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нтрольні завдання до практичного занятт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 теми: «Опір кадровим інноваціям: причини та шляхи подоланн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Виконання ситуаційної вправи: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діліть фактори, що впливають на новаторську діяльність у кадровій роботі на підприємстві, в таблиці.</w:t>
      </w:r>
    </w:p>
    <w:tbl>
      <w:tblPr>
        <w:tblW w:w="1019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3474"/>
        <w:gridCol w:w="3366"/>
      </w:tblGrid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локують новаторство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Сприяють новаторству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Посилюють новаторство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>1. 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>1. 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>1. 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>2. 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>2. 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>2. 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>3. 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>3. 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>3. 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>4. 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>4. 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>4. 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>5. 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>5. 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. 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>6. 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>6. 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6. 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>7. 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>7. 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>7. 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8. 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8. 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8. 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9. 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9. 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9. </w:t>
            </w:r>
          </w:p>
        </w:tc>
      </w:tr>
      <w:tr>
        <w:trPr/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. 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. 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. </w:t>
            </w:r>
          </w:p>
        </w:tc>
      </w:tr>
    </w:tbl>
    <w:p>
      <w:pPr>
        <w:pStyle w:val="Normal"/>
        <w:widowControl w:val="false"/>
        <w:spacing w:lineRule="auto" w:line="360" w:before="120" w:after="0"/>
        <w:ind w:firstLine="567"/>
        <w:jc w:val="both"/>
        <w:rPr/>
      </w:pPr>
      <w:r>
        <w:rPr>
          <w:i/>
          <w:sz w:val="28"/>
          <w:szCs w:val="28"/>
        </w:rPr>
        <w:t>Перелік факторів, які потрібно розподілити:</w:t>
      </w:r>
      <w:r>
        <w:rPr>
          <w:sz w:val="28"/>
          <w:szCs w:val="28"/>
        </w:rPr>
        <w:t xml:space="preserve"> 1) заохочення суміщення професій; 2) забезпечення новаторів необхідними ресурсами та обладнанням; 3) виникнення у вищестоящих керівників «синдрому всезнаючих експертів»; 4) зменшення перешкод і дріб’язкового втручання у виконання робіт новатором; 5) використання альтернативних форм трудового процесу для новаторів; 6) суворе покарання за прорахунки в науковому пошуку; 7) використання різних важелів і стимулів активізації новаторської діяльності; 8) відсутність суворо покарання за прорахунки в науковому пошуку; 9) сувора тимчасова регламентація організації виконання робіт новатором; 10) необхідність безлічі узгоджень з розробки та впровадження нових ідей; 11) постановка завдань новаторам і передача їм інформації, що супроводжується погрозами з боку керівника; 12) логічна аргументація необхідності змін і реорганізацій в організації; 13) підтримка новаторів з боку вищого керівництва; 14) постійна підтримка атмосфери довіри та сприйнятливості до змін; 15) надання новаторам необхідної свободи дій при розробці нововведень; 16) недопущення до використання новатором необхідних видів ресурсів у науковому пошуку; 17) ведення дискусій та обмін ідеями без злоби і страху покарання; 18) підтримка прагнення працівників постійно вчитися і підвищувати кваліфікацію; 19) підвищення сприйнятливості менеджменту до нових ідей новаторів; 20) у разі використання неефективного нововведення звинувачення новатора у невдачі; 21) поєднання в системі освіти спеціальних знань і багатодисциплінарної підготовки; 22) створення жорстких механізмів контролю за діяльністю новаторів; 23) надання новаторам змістовної ділової інформації, навіть якщо вона негативна; 24) вільний доступ до додаткових джерел інформації про нововведення; 25) недовіра керівників до висунутих знизу нових ідей; 26) визнання позитивного внеску новаторів у діяльність організації; 27) створення духу підприємливості, поширення його на працівників нижчих рангів; 28) втручання неспряжених відділів в оцінювання новаторських пропозицій; 29) створення атмосфери взаєморозуміння працівників в організації; 30) навчання працівників засобам нешаблонного мисленн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4:32:00Z</dcterms:created>
  <dc:creator>Viacheslav Tkachuk</dc:creator>
  <dc:description/>
  <cp:keywords/>
  <dc:language>en-US</dc:language>
  <cp:lastModifiedBy> Main User</cp:lastModifiedBy>
  <dcterms:modified xsi:type="dcterms:W3CDTF">2020-05-12T19:47:00Z</dcterms:modified>
  <cp:revision>9</cp:revision>
  <dc:subject/>
  <dc:title/>
</cp:coreProperties>
</file>