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Тема</w:t>
      </w:r>
    </w:p>
    <w:p>
      <w:pPr>
        <w:pStyle w:val="Normal"/>
        <w:widowControl w:val="false"/>
        <w:jc w:val="center"/>
        <w:rPr>
          <w:b/>
          <w:b/>
        </w:rPr>
      </w:pPr>
      <w:r>
        <w:rPr>
          <w:b/>
        </w:rPr>
        <w:t>СОЦІАЛІЗАЦІЯ ВІТЧИЗНЯНОГО РИНКУ ПРАЦІ</w:t>
      </w:r>
    </w:p>
    <w:p>
      <w:pPr>
        <w:pStyle w:val="Normal"/>
        <w:widowControl w:val="false"/>
        <w:jc w:val="center"/>
        <w:rPr>
          <w:b/>
          <w:b/>
        </w:rPr>
      </w:pPr>
      <w:r>
        <w:rPr>
          <w:b/>
        </w:rPr>
      </w:r>
    </w:p>
    <w:p>
      <w:pPr>
        <w:pStyle w:val="Normal"/>
        <w:widowControl w:val="false"/>
        <w:jc w:val="center"/>
        <w:rPr/>
      </w:pPr>
      <w:r>
        <w:rPr/>
        <w:t>План</w:t>
      </w:r>
    </w:p>
    <w:p>
      <w:pPr>
        <w:pStyle w:val="Normal"/>
        <w:widowControl w:val="false"/>
        <w:ind w:firstLine="340"/>
        <w:jc w:val="both"/>
        <w:rPr/>
      </w:pPr>
      <w:r>
        <w:rPr/>
        <w:t>1. Соціалізація вітчизняного ринку праці та провідні зарубіжні моделі організації праці.</w:t>
      </w:r>
    </w:p>
    <w:p>
      <w:pPr>
        <w:pStyle w:val="Normal"/>
        <w:widowControl w:val="false"/>
        <w:ind w:firstLine="340"/>
        <w:jc w:val="both"/>
        <w:rPr/>
      </w:pPr>
      <w:r>
        <w:rPr>
          <w:shd w:fill="FFFFFF" w:val="clear"/>
        </w:rPr>
        <w:t>2. </w:t>
      </w:r>
      <w:r>
        <w:rPr/>
        <w:t>Соціальні імперативи зайнятості</w:t>
      </w:r>
      <w:r>
        <w:rPr>
          <w:shd w:fill="FFFFFF" w:val="clear"/>
        </w:rPr>
        <w:t>.</w:t>
      </w:r>
    </w:p>
    <w:p>
      <w:pPr>
        <w:pStyle w:val="Normal"/>
        <w:widowControl w:val="false"/>
        <w:ind w:firstLine="340"/>
        <w:jc w:val="both"/>
        <w:rPr/>
      </w:pPr>
      <w:r>
        <w:rPr/>
      </w:r>
    </w:p>
    <w:p>
      <w:pPr>
        <w:pStyle w:val="Normal"/>
        <w:widowControl w:val="false"/>
        <w:ind w:firstLine="340"/>
        <w:jc w:val="both"/>
        <w:rPr>
          <w:b/>
          <w:b/>
        </w:rPr>
      </w:pPr>
      <w:r>
        <w:rPr>
          <w:b/>
        </w:rPr>
        <w:t>1. Соціалізація вітчизняного ринку праці та провідні зарубіжні моделі організації праці</w:t>
      </w:r>
    </w:p>
    <w:p>
      <w:pPr>
        <w:pStyle w:val="Normal"/>
        <w:widowControl w:val="false"/>
        <w:ind w:firstLine="340"/>
        <w:jc w:val="both"/>
        <w:rPr>
          <w:b/>
          <w:b/>
        </w:rPr>
      </w:pPr>
      <w:r>
        <w:rPr>
          <w:b/>
        </w:rPr>
      </w:r>
    </w:p>
    <w:p>
      <w:pPr>
        <w:pStyle w:val="Normal"/>
        <w:widowControl w:val="false"/>
        <w:ind w:firstLine="340"/>
        <w:jc w:val="both"/>
        <w:rPr/>
      </w:pPr>
      <w:r>
        <w:rPr/>
        <w:t xml:space="preserve">Ринок праці України </w:t>
      </w:r>
      <w:r>
        <w:rPr>
          <w:i/>
        </w:rPr>
        <w:t>недостатньо соціалізований</w:t>
      </w:r>
      <w:r>
        <w:rPr/>
        <w:t>, а структура зайнятості не відповідає моделі соціально орієнтованої ринкової економіки. Ринок праці віддзеркалює соціально-економічні проблеми і, разом із тим, показниками рівня життя населення стає своєрідним індикатором соціальних процесів.</w:t>
      </w:r>
    </w:p>
    <w:p>
      <w:pPr>
        <w:pStyle w:val="Normal"/>
        <w:widowControl w:val="false"/>
        <w:ind w:firstLine="340"/>
        <w:jc w:val="both"/>
        <w:rPr/>
      </w:pPr>
      <w:r>
        <w:rPr/>
        <w:t>Неупереджена оцінка сучасного стану ринку праці в Україні та регіонах дає достатні підстави для висновків про необхідність системної розбудови ринку праці в напрямі посилення імперативів його соціалізації на стратегічно важливих засадах.</w:t>
      </w:r>
    </w:p>
    <w:p>
      <w:pPr>
        <w:pStyle w:val="Normal"/>
        <w:widowControl w:val="false"/>
        <w:ind w:firstLine="340"/>
        <w:jc w:val="both"/>
        <w:rPr/>
      </w:pPr>
      <w:r>
        <w:rPr>
          <w:b/>
          <w:i/>
        </w:rPr>
        <w:t>Гуманізація праці</w:t>
      </w:r>
      <w:r>
        <w:rPr/>
        <w:t xml:space="preserve"> представляє одну з найактуальніших проблем сучасності, пов’язаних із вирішенням таких завдань, як:</w:t>
      </w:r>
    </w:p>
    <w:p>
      <w:pPr>
        <w:pStyle w:val="Normal"/>
        <w:widowControl w:val="false"/>
        <w:ind w:firstLine="340"/>
        <w:jc w:val="both"/>
        <w:rPr/>
      </w:pPr>
      <w:r>
        <w:rPr/>
        <w:t>– </w:t>
      </w:r>
      <w:r>
        <w:rPr/>
        <w:t>усунення тяжких, рутинних трудових операцій, інтелектуалізацію праці та зростання її творчого характеру (технологічне вивільнення);</w:t>
      </w:r>
    </w:p>
    <w:p>
      <w:pPr>
        <w:pStyle w:val="Normal"/>
        <w:widowControl w:val="false"/>
        <w:ind w:firstLine="340"/>
        <w:jc w:val="both"/>
        <w:rPr/>
      </w:pPr>
      <w:r>
        <w:rPr/>
        <w:t>– </w:t>
      </w:r>
      <w:r>
        <w:rPr/>
        <w:t>підвищення об’єктивації (справедливості та моральності) трудових відносин;</w:t>
      </w:r>
    </w:p>
    <w:p>
      <w:pPr>
        <w:pStyle w:val="Normal"/>
        <w:widowControl w:val="false"/>
        <w:ind w:firstLine="340"/>
        <w:jc w:val="both"/>
        <w:rPr/>
      </w:pPr>
      <w:r>
        <w:rPr/>
        <w:t>– </w:t>
      </w:r>
      <w:r>
        <w:rPr/>
        <w:t>розширення економічної й інтелектуальної свободи;</w:t>
      </w:r>
    </w:p>
    <w:p>
      <w:pPr>
        <w:pStyle w:val="Normal"/>
        <w:widowControl w:val="false"/>
        <w:ind w:firstLine="340"/>
        <w:jc w:val="both"/>
        <w:rPr/>
      </w:pPr>
      <w:r>
        <w:rPr/>
        <w:t>– </w:t>
      </w:r>
      <w:r>
        <w:rPr/>
        <w:t>скасування пригнічення людини (соціальне вивільнення);</w:t>
      </w:r>
    </w:p>
    <w:p>
      <w:pPr>
        <w:pStyle w:val="Normal"/>
        <w:widowControl w:val="false"/>
        <w:ind w:firstLine="340"/>
        <w:jc w:val="both"/>
        <w:rPr/>
      </w:pPr>
      <w:r>
        <w:rPr/>
        <w:t>– </w:t>
      </w:r>
      <w:r>
        <w:rPr/>
        <w:t>покращення естетичних характеристик змісту трудового процесу та результатів, обмеження екологічної шкідливості виробництва.</w:t>
      </w:r>
    </w:p>
    <w:p>
      <w:pPr>
        <w:pStyle w:val="Normal"/>
        <w:widowControl w:val="false"/>
        <w:ind w:firstLine="340"/>
        <w:jc w:val="both"/>
        <w:rPr/>
      </w:pPr>
      <w:r>
        <w:rPr/>
        <w:t xml:space="preserve">Подібна трансформація праці й соціально-трудових відносин обумовлена необхідністю формування якісно нового типу людського та соціального капіталу, здатного підтримувати безперервність інноваційного процесу. </w:t>
      </w:r>
    </w:p>
    <w:p>
      <w:pPr>
        <w:pStyle w:val="Normal"/>
        <w:widowControl w:val="false"/>
        <w:ind w:firstLine="340"/>
        <w:jc w:val="both"/>
        <w:rPr>
          <w:i/>
          <w:i/>
          <w:shd w:fill="FFFFFF" w:val="clear"/>
        </w:rPr>
      </w:pPr>
      <w:r>
        <w:rPr/>
        <w:t xml:space="preserve">Суттєве значення для насичення економічних теорій соціальним контекстом має </w:t>
      </w:r>
      <w:r>
        <w:rPr>
          <w:i/>
        </w:rPr>
        <w:t>концепція «людського капіталу»</w:t>
      </w:r>
      <w:r>
        <w:rPr/>
        <w:t xml:space="preserve">, що пов’язана з іменами Г. Беккера, Я. Мінсера і Т. Шулъца. Відповідно до неї робітник намагається максимізувати свої доходи за весь життєвий цикл, вирішуючи питання про інвестування часу і грошей у підвищення власних виробничих можливостей шляхом отримання освіти та накопичення досвіду. На першому етапі той, хто спромігся на таке інвестування, несе подвійні втрати: платить за навчання і тимчасово втрачає прибуток. Пізніше ці втрати мають компенсуватися підвищеною винагородою завдяки </w:t>
      </w:r>
      <w:r>
        <w:rPr>
          <w:i/>
        </w:rPr>
        <w:t>нагромадженому «людському капіталу».</w:t>
      </w:r>
    </w:p>
    <w:p>
      <w:pPr>
        <w:pStyle w:val="Normal"/>
        <w:widowControl w:val="false"/>
        <w:ind w:firstLine="340"/>
        <w:jc w:val="both"/>
        <w:rPr/>
      </w:pPr>
      <w:r>
        <w:rPr/>
        <w:t xml:space="preserve">Сучасну роль людини, взаємозв’язок економіки та людського розвитку, проблематику соціалізації відносин у сфері праці слід обов’язково розглядати у контексті </w:t>
      </w:r>
      <w:r>
        <w:rPr>
          <w:i/>
        </w:rPr>
        <w:t>діалектики соціальної та економічної складових суспільного розвитку</w:t>
      </w:r>
      <w:r>
        <w:rPr/>
        <w:t>. Опанування достеменної суті цієї діалектики є ключем до усвідомлення глибинних засад людського, трудового виміру економіки, мети її розвитку, потреби соціалізації економічного простору. Усвідомлення соціумом цієї діалектики відбувається вкрай повільно і не в останню чергу внаслідок домінування суджень, уявлень, за яких соціальний чинник все ще розглядається як похідний від економічного, що надає соціальному, людському розвитку ознак вторинності. Справді, соціальний і економічний аспекти суспільного розвитку тісно переплетені. Перш ніж розподіляти створені блага та задовольняти різноманітні потреби, необхідно їх виробляти, і це – аксіома. Водночас це аж ніяк не заперечує першочергової значущості соціального розвитку.</w:t>
      </w:r>
    </w:p>
    <w:p>
      <w:pPr>
        <w:pStyle w:val="Normal"/>
        <w:widowControl w:val="false"/>
        <w:ind w:firstLine="340"/>
        <w:jc w:val="both"/>
        <w:rPr/>
      </w:pPr>
      <w:r>
        <w:rPr/>
        <w:t xml:space="preserve">Синтез соціального й економічного аспектів суспільного розвитку випливає з їх взаємодоповнюваності та подвійної ролі людини у суспільному виробництві, а саме як фактора і мети виробництва, досягненню якої і покликана слугувати економіка. Економічному розвитку завжди притаманні соціальні наслідки, тобто він соціальний за природою. Інша річ – у який спосіб розподіляються результати економічної діяльності, чи досягається оптимізація інтересів суб’єктів суспільного виробництва, чи домінують на полі соціально-трудової сфери процеси соціалізації або, навпаки, десоціалізації. Таким чином, </w:t>
      </w:r>
      <w:r>
        <w:rPr>
          <w:i/>
        </w:rPr>
        <w:t>теорія «людського капіталу»</w:t>
      </w:r>
      <w:r>
        <w:rPr/>
        <w:t xml:space="preserve"> пояснює різницю не тільки у структурі оплати праці, а й у інтенсивності трудової мобільності. Виховання дитини, отримання освіти у школі та в університеті, пошук інформації про форми працевлаштування та навчання на робочому місці – усе це об’єднується поняттям накопичення «людського капіталу», що відтворюється протягом усього життєвого циклу людини.</w:t>
      </w:r>
    </w:p>
    <w:p>
      <w:pPr>
        <w:pStyle w:val="Normal"/>
        <w:widowControl w:val="false"/>
        <w:ind w:firstLine="340"/>
        <w:jc w:val="both"/>
        <w:rPr/>
      </w:pPr>
      <w:r>
        <w:rPr/>
        <w:t>Процес соціалізації ринку праці в Україні безпосередньо залежить від ефективності заходів побудови соціально орієнтованої моделі ринкової економічної системи. Інтенсивність та ефективність його істотно знижуються через низку негативних явищ, які існують в українському суспільстві і посилюються політичною ситуацією в країні. Стає усе більш зрозуміло, що проблема зайнятості не може обмежуватися рамками виробничої діяльності людей зі створення матеріальних і духовних благ. Від її рішення залежить здійснення багатьох аспектів життєдіяльності людини, пов’язаних з її самореалізацією як діяльнісної особистості.</w:t>
      </w:r>
    </w:p>
    <w:p>
      <w:pPr>
        <w:pStyle w:val="Normal"/>
        <w:widowControl w:val="false"/>
        <w:ind w:firstLine="340"/>
        <w:jc w:val="both"/>
        <w:rPr/>
      </w:pPr>
      <w:r>
        <w:rPr/>
        <w:t>Проблема зайнятості не може обмежуватися рамками виробничої діяльності людей зі створення матеріальних і духовних благ. Від її рішення залежить здійснення багатьох аспектів життєдіяльності людини, пов’язаних з її самореалізацією як діяльнісної особистості. Має йтися про такий важливий імператив, як соціальне наповнення категорії «зайнятість».</w:t>
      </w:r>
    </w:p>
    <w:p>
      <w:pPr>
        <w:pStyle w:val="Normal"/>
        <w:widowControl w:val="false"/>
        <w:ind w:firstLine="340"/>
        <w:jc w:val="both"/>
        <w:rPr/>
      </w:pPr>
      <w:r>
        <w:rPr/>
        <w:t xml:space="preserve">Ускладнення сучасного виробництва, зростання освітнього і професійно-кваліфікаційного рівня призводить до суттєвих зрушень у системі ціннісних орієнтацій та трудової мотивації працівників. Дедалі більший інтерес у постіндустріальній економіці набувають такі мотиви, що визначають імперативи розвитку ринку праці, як зміст праці, можливості творчості, підприємництва, ініціативи, перспективи просування службою і підвищення організаційного статусу. Таким чином, </w:t>
      </w:r>
      <w:r>
        <w:rPr>
          <w:b/>
          <w:i/>
        </w:rPr>
        <w:t>сучасний працівник</w:t>
      </w:r>
      <w:r>
        <w:rPr/>
        <w:t> – це професіонал, орієнтований на процес, на завдання, на конкретного споживача, а не просто працівник-виконавець, який сконцентрував свою увагу на завданні керівника чи посадової інструкції. Проте нова модель організації праці може бути ефективною тільки в тому випадку, якщо вона спирається на сучасні її форми, які спонукають працівників до продуктивної, інноваційної діяльності, створюють умови для самореалізації та самоствердження людей як особистостей.</w:t>
      </w:r>
    </w:p>
    <w:p>
      <w:pPr>
        <w:pStyle w:val="Normal"/>
        <w:widowControl w:val="false"/>
        <w:ind w:firstLine="340"/>
        <w:jc w:val="both"/>
        <w:rPr/>
      </w:pPr>
      <w:r>
        <w:rPr/>
        <w:t xml:space="preserve">Досить тривалий час удосконалення організації трудових процесів ґрунтувалося на функціональному підході, який полягав у посиленні вузької спеціалізації, розвитку більш поглиблених навичок і досвіду у виконанні специфічних обов’язків щодо конкретного профілю діяльності. Теоретичною базою традиційного підходу був </w:t>
      </w:r>
      <w:r>
        <w:rPr>
          <w:i/>
        </w:rPr>
        <w:t>тейлоризм</w:t>
      </w:r>
      <w:r>
        <w:rPr/>
        <w:t xml:space="preserve">, згідно з яким будь-яка завдання розбивається на прості складові, кожна з яких може бути виконана одним робочим при постійному контролі зверху. Роздробленість, фрагментарність трудової діяльності, виснажливий одноманітний конвеєрний ритм, що задається людині машиною, жорстка регламентація спричинили зниження якості продукції, страйки, високу плинність кадрів та інші негативні явища. Тому в 60–70-х роках ХХ ст. у розвинених країнах широке поширення отримали </w:t>
      </w:r>
      <w:r>
        <w:rPr>
          <w:b/>
          <w:i/>
        </w:rPr>
        <w:t>програми гуманізації праці</w:t>
      </w:r>
      <w:r>
        <w:rPr/>
        <w:t xml:space="preserve">, метою яких було подолання монотонності та беззмістовності праці, об’єднання розрізнених елементів роботи у колективну інноваційну діяльність. </w:t>
      </w:r>
    </w:p>
    <w:p>
      <w:pPr>
        <w:pStyle w:val="Normal"/>
        <w:widowControl w:val="false"/>
        <w:ind w:firstLine="340"/>
        <w:jc w:val="both"/>
        <w:rPr>
          <w:shd w:fill="FFFFFF" w:val="clear"/>
        </w:rPr>
      </w:pPr>
      <w:r>
        <w:rPr/>
        <w:t>На прикладі різних країн світу є можливість дослідити різноманітні моделі організації праці та визначити шляхи оптимізації національної української моделі через запозичення позитивного досвіду. Так, вивчення праць сучасних аналітиків надає підстави констатувати, що теоретичних підходів та парадигм концепцій наукової організації праці існує декілька.</w:t>
      </w:r>
    </w:p>
    <w:p>
      <w:pPr>
        <w:pStyle w:val="Normal"/>
        <w:widowControl w:val="false"/>
        <w:ind w:firstLine="340"/>
        <w:jc w:val="both"/>
        <w:rPr/>
      </w:pPr>
      <w:r>
        <w:rPr/>
        <w:t xml:space="preserve">Так, наприклад </w:t>
      </w:r>
      <w:r>
        <w:rPr>
          <w:i/>
        </w:rPr>
        <w:t>в американській моделі</w:t>
      </w:r>
      <w:r>
        <w:rPr/>
        <w:t xml:space="preserve"> продуктивність залежить від технічного рівня виробництва і від кваліфікації працівника. І хоча в більшості галузей бізнесу великі кошти вкладаються в нове обладнання, людський фактор все ж є визначальним. Американця, де б він не працював, вирізняє висока компетентність, він добре знає свою справу. Діловитість, пунктуальність, вміння цінувати час буквально кидаються в очі тим, кому доводилося спостерігати американців у процесі праці. Однак у США висока продуктивність праці іноді досягається будь-якою ціною, незважаючи на фізичне та нервове виснаження.</w:t>
      </w:r>
    </w:p>
    <w:p>
      <w:pPr>
        <w:pStyle w:val="Normal"/>
        <w:widowControl w:val="false"/>
        <w:ind w:firstLine="340"/>
        <w:jc w:val="both"/>
        <w:rPr/>
      </w:pPr>
      <w:r>
        <w:rPr/>
        <w:t xml:space="preserve">Переміщення людей з одного робочого місця на інше не вважається порушенням контрактів: працівника можуть використовувати так, як того вимагають інтереси виробництва. Водночас американці звикли до чіткого розподілу обов’язків: адміністративними справами займаються одні, фінансовими – другі, виробничими – треті, постачанням – четверті тощо. Кожен повинен сумлінно і вчасно робити свою справу. Крім того, американські експерти давно встановили пряму залежність між здоров’ям працівників та продуктивністю праці. Тому на ряді підприємств проводяться різноманітні </w:t>
      </w:r>
      <w:r>
        <w:rPr>
          <w:i/>
        </w:rPr>
        <w:t>оздоровчі заходи</w:t>
      </w:r>
      <w:r>
        <w:rPr/>
        <w:t>:</w:t>
      </w:r>
    </w:p>
    <w:p>
      <w:pPr>
        <w:pStyle w:val="Normal"/>
        <w:widowControl w:val="false"/>
        <w:ind w:firstLine="340"/>
        <w:jc w:val="both"/>
        <w:rPr/>
      </w:pPr>
      <w:r>
        <w:rPr/>
        <w:t>– </w:t>
      </w:r>
      <w:r>
        <w:rPr/>
        <w:t>заняття фізичною культурою (забіги, аеробіка, плавання тощо);</w:t>
      </w:r>
    </w:p>
    <w:p>
      <w:pPr>
        <w:pStyle w:val="Normal"/>
        <w:widowControl w:val="false"/>
        <w:ind w:firstLine="340"/>
        <w:jc w:val="both"/>
        <w:rPr/>
      </w:pPr>
      <w:r>
        <w:rPr/>
        <w:t>– </w:t>
      </w:r>
      <w:r>
        <w:rPr/>
        <w:t>перевірка працівників на стреси;</w:t>
      </w:r>
    </w:p>
    <w:p>
      <w:pPr>
        <w:pStyle w:val="Normal"/>
        <w:widowControl w:val="false"/>
        <w:ind w:firstLine="340"/>
        <w:jc w:val="both"/>
        <w:rPr/>
      </w:pPr>
      <w:r>
        <w:rPr/>
        <w:t>– </w:t>
      </w:r>
      <w:r>
        <w:rPr/>
        <w:t>контроль за вагою і консультації лікарів-дієтологів;</w:t>
      </w:r>
    </w:p>
    <w:p>
      <w:pPr>
        <w:pStyle w:val="Normal"/>
        <w:widowControl w:val="false"/>
        <w:ind w:firstLine="340"/>
        <w:jc w:val="both"/>
        <w:rPr/>
      </w:pPr>
      <w:r>
        <w:rPr/>
        <w:t>– </w:t>
      </w:r>
      <w:r>
        <w:rPr/>
        <w:t>боротьба з курінням і зловживанням алкоголем;</w:t>
      </w:r>
    </w:p>
    <w:p>
      <w:pPr>
        <w:pStyle w:val="Normal"/>
        <w:widowControl w:val="false"/>
        <w:ind w:firstLine="340"/>
        <w:jc w:val="both"/>
        <w:rPr/>
      </w:pPr>
      <w:r>
        <w:rPr/>
        <w:t>– </w:t>
      </w:r>
      <w:r>
        <w:rPr/>
        <w:t>організація системи медичного самоконтролю.</w:t>
      </w:r>
    </w:p>
    <w:p>
      <w:pPr>
        <w:pStyle w:val="Normal"/>
        <w:widowControl w:val="false"/>
        <w:ind w:firstLine="340"/>
        <w:jc w:val="both"/>
        <w:rPr/>
      </w:pPr>
      <w:r>
        <w:rPr/>
        <w:t>Тож американська модель характерна тим, що регулювання виробничих відносин базується на жорсткій класифікації робіт, чітких межах змісту кожної роботи з метою збереження професійної мобільності кадрів. При цьому сама класифікація робіт будується на основі наскрізних професій. У разі скорочення обсягів виробництва фірми віддають перевагу звільненню працівників, а не скороченню кількості відпрацьованих людино-годин. Американці внесли багато цінного та унікального в організацію праці, виробництва і управління. У них є, що перейняти, причому, як і в деяких інших країнах.</w:t>
      </w:r>
    </w:p>
    <w:p>
      <w:pPr>
        <w:pStyle w:val="Normal"/>
        <w:widowControl w:val="false"/>
        <w:ind w:firstLine="340"/>
        <w:jc w:val="both"/>
        <w:rPr/>
      </w:pPr>
      <w:r>
        <w:rPr/>
        <w:t xml:space="preserve">Так, у </w:t>
      </w:r>
      <w:r>
        <w:rPr>
          <w:i/>
        </w:rPr>
        <w:t>Німеччині</w:t>
      </w:r>
      <w:r>
        <w:rPr/>
        <w:t xml:space="preserve"> працівники більш дисципліновані, ніж в США. Вони відрізняються своєю німецькою пунктуальністю. В їхніх умовах праці, на думку американців, багато такого, що в США вважається тепличним. Німці вважають, що система масового виробництва загалом вичерпала свої можливості та веде до погіршення якості, зниження продуктивності, викликає проблеми зі здоров’ям і настроєм робітників. Тому в останні роки ставка дедалі більше робиться на групову роботу, на колектив з 8–12 осіб на чолі з обраним ними керівником. У такій групі кожен бере участь в обговоренні спільних справ, у вдосконаленні виробничого процесу, відчуваючи відповідальність за свою ділянку роботи. Члени групи виконують різні операції, успішно підміняючи один одного. </w:t>
      </w:r>
    </w:p>
    <w:p>
      <w:pPr>
        <w:pStyle w:val="Normal"/>
        <w:widowControl w:val="false"/>
        <w:ind w:firstLine="340"/>
        <w:jc w:val="both"/>
        <w:rPr/>
      </w:pPr>
      <w:r>
        <w:rPr/>
        <w:t>Кожен повинен вміти робити все, а не тільки володіти кількома операціями – як біля конвеєра. Група сама вирішує, хто і на якій ділянці повинен працювати та як довго. Така система робить зайвими численні бюрократичні ланки на підприємствах. Крім того, як показує практика, зміна характеру праці покращує якість продукції, що помітно скорочує витрати.</w:t>
      </w:r>
    </w:p>
    <w:p>
      <w:pPr>
        <w:pStyle w:val="Normal"/>
        <w:widowControl w:val="false"/>
        <w:ind w:firstLine="340"/>
        <w:jc w:val="both"/>
        <w:rPr/>
      </w:pPr>
      <w:r>
        <w:rPr/>
        <w:t xml:space="preserve">Водночас у </w:t>
      </w:r>
      <w:r>
        <w:rPr>
          <w:i/>
        </w:rPr>
        <w:t>Японії</w:t>
      </w:r>
      <w:r>
        <w:rPr/>
        <w:t xml:space="preserve"> вчені детермінують ринок праці такими імперативами, як автоматизація праці, гнучкість виробництва, дисципліна на виробництві, та лояльність компанії. Японська модель ґрунтується на </w:t>
      </w:r>
      <w:r>
        <w:rPr>
          <w:b/>
          <w:i/>
        </w:rPr>
        <w:t>принципі «довічного найму»</w:t>
      </w:r>
      <w:r>
        <w:rPr/>
        <w:t xml:space="preserve">, який гарантує зайнятість постійного робітника на підприємстві до досягнення ним пенсійного віку. Заробітна плата робітників і розміри соціальних виплат залежать від віку, освіти і стану роботи (варто зазначити, що в Японії не встановлюється єдина мінімальна ставка, лише окремо у кожній галузі). Робітники послідовно проходять підвищення кваліфікації за рахунок підприємств. Для підвищення професійного рівня робітники в плановому порядку переміщуються на нові робочі місця через кожні 8–10 років. </w:t>
      </w:r>
    </w:p>
    <w:p>
      <w:pPr>
        <w:pStyle w:val="Normal"/>
        <w:widowControl w:val="false"/>
        <w:ind w:firstLine="340"/>
        <w:jc w:val="both"/>
        <w:rPr/>
      </w:pPr>
      <w:r>
        <w:rPr/>
        <w:t>Існує тенденція групового підвищення кваліфікації. Така політика сприяє вихованню у робітників фірми творчого ставлення до виконання своїх обов’язків, підвищення їх відповідальності за якість роботи, формує почуття колективізму, турботу за престиж фірми. У випадку скорочення виробництва персонал не звільняють, а скорочують робочий час або переводять частину робітників на інші підприємства за їх згодою.</w:t>
      </w:r>
    </w:p>
    <w:p>
      <w:pPr>
        <w:pStyle w:val="Normal"/>
        <w:widowControl w:val="false"/>
        <w:ind w:firstLine="340"/>
        <w:jc w:val="both"/>
        <w:rPr/>
      </w:pPr>
      <w:r>
        <w:rPr/>
        <w:t xml:space="preserve">Одним з елементів організації праці в Японії є </w:t>
      </w:r>
      <w:r>
        <w:rPr>
          <w:b/>
          <w:i/>
        </w:rPr>
        <w:t>система соціальних пільг</w:t>
      </w:r>
      <w:r>
        <w:rPr/>
        <w:t>, суть якої полягає у тому, що великі компанії сплачують додаткові пільги (такі як компенсація витрат на поїздку на роботу, виплати для утримання сім’ї, виплати на медичне обслуговування тощо). Отже високій продуктивності японського працівника поряд із багатовіковою традицією працьовитості сприяє лояльність компанії і залізна дисципліна на виробництві (зазвичай на підприємствах плакати попереджають: «Не відволікатися на розмови»). І ще важливо: в Японії високий рівень організації управлінських робіт та обробітку інформації. Комп’ютери, в поєднанні з іншими машинами, забезпечують японським підприємствам велику обізнаність у справах, високий робочий ритм, оперативність у прийнятті рішень і їх оптимальність. Японія – країна творчої думки, безупинного технічного пошуку. За всім, що є в Японії, проглядається розумність підходу до справи, починаючи від великих рішень та закінчуючи дрібницями. Це дозволяє вистояти в жорсткій конкурентній боротьбі.</w:t>
      </w:r>
    </w:p>
    <w:p>
      <w:pPr>
        <w:pStyle w:val="Normal"/>
        <w:widowControl w:val="false"/>
        <w:ind w:firstLine="340"/>
        <w:jc w:val="both"/>
        <w:rPr/>
      </w:pPr>
      <w:r>
        <w:rPr/>
        <w:t xml:space="preserve">І все ж найбільш ототожнюється з розвиненою формою держави добробуту </w:t>
      </w:r>
      <w:r>
        <w:rPr>
          <w:i/>
        </w:rPr>
        <w:t>шведська модель</w:t>
      </w:r>
      <w:r>
        <w:rPr/>
        <w:t xml:space="preserve">, у якій явно виділялися дві домінуючі цілі: повна зайнятість і вирівнювання доходів. Її результатами стали активна політика на високорозвиненому ринку праці і виключно великий державний сектор, що займається акумуляцією і перерозподілом значних коштів на соціальні й економічні цілі. Забезпечення зайнятості населення, профпідготовки кадрів, соціального захисту, регулювання трудових відносин стали можливими в умовах розвиненості механізмів інфраструктури ринку праці на національному рівні. Хоча інфляція і відносно скромне економічне зростання стали тією ціною, що була сплачена за повну зайнятість і політику рівності, все ж деякий досвід можуть перейняти інші країни. Наприклад, активну політику на ринку праці – найважливішу частину шведської моделі: краще проводити перепідготовку безробітних і повертати їх до праці, зокрема шляхом надання субсидій для переїзду до вакантного робочого місця, ніж витрачати величезні суми на допомогу безробітним як компенсацію за втрачені доходи. </w:t>
      </w:r>
      <w:r>
        <w:rPr>
          <w:b/>
        </w:rPr>
        <w:t>Безробіття</w:t>
      </w:r>
      <w:r>
        <w:rPr/>
        <w:t xml:space="preserve"> – це не тільки несприятливі наслідки для людини, а й іще досить дорогий метод боротьби з інфляцією та вирішення структурних проблем.</w:t>
      </w:r>
    </w:p>
    <w:p>
      <w:pPr>
        <w:pStyle w:val="Normal"/>
        <w:widowControl w:val="false"/>
        <w:ind w:firstLine="340"/>
        <w:jc w:val="both"/>
        <w:rPr>
          <w:shd w:fill="FFFFFF" w:val="clear"/>
        </w:rPr>
      </w:pPr>
      <w:r>
        <w:rPr/>
        <w:t>Значна частина витрат на політику на ринку праці в Швеції повертається державі у вигляді податків і внесків на соціальне страхування. Шведський досвід полягає в тому, що потужна і добре організована політика на ринку праці високопродуктивна і насправді є ефективним способом використання грошей платників податків. Соціальна політика і регулювання ринку праці – це саме те, що найбільше привертає увагу у шведській моделі.</w:t>
      </w:r>
    </w:p>
    <w:p>
      <w:pPr>
        <w:pStyle w:val="Normal"/>
        <w:widowControl w:val="false"/>
        <w:ind w:firstLine="340"/>
        <w:jc w:val="both"/>
        <w:rPr/>
      </w:pPr>
      <w:r>
        <w:rPr/>
        <w:t xml:space="preserve">На відміну від дуалістичної моделі західних ринків, </w:t>
      </w:r>
      <w:r>
        <w:rPr>
          <w:i/>
        </w:rPr>
        <w:t>українському ринку праці</w:t>
      </w:r>
      <w:r>
        <w:rPr/>
        <w:t xml:space="preserve"> властива </w:t>
      </w:r>
      <w:r>
        <w:rPr>
          <w:b/>
        </w:rPr>
        <w:t>трьохсекторна модель</w:t>
      </w:r>
      <w:r>
        <w:rPr/>
        <w:t>, яка охоплює:</w:t>
      </w:r>
    </w:p>
    <w:p>
      <w:pPr>
        <w:pStyle w:val="Normal"/>
        <w:widowControl w:val="false"/>
        <w:ind w:firstLine="340"/>
        <w:jc w:val="both"/>
        <w:rPr/>
      </w:pPr>
      <w:r>
        <w:rPr/>
        <w:t>– </w:t>
      </w:r>
      <w:r>
        <w:rPr/>
        <w:t>зайнятих в офіційній економіці;</w:t>
      </w:r>
    </w:p>
    <w:p>
      <w:pPr>
        <w:pStyle w:val="Normal"/>
        <w:widowControl w:val="false"/>
        <w:ind w:firstLine="340"/>
        <w:jc w:val="both"/>
        <w:rPr/>
      </w:pPr>
      <w:r>
        <w:rPr/>
        <w:t>– </w:t>
      </w:r>
      <w:r>
        <w:rPr/>
        <w:t>зайнятих у неофіційній економіці;</w:t>
      </w:r>
    </w:p>
    <w:p>
      <w:pPr>
        <w:pStyle w:val="Normal"/>
        <w:widowControl w:val="false"/>
        <w:ind w:firstLine="340"/>
        <w:jc w:val="both"/>
        <w:rPr/>
      </w:pPr>
      <w:r>
        <w:rPr/>
        <w:t>– </w:t>
      </w:r>
      <w:r>
        <w:rPr/>
        <w:t>зайнятих одночасно в офіційній та неофіційній економіках.</w:t>
      </w:r>
    </w:p>
    <w:p>
      <w:pPr>
        <w:pStyle w:val="Normal"/>
        <w:widowControl w:val="false"/>
        <w:ind w:firstLine="340"/>
        <w:jc w:val="both"/>
        <w:rPr/>
      </w:pPr>
      <w:r>
        <w:rPr/>
        <w:t>Значну тривогу викликають соціально вразливі сегменти ринку праці, представлені конкуренто-спроможними працівниками з нестійкою зайнятістю, спадним попитом на послуги праці, низькими та нестабільними доходами. Тому питання вдосконалення сучасної моделі організації праці та насичення її соціальними аспектами в Україні надзвичайно актуальне. Особливу увагу слід звернути на залучення працівників до управління підприємствами. Так, законодавство ЄС впроваджує мінімальні стандарти залучення працівників, разом із тим регулювання цього питання відбувається переважно на національному рівні держав-членів. У більшості держав ЄС існують системи непрямої та представницької участі працівників в управлінні, які функціонують на основі законодавства та колективних угод (Австрія, Бельгія, Данія, Італія, Нідерланди, Німеччина, Фінляндія, Франція тощо).</w:t>
      </w:r>
    </w:p>
    <w:p>
      <w:pPr>
        <w:pStyle w:val="Normal"/>
        <w:widowControl w:val="false"/>
        <w:ind w:firstLine="340"/>
        <w:jc w:val="both"/>
        <w:rPr/>
      </w:pPr>
      <w:r>
        <w:rPr/>
        <w:t>Робочі ради в Німеччині, окрім права на інформування та консультації, мають право на прийняття спільних рішень з питань щодо фінансового, економічного стану підприємства, зайнятості та питань, пов’язаних з управлінням персоналом. У Франції розширено зміст права на інформування та консультації. Робочі ради мають майже однакові права з аудиторами компанії щодо доступу до необхідної інформації. Найширшими можливостями обмеження адміністрації підприємства щодо прийняття фінансових та економічних рішень мають робочі ради у Швеції та Фінляндії. Рішення, прийняті без проведення переговорів з представниками профспілок, можуть бути забороненими до виконання.</w:t>
      </w:r>
    </w:p>
    <w:p>
      <w:pPr>
        <w:pStyle w:val="Normal"/>
        <w:widowControl w:val="false"/>
        <w:ind w:firstLine="340"/>
        <w:jc w:val="both"/>
        <w:rPr/>
      </w:pPr>
      <w:r>
        <w:rPr/>
        <w:t xml:space="preserve">З погляду соціальної диференціації на ринку праці велике значення має </w:t>
      </w:r>
      <w:r>
        <w:rPr>
          <w:i/>
        </w:rPr>
        <w:t>соціально-демографічна підструктура зайнятості</w:t>
      </w:r>
      <w:r>
        <w:rPr/>
        <w:t>. Основою виділення включених сюди груп обрані статево-вікові відмінності зайнятих. Відповідно до цієї ознаки виділяють звичайно чотири групи – чоловіків, жінок, молодь і людей пенсійного віку. Радикальні зміни в сфері праці діють на кожну з груп по-різному; через це наростають розходження в соціальних наслідках впливу тих самих економічних механізмів на кожну з груп; ці наслідки поки що малопрогнозовані, що підвищує їхню провокуючу роль у наростанні соціальної напруженості.</w:t>
      </w:r>
    </w:p>
    <w:p>
      <w:pPr>
        <w:pStyle w:val="Normal"/>
        <w:widowControl w:val="false"/>
        <w:ind w:firstLine="340"/>
        <w:jc w:val="both"/>
        <w:rPr/>
      </w:pPr>
      <w:r>
        <w:rPr/>
      </w:r>
    </w:p>
    <w:p>
      <w:pPr>
        <w:pStyle w:val="Normal"/>
        <w:widowControl w:val="false"/>
        <w:ind w:firstLine="340"/>
        <w:jc w:val="both"/>
        <w:rPr>
          <w:b/>
          <w:b/>
          <w:shd w:fill="FFFFFF" w:val="clear"/>
        </w:rPr>
      </w:pPr>
      <w:r>
        <w:rPr>
          <w:b/>
          <w:shd w:fill="FFFFFF" w:val="clear"/>
        </w:rPr>
        <w:t>2. </w:t>
      </w:r>
      <w:r>
        <w:rPr>
          <w:b/>
        </w:rPr>
        <w:t>Соціальні імперативи зайнятості</w:t>
      </w:r>
    </w:p>
    <w:p>
      <w:pPr>
        <w:pStyle w:val="Normal"/>
        <w:widowControl w:val="false"/>
        <w:ind w:firstLine="340"/>
        <w:jc w:val="both"/>
        <w:rPr>
          <w:b/>
          <w:b/>
          <w:shd w:fill="FFFFFF" w:val="clear"/>
        </w:rPr>
      </w:pPr>
      <w:r>
        <w:rPr>
          <w:b/>
          <w:shd w:fill="FFFFFF" w:val="clear"/>
        </w:rPr>
      </w:r>
    </w:p>
    <w:p>
      <w:pPr>
        <w:pStyle w:val="Normal"/>
        <w:widowControl w:val="false"/>
        <w:ind w:firstLine="340"/>
        <w:jc w:val="both"/>
        <w:rPr/>
      </w:pPr>
      <w:r>
        <w:rPr>
          <w:b/>
          <w:i/>
        </w:rPr>
        <w:t>Соціальні імперативи зайнятості</w:t>
      </w:r>
      <w:r>
        <w:rPr/>
        <w:t xml:space="preserve"> виявляються у її функціях. Основне навантаження в цьому контексті має </w:t>
      </w:r>
      <w:r>
        <w:rPr>
          <w:i/>
        </w:rPr>
        <w:t>соціальна функція зайнятості</w:t>
      </w:r>
      <w:r>
        <w:rPr/>
        <w:t xml:space="preserve">. Вона виявляється в тому, що тільки як зайнятий працівник одержує можливість для задоволення найбільш важливих для його життя у суспільстві соціальних потреб. Займаючи робоче місце, він, насамперед, одержує можливість самореалізації як творчої діяльнісної особистості, вносить своїм розвитком внесок у розвиток соціального прогресу. </w:t>
      </w:r>
    </w:p>
    <w:p>
      <w:pPr>
        <w:pStyle w:val="Normal"/>
        <w:widowControl w:val="false"/>
        <w:ind w:firstLine="340"/>
        <w:jc w:val="both"/>
        <w:rPr/>
      </w:pPr>
      <w:r>
        <w:rPr/>
        <w:t xml:space="preserve">Займаючи визначене місце серед інших членів колективу, працівник реалізує ще одну найважливішу соціальну потребу – у </w:t>
      </w:r>
      <w:r>
        <w:rPr>
          <w:i/>
        </w:rPr>
        <w:t>спілкуванні з колегами по роботі</w:t>
      </w:r>
      <w:r>
        <w:rPr/>
        <w:t xml:space="preserve">. Через це спілкування він одержує суспільну оцінку свого трудового потенціалу, складає уявлення про свій трудовий престиж. Професійна діяльність і посадові характеристики робочого місця визначають соціально-трудові ролі, які доводиться виконувати працівникові. їхня сукупність створює уявлення про його соціальний статус – становище, що він займає у трудовій організації. Зазначимо, що </w:t>
      </w:r>
      <w:r>
        <w:rPr>
          <w:i/>
        </w:rPr>
        <w:t>трудовий статус</w:t>
      </w:r>
      <w:r>
        <w:rPr/>
        <w:t xml:space="preserve"> є провідною складовою соціального статусу, що відображає його становище в суспільстві.</w:t>
      </w:r>
    </w:p>
    <w:p>
      <w:pPr>
        <w:pStyle w:val="Normal"/>
        <w:widowControl w:val="false"/>
        <w:ind w:firstLine="340"/>
        <w:jc w:val="both"/>
        <w:rPr/>
      </w:pPr>
      <w:r>
        <w:rPr/>
        <w:t xml:space="preserve">Із зайняттям того чи іншого місця роботи люди пов’язують реалізацію суспільством </w:t>
      </w:r>
      <w:r>
        <w:rPr>
          <w:b/>
          <w:i/>
        </w:rPr>
        <w:t>принципу соціальної справедливості</w:t>
      </w:r>
      <w:r>
        <w:rPr/>
        <w:t xml:space="preserve">. Для них важливо, наскільки порівнювані переваги і блага, що вони пов’язують зі своїм робочим місцем, чи близькі вони до благ, які отримують інші за аналогічну працю. </w:t>
      </w:r>
    </w:p>
    <w:p>
      <w:pPr>
        <w:pStyle w:val="Normal"/>
        <w:widowControl w:val="false"/>
        <w:ind w:firstLine="340"/>
        <w:jc w:val="both"/>
        <w:rPr>
          <w:shd w:fill="FFFFFF" w:val="clear"/>
        </w:rPr>
      </w:pPr>
      <w:r>
        <w:rPr/>
        <w:t>З робочим місцем пов’язують і визначені соціальні гарантії – забезпеченість роботою давала можливість збереження визначеного рівня життя, підтримки здоров’я, забезпеченої старості.</w:t>
      </w:r>
    </w:p>
    <w:p>
      <w:pPr>
        <w:pStyle w:val="Normal"/>
        <w:widowControl w:val="false"/>
        <w:ind w:firstLine="340"/>
        <w:jc w:val="both"/>
        <w:rPr/>
      </w:pPr>
      <w:r>
        <w:rPr/>
        <w:t>Адекватний збіг якісних характеристик працівника з технічними, організаційними й іншими умовами праці, що відповідають показникам робочих місць, досягнутий завдяки ефективній зайнятості, є однією з головних умов розвитку економіки, зростання продуктивності праці. Тут важливо підкреслити, що ефективна зайнятість є умовою економічного благополуччя самих працівників і членів їхніх родин.</w:t>
      </w:r>
    </w:p>
    <w:p>
      <w:pPr>
        <w:pStyle w:val="Normal"/>
        <w:widowControl w:val="false"/>
        <w:ind w:firstLine="340"/>
        <w:jc w:val="both"/>
        <w:rPr/>
      </w:pPr>
      <w:r>
        <w:rPr/>
        <w:t xml:space="preserve">Слід розрізняти соціальний та функціональний зміст праці. </w:t>
      </w:r>
      <w:r>
        <w:rPr>
          <w:b/>
          <w:i/>
        </w:rPr>
        <w:t>Соціальним</w:t>
      </w:r>
      <w:r>
        <w:rPr/>
        <w:t xml:space="preserve"> є доцільність діяльності працівника, мотивація, ставлення до праці на суспільному (як до професії, виду діяльності) та індивідуальному (як до конкретно виконуваної роботи) рівні. </w:t>
      </w:r>
      <w:r>
        <w:rPr>
          <w:b/>
          <w:i/>
        </w:rPr>
        <w:t>Функціональний зміст праці</w:t>
      </w:r>
      <w:r>
        <w:rPr/>
        <w:t xml:space="preserve"> виявляється у конкретних ролях, функціях, які виконує працівник. </w:t>
      </w:r>
    </w:p>
    <w:p>
      <w:pPr>
        <w:pStyle w:val="Normal"/>
        <w:widowControl w:val="false"/>
        <w:ind w:firstLine="340"/>
        <w:jc w:val="both"/>
        <w:rPr/>
      </w:pPr>
      <w:r>
        <w:rPr/>
        <w:t>Характер праці залежить від рівня розвитку продуктивних сил і науково-технічного прогресу. Соціально-економічна сутність праці відображає характер суспільного ладу. Праця людини завжди включена у визначену систему економічних відносин, здійснюється в умовах історично визначеного способу виробництва. Характер праці відображає її соціально-економічну неординарність, відмінність у межах тієї чи іншої суспільно-економічної формації. Він свідчить про соціально-економічний статус працівників, їх місце в системі суспільного виробництва, розподілу, обміну і споживання матеріальних і духовних благ.</w:t>
      </w:r>
    </w:p>
    <w:p>
      <w:pPr>
        <w:pStyle w:val="Normal"/>
        <w:widowControl w:val="false"/>
        <w:ind w:firstLine="340"/>
        <w:jc w:val="both"/>
        <w:rPr/>
      </w:pPr>
      <w:r>
        <w:rPr/>
        <w:t>До показників характеру праці зараховують:</w:t>
      </w:r>
    </w:p>
    <w:p>
      <w:pPr>
        <w:pStyle w:val="Normal"/>
        <w:widowControl w:val="false"/>
        <w:ind w:firstLine="340"/>
        <w:jc w:val="both"/>
        <w:rPr/>
      </w:pPr>
      <w:r>
        <w:rPr/>
        <w:t>– </w:t>
      </w:r>
      <w:r>
        <w:rPr/>
        <w:t>форму власності;</w:t>
      </w:r>
    </w:p>
    <w:p>
      <w:pPr>
        <w:pStyle w:val="Normal"/>
        <w:widowControl w:val="false"/>
        <w:ind w:firstLine="340"/>
        <w:jc w:val="both"/>
        <w:rPr/>
      </w:pPr>
      <w:r>
        <w:rPr/>
        <w:t>– </w:t>
      </w:r>
      <w:r>
        <w:rPr/>
        <w:t>ставлення працівників до праці;</w:t>
      </w:r>
    </w:p>
    <w:p>
      <w:pPr>
        <w:pStyle w:val="Normal"/>
        <w:widowControl w:val="false"/>
        <w:ind w:firstLine="340"/>
        <w:jc w:val="both"/>
        <w:rPr/>
      </w:pPr>
      <w:r>
        <w:rPr/>
        <w:t>– </w:t>
      </w:r>
      <w:r>
        <w:rPr/>
        <w:t>відносини розподілу виготовлених продуктів і послуг;</w:t>
      </w:r>
    </w:p>
    <w:p>
      <w:pPr>
        <w:pStyle w:val="Normal"/>
        <w:widowControl w:val="false"/>
        <w:ind w:firstLine="340"/>
        <w:jc w:val="both"/>
        <w:rPr/>
      </w:pPr>
      <w:r>
        <w:rPr/>
        <w:t>– </w:t>
      </w:r>
      <w:r>
        <w:rPr/>
        <w:t>ступінь соціальних розходжень у процесі праці.</w:t>
      </w:r>
    </w:p>
    <w:p>
      <w:pPr>
        <w:pStyle w:val="Normal"/>
        <w:widowControl w:val="false"/>
        <w:ind w:firstLine="340"/>
        <w:jc w:val="both"/>
        <w:rPr/>
      </w:pPr>
      <w:r>
        <w:rPr/>
        <w:t>Ставлення до праці виражає зв’язок між працівником і працею з приводу виробництва і розподілу матеріальних і духовних благ. Це об’єктивна категорія, що виражає типові відносини між людьми щодо їхньої спільної участі у виробництві.</w:t>
      </w:r>
    </w:p>
    <w:p>
      <w:pPr>
        <w:pStyle w:val="Normal"/>
        <w:widowControl w:val="false"/>
        <w:ind w:firstLine="340"/>
        <w:jc w:val="both"/>
        <w:rPr/>
      </w:pPr>
      <w:r>
        <w:rPr/>
        <w:t xml:space="preserve">Здійснивши дослідження робіт М. Грановеттера, можна побачити тенденції прояву соціального механізму. Зокрема, виявлено, що люди, які спиралися саме на неформальні джерела інформації, досягали відносно більшого успіху з точки зору рівня прибутку та задоволеності новим місцем роботи. Цікаво, що чим вищим є професійний статус групи, тим частіше її представники звертаються до неформальних соціальних контактів. Причому так звані слабкі зв’язки, тобто з далекими знайомими та колегами, є більш ефективними, ніж «сильні зв’язки» – з близькими друзями та родичами. Перші значно розширюють масштаби отримання інформації. Проте тісні (сімейні) контакти краще виручають в екстремальних випадках, наприклад, коли немає запасу часу на пошук роботи. Успіх пошуку, таким чином, тісно пов’язаний із становищем у соціальній структурі. І попри всю важливість вкладу в «людський капітал», потрібні також інші інвестування – у свою репутацію, в розвиток контактів. </w:t>
      </w:r>
    </w:p>
    <w:p>
      <w:pPr>
        <w:pStyle w:val="Normal"/>
        <w:widowControl w:val="false"/>
        <w:ind w:firstLine="340"/>
        <w:jc w:val="both"/>
        <w:rPr/>
      </w:pPr>
      <w:r>
        <w:rPr/>
        <w:t>Акумулювання зв’язків та контактів, поряд із накопиченням професійного стажу, стає важливим неекономічним фактором просування на ринку праці. Чим більше таких зв’язків, тим вищою є їхня якість, тим більшими можливостями володіє робітник з точки зору горизонтальної та вертикальної мобільності. Хоча сама по собі швидка зміна місць роботи, звичайно, може не тільки формувати вражаючий послужний список, але й створювати погану репутацію ненадійного (чи «незручного») співробітника.</w:t>
      </w:r>
    </w:p>
    <w:p>
      <w:pPr>
        <w:pStyle w:val="Normal"/>
        <w:widowControl w:val="false"/>
        <w:ind w:firstLine="340"/>
        <w:jc w:val="both"/>
        <w:rPr/>
      </w:pPr>
      <w:r>
        <w:rPr/>
        <w:t>Коло механізмів соціальної дії щодо переходу від стану безробітного до зайнятості розширюється завдяки утворенню колективних організацій та ліцензованої діяльності, дії регулятивних норм, що утвердилися серед безробітних, впливом відповідної трудової культури. Вплив соціальних механізмів на поведінку безробітних накладає відбиток на класифікацію форм безробіття.</w:t>
      </w:r>
    </w:p>
    <w:p>
      <w:pPr>
        <w:pStyle w:val="Normal"/>
        <w:widowControl w:val="false"/>
        <w:ind w:firstLine="340"/>
        <w:jc w:val="both"/>
        <w:rPr/>
      </w:pPr>
      <w:r>
        <w:rPr/>
        <w:t>Деякою мірою можна говорити про залежність соціальних рамок безробіття від рівня доходів основної маси населення. В міру подолання умов, що обмежують зростання заробітної плати, а також поповнення особистого і сімейного бюджету за допомогою додаткових легальних, у тому числі й так званих нетрудових джерел (дивіденди з акцій, відсотки з облігацій та ін.), попит на робочі місця може знижуватися.</w:t>
      </w:r>
    </w:p>
    <w:p>
      <w:pPr>
        <w:pStyle w:val="Normal"/>
        <w:widowControl w:val="false"/>
        <w:ind w:firstLine="340"/>
        <w:jc w:val="both"/>
        <w:rPr/>
      </w:pPr>
      <w:r>
        <w:rPr/>
        <w:t>Становлення постіндустріального суспільства супроводжується посиленням суперечностей між новими наукоємними та існуючими традиційними технологіями, широке запровадження яких зумовлює поступову звуження сфери застосування робочої сили. Поява та освоєння нових, удосконалених засобів праці, технологічних процесів, що потребують високих рівнів кваліфікації та якості праці працівників, спричинила відмирання деяких традиційних для індустріального суспільства видів діяльності і професій, витіснення некваліфікованої і малокваліфікованої праці та одночасно створила сприятливі умови для розширення сфери прикладання розумової й творчої праці в традиційних галузях господарства. При цьому формування професійно-кваліфікаційної структури проходить під впливом двох протилежних тенденцій. З одного боку, посилюється суспільний поділ праці, поглиблюється диференціація професій і спеціальностей. З іншого – відбуваються інтеграційні процеси, що проявляються в універсалізації професійних знань та навичок, зростанні значення широко профільної підготовки працівників. На ринку праці це проявляється у збільшенні обсягів попиту на працю висококваліфікованих працівників зі стійкими мотиваційними установками до підвищення освітньо-кваліфікаційного рівня, здібностями до швидкої перебудови на освоєння нових сфер діяльності, сприйняття технологічних нововведень та відповідних структурних зрушеннях у пропозиції праці.</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1:30:00Z</dcterms:created>
  <dc:creator>Viacheslav Tkachuk</dc:creator>
  <dc:description/>
  <cp:keywords/>
  <dc:language>en-US</dc:language>
  <cp:lastModifiedBy> Main User</cp:lastModifiedBy>
  <dcterms:modified xsi:type="dcterms:W3CDTF">2020-05-11T10:01:00Z</dcterms:modified>
  <cp:revision>13</cp:revision>
  <dc:subject/>
  <dc:title/>
</cp:coreProperties>
</file>