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Контрольні завдання до практичного заняття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на тему: «Управління нововведеннями в кадровій роботі»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рішування кейсу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 «Досвід перебудови організаційної структури»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ництво компанії «Берінгер Інгельхайм Фарма» працює в Україні 10 років; штат представництва – 38 осіб; штаб-квартира – у Відні, Австрія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Чим займається ваше представництво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ункції в нас виключно маркетингові: просувати на ринок лікарські препарати виробництва корпорації. Не продавати (цим займаються партнери – дистриб’ютори), а саме просувати. Ми подаємо інформацію про продукцію лікарям, провізорам, співробітникам органів охорони здоров’я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Отже, «живих» грошей ви не приносите. А як оцінюється ефективність вашої діяльності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Дуже просто. Наша задача полягає, у кінцевому підсумку, у збільшенні продажів материнської компанії, що розробляє і виробляє різні ліки: і ті, котрі можна купити в аптеці без рецепта, і ті, для покупки яких необхідний рецепт лікаря, і ті, котрі можуть застосовуватися винятково в лікарнях (так звані госпітальні продукти)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А в чому полягала зміна стратегії вашого представництва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Ще два роки тому ми спеціалізувалися переважно на ліках з безрецептурного списку. Тому основними цільовими групами були співробітники аптек і дистриб’юторські фірми. Відслідковуючи зміни, що відбуваються на фармацевтичному ринку, ми усвідомили, що в нас є можливість зайняти неохоплені раніше госпітальний і рецептурний сектори. Залишилося визначити, хто і як повинен вести ці нові напрями, як це повинно бути організовано. Будь-яка робота – це насамперед люди. Чи запрошувати нових співробітників або додатково навантажувати старих?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Яка була структура представництва в той час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Наше представництво, як і більшість подібних представництв в Україні, складається з центрального офісу в Києві і мережі регіональних медичних представників (філдфорсів, у перекладі з англійського – «польові сили»). Раніше наші медичні представники на місцях дуже часто виступали в ролі «маленьких людей», керованих з Києва з незначними можливостями, щодо прийняття рішень. «Зверху» їм спускалися завдання до виконання, потім раз на місяць приймалися звіти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вав співробітниками зовнішньої служби філдфорс-менеджер. У ролі проміжних передавачів інформації між філдфорс-менеджером і медичними представниками виступали дистрікт-менеджери (обласні менеджери). Спілкування медичних представників із продукт-менеджерами, з фінансовим менеджером і іншими співробітниками офісу також здійснювалося через філдфорсменеджера. Медичні представники відправляли йому звіти і запити, а він переправляв їх далі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Така централізація діяльності виправдовувала себе під час кризи, але потім стала гальмувати рух інформації, оскільки на внутрішньофірмову комунікацію йшло іноді півтора-два місяці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Це означає, що і «крики» про допомогу, і слушні пропозиції «польових співробітників» залишалися тривалий час без уваги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Звичайно. І створювалося відчуття, що їх діяльність не дуже важлива для компанії, оскільки на інформацію немає належної реакції. Просування конкретних продуктів дуже часто було неефективним через непогодженість дій менеджерів у Києві, відсутності розробленої стратегії одночасного просування декількох продуктів в одному регіоні одним медичним представником. Кожен продукт-менеджер вважав свій продукт чи проект найважливішим. І це приводило в сум’яття медпредставників і робило їх роботу непродуктивною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І ви вирішили, що назріла необхідність «ламати» старі внутрішньофірмові підвалини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Зміну стратегії диктували нові умови роботи: тепер медпредставникам потрібно було супроводжувати кілька напрямків одночасно. Тобто, якщо раніш наші співробітники ходили тільки по аптеках, тепер їм необхідно обходити поліклініки, лікарні й органи охорони здоров’я, спілкуватися з лікуючими лікарями, представляти їм інформацію про декілька продуктів компанії одночасно. А як усе це сполучити, якщо вони раніше вели тільки один проект? Саме тут ми і зрозуміли, що необхідно корінні зміни в організаційній структурі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отрібно надати медпредставникам велику самостійність, делегувати їм великі повноваження і покласти на них велику відповідальність за результати роботи, попередньо забезпечивши їх необхідними інструментами. Потрібно було перевернути організаційну піраміду в такий спосіб: відтепер не співробітники в регіонах працюють на офіс, а навпаки, центральний офіс потрібний для того, щоб допомагати співробітникам у регіонах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З чого почалися ці зміни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У першу чергу була ліквідована позиція філдфорс-менеджера. Дистрікт-менеджери перестали бути посередниками в передачі інформації, зосередивши свої зусилля на виконанні виключно адміністративних функцій. Це дозволило медпредставникам спілкуватися прямо з усіма відділами центрального офісу. Кожен медпредставник був проінформований про те, що тепер він і тільки він є господарем своєї території і головним представником компанії в даному регіоні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ля поліпшення комунікації з офісом кожен медпредставник одержав мобільний телефон і комп’ютер з підключенням до електронної пошти. Були введені нові форми щотижневих звітів, які кожен менеджер зобов’язаний прочитати у вівторок наступного тижня і відреагувати на них протягом цього ж тиж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Так просто? Забрали зайву ланку, і весь механізм став працювати краще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Тільки цього, звичайно ж, було мало. Необхідно було закріпити ці зміни у свідомості не тільки медпредставників, але і співробітників центрального офісу. Крім того, потрібно було дати співробітникам нові знання і прищепити нові навички. Тому ми провели ряд тренінгів для медичних представників. Перший – розвиток лідерських якостей, щоб медпредставники відчули себе дійсними господарями території. Другий – таймменеджмент, щоб вони навчилися керувати своїм часом, третій – керування проектами, уміння вести кілька проектів одночасно. Причому ці тренінги були розроблені саме під нашу фірму, під нашу ситуацію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 xml:space="preserve">Ну, допустимо, ваші регіональні представники відчули себе «людьми» на своїх робочих місцях. А як відреагували співробітники центрального офісу на такі зміни? Не сама приємна метаморфоза: з «господарів» у «слуги»..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ля них теж були проведені тренінги: по командній взаємодії, керуванню проектами і керуванню змінами. Причому кожен наступний тренінг був продовженням попереднього. Усе це, звичайно, позначилося і на рості продажів продукції компанії в Україні, і на фінансуванні нашого представництва материнською корпорацією. У нас з’явилася можливість забезпечити медпредставників офісами, набрати туди нових співробітників. Тому виникла необхідність навчити наших «господарів регіонів» методам здійснення взаємодії на «їх» території. Для нас дуже важливо, щоб співробітники в регіонах не конкурували, а доповнювали один одног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Тобто, від усіх цих змін «постраждав» тільки один співробітник – філдфорсменеджер, посада якого скоротили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Я б так не сказав. Ця людина залишилася в компанії, просто тепер він працює продукт-менеджером. Насправді на дев'ятьох ключових позиціях у представництві помінялися люди. І саме після того, як ряд менеджерів змогли перебороти внутрішні проблеми, зв'язані з призначенням на інші посади, я зрозумів, що наша компанія дійсно придбала нову якість – уміння адаптуватися до умов зовнішнього середовищ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Усе-таки був опір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Я не можу сказати, що опір нововведенням був активним. Було деяке непорозуміння співробітниками того, чому при відсутності «пожежі» проводяться подібного роду зміни. Але поступово і це було переборено – вдалося пояснити, що зміни відкривають нові можливості для всієї нашої організації в цілому. За час перебудови з компанії не пішов жоден менеджер, тільки два медпредставники з дев'ятнадцяти залишили представництво – на жаль, вони не змогли або не захотіли з якихось причин поміняти стиль роботи і спосіб мислен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Як зараз виглядає структура представництва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 даний час у нас у кожному регіоні є тільки два ключових співробітники: господар регіону – медичний представник, що володіє унікальними знаннями території, у рамках якої він працює, і продукт-менеджер. Їх взаємодія заснована на принципі партнерства. Це дві абсолютно рівні одиниці, ніхто з них не підкоряється іншому адміністративно. Тільки від їх взаємодії залежить успіх продукту, і вони обоє відповідальні за його просування. Інші підрозділи – допоміжні, вони зобов’язані підготувати все необхідне для того, щоб кооперація продукт-менеджера і медичного представника була максимально ефективно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Отже, медпредставниками ніхто не керує. Чи не дає їм це ґрунт для зловживань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Я постійно зіштовхуюся з цим питанням, коли розповідаю про скасування позиції філдфорс-менеджера. Потрібно довіряти своїм співробітникам, особливо коли вони далеко від офісу. Повірте, жоден самий геніальний філдфорс-менеджер чи глава представництва не в змозі контролювати роботу медпредставника за сотні кілометрів від офісу. Тому довіра всередині фірми – це також важливий фактор позитивного розвитку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Що стосується керування медпредставниками – у фірмі є співробітник-координатор всієї інформації, що стосується регіонів. До речі, ще одна важлива деталь – інформація з офісу повинна постійно повертатися назад у регіони у вигляді узагальнених звітів. Чомусь вважається, що в медпредставників є лише обов'язок відправляти звіти в центр. Ми ввели ще одне правило – вони мають право регулярно вимагати й одержувати з офісу звіти, зроблені на основі інформації, отриманої з регіонів раніше. Природно, у менеджерів офісу з’явився обов’язок регулярно надавати належну інформацію в регіон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І все-таки, є реальна віддача від структурних і культурних перетворень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У принципі, працювати нам зараз значно легше і цікавіше. А про ефективність роботи можна судити по істотному росту продажів – більш ніж на 30%. Особливо радує той факт, що найбільш істотний приріст мають ті препарати, заради яких і була затіяна вищезгадана реорганізація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>Усе це позначилося на зарплаті співробітників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 стільки на зарплаті, скільки на умовах роботи і якості життя. Ми забезпечили співробітників новими автомобілями, мобільними телефонами, сучасними комп’ютерами, новою оргтехнікою. Усі співробітники мають можливість виїхати на короткочасний відпочинок два рази в рік: у Крим і в Карпати. Недавно повернулися з Італії, куди їздили у відрядження майже усім офісом. Я говорю «майже», тому що декого залишили в офісі. Тих, хто не справився зі своїми задачами. Крім того, дуже важливим мотивуючим фактором є те, що організація не перешкоджає розвитку співробітника як особистості. Проводячи на роботі третину свого свідомого життя, людина повинна мати можливість зберегти психологічне здоровʼя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дання до кейсу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 Описати ті організаційні зміни, які відбулися в компанії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 Оцініть позитивні та негативні риси старої і нової організаційної структур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 Які індивідуальні та групові зміни відбулися внаслідок організаційних змін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. Чи був опір змінам і як його подолали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. Як можна оцінити ефективність змін?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6:00Z</dcterms:created>
  <dc:creator>Viacheslav Tkachuk</dc:creator>
  <dc:description/>
  <cp:keywords/>
  <dc:language>en-US</dc:language>
  <cp:lastModifiedBy> Main User</cp:lastModifiedBy>
  <dcterms:modified xsi:type="dcterms:W3CDTF">2020-04-29T02:23:00Z</dcterms:modified>
  <cp:revision>15</cp:revision>
  <dc:subject/>
  <dc:title/>
</cp:coreProperties>
</file>