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Лекція</w:t>
      </w:r>
    </w:p>
    <w:p>
      <w:pPr>
        <w:pStyle w:val="Style14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ЗДОРОВ’Я І ТРИВАЛІСТЬ ЖИТТЯ НАСЕЛЕННЯ В КОНТЕКСТІ ЛЮДСЬКОГО РОЗВИТКУ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1. Здоров’я і довголіття як передумови і наслідок людського розвитку.</w:t>
      </w:r>
    </w:p>
    <w:p>
      <w:pPr>
        <w:pStyle w:val="Normal"/>
        <w:widowControl w:val="false"/>
        <w:ind w:right="-176" w:firstLine="340"/>
        <w:jc w:val="both"/>
        <w:rPr>
          <w:sz w:val="24"/>
          <w:szCs w:val="24"/>
        </w:rPr>
      </w:pPr>
      <w:r>
        <w:rPr>
          <w:sz w:val="24"/>
          <w:szCs w:val="24"/>
        </w:rPr>
        <w:t>2. Концепція епідеміологічного переходу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. Проблеми сучасного способу життя, що впливають на погіршення стану здоров’я населенн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4. Соціально-економічні детермінанти погіршення стану здоров’я населенн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Здоров’я і довголіття як передумови і наслідок людського розвитку</w:t>
      </w:r>
    </w:p>
    <w:p>
      <w:pPr>
        <w:pStyle w:val="Normal"/>
        <w:widowControl w:val="false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>1. Стан здоров’я і довголіття населення – одна з найважливіших характеристик людського розвитку. Звичайно, одного фізичного довголіття недостатньо для всебічного розвитку людини. Проте довге і здорове життя відкриває для такого розвитку значно більші можливості. Взагалі, право на життя – первинне, основоположне право людини, а фізичне і психічне здоров’я – необхідні передумови його реалізації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е в роки кардинальних успіхів в боротьбі зі смертністю виникла концепція людського розвитку. Здоров’я та довголіття – не лише наслідок, а й найважливіші передумови розвитку трудового потенціалу. 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Наявність двосторонніх зв’язків можна сформулювати наступним чином: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з одного боку, збільшення тривалості життя, поліпшення здоров’я є: наслідком індустріального розвитку; прогресу науки (в т. ч. медицини); підвищення гігієнічної культури населення та освітнього рівня взагалі; ліквідації апріорної, зовнішньої нерівності;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з іншого боку, збільшення тривалості життя, поліпшення здоров’я є: необхідною умовою трудової реалізації, підвищення ефективності праці, прогресу економіки; підвищення рівня освіти, прогресу науки взагалі; початкової рівності людей взагалі та рівності чоловіків і жінок, зокрема; реального права вибору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 xml:space="preserve">Економічний прогрес впливає на рівень смертності не лише позитивно. </w:t>
      </w:r>
      <w:r>
        <w:rPr>
          <w:i/>
          <w:sz w:val="24"/>
          <w:szCs w:val="24"/>
        </w:rPr>
        <w:t>Промислова революція веде до забруднення довкілля та зростання стресових навантажень.</w:t>
      </w:r>
      <w:r>
        <w:rPr>
          <w:sz w:val="24"/>
          <w:szCs w:val="24"/>
        </w:rPr>
        <w:t xml:space="preserve"> Спостерігається зростання смертності від хвороб системи кровообігу та новоутворень в більш молодому віці, зростає смертність від нещасних випадків. </w:t>
      </w:r>
      <w:r>
        <w:rPr>
          <w:i/>
          <w:sz w:val="24"/>
          <w:szCs w:val="24"/>
        </w:rPr>
        <w:t>Суспільство стикається з необхідністю подолання негативних наслідків економічного зростанн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В розвинутих країнах тривожні зміни в смертності викликали адекватну суспільну реакцію – вимоги посилити охорону довкілля, захист від нещасних випадків, посилити індивідуальну профілактику хвороб та пропаганду здорового способу житт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Нині боротьба зі смертністю все більше пов’язана з успіхами медицини та діяльністю високоефективної та розвинутої системи охорони здоров’я. На основі дозованих фізичних навантажень, раціонального харчування та здорового способу життя взагалі у поєднанні з медикаментозним лікуванням суттєво знижується смертність осіб похилого віку. Неймовірні раніше успіхи досягаються у лікуванні вроджених захворювань, починається масове виходжування дітей, що народились при малих строках вагітності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Здоров’я і довголіття як передумови людського розвитку потребують певного коментарію, оскільки прогрес є не лише передумовою, але й наслідком зниження смертності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Зниження смертності відкриває можливості накопичення знань як на основі довшого особистого життєвого досвіду, так і в ході взаємодії поколінь. Надійнішою стає передача культурних цінностей від покоління до покоління, прискорюється розвиток науки. І нині здоров’я – найважливіша передумова отримання освіти в молодості та подальшого її вдосконаленн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Очевидний зв’язок здоров’я зі здатністю до ефективної праці і підвищення особистого та суспільного добробуту. Низький рівень здоров’я населення перешкоджає розвитку економіки країни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декс розвитку людського потенціалу містить одну складову, що характеризує рівень здоров’я та довголіття. Ця складова пов’язана з показником </w:t>
      </w:r>
      <w:r>
        <w:rPr>
          <w:i/>
          <w:sz w:val="24"/>
          <w:szCs w:val="24"/>
        </w:rPr>
        <w:t>середньої очікуваної тривалості життя при народженні</w:t>
      </w:r>
      <w:r>
        <w:rPr>
          <w:sz w:val="24"/>
          <w:szCs w:val="24"/>
        </w:rPr>
        <w:t>. Цей показник розраховується як кількість років, яку в середньому належить прожити даному поколінню народжених, якщо протягом всього їх життя при переході з одного віку до іншого рівень смертності між ними буде дорівнювати сучасному рівню смертності населення в окремих вікових групах.</w:t>
      </w:r>
    </w:p>
    <w:p>
      <w:pPr>
        <w:pStyle w:val="Normal"/>
        <w:widowControl w:val="false"/>
        <w:ind w:firstLine="3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3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Концепція епідеміологічного переходу</w:t>
      </w:r>
    </w:p>
    <w:p>
      <w:pPr>
        <w:pStyle w:val="Normal"/>
        <w:widowControl w:val="false"/>
        <w:ind w:firstLine="3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>В основі теорії епідеміологічного переходу лежить поділ смертності на ендогенну й екзогенну складові, виходячи з поділу чинників, що визначають рівень смертності на екзогенні (тобто зовнішні щодо організму впливи природного і соціального середовища – війни, епідемії, стихійні лиха тощо) і ендогенні (онтобіологічні, пов’язані з природним процесом розвитку і старіння організму, або ті, які мають спадково-генетичну природу, тобто внутрішні хвороби людини). Такий поділ логічно несуперечливий і цілком можливий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Теорія епідеміологічного переходу стверджує, що в основі зниження смертності, яке почалося в ХVІІІ ст. та продовжується нині, лежить поступове усунення екзогенних факторів смертності і все більш повна реалізація ендогенного потенціалу здоров’я людин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 xml:space="preserve">Аналіз даних про динаміку смертності за віком і причинами смерті </w:t>
      </w:r>
      <w:r>
        <w:rPr>
          <w:i/>
          <w:sz w:val="24"/>
          <w:szCs w:val="24"/>
        </w:rPr>
        <w:t>дозволяє виділити наступні чотири фази (стадії) епідеміологічного переходу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1) обмеження екстраординарних періодичних підвищень смертності від таких причин, як особливо небезпечні інфекції (холера, чума, віспа і т.д.) і голод;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2) подальше розширення і зміцнення соціального контролю над екзогенними факторами безпосередньої дії, у результаті чого істотно знижується і навіть ліквідується смертність від основних інфекційних захворювань;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) подолання негативних наслідків індустріалізації. В основі цього процесу лежать заходи з охорони навколишнього середовища, оздоровлення умов праці і побуту, пропаганда здорового способу життя. У результаті росте середній очікуваний вік смерті від більшості хвороб;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4) подальше зниження смертності на основі профілактики й ефективного лікування вроджених захворювань, масове виходжування народжених при малих строках вагітності, зниження рівня смертності літніх на основі профілактики хвороб і ефективної медичної допомоги та дозованих навантажень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облеми сучасного способу життя, що впливають на погіршення стану здоров’я населення</w:t>
      </w:r>
    </w:p>
    <w:p>
      <w:pPr>
        <w:pStyle w:val="Normal"/>
        <w:widowControl w:val="false"/>
        <w:shd w:fill="FFFFFF" w:val="clear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>Науковими дослідженнями встановлено, що приблизно на 50% здоров’я людини визначає її</w:t>
      </w:r>
      <w:r>
        <w:rPr>
          <w:i/>
          <w:sz w:val="24"/>
          <w:szCs w:val="24"/>
        </w:rPr>
        <w:t xml:space="preserve"> спосіб життя</w:t>
      </w:r>
      <w:r>
        <w:rPr>
          <w:sz w:val="24"/>
          <w:szCs w:val="24"/>
        </w:rPr>
        <w:t xml:space="preserve">. Негативними його чинниками є шкідливі звички, незбалансоване, неправильне харчування, несприятливі умови праці, моральне і психічне навантаження, малорухомий спосіб життя, погані матеріально-побутові умови, незгода в сім’ї, самотність, низький освітній та культурний рівень тощо. Негативно позначається на формуванні здоров’я і </w:t>
      </w:r>
      <w:r>
        <w:rPr>
          <w:i/>
          <w:sz w:val="24"/>
          <w:szCs w:val="24"/>
        </w:rPr>
        <w:t>несприятлива екологічна ситуація</w:t>
      </w:r>
      <w:r>
        <w:rPr>
          <w:sz w:val="24"/>
          <w:szCs w:val="24"/>
        </w:rPr>
        <w:t xml:space="preserve">, зокрема забруднення повітря, води, ґрунту, а також складні природно-кліматичні умови (внесок цих чинників – до 20%). Істотне значення має </w:t>
      </w:r>
      <w:r>
        <w:rPr>
          <w:i/>
          <w:sz w:val="24"/>
          <w:szCs w:val="24"/>
        </w:rPr>
        <w:t>стан генетичного фонду популяції</w:t>
      </w:r>
      <w:r>
        <w:rPr>
          <w:sz w:val="24"/>
          <w:szCs w:val="24"/>
        </w:rPr>
        <w:t>, схильність до спадкових хвороб. Це ще близько 20%, які визначають сучасний рівень здоров’я населення. На охорону здоров’я в загальному випадку припадає лише біля 10% «внеску» в рівень здоров’я населенн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чування – один із найголовніших факторів, що визначає здоров’я населення. Раціональне харчування забезпечує нормальний ріст і розвиток дітей, сприяє профілактиці захворювань, подовженню тривалості життя, підвищенню працездатності, створює необхідні умови адаптації організму до змін навколишнього середовища. </w:t>
      </w:r>
    </w:p>
    <w:p>
      <w:pPr>
        <w:pStyle w:val="Normal"/>
        <w:widowControl w:val="false"/>
        <w:ind w:firstLine="340"/>
        <w:jc w:val="both"/>
        <w:rPr/>
      </w:pPr>
      <w:r>
        <w:rPr>
          <w:i/>
          <w:sz w:val="24"/>
          <w:szCs w:val="24"/>
        </w:rPr>
        <w:t>Нераціональне, розбалансоване, полідефіцитне харчування</w:t>
      </w:r>
      <w:r>
        <w:rPr>
          <w:sz w:val="24"/>
          <w:szCs w:val="24"/>
        </w:rPr>
        <w:t xml:space="preserve"> сприяє розвитку і різкому зростанню у населення хронічних неінфекційних захворювань: (серцево-судинної системи, шлунково-кишкового тракту, хвороб обміну, онкологічних), які набувають епідемічного характеру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>Важливим чинником підтримання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 є нормальна фізична активність, регулярні </w:t>
      </w:r>
      <w:r>
        <w:rPr>
          <w:i/>
          <w:sz w:val="24"/>
          <w:szCs w:val="24"/>
        </w:rPr>
        <w:t>заняття спортом</w:t>
      </w:r>
      <w:r>
        <w:rPr>
          <w:sz w:val="24"/>
          <w:szCs w:val="24"/>
        </w:rPr>
        <w:t>. Аналіз фізичної активності населення України свідчить, що майже дев’ять з кожних десяти дітей у віці 6 років і старших займаються фізкультурою та спортом не менше одного разу на тиждень. Доросле населення значно менше займається фізкультурою і спортом: лише кожен третій чоловік і кожна п’ята жінка в цілому по Україні, в сільській місцевості – кожен четвертий чоловік і кожна восьма жінка. Такий стан зумовлений багатьма чинниками, серед яких першочергове значення мають перевантаже-ність громадян виробничими та побутовими проблемами, низька доступність спортивних та оздоровчих закладів як у територіальному, так і у ціновому аспекті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 xml:space="preserve">Важливою проблемою в нашій країні є й поширеність шкідливих звичок серед населення. Ситуація з </w:t>
      </w:r>
      <w:r>
        <w:rPr>
          <w:i/>
          <w:sz w:val="24"/>
          <w:szCs w:val="24"/>
        </w:rPr>
        <w:t>алкоголізмом</w:t>
      </w:r>
      <w:r>
        <w:rPr>
          <w:sz w:val="24"/>
          <w:szCs w:val="24"/>
        </w:rPr>
        <w:t xml:space="preserve"> в країні відзначалася гостротою і в минулі часи, а за роки кризи стала надзвичайно загрозливою. Населення стало вживати більше міцних спиртних напоїв. Це відбувається на фоні недостатнього, незбалансованого харчування.</w:t>
      </w:r>
    </w:p>
    <w:p>
      <w:pPr>
        <w:pStyle w:val="Normal"/>
        <w:widowControl w:val="false"/>
        <w:ind w:firstLine="340"/>
        <w:jc w:val="both"/>
        <w:rPr>
          <w:sz w:val="24"/>
          <w:szCs w:val="24"/>
          <w:lang w:eastAsia="uk-UA"/>
        </w:rPr>
      </w:pPr>
      <w:r>
        <w:rPr>
          <w:i/>
          <w:sz w:val="24"/>
          <w:szCs w:val="24"/>
        </w:rPr>
        <w:t>Незадовільний стан навколишнього середовища</w:t>
      </w:r>
      <w:r>
        <w:rPr>
          <w:sz w:val="24"/>
          <w:szCs w:val="24"/>
        </w:rPr>
        <w:t xml:space="preserve"> є ще одним чинником погіршення стану здоров’я населення. Загально відомо, що антропогенне навантаження на довкілля в багатьох регіонах планети вже досягло рівня, що загрожує здоров’ю населення. В Україні, та особливо, в її промислових центрах ці проблеми актуальні в зв’язку з надзвичайним забрудненням довкілля, яке підсилене ще й радіоактивним забрудненням внаслідок аварії на Чорнобильській АЕС.</w:t>
      </w:r>
    </w:p>
    <w:p>
      <w:pPr>
        <w:pStyle w:val="Normal"/>
        <w:widowControl w:val="false"/>
        <w:ind w:firstLine="34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ind w:firstLine="34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ind w:firstLine="340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4. Соціально-економічні детермінанти погіршення стану здоров’я населення</w:t>
      </w:r>
    </w:p>
    <w:p>
      <w:pPr>
        <w:pStyle w:val="Normal"/>
        <w:widowControl w:val="false"/>
        <w:ind w:firstLine="340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i/>
          <w:sz w:val="24"/>
          <w:szCs w:val="24"/>
        </w:rPr>
        <w:t>До соціально-економічних чинників, що впливають на стан здоров’я населення країн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ідносяться</w:t>
      </w:r>
      <w:r>
        <w:rPr>
          <w:sz w:val="24"/>
          <w:szCs w:val="24"/>
        </w:rPr>
        <w:t xml:space="preserve"> такі: екологічні умови, соціальне розшарування населення, рівень освіти, бідність, безробіття, важкі та шкідливі умови праці, соціальна незахищеність громадян, проблеми у сім’ї, процеси соціального розшарування, вживання алкогольних напоїв, тютюну, наркотичних речовин, низька фізична активність тощо.</w:t>
      </w:r>
    </w:p>
    <w:p>
      <w:pPr>
        <w:pStyle w:val="Normal"/>
        <w:widowControl w:val="false"/>
        <w:ind w:firstLine="340"/>
        <w:jc w:val="both"/>
        <w:rPr/>
      </w:pPr>
      <w:r>
        <w:rPr>
          <w:i/>
          <w:sz w:val="24"/>
          <w:szCs w:val="24"/>
        </w:rPr>
        <w:t>Бідність</w:t>
      </w:r>
      <w:r>
        <w:rPr>
          <w:sz w:val="24"/>
          <w:szCs w:val="24"/>
        </w:rPr>
        <w:t xml:space="preserve"> визначається як неможливість внаслідок нестачі коштів підтримувати спосіб життя, прийнятний в конкретному суспільству в конкретний період часу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 xml:space="preserve">Процес соціально-економічних реформ в нашій країні приніс в суспільство багато і досі невирішених проблем, серед яких і </w:t>
      </w:r>
      <w:r>
        <w:rPr>
          <w:i/>
          <w:sz w:val="24"/>
          <w:szCs w:val="24"/>
        </w:rPr>
        <w:t>безробіття</w:t>
      </w:r>
      <w:r>
        <w:rPr>
          <w:sz w:val="24"/>
          <w:szCs w:val="24"/>
        </w:rPr>
        <w:t>, що є однією з причин падіння життєвого рівня, неможливості трудової реалізації, незадоволеності важливих матеріальних і соціальних потреб сотень тисяч громадян, а отже – і руйнуючого впливу на їхнє здоров’я, підвищення ризику психічних та фізичних порушень і самогубст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>Важливим резервом поліпшення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 населення є і </w:t>
      </w:r>
      <w:r>
        <w:rPr>
          <w:i/>
          <w:sz w:val="24"/>
          <w:szCs w:val="24"/>
        </w:rPr>
        <w:t>покращення умов праці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 xml:space="preserve">Окрім того </w:t>
      </w:r>
      <w:r>
        <w:rPr>
          <w:i/>
          <w:sz w:val="24"/>
          <w:szCs w:val="24"/>
        </w:rPr>
        <w:t>проблеми у сім’ї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процеси соціального розшарування</w:t>
      </w:r>
      <w:r>
        <w:rPr>
          <w:sz w:val="24"/>
          <w:szCs w:val="24"/>
        </w:rPr>
        <w:t>, збільшення масштабів бідності мас населення на фоні невиправданого стрімкого збагачення окремих людей та деякі інші причини призводять до серйозного погіршення стану здоров’я та підвищення рівня смертності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szCs w:val="24"/>
        </w:rPr>
        <w:t xml:space="preserve">Як бачимо, </w:t>
      </w:r>
      <w:r>
        <w:rPr>
          <w:i/>
          <w:sz w:val="24"/>
          <w:szCs w:val="24"/>
        </w:rPr>
        <w:t>підвищення рівня освіти і загальнокультурного рівня громадян</w:t>
      </w:r>
      <w:r>
        <w:rPr>
          <w:sz w:val="24"/>
          <w:szCs w:val="24"/>
        </w:rPr>
        <w:t xml:space="preserve"> через зміни в умовах праці й способі життя людей впливає на збереження їх здоров’я, поліпшуючи, зрештою, режим смертності населення. З огляду на вищезазначене можна стверджувати, що зміни у структурі зайнятості населення України, у змісті суспільної праці на користь інтелектуальних, творчих її видів, що потребують високого рівня знань і кваліфікації і диктуються логікою переходу до інноваційної моделі економічного зростання, можуть водночас розцінюватися як важливий резерв підвищення працездатності і життєздатності населення, зменшення впливу виробничих ризиків, скорочення передчасної смертності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sz w:val="22"/>
      <w:lang w:val="ru-RU"/>
    </w:rPr>
  </w:style>
  <w:style w:type="paragraph" w:styleId="Style14">
    <w:name w:val="Напрям"/>
    <w:basedOn w:val="Heading2"/>
    <w:qFormat/>
    <w:pPr>
      <w:widowControl w:val="false"/>
      <w:numPr>
        <w:ilvl w:val="0"/>
        <w:numId w:val="0"/>
      </w:numPr>
      <w:jc w:val="center"/>
      <w:outlineLvl w:val="9"/>
    </w:pPr>
    <w:rPr>
      <w:rFonts w:cs="Times New Roman"/>
      <w:bCs w:val="false"/>
      <w:i w:val="false"/>
      <w:iCs w:val="false"/>
      <w:caps/>
      <w:sz w:val="24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8:14:00Z</dcterms:created>
  <dc:creator>Viacheslav Tkachuk</dc:creator>
  <dc:description/>
  <cp:keywords/>
  <dc:language>en-US</dc:language>
  <cp:lastModifiedBy> Main User</cp:lastModifiedBy>
  <dcterms:modified xsi:type="dcterms:W3CDTF">2020-04-27T19:22:00Z</dcterms:modified>
  <cp:revision>24</cp:revision>
  <dc:subject/>
  <dc:title/>
</cp:coreProperties>
</file>