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Тема</w:t>
      </w:r>
    </w:p>
    <w:p>
      <w:pPr>
        <w:pStyle w:val="Normal"/>
        <w:widowControl w:val="false"/>
        <w:jc w:val="center"/>
        <w:rPr>
          <w:b/>
          <w:b/>
        </w:rPr>
      </w:pPr>
      <w:r>
        <w:rPr>
          <w:b/>
        </w:rPr>
        <w:t>ЦИФРОВА ЗАЙНЯТІСТЬ ЯК СПОСІБ ВИРІШЕННЯ ПРОБЛЕМ ГЕНДЕРНОЇ НЕРІВНОСТІ НА РИНКУ ПРАЦІ УКРАЇНИ</w:t>
      </w:r>
    </w:p>
    <w:p>
      <w:pPr>
        <w:pStyle w:val="Normal"/>
        <w:widowControl w:val="false"/>
        <w:jc w:val="center"/>
        <w:rPr>
          <w:b/>
          <w:b/>
        </w:rPr>
      </w:pPr>
      <w:r>
        <w:rPr>
          <w:b/>
        </w:rPr>
      </w:r>
    </w:p>
    <w:p>
      <w:pPr>
        <w:pStyle w:val="Normal"/>
        <w:widowControl w:val="false"/>
        <w:jc w:val="center"/>
        <w:rPr/>
      </w:pPr>
      <w:r>
        <w:rPr/>
        <w:t>План</w:t>
      </w:r>
    </w:p>
    <w:p>
      <w:pPr>
        <w:pStyle w:val="Normal"/>
        <w:widowControl w:val="false"/>
        <w:ind w:firstLine="340"/>
        <w:jc w:val="both"/>
        <w:rPr/>
      </w:pPr>
      <w:r>
        <w:rPr/>
        <w:t>1. Проблеми дискримінації на ринку праці.</w:t>
      </w:r>
    </w:p>
    <w:p>
      <w:pPr>
        <w:pStyle w:val="Normal"/>
        <w:widowControl w:val="false"/>
        <w:ind w:firstLine="340"/>
        <w:jc w:val="both"/>
        <w:rPr>
          <w:shd w:fill="FFFFFF" w:val="clear"/>
        </w:rPr>
      </w:pPr>
      <w:r>
        <w:rPr>
          <w:shd w:fill="FFFFFF" w:val="clear"/>
        </w:rPr>
        <w:t>2. Застосування переваг цифрової зайнятості для вирішення проблем гендерної нерівності.</w:t>
      </w:r>
    </w:p>
    <w:p>
      <w:pPr>
        <w:pStyle w:val="Normal"/>
        <w:widowControl w:val="false"/>
        <w:ind w:firstLine="340"/>
        <w:jc w:val="both"/>
        <w:rPr/>
      </w:pPr>
      <w:r>
        <w:rPr/>
      </w:r>
    </w:p>
    <w:p>
      <w:pPr>
        <w:pStyle w:val="Normal"/>
        <w:widowControl w:val="false"/>
        <w:ind w:firstLine="340"/>
        <w:jc w:val="both"/>
        <w:rPr>
          <w:b/>
          <w:b/>
        </w:rPr>
      </w:pPr>
      <w:r>
        <w:rPr>
          <w:b/>
        </w:rPr>
        <w:t>1. Проблеми дискримінації на ринку праці</w:t>
      </w:r>
    </w:p>
    <w:p>
      <w:pPr>
        <w:pStyle w:val="Normal"/>
        <w:widowControl w:val="false"/>
        <w:ind w:firstLine="340"/>
        <w:jc w:val="both"/>
        <w:rPr>
          <w:b/>
          <w:b/>
        </w:rPr>
      </w:pPr>
      <w:r>
        <w:rPr>
          <w:b/>
        </w:rPr>
      </w:r>
    </w:p>
    <w:p>
      <w:pPr>
        <w:pStyle w:val="Normal"/>
        <w:widowControl w:val="false"/>
        <w:ind w:firstLine="340"/>
        <w:jc w:val="both"/>
        <w:rPr/>
      </w:pPr>
      <w:r>
        <w:rPr/>
        <w:t xml:space="preserve">Глобалізація сучасного життя, доступ до цифрових технологій та технологічні зміни, викликані Четвертою промисловою революцією поступово змінюють зміст і характер праці, цінності та мотиваційні настанови особистості, структуру ресурсів праці, форми зайнятості, а відтак – систему соціально-трудових відносин, сегментацію ринку праці та механізми його регулювання. За таких умов особливого значення </w:t>
      </w:r>
      <w:r>
        <w:rPr>
          <w:i/>
        </w:rPr>
        <w:t>набувають проблеми дискримінації</w:t>
      </w:r>
      <w:r>
        <w:rPr/>
        <w:t xml:space="preserve"> у всіх її проявах на ринку праці. На сьогоднішній день світова спільнота прагне подолати всі види дискримінації та надати кожній людині можливості та засоби для реалізації індивідуально детермінованого потенціалу.</w:t>
      </w:r>
    </w:p>
    <w:p>
      <w:pPr>
        <w:pStyle w:val="Normal"/>
        <w:widowControl w:val="false"/>
        <w:ind w:firstLine="340"/>
        <w:jc w:val="both"/>
        <w:rPr/>
      </w:pPr>
      <w:r>
        <w:rPr>
          <w:b/>
          <w:i/>
        </w:rPr>
        <w:t>Дискримінація</w:t>
      </w:r>
      <w:r>
        <w:rPr/>
        <w:t xml:space="preserve">, як соціальний конструкт, це свідоме обмеження прав і свобод індивіда, що ґрунтується на упередженому ставленні до особистості відповідно до індивідуально детермінованих особливостей. Проблема дискримінації за гендерною ознакою в економічному та соціальному контекстах є однією з домінантних складнощів ефективного функціонування країни. Упереджене ставлення, що ґрунтується на стереотипах щодо гендеру, унеможливлює збалансований розвиток усіх сфер в межах суспільства, адже трудовий потенціал, професійні знання, практичний досвід і навички працівників не використовуються належним чином. </w:t>
      </w:r>
    </w:p>
    <w:p>
      <w:pPr>
        <w:pStyle w:val="Normal"/>
        <w:widowControl w:val="false"/>
        <w:ind w:firstLine="340"/>
        <w:jc w:val="both"/>
        <w:rPr/>
      </w:pPr>
      <w:r>
        <w:rPr/>
        <w:t xml:space="preserve">Проблема набирає обертів завдяки відсутності цілеспрямованої реалізації новітніх моделей управління людськими ресурсами, які розроблені з урахуванням особливостей розвитку індивідів в умовах діджиталізації суспільства. Традиційні підходи до вирішення конкретної проблеми втратили свою значимість та ефективність, адже вони не ґрунтується на когнітивних особливостях психіки молоді, що на сьогоднішній день є адаптованими до вимог міжнародної спільноти стосовно рівня знань та ефективності роботи в незалежності від індивідуально детермінованих особливостей людей. </w:t>
      </w:r>
    </w:p>
    <w:p>
      <w:pPr>
        <w:pStyle w:val="Normal"/>
        <w:widowControl w:val="false"/>
        <w:ind w:firstLine="340"/>
        <w:jc w:val="both"/>
        <w:rPr/>
      </w:pPr>
      <w:r>
        <w:rPr/>
        <w:t>Дослідження, аналіз та вирішення проблеми гендерної нерівності на ринку праці в Україні є необхідним враховуючи нагальність модифікації соціальних та економічних конструктів суспільства відповідно до міжнародних стандартів для ефективної євроінтеграції, що є домінантною ціллю розвитку країни з політичної, соціальної та економічної перспектив.</w:t>
      </w:r>
    </w:p>
    <w:p>
      <w:pPr>
        <w:pStyle w:val="Normal"/>
        <w:widowControl w:val="false"/>
        <w:ind w:firstLine="340"/>
        <w:jc w:val="both"/>
        <w:rPr/>
      </w:pPr>
      <w:r>
        <w:rPr>
          <w:shd w:fill="FFFFFF" w:val="clear"/>
        </w:rPr>
        <w:t xml:space="preserve">Аналіз проблеми гендерної нерівності на ринку праці в Україні демонструє необхідність впровадження змін для ефективного </w:t>
      </w:r>
      <w:r>
        <w:rPr>
          <w:i/>
          <w:shd w:fill="FFFFFF" w:val="clear"/>
        </w:rPr>
        <w:t>подолання гендерного розриву в оплаті праці</w:t>
      </w:r>
      <w:r>
        <w:rPr>
          <w:shd w:fill="FFFFFF" w:val="clear"/>
        </w:rPr>
        <w:t>, що слугуватиме основою для збалансованого розвитку українського суспільства. Наразі проблема гендерної нерівності вирішується відповідно до Державної соціальної програми забезпечення рівних прав та можливостей жінок і чоловіків на період до 2021 р., затвердженої Кабінетом Міністрів України. Програмою передбачається розв’язання гендерних проблем завдяки застосуванню комплексного підходу та здійсненню заходів, спрямованих на запровадження принципів гендерної рівності у всіх сферах діяльності.</w:t>
      </w:r>
    </w:p>
    <w:p>
      <w:pPr>
        <w:pStyle w:val="Normal"/>
        <w:widowControl w:val="false"/>
        <w:ind w:firstLine="340"/>
        <w:jc w:val="both"/>
        <w:rPr>
          <w:shd w:fill="FFFFFF" w:val="clear"/>
        </w:rPr>
      </w:pPr>
      <w:r>
        <w:rPr>
          <w:shd w:fill="FFFFFF" w:val="clear"/>
        </w:rPr>
        <w:t xml:space="preserve">Насамперед, гендерна дискримінація на ринку праці в Україні проявляється в гендерному розриві в оплаті праці. За останніми даними, в Україні розрив в оплаті праці жінок і чоловіків на сьогодні становить до 30% не на користь жінок. Зокрема, у 2015 році, розрив в середній заробітній платі за різними областями становив від 12 до 70%. Тобто на одних і тих самих посадах жінки та чоловіки отримують різну заробітну плату, що автоматично впливає на фінансову спроможність перших. </w:t>
      </w:r>
    </w:p>
    <w:p>
      <w:pPr>
        <w:pStyle w:val="Normal"/>
        <w:widowControl w:val="false"/>
        <w:ind w:firstLine="340"/>
        <w:jc w:val="both"/>
        <w:rPr/>
      </w:pPr>
      <w:r>
        <w:rPr>
          <w:shd w:fill="FFFFFF" w:val="clear"/>
        </w:rPr>
        <w:t xml:space="preserve">Нерівність у доходах – це важливий аспект, що детермінує спосіб життя людей, впливає на моделі мислення, почуття та поведінку людей. Нерівність у доходах може негативно впливати на психологічне самопочуття людей, призводячи до виникнення психічних захворювань, депресії та тривоги. Все це особливо гостро ставить проблеми гендерної нерівності та потребує їх невідкладного вирішення. Вирішення проблеми гендерної нерівності в контексті гендерного розриву в оплаті праці має ґрунтуватися на цілеспрямованому викоріненні </w:t>
      </w:r>
      <w:r>
        <w:rPr>
          <w:i/>
          <w:shd w:fill="FFFFFF" w:val="clear"/>
        </w:rPr>
        <w:t xml:space="preserve">сексизму </w:t>
      </w:r>
      <w:r>
        <w:rPr>
          <w:shd w:fill="FFFFFF" w:val="clear"/>
        </w:rPr>
        <w:t>на ринку праці.</w:t>
      </w:r>
    </w:p>
    <w:p>
      <w:pPr>
        <w:pStyle w:val="Normal"/>
        <w:widowControl w:val="false"/>
        <w:ind w:firstLine="340"/>
        <w:jc w:val="both"/>
        <w:rPr>
          <w:shd w:fill="FFFFFF" w:val="clear"/>
        </w:rPr>
      </w:pPr>
      <w:r>
        <w:rPr>
          <w:shd w:fill="FFFFFF" w:val="clear"/>
        </w:rPr>
      </w:r>
    </w:p>
    <w:p>
      <w:pPr>
        <w:pStyle w:val="Normal"/>
        <w:widowControl w:val="false"/>
        <w:ind w:firstLine="340"/>
        <w:jc w:val="both"/>
        <w:rPr>
          <w:shd w:fill="FFFFFF" w:val="clear"/>
        </w:rPr>
      </w:pPr>
      <w:r>
        <w:rPr>
          <w:shd w:fill="FFFFFF" w:val="clear"/>
        </w:rPr>
      </w:r>
    </w:p>
    <w:p>
      <w:pPr>
        <w:pStyle w:val="Normal"/>
        <w:widowControl w:val="false"/>
        <w:ind w:firstLine="340"/>
        <w:jc w:val="both"/>
        <w:rPr>
          <w:b/>
          <w:b/>
          <w:shd w:fill="FFFFFF" w:val="clear"/>
        </w:rPr>
      </w:pPr>
      <w:r>
        <w:rPr>
          <w:b/>
          <w:shd w:fill="FFFFFF" w:val="clear"/>
        </w:rPr>
        <w:t>2. Застосування переваг цифрової зайнятості для вирішення проблем гендерної нерівності</w:t>
      </w:r>
    </w:p>
    <w:p>
      <w:pPr>
        <w:pStyle w:val="Normal"/>
        <w:widowControl w:val="false"/>
        <w:ind w:firstLine="340"/>
        <w:jc w:val="both"/>
        <w:rPr>
          <w:b/>
          <w:b/>
          <w:shd w:fill="FFFFFF" w:val="clear"/>
        </w:rPr>
      </w:pPr>
      <w:r>
        <w:rPr>
          <w:b/>
          <w:shd w:fill="FFFFFF" w:val="clear"/>
        </w:rPr>
      </w:r>
    </w:p>
    <w:p>
      <w:pPr>
        <w:pStyle w:val="Normal"/>
        <w:widowControl w:val="false"/>
        <w:ind w:firstLine="340"/>
        <w:jc w:val="both"/>
        <w:rPr/>
      </w:pPr>
      <w:r>
        <w:rPr>
          <w:shd w:fill="FFFFFF" w:val="clear"/>
        </w:rPr>
        <w:t xml:space="preserve">Подолання гендерних розривів (в оплаті праці, в доходах чоловіків і жінок) та інших проблем, породжених гендерною нерівністю на ринку праці в Україні є можливим завдяки розвитку цифрової економіки. Такі індивідуально детерміновані характеристики людини, як вік, стать, гендерна ідентичність, релігійні та політичні погляди не можуть стати на заваді професійному розвитку та самореалізації в сфері цифрової зайнятості. Поясненням цьому слугує те, що вони повністю заміщуються результатами якісно виконаної роботи (людина, так би мовити, суб’єктивізується роботодавцем). </w:t>
      </w:r>
    </w:p>
    <w:p>
      <w:pPr>
        <w:pStyle w:val="Normal"/>
        <w:widowControl w:val="false"/>
        <w:ind w:firstLine="340"/>
        <w:jc w:val="both"/>
        <w:rPr>
          <w:shd w:fill="FFFFFF" w:val="clear"/>
        </w:rPr>
      </w:pPr>
      <w:r>
        <w:rPr>
          <w:shd w:fill="FFFFFF" w:val="clear"/>
        </w:rPr>
        <w:t xml:space="preserve">Цифрова зайнятість є одним із найкращих підходів до подолання проблем гендерної нерівності, враховуючи потужність людського капіталу країни, якість освіти та доступність більшості сучасних технологій. Україна є державою з високоосвіченою робочою силою, що має достатні ІТ- та мовні навички, але стандарти життя й заробітки українців залишаються відносно низькими, тоді як рівень безробіття, недостатня зайнятість та невідповідність навичок наявним пропозиціям роботи – високі. </w:t>
      </w:r>
    </w:p>
    <w:p>
      <w:pPr>
        <w:pStyle w:val="Normal"/>
        <w:widowControl w:val="false"/>
        <w:ind w:firstLine="340"/>
        <w:jc w:val="both"/>
        <w:rPr>
          <w:shd w:fill="FFFFFF" w:val="clear"/>
        </w:rPr>
      </w:pPr>
      <w:r>
        <w:rPr>
          <w:shd w:fill="FFFFFF" w:val="clear"/>
        </w:rPr>
        <w:t xml:space="preserve">Застосування переваг цифрової зайнятості для вирішення проблем гендерної нерівності виглядає більше, ніж просто ефективним, адже залучення людей до діджитал-сфери лімітує вплив гендерних стереотипів і гендерних установок, а також унеможливлює розвиток множинної дискримінації, беручи до уваги вимоги до працівників у сфері цифрової зайнятості. </w:t>
      </w:r>
    </w:p>
    <w:p>
      <w:pPr>
        <w:pStyle w:val="Normal"/>
        <w:widowControl w:val="false"/>
        <w:ind w:firstLine="340"/>
        <w:jc w:val="both"/>
        <w:rPr>
          <w:shd w:fill="FFFFFF" w:val="clear"/>
        </w:rPr>
      </w:pPr>
      <w:r>
        <w:rPr>
          <w:shd w:fill="FFFFFF" w:val="clear"/>
        </w:rPr>
        <w:t xml:space="preserve">Сьогодні розвиток цифрових платформ дозволяє використовувати цей метод для зменшення гендерного розриву в оплаті праці без додаткових інвестицій та внесення змін до існуючого трудового законодавства. В 2013–2017 роках Україна посіла перше місце в Європі та четверте місце у світі за обсягом фінансових потоків і кількістю завдань, які виконуються на цифрових робочих платформах. Україна також посідає перше місце у світі в IT-фрілансі. </w:t>
      </w:r>
    </w:p>
    <w:p>
      <w:pPr>
        <w:pStyle w:val="Normal"/>
        <w:widowControl w:val="false"/>
        <w:ind w:firstLine="340"/>
        <w:jc w:val="both"/>
        <w:rPr>
          <w:shd w:fill="FFFFFF" w:val="clear"/>
        </w:rPr>
      </w:pPr>
      <w:r>
        <w:rPr>
          <w:shd w:fill="FFFFFF" w:val="clear"/>
        </w:rPr>
        <w:t>Фріланс у сфері інформаційних технологій в Україні зріс на 27% лише у 2017 році. Більше того, 18% вітчизняних офісних працівників уже спробували цифрові форми зайнятості й хотіли б повністю перейти на такий вид робіт, кожен другий офісний працівник розглядає цифрову зайнятість як додаткове джерело доходу.</w:t>
      </w:r>
    </w:p>
    <w:p>
      <w:pPr>
        <w:pStyle w:val="Normal"/>
        <w:widowControl w:val="false"/>
        <w:ind w:firstLine="340"/>
        <w:jc w:val="both"/>
        <w:rPr>
          <w:shd w:fill="FFFFFF" w:val="clear"/>
        </w:rPr>
      </w:pPr>
      <w:r>
        <w:rPr>
          <w:shd w:fill="FFFFFF" w:val="clear"/>
        </w:rPr>
        <w:t>Зайнятість населення у цифровій сфері невпинно зростає. Каталізатором цього є вільний, масовий і досить швидкий доступ до онлайн-ринку праці через різні платформи – міжнародні, регіональні та місцеві. Так, станом на березень 2018 року лише на 6 платформах працювали щонайменше півмільйона працівників з України. Це приблизно 3% працевлаштованого населення (чисельність якого станом на січень 2016 року оцінювалася в 16,2 млн. осіб). Отже, розвиток цифрової сфери в Україні є вагомим з точки зору працевлаштування, економічного розвитку та реалізації сучасної гендерної політики.</w:t>
      </w:r>
    </w:p>
    <w:p>
      <w:pPr>
        <w:pStyle w:val="Normal"/>
        <w:widowControl w:val="false"/>
        <w:ind w:firstLine="340"/>
        <w:jc w:val="both"/>
        <w:rPr/>
      </w:pPr>
      <w:r>
        <w:rPr>
          <w:shd w:fill="FFFFFF" w:val="clear"/>
        </w:rPr>
        <w:t>Цифрова сфера характеризується відсутністю гендерної дискримінації. У кількісному дослідженні частка чоловіків і жінок серед фрілансерів приблизно однакова і становить 52% і 48% відповідно. Якщо серед працівників цифрових платформ у віці 26–40 років різні статі представлені однаково, то серед молодших і старших груп спостерігаються відмінності за статтю: серед молоді (18–25 років) значно більше дівчат, ніж хлопців; для старшої ж групи (старші 41 року) ситуація зворотна. Загалом на ринку праці на цифрових платформах в Україні домінує молодь – 67% фрілансерів молодші від 36 років. Середній вік фрілансера становить 33 роки. З 57 учасників якісного дослідження 27 були чоловіки й 30 – жінки, які постійно живуть в Україні. Наймолодшому учасникові було 20 років, а найстаршому – 62 роки; 27 респондентів входили у вікову групу від 20 до 29 років; 15 – від 30 до 39 років, решта – 40 років і старші.</w:t>
      </w:r>
    </w:p>
    <w:p>
      <w:pPr>
        <w:pStyle w:val="Normal"/>
        <w:widowControl w:val="false"/>
        <w:ind w:firstLine="340"/>
        <w:jc w:val="both"/>
        <w:rPr>
          <w:shd w:fill="FFFFFF" w:val="clear"/>
        </w:rPr>
      </w:pPr>
      <w:r>
        <w:rPr>
          <w:shd w:fill="FFFFFF" w:val="clear"/>
        </w:rPr>
        <w:t>Залучення до цифрової зайнятості представників обох статей ґрунтується на змішаних причинах, що розкриті на рис. 1.</w:t>
      </w:r>
    </w:p>
    <w:p>
      <w:pPr>
        <w:pStyle w:val="Normal"/>
        <w:widowControl w:val="false"/>
        <w:ind w:firstLine="340"/>
        <w:jc w:val="both"/>
        <w:rPr>
          <w:shd w:fill="FFFFFF" w:val="clear"/>
        </w:rPr>
      </w:pPr>
      <w:r>
        <w:rPr>
          <w:shd w:fill="FFFFFF" w:val="clear"/>
        </w:rPr>
        <w:t xml:space="preserve">Можемо виснувати, що основною причиною, через яку люди надають перевагу цифровим платформам є бажання отримати додатковий заробіток (43%). </w:t>
      </w:r>
    </w:p>
    <w:p>
      <w:pPr>
        <w:pStyle w:val="Normal"/>
        <w:widowControl w:val="false"/>
        <w:jc w:val="center"/>
        <w:rPr>
          <w:shd w:fill="FFFFFF" w:val="clear"/>
        </w:rPr>
      </w:pPr>
      <w:r>
        <w:rPr>
          <w:sz w:val="28"/>
          <w:szCs w:val="28"/>
          <w:lang w:val="en-US" w:eastAsia="en-US"/>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9pt;height:278.7pt" filled="f" o:ole="">
            <v:imagedata r:id="rId3" o:title=""/>
          </v:shape>
          <o:OLEObject Type="Embed" ProgID="Excel.Sheet.12" ShapeID="ole_rId2" DrawAspect="Content" ObjectID="_1609101398" r:id="rId2"/>
        </w:object>
      </w:r>
      <w:r>
        <w:rPr>
          <w:i/>
          <w:shd w:fill="FFFFFF" w:val="clear"/>
        </w:rPr>
        <w:t>Рис. 1. Мотивація вибору роботи на цифрових платформах</w:t>
      </w:r>
    </w:p>
    <w:p>
      <w:pPr>
        <w:pStyle w:val="Normal"/>
        <w:widowControl w:val="false"/>
        <w:spacing w:before="60" w:after="0"/>
        <w:ind w:firstLine="340"/>
        <w:jc w:val="both"/>
        <w:rPr>
          <w:shd w:fill="FFFFFF" w:val="clear"/>
        </w:rPr>
      </w:pPr>
      <w:r>
        <w:rPr>
          <w:shd w:fill="FFFFFF" w:val="clear"/>
        </w:rPr>
        <w:t>Враховуючи негативний влив гендерного розриву в Україні на якість життя жінок, цифрова зайнятість, що є гендерно толерантною, надає можливості жінкам суттєво покращити своє фінансове положення.</w:t>
      </w:r>
    </w:p>
    <w:p>
      <w:pPr>
        <w:pStyle w:val="Normal"/>
        <w:widowControl w:val="false"/>
        <w:ind w:firstLine="340"/>
        <w:jc w:val="both"/>
        <w:rPr>
          <w:shd w:fill="FFFFFF" w:val="clear"/>
        </w:rPr>
      </w:pPr>
      <w:r>
        <w:rPr>
          <w:shd w:fill="FFFFFF" w:val="clear"/>
        </w:rPr>
        <w:t>Серед інших причин мотивації вибору роботи на цифрових платформах респонденти вказали: вподобання виду діяльності (12%), надання переваги роботі з дому (11%), можливість працювати лише з дому (11%), думки, що на цифрових платформах заробіток кращий, ніж на інших роботах (7%), поєднання роботи з навчанням (5%), виконання роботу на платформах, оскільки не вдалось знайти іншу роботу (5%). Лише 2% відповіли, що вважають роботу на цифрових платформах формою відпочинку.</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30:00Z</dcterms:created>
  <dc:creator>Viacheslav Tkachuk</dc:creator>
  <dc:description/>
  <cp:keywords/>
  <dc:language>en-US</dc:language>
  <cp:lastModifiedBy> Main User</cp:lastModifiedBy>
  <dcterms:modified xsi:type="dcterms:W3CDTF">2020-04-27T18:03:00Z</dcterms:modified>
  <cp:revision>6</cp:revision>
  <dc:subject/>
  <dc:title/>
</cp:coreProperties>
</file>