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теми «Електронні документи та електронний документообіг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готовка доповіді (в електронному вигляді) на одну з тем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Електронний цифровий підпис як засіб захисту інформації на вітчизняних підприємства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Створення безпечного електронного документообігу на підприємств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риптографічні основи застосування електронного цифрового підпису в Україні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Використання електронного цифрового підпис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еревірка справжності електронного докумен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ння ситуаційної вправ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кби ви відповідали за розробку електронного офісу на підприємстві, який вигляд він мав би? Які електронні пристрої ви б застосовували для віддаленого доступу клієнтських комп’ютерів? Що б ви запровадили для забезпечення безпеки електронного документообігу в такому офісі? </w:t>
      </w:r>
      <w:r>
        <w:rPr>
          <w:i/>
          <w:sz w:val="28"/>
          <w:szCs w:val="28"/>
        </w:rPr>
        <w:t>Свою відповідь обов’язково обґрунтуйт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6:00Z</dcterms:created>
  <dc:creator>Viacheslav Tkachuk</dc:creator>
  <dc:description/>
  <cp:keywords/>
  <dc:language>en-US</dc:language>
  <cp:lastModifiedBy> Main User</cp:lastModifiedBy>
  <dcterms:modified xsi:type="dcterms:W3CDTF">2020-04-23T21:03:00Z</dcterms:modified>
  <cp:revision>10</cp:revision>
  <dc:subject/>
  <dc:title/>
</cp:coreProperties>
</file>