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іжнародні організації та їх роль у регулюванні міжнародного ринку праці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лан</w:t>
      </w:r>
    </w:p>
    <w:p>
      <w:pPr>
        <w:pStyle w:val="Normal"/>
        <w:widowControl w:val="false"/>
        <w:ind w:firstLine="340"/>
        <w:jc w:val="both"/>
        <w:rPr/>
      </w:pPr>
      <w:r>
        <w:rPr/>
        <w:t>1. Міжнародна організація праці: мета, функції, структура.</w:t>
      </w:r>
    </w:p>
    <w:p>
      <w:pPr>
        <w:pStyle w:val="Normal"/>
        <w:widowControl w:val="false"/>
        <w:ind w:firstLine="340"/>
        <w:jc w:val="both"/>
        <w:rPr/>
      </w:pPr>
      <w:r>
        <w:rPr/>
        <w:t>2. Міжнародна організація з міграції: історія створення, статут, цілі та завдання, діяльність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1. Міжнародна організація праці: мета, функції, структура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Міжнародна організація праці (МОП) є однією з багатобічних організацій, що найбільш успішно виконують свій мандат. Вісім десятиліть її історії дозволяють зробити висновок про те, що заставою цього успіху служить прагнення до відновлення у відповідь на зміни, що відбуваються.</w:t>
      </w:r>
    </w:p>
    <w:p>
      <w:pPr>
        <w:pStyle w:val="Normal"/>
        <w:widowControl w:val="false"/>
        <w:ind w:firstLine="340"/>
        <w:jc w:val="both"/>
        <w:rPr/>
      </w:pPr>
      <w:r>
        <w:rPr/>
        <w:t>МОП була створена в 1919 р. за задумом промислово розвитих країн для рішення їхніх загальних проблем, але її стрімкий розвиток і творчі підходи залучили до неї за два десятиліття після Другої світової війни масу нових членів.</w:t>
      </w:r>
    </w:p>
    <w:p>
      <w:pPr>
        <w:pStyle w:val="Normal"/>
        <w:widowControl w:val="false"/>
        <w:ind w:firstLine="340"/>
        <w:jc w:val="both"/>
        <w:rPr/>
      </w:pPr>
      <w:r>
        <w:rPr/>
        <w:t>У період «холодної війни» МОП зберігала свій універсальний характер, у той же час безкомпромісно відстоюючи свої основні цінності. Кінець «холодної війни» і прискорена глобалізація світової економіки в черговий раз поставили організацію перед необхідністю переглянути свої завдання, програми та методи роботи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МОП побудована на статутному принципі, який говорить, що загальний і міцний світ може бути встановлений тільки на основі </w:t>
      </w:r>
      <w:r>
        <w:rPr>
          <w:i/>
        </w:rPr>
        <w:t>соціальної справедливості</w:t>
      </w:r>
      <w:r>
        <w:rPr/>
        <w:t>. МОП стояла у джерел таких досягнень індустріального суспільства, як 8-годинний робочий день, політика зайнятості, охорона материнства, закони про дитячу працю й інші норми, що сприяють охороні праці та мирним трудовим відносинам.</w:t>
      </w:r>
    </w:p>
    <w:p>
      <w:pPr>
        <w:pStyle w:val="Normal"/>
        <w:widowControl w:val="false"/>
        <w:ind w:firstLine="340"/>
        <w:jc w:val="both"/>
        <w:rPr/>
      </w:pPr>
      <w:r>
        <w:rPr/>
        <w:t>Універсальна за своїм характером, МОП зародилася на соціальному ґрунті Європи і Північної Америки XIX ст. У цих двох регіонах йшла промислова революція, і бурхливий економічний ріст найчастіше досягався ціною найтяжких людських страждань. Ідея про прийняття міжнародного трудового законодавства виникла на початку XIX ст. в результаті міркувань морального й економічного порядку з приводу людських витрат промислової революції. Цю ідею підтримали багато видатних промисловців, у т. ч. Р. Оуен і Д. Легран, а також ряд політичних діячів і економістів.</w:t>
      </w:r>
    </w:p>
    <w:p>
      <w:pPr>
        <w:pStyle w:val="Normal"/>
        <w:widowControl w:val="false"/>
        <w:ind w:firstLine="340"/>
        <w:jc w:val="both"/>
        <w:rPr/>
      </w:pPr>
      <w:r>
        <w:rPr/>
        <w:t>Попередники МОП висували три доводи на користь прийняття міжнародних трудових норм. Перший з них, гуманітарного плану, указував на необхідність полегшити важку долю працюючих мас. Ця ініціатива виходила, однак, не від них, а від промислового середнього класу. Організований робочий рух виник лише пізніше, коли в ряді країн були усунуті різні перешкоди для реалізації права на свободу об’єднання.</w:t>
      </w:r>
    </w:p>
    <w:p>
      <w:pPr>
        <w:pStyle w:val="Normal"/>
        <w:widowControl w:val="false"/>
        <w:ind w:firstLine="340"/>
        <w:jc w:val="both"/>
        <w:rPr/>
      </w:pPr>
      <w:r>
        <w:rPr/>
        <w:t>Другий довід, скоріше політичного плану, підкреслював важливість зміцнення соціального миру в промислово розвитих країнах з метою запобігти суспільні потрясіння. Політично прозорливі засновники МОП підтримали реформістські устремління серед працюючих, щоб відвернути їх від комуністичної пропаганди, що усе ширше поширювалася в Європі після Жовтневої революції 1917 р.</w:t>
      </w:r>
    </w:p>
    <w:p>
      <w:pPr>
        <w:pStyle w:val="Normal"/>
        <w:widowControl w:val="false"/>
        <w:ind w:firstLine="340"/>
        <w:jc w:val="both"/>
        <w:rPr/>
      </w:pPr>
      <w:r>
        <w:rPr/>
        <w:t>Третій довід носив економічний характер; вказувалося на те, що міжнародне регулювання праці допоможе країнам із захисним трудовим законодавством уникнути втрат. Іншими словами, таке регулювання дозволило б зрівняти міжнародну конкурентоздатність усіх держав.</w:t>
      </w:r>
    </w:p>
    <w:p>
      <w:pPr>
        <w:pStyle w:val="Normal"/>
        <w:widowControl w:val="false"/>
        <w:ind w:firstLine="340"/>
        <w:jc w:val="both"/>
        <w:rPr/>
      </w:pPr>
      <w:r>
        <w:rPr/>
        <w:t>Ці аргументи приведені в преамбулі до прийнятого в 1919 р. Статуту МОП, що відкривається словами про те, що загальний і міцний світ може бути встановлений тільки на основі соціальної справедливості; потім вони були уточнені у Філадельфійської декларації 1944 р. І сьогодні, в епоху глобалізації, вони залишаються ідеологічним фундаментом МОП.</w:t>
      </w:r>
    </w:p>
    <w:p>
      <w:pPr>
        <w:pStyle w:val="Normal"/>
        <w:widowControl w:val="false"/>
        <w:ind w:firstLine="340"/>
        <w:jc w:val="both"/>
        <w:rPr/>
      </w:pPr>
      <w:r>
        <w:rPr/>
        <w:t>Пропозиції історичних попередників МОП часто просто ігнорувалися урядами. Однак в останні десятиліття XIX ст. їх підхопили різні суспільні об’єднання, особливо активні у Франції, Німеччині і Швейцарії. Під впливом цих організацій ідея введення подібного міжнародного законодавства поширилась в політичних, релігійних, наукових і економічних колах, а також вперше й у світі праці. Найбільш значним підсумком цього інтелектуального руху стало створення в 1901 р. Міжнародної асоціації правового захисту трудящих.</w:t>
      </w:r>
    </w:p>
    <w:p>
      <w:pPr>
        <w:pStyle w:val="Normal"/>
        <w:widowControl w:val="false"/>
        <w:ind w:firstLine="340"/>
        <w:jc w:val="both"/>
        <w:rPr/>
      </w:pPr>
      <w:r>
        <w:rPr/>
        <w:t>На національному рівні іншим попередником захисного трудового законодавства стали соціальні закони уряду Німеччини, прийняті протягом останніх двох десятиліть XIX ст. У 1905–1906 рр. Швейцарія скликала в Берні дипломатичні конференції, що завершилися прийняттям перших двох міжнародних трудових конвенцій: однієї – про регулювання нічної праці жінок, а іншої – про припинення використання білого фосфору у виробництві сірників.</w:t>
      </w:r>
    </w:p>
    <w:p>
      <w:pPr>
        <w:pStyle w:val="Normal"/>
        <w:widowControl w:val="false"/>
        <w:ind w:firstLine="340"/>
        <w:jc w:val="both"/>
        <w:rPr/>
      </w:pPr>
      <w:r>
        <w:rPr/>
        <w:t>В роки Першої світової війни кілька міжнародних зустрічей провели профспілки. Їхні учасники намагалися ввести ряд соціальних положень у майбутній мирний договір, а також створити міжнародний орган, що займається умовами праці. Також висувалася вимога компенсації за жертви, на які пішли працюючі маси під час війни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Акт по створенню МОП був розроблений Комісією з міжнародного трудового законодавства, створеною Паризькою мирною конференцією в 1919 р. Він увійшов як Частина XIII у </w:t>
      </w:r>
      <w:r>
        <w:rPr>
          <w:i/>
        </w:rPr>
        <w:t>Версальський мирний договір</w:t>
      </w:r>
      <w:r>
        <w:rPr/>
        <w:t>. Ведучу роль при цьому зіграли Франція і Великобританія. Авторами англійського тексту, що Комісія взяла за основу, були майбутні керівники Міжнародного бюро праці Г. Батлер і Е. Філен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З моменту створення організація здобувала риси, що помітно відрізняли її від інших установ Ліги Націй, попередниці ООН між двома світовими війнами. У той час, як становлення і робота Ліги проходили зі значними труднощами, МОП швидко стала ефективно діючою організацією: секретаріат на чолі з такою видатною особистістю, як А. Тома, вів активний діалог з міністрами праці, з високою віддачею працювала Міжнародна конференція праці, що прийняла за перші два роки – 1919–1920 рр. – дев’ять конвенцій і десять рекомендацій. </w:t>
      </w:r>
    </w:p>
    <w:p>
      <w:pPr>
        <w:pStyle w:val="Normal"/>
        <w:widowControl w:val="false"/>
        <w:ind w:firstLine="340"/>
        <w:jc w:val="both"/>
        <w:rPr/>
      </w:pPr>
      <w:r>
        <w:rPr/>
        <w:t>Створена для вироблення міжнародних трудових норм і контролю за їхнім застосуванням, МОП у перші 40 років існування направляла основну частину своїх зусиль на виконання цієї головної задачі. Протягом 20-літнього періоду – 1919–1939 рр. – було прийнято 67 конвенцій і 66 рекомендацій. Спочатку норми торкалися, в основному, умов праці: перша конвенція 1919 р. регламентувала робочий час, установивши тривалість робочого дня у розмірі 8 год., а тижня – 48 год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Умови зайнятості стали предметом цілого ряду норм. У 1926 р. було прийнято важливе нововведення – Міжнародна конференція праці створила механізм контролю за застосуванням норм, що існує і понині. Був утворений Комітет експертів, що складається з незалежних юристів. Він аналізував доповіді урядів про дотримання ратифікованих ними конвенцій і представляв щороку власну доповідь. Його мандат був потім розширений, так що тепер Комітет розглядає і доповіді про дотримання нератифікованих конвенцій. </w:t>
      </w:r>
    </w:p>
    <w:p>
      <w:pPr>
        <w:pStyle w:val="Normal"/>
        <w:widowControl w:val="false"/>
        <w:ind w:firstLine="340"/>
        <w:jc w:val="both"/>
        <w:rPr/>
      </w:pPr>
      <w:r>
        <w:rPr/>
        <w:t>А. Тома, завдяки якому протягом 13 років організація займала у світі сильні позиції, помер у 1932 р. Його спадкоємець Г. Батлер зіштовхнувся з проблемою масового безробіття, породженою «великою депресією». Усі ці роки представники трудящих і роботодавців на Конференції протистояли один одному щодо питання про скорочення робочого часу без яких-небудь видимих результатів.</w:t>
      </w:r>
    </w:p>
    <w:p>
      <w:pPr>
        <w:pStyle w:val="Normal"/>
        <w:widowControl w:val="false"/>
        <w:ind w:firstLine="340"/>
        <w:jc w:val="both"/>
        <w:rPr/>
      </w:pPr>
      <w:r>
        <w:rPr/>
        <w:t>У 1934 р., у період правління президента Ф.Д. Рузвельта, США, що не входили в Лігу Націй, стали членом МОП. У травні 1940 р. новий директор Дж. Уайнант, з огляду на положення Швейцарії в центрі охопленою війною Європи, перевів штаб-квартиру МОП з Женеви в Монреаль (Канада).</w:t>
      </w:r>
    </w:p>
    <w:p>
      <w:pPr>
        <w:pStyle w:val="Normal"/>
        <w:widowControl w:val="false"/>
        <w:ind w:firstLine="340"/>
        <w:jc w:val="both"/>
        <w:rPr/>
      </w:pPr>
      <w:r>
        <w:rPr/>
        <w:t>У 1944 р. делегати Міжнародної конференції праці прийняли Філадельфійську декларацію. Вона ввійшла як додаток у Статут і понині є хартією цілей і задач МОП. Декларація відкривається підтвердженням фундаментальних принципів МОП; вона, зокрема, говорить, що «воля слова і воля об’єднання є необхідною умовою постійного прогресу» і що «злиденність у будь-якім місці є погрозою для загального добробуту».</w:t>
      </w:r>
    </w:p>
    <w:p>
      <w:pPr>
        <w:pStyle w:val="Normal"/>
        <w:widowControl w:val="false"/>
        <w:ind w:firstLine="340"/>
        <w:jc w:val="both"/>
        <w:rPr/>
      </w:pPr>
      <w:r>
        <w:rPr/>
        <w:t>Декларація передбачила Статут ООН і Загальну декларацію прав людини. У Декларації обґрунтовується принцип рівності та соціальної справедливості. «Всі люди, не залежно від раси, віри або статі, мають право на здійснення свого матеріального добробуту та духовного розвитку в умовах свободи та гідності, економічної стійкості і рівних можливостей». В Декларації також визначені 10 програмних задач МОП.</w:t>
      </w:r>
    </w:p>
    <w:p>
      <w:pPr>
        <w:pStyle w:val="Normal"/>
        <w:widowControl w:val="false"/>
        <w:ind w:firstLine="340"/>
        <w:jc w:val="both"/>
        <w:rPr/>
      </w:pPr>
      <w:r>
        <w:rPr/>
        <w:t>Конвенції, прийняті після Другої світової війни, стосувалися важливої проблеми прав людини (воля об’єднання, усунення примусової праці і дискримінації, а також ряду технічних проблем у сфері праці).</w:t>
      </w:r>
    </w:p>
    <w:p>
      <w:pPr>
        <w:pStyle w:val="Normal"/>
        <w:widowControl w:val="false"/>
        <w:ind w:firstLine="340"/>
        <w:jc w:val="both"/>
        <w:rPr/>
      </w:pPr>
      <w:r>
        <w:rPr/>
        <w:t>У 1948 р. була схвалена головна конвенція (№87) про волю об’єднання. Вона і зараз продовжує значно впливати на світ праці. У 1969 р. МОП з нагоди своєї 50-й річниці була визнана гідною Нобелівської премії світу. На церемонії надання престижної нагороди голова Комітету з Нобелівських премій заявив, що МОП, одне з деяких створінь людства, яким воно може пишатися, уплинула на законодавство всіх країн.</w:t>
      </w:r>
    </w:p>
    <w:p>
      <w:pPr>
        <w:pStyle w:val="Normal"/>
        <w:widowControl w:val="false"/>
        <w:ind w:firstLine="340"/>
        <w:jc w:val="both"/>
        <w:rPr/>
      </w:pPr>
      <w:r>
        <w:rPr/>
        <w:t>З середини 70-х років був взятий курс на децентралізацію діяльності і ресурсів МОП в рамках політики активного партнерства. В 1998 р. Міжнародна конференція праці прийняла декларацію про основні принципи і права у сфері праці.</w:t>
      </w:r>
    </w:p>
    <w:p>
      <w:pPr>
        <w:pStyle w:val="Normal"/>
        <w:widowControl w:val="false"/>
        <w:ind w:firstLine="340"/>
        <w:jc w:val="both"/>
        <w:rPr/>
      </w:pPr>
      <w:r>
        <w:rPr/>
        <w:t>У 1999 р. новий Генеральний директор МБП Х. Сомовія (Чилі), перший представник південного півкулі, що очолив організацію, приєднався до міжнародного консенсусу про сприяння відкритому суспільству і відкритій економіці в тій мірі, у якій це «принесе реальні вигоди простим людям і їх родинам».</w:t>
      </w:r>
    </w:p>
    <w:p>
      <w:pPr>
        <w:pStyle w:val="Normal"/>
        <w:widowControl w:val="false"/>
        <w:ind w:firstLine="340"/>
        <w:jc w:val="both"/>
        <w:rPr/>
      </w:pPr>
      <w:r>
        <w:rPr/>
        <w:t>X. Сомовія має намір модернізувати тристоронню структуру організації і допомагати використовувати її таким чином, щоб цінності МОП відігравали ведучу роль у новій глобальній реальності. МОП завжди була унікальним форумом, на якому уряди і соціальні партнери 175 держав-членів можуть вільно та відкрито обговорювати свою національну політику і практику.</w:t>
      </w:r>
    </w:p>
    <w:p>
      <w:pPr>
        <w:pStyle w:val="Normal"/>
        <w:widowControl w:val="false"/>
        <w:ind w:firstLine="340"/>
        <w:jc w:val="both"/>
        <w:rPr/>
      </w:pPr>
      <w:r>
        <w:rPr/>
        <w:t>Тристороння структура МОП робить її єдиною міжнародною організацією, у якій об’єднання роботодавців і трудящих мають рівний голос з урядами у формуванні її політичного курсу і програм. МОП заохочує трипартизм і усередині держав-членів, сприяючи соціальному діалогу між профспілками і роботодавцями, що беруть участь у виробленні і проведенні в життя політики в соціально-економічній області, а також з ряду інших напрямів. Кожна країна-учасниця має право послати на Міжнародну конференцію праці чотирьох делегатів: двох від уряду і по одному від трудящих і роботодавців, що можуть виступати і голосувати незалежно один від одного.</w:t>
      </w:r>
    </w:p>
    <w:p>
      <w:pPr>
        <w:pStyle w:val="Normal"/>
        <w:widowControl w:val="false"/>
        <w:ind w:firstLine="340"/>
        <w:jc w:val="both"/>
        <w:rPr/>
      </w:pPr>
      <w:r>
        <w:rPr/>
        <w:t>До керівних органів МОП належать: Міжнародна конференція праці (МКП), Адміністративна рада, Міжнародне бюро праці (МБП). Міжнародна конференція праці проводиться в червні кожного року в Женеві. Делегатів супроводжують технічні радники. Поряд з делегатами уряду в Конференції звичайно беруть участь і виступають члени кабінету міністрів, відповідальні за сферу праці у своїх країнах. Представники підприємців і трудящих можуть виступати і голосувати незалежно від делегатів уряду і навіть проти них, так само як і проти один одного.</w:t>
      </w:r>
    </w:p>
    <w:p>
      <w:pPr>
        <w:pStyle w:val="Normal"/>
        <w:widowControl w:val="false"/>
        <w:ind w:firstLine="340"/>
        <w:jc w:val="both"/>
        <w:rPr/>
      </w:pPr>
      <w:r>
        <w:rPr/>
        <w:t>Конференція є всесвітнім форумом для обговорення загальних трудових і соціальних проблем, і міжнародних трудових норм; вона визначає загальну політику організації. Кожні два роки Конференція приймає дворічну програму роботи та бюджет МОП, що складається з внесків держав-членів.</w:t>
      </w:r>
    </w:p>
    <w:p>
      <w:pPr>
        <w:pStyle w:val="Normal"/>
        <w:widowControl w:val="false"/>
        <w:ind w:firstLine="340"/>
        <w:jc w:val="both"/>
        <w:rPr/>
      </w:pPr>
      <w:r>
        <w:rPr/>
        <w:t>У період між конференціями роботою МОП керує Адміністративна рада, до котрої входять 28 представників урядів, 14 представників трудящих і 14 представників роботодавців. Ця виконавча рада проводить свої засідання три рази в рік у Женеві. Вона приймає рішення по політиці організації, визначає її програму і бюджет, що потім представляються на Конференцію для затвердження. Рада також обирає Генерального директора МБП. Десять урядових місць у ньому постійно закріплені за країнами, найбільш розвинутими в промисловому відношенні (Бразилія, Китай, Франція, Німеччина, Індія, Італія, Японія, Російська Федерація, Великобританія, США). Представники інших країн-учасниць обираються в Адміністративну раду делегатами урядів на Конференції на трирічний термін з урахуванням географічного розподілу.</w:t>
      </w:r>
    </w:p>
    <w:p>
      <w:pPr>
        <w:pStyle w:val="Normal"/>
        <w:widowControl w:val="false"/>
        <w:ind w:firstLine="340"/>
        <w:jc w:val="both"/>
        <w:rPr/>
      </w:pPr>
      <w:r>
        <w:rPr/>
        <w:t>Міжнародне бюро праці в Женеві є постійним секретаріатом МОП, її штаб-квартирою, дослідницьким центром і видавництвом. Адміністративно-управлінські функції децентралізовані і здійснюються регіональними і місцевими відділеннями і бюро. Керує Секретаріатом Генеральний директор МБП, який обирається на п’ятирічний термін з можливістю переобрання.</w:t>
      </w:r>
    </w:p>
    <w:p>
      <w:pPr>
        <w:pStyle w:val="Normal"/>
        <w:widowControl w:val="false"/>
        <w:ind w:firstLine="340"/>
        <w:jc w:val="both"/>
        <w:rPr/>
      </w:pPr>
      <w:r>
        <w:rPr/>
        <w:t>У штаб-квартирі в Женеві і більш ніж 40 представництвах по усьому світі працюють близько 2500 фахівців і службовців. Регулярно проводяться також регіональні конференції держав-членів МОП, які розглядають питання, що представляють для них особливий інтерес.</w:t>
      </w:r>
    </w:p>
    <w:p>
      <w:pPr>
        <w:pStyle w:val="Normal"/>
        <w:widowControl w:val="false"/>
        <w:ind w:firstLine="340"/>
        <w:jc w:val="both"/>
        <w:rPr/>
      </w:pPr>
      <w:r>
        <w:rPr/>
        <w:t>Адміністративній раді і Бюро допомагають у їхній діяльності тристоронні комітети, що охоплюють основні галузі промисловості, і комітети експертів з таких питань, як професійне навчання, удосконалювання методів управління, гігієна й охорона праці, трудові відносини, особливі проблеми окремих категорій трудящих – молоді, жінок, інвалідів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Основними підрозділами МБП є: </w:t>
      </w:r>
    </w:p>
    <w:p>
      <w:pPr>
        <w:pStyle w:val="Normal"/>
        <w:widowControl w:val="false"/>
        <w:ind w:firstLine="340"/>
        <w:jc w:val="both"/>
        <w:rPr/>
      </w:pPr>
      <w:r>
        <w:rPr>
          <w:b/>
        </w:rPr>
        <w:t>1. Бюро по діяльності підприємців.</w:t>
      </w:r>
      <w:r>
        <w:rPr/>
        <w:t xml:space="preserve"> Успішно працюючі підприємства складають основу будь-якої стратегії розширення зайнятості і підвищення рівня життя. Багато чого в повсякденних відносинах між роботодавцями і трудящими на великих і малих підприємствах бере свій початок у дебатах, що відбувається на міжнародній арені, і прийнятих рішеннях. Законодавство з праці найчастіше вводиться окремими країнами слідом за схваленням міжнародних актів у цій сфері. Потреба підприємств в одержанні новітньої інформації і консультацій у даній області сьогодні особливо велика.</w:t>
      </w:r>
    </w:p>
    <w:p>
      <w:pPr>
        <w:pStyle w:val="Normal"/>
        <w:widowControl w:val="false"/>
        <w:ind w:firstLine="340"/>
        <w:jc w:val="both"/>
        <w:rPr/>
      </w:pPr>
      <w:r>
        <w:rPr/>
        <w:t>Організації підприємців на національному та міжнародному рівнях надають таку інформацію підприємствам, яка полегшує їхню діяльність у навколишньому соціальному середовищі та в сфері людських ресурсів. Їх інформаційний і представницький потенціал може допомогти керівництву підприємства зрозуміти, що відбувається в діловому навколишньому середовищі і впливати на нього, користуватися можливостями для росту торгівлі, інвестицій і одержання конкурентних переваг, які відкриваються завдяки глобалізації світової економіки.</w:t>
      </w:r>
    </w:p>
    <w:p>
      <w:pPr>
        <w:pStyle w:val="Normal"/>
        <w:widowControl w:val="false"/>
        <w:ind w:firstLine="340"/>
        <w:jc w:val="both"/>
        <w:rPr/>
      </w:pPr>
      <w:r>
        <w:rPr/>
        <w:t>Бюро по діяльності підприємців МБП працює з їх організаціями, допомагаючи їм ефективно виконувати ці функції. Воно проводить програму сприяння об’єднанням роботодавців у країнах, що розвиваються, тих, котрі здійснюють перехід до ринкової економіки, а також у країнах, що пережили різного роду конфлікти. У її рамках надається допомога цим організаціям по наданню послуг, необхідних підприємствам. Підтверджуючи в такий спосіб свою корисність, вони залучають нових членів, що у свою чергу підсилює ефективність і розмах діяльності цих об’єднань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</w:rPr>
        <w:t>2. Бюро по діяльності трудящих.</w:t>
      </w:r>
      <w:r>
        <w:rPr/>
        <w:t xml:space="preserve"> Глобалізація економіки в світі призводить до змін, що особливо позначаються на зайнятості, умовах праці, заробітній платі і самій організаційній структурі профспілок. Починаючи зі створення МОП у 1919 р., профспілковий рух бачив в МОП опору для своєї діяльності і найважливіший центр для встановлення контактів на міжнародному рівні.</w:t>
      </w:r>
    </w:p>
    <w:p>
      <w:pPr>
        <w:pStyle w:val="Normal"/>
        <w:widowControl w:val="false"/>
        <w:ind w:firstLine="340"/>
        <w:jc w:val="both"/>
        <w:rPr/>
      </w:pPr>
      <w:r>
        <w:rPr/>
        <w:t>Бюро по діяльності трудящих є спеціалізованим підрозділом МБП. Його задача – підтримувати тісні зв’язки з профспілковими об’єднаннями в різних країнах, надавати ресурси МОП у їхнє розпорядження, допомагати організації чуйно реагувати на їхні проблеми, пріоритети, інтереси та думки і діяти з врахуванням цього. З цією метою Бюро координує всю діяльність МОП, що стосується організацій трудящих. Його головні цілі: сприяти розвитку і зміцненню представницьких, незалежних і демократичних профспілкових організацій; розширювати їхні можливості в участі в переговорах з політичних, економічних і соціальних питань і в прийнятті рішень у цих областях; допомагати профспілкам активно брати участь у діяльності МОП.</w:t>
      </w:r>
    </w:p>
    <w:p>
      <w:pPr>
        <w:pStyle w:val="Normal"/>
        <w:widowControl w:val="false"/>
        <w:ind w:firstLine="340"/>
        <w:jc w:val="both"/>
        <w:rPr/>
      </w:pPr>
      <w:r>
        <w:rPr/>
        <w:t>Інші послуги, надані Бюро профспілковим організаціям, включають публікації, технічну допомогу, дослідження і навчання. Фахівці МБП з діяльності трудящих і профспілкового утворення надають їм допомогу по усьому світі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</w:rPr>
        <w:t>3. Департамент урядової діяльності, законодавства й адміністрації праці.</w:t>
      </w:r>
      <w:r>
        <w:rPr/>
        <w:t xml:space="preserve"> Ефективне регулювання праці у відповідь на соціально-економічні зміни вносить важливий вклад у поліпшення умов праці і, у той же час, у національний розвиток. МОП допомагає країнам виробляти й удосконалювати свою політику і законодавство в сфері праці, зміцнювати інспекцію праці і служб зайнятості. Департамент урядової діяльності, законодавства й адміністрації праці разом з Бюро по діяльності підприємців і Бюро по діяльності трудящих пропонує унікальний набір послуг з розвитку можливостей міністерств праці та інших відповідних урядових органів із налагодження і ведення </w:t>
      </w:r>
      <w:r>
        <w:rPr>
          <w:i/>
        </w:rPr>
        <w:t>соціального діалогу</w:t>
      </w:r>
      <w:r>
        <w:rPr/>
        <w:t>. Сюди входять як традиційні функції підтримки урядів, удосконалювання законодавства і управління в сфері праці, так і комплексне сприяння міністерствам праці і відповідним державним органам у виробленні економічної і соціальної політики в цілому.</w:t>
      </w:r>
    </w:p>
    <w:p>
      <w:pPr>
        <w:pStyle w:val="Normal"/>
        <w:widowControl w:val="false"/>
        <w:ind w:firstLine="340"/>
        <w:jc w:val="both"/>
        <w:rPr/>
      </w:pPr>
      <w:r>
        <w:rPr/>
        <w:t>Особлива увага приділяється проблемам структурної перебудови економіки та реформі державного сектора. Департамент координує зведену міжгалузеву програму зміцнення загального управління і структури органів з праці, у т. ч. інспекцій праці і служб зайнятості. Приділяється також увага процесу реформування трудового законодавства як головного фактору сприяння трипартизму і соціальному діалогу.</w:t>
      </w:r>
    </w:p>
    <w:p>
      <w:pPr>
        <w:pStyle w:val="Normal"/>
        <w:widowControl w:val="false"/>
        <w:ind w:firstLine="340"/>
        <w:jc w:val="both"/>
        <w:rPr/>
      </w:pPr>
      <w:r>
        <w:rPr/>
        <w:t>У своїй діяльності МОП керується чотирма стратегічними цілями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просування і проведення в життя основних принципів і прав у сфері праці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створення великих можливостей для жінок і чоловіків в одержанні якісної зайнятості і доходу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розширення охоплення й ефективності соціального захисту для усіх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зміцнення трипартизму та соціального діалогу.</w:t>
      </w:r>
    </w:p>
    <w:p>
      <w:pPr>
        <w:pStyle w:val="Normal"/>
        <w:widowControl w:val="false"/>
        <w:ind w:firstLine="340"/>
        <w:jc w:val="both"/>
        <w:rPr/>
      </w:pPr>
      <w:r>
        <w:rPr/>
        <w:t>Можна виділити наступні основні напрями діяльності організації: розробка міжнародної політики і програм з метою сприяння основним правам людини, поліпшенню умов праці і життя, розширенню можливостей зайнятості; створення міжнародних трудових норм, підкріплених унікальною системою контролю за їхнім дотриманням; ці норми служать орієнтиром для національних органів у проведенні в життя такої політики; проведення в життя великої програми міжнародного технічного співробітництва, вироблюваної і здійснюваної в активному партнерстві з учасниками організації; питання професійної підготовки та навчання.</w:t>
      </w:r>
    </w:p>
    <w:p>
      <w:pPr>
        <w:pStyle w:val="Normal"/>
        <w:widowControl w:val="false"/>
        <w:ind w:firstLine="340"/>
        <w:jc w:val="both"/>
        <w:rPr/>
      </w:pPr>
      <w:r>
        <w:rPr/>
        <w:t>З розвитком світової економіки, економічної інтеграції та співробітництва різних країн постало завдання узгодити і узагальнити трудові відносини, які склалися на національних ринках праці. Виконання цього завдання взяла на себе МОП.</w:t>
      </w:r>
    </w:p>
    <w:p>
      <w:pPr>
        <w:pStyle w:val="Normal"/>
        <w:widowControl w:val="false"/>
        <w:ind w:firstLine="340"/>
        <w:jc w:val="both"/>
        <w:rPr/>
      </w:pPr>
      <w:r>
        <w:rPr/>
        <w:t>На міжнародних конференціях праці були прийняті конвенції і рекомендації, в яких юридично закріплені норми трудових відносин як частина міжнародного права. Конвенції та рекомендації МОП після ратифікації їх парламентами багатьох країн стали складовою національного трудового права.</w:t>
      </w:r>
    </w:p>
    <w:p>
      <w:pPr>
        <w:pStyle w:val="Normal"/>
        <w:widowControl w:val="false"/>
        <w:ind w:firstLine="340"/>
        <w:jc w:val="both"/>
        <w:rPr/>
      </w:pPr>
      <w:r>
        <w:rPr/>
        <w:t>У 1998 р. Міжнародна конференція праці прийняла урочисту Декларацію про основні принципи і права в сфері праці. В ній підтверджується рішучість міжнародного співтовариства «дотримувати, сприяти застосуванню і сумлінно запроваджувати в життя» право трудящих і роботодавців на волю об’єднання і колективні переговори, діяти в напрямі ліквідації усіх форм примусової чи обов’язкової праці, повного усунення дитячої праці і дискримінації в сфері наймання і занять. У Декларації підкреслюється, що всі держави-учасниці несуть зобов’язання дотримувати ці принципи поза залежністю від того, ратифікували вони відповідні конвенції чи ні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29 </w:t>
      </w:r>
      <w:r>
        <w:rPr>
          <w:i/>
        </w:rPr>
        <w:t>«Про примусову чи обов’язкову працю»</w:t>
      </w:r>
      <w:r>
        <w:rPr/>
        <w:t xml:space="preserve"> (1930 р.) вимагає заборони примусової чи обов’язкової праці у всіх формах. Допускаються визначені виключення, такі як військова служба, належним чином контрольовані виправні роботи, праця при надзвичайних обставинах, таких як воєнні дії, при пожежі, землетрусах та ін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87 </w:t>
      </w:r>
      <w:r>
        <w:rPr>
          <w:i/>
        </w:rPr>
        <w:t>«Про волю асоціації і захисту права на організацію»</w:t>
      </w:r>
      <w:r>
        <w:rPr/>
        <w:t xml:space="preserve"> (1948 р.) установлює право всіх трудящих і підприємців на створення і вступ в організацію на свій вибір без одержання попереднього дозволу та встановлює ряд гарантій свободи їхньої діяльності без втручання органів державної влади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98 </w:t>
      </w:r>
      <w:r>
        <w:rPr>
          <w:i/>
        </w:rPr>
        <w:t>«Про право на організацію і на ведення колективних переговорів»</w:t>
      </w:r>
      <w:r>
        <w:rPr/>
        <w:t xml:space="preserve"> (1949 р.) передбачає захист від антипрофспілкової дискримінації, захист організацій трудящих і підприємців від взаємного втручання, а також заходи для сприяння колективним переговорам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100 </w:t>
      </w:r>
      <w:r>
        <w:rPr>
          <w:i/>
        </w:rPr>
        <w:t>«Про рівну винагороду»</w:t>
      </w:r>
      <w:r>
        <w:rPr/>
        <w:t xml:space="preserve"> (1951 р.) спонукає встановлювати рівну оплату для чоловіків і жінок за працю рівної цінності.</w:t>
      </w:r>
    </w:p>
    <w:p>
      <w:pPr>
        <w:pStyle w:val="Normal"/>
        <w:widowControl w:val="false"/>
        <w:ind w:firstLine="340"/>
        <w:jc w:val="both"/>
        <w:rPr/>
      </w:pPr>
      <w:r>
        <w:rPr/>
        <w:t>Конвенція №105 «</w:t>
      </w:r>
      <w:r>
        <w:rPr>
          <w:i/>
        </w:rPr>
        <w:t>Про скасування примусової праці»</w:t>
      </w:r>
      <w:r>
        <w:rPr/>
        <w:t xml:space="preserve"> (1957 р.) забороняє використання будь-якої форми примусової чи обов’язкової праці як засіб політичного придушення, виховання, покарання за вираження політичних і ідеологічних поглядів, мобілізації трудових ресурсів, установлення трудової дисципліни, покарання за участь у страйках або дискримінації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111 </w:t>
      </w:r>
      <w:r>
        <w:rPr>
          <w:i/>
        </w:rPr>
        <w:t>«Про дискримінацію в області праці і занять»</w:t>
      </w:r>
      <w:r>
        <w:rPr/>
        <w:t xml:space="preserve"> (1958 р.) призиває до проведення національної політики, спрямованої на усунення дискримінації під час найму, професійної підготовки, у відношенні умов праці за ознаками раси, кольору шкіри, статі, віри, політичних поглядів, національного чи соціального походження та ін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138 </w:t>
      </w:r>
      <w:r>
        <w:rPr>
          <w:i/>
        </w:rPr>
        <w:t>«Про мінімальний вік для прийому на роботу»</w:t>
      </w:r>
      <w:r>
        <w:rPr/>
        <w:t xml:space="preserve"> (1973 р.) має на меті усунення дитячої праці; установлює, що мінімальний вік для прийому на роботу не повинний бути нижче віку завершення обов’язкової освіти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Конвенція №154 і Рекомендації №163 </w:t>
      </w:r>
      <w:r>
        <w:rPr>
          <w:i/>
        </w:rPr>
        <w:t>«Про колективні переговори»</w:t>
      </w:r>
      <w:r>
        <w:rPr/>
        <w:t xml:space="preserve"> (1981 р.) передбачають переговори з метою визначення умов праці та зайнятості, регулювання відносин між підприємцями та працюючими або їх організаціями. При переговорах важливо мати необхідну інформацію для їх компетентного ведення. З цією метою державні органи повинні представляти необхідну інформацію про загальне соціально-економічне становище країн, підприємці повинні представляти інформацію про соціально-економічний стан підприємства. В цей час перед МОП стоять якісно інші цілі і задачі, ніж ті, що стояли перед нею 15–20 років тому. Це пов’язано, насамперед, із глобалізацією світової економіки негативні наслідки якої позначаються на трудящих усіх країн, що змушені працювати в умовах жорсткості конкуренції, прискорення технологічних змін, росту соціальної нерівності і скорочення можливостей урядів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2. Міжнародна організація з міграції: історія створення, статут, цілі та завдання, діяльність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Міжнародна організація з міграції (МОМ) – це міжурядова міжнародна організація, створена й діюча для розв’язання численних міграційних проблем у сучасному світі; є провідною міжурядовою організацією у міграційній галузі та тісно співпрацює із урядовими, міжурядовими та громадськими установами та організаціями. МОМ включає 157 країн-членів і ще 10 країн мають статус спостерігачів. </w:t>
      </w:r>
    </w:p>
    <w:p>
      <w:pPr>
        <w:pStyle w:val="Normal"/>
        <w:widowControl w:val="false"/>
        <w:ind w:firstLine="340"/>
        <w:jc w:val="both"/>
        <w:rPr/>
      </w:pPr>
      <w:r>
        <w:rPr/>
        <w:t>Організація має понад 100 регіональних офісів, її штаб-квартира знаходиться в Женеві (Швейцарія)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i/>
        </w:rPr>
        <w:t>Головні цілі й напрями діяльності</w:t>
      </w:r>
      <w:r>
        <w:rPr/>
        <w:t xml:space="preserve"> МОМ включають:</w:t>
      </w:r>
    </w:p>
    <w:p>
      <w:pPr>
        <w:pStyle w:val="Normal"/>
        <w:widowControl w:val="false"/>
        <w:ind w:firstLine="340"/>
        <w:jc w:val="both"/>
        <w:rPr/>
      </w:pPr>
      <w:r>
        <w:rPr/>
        <w:t>1) управління міграцією в інтересах усіх залучених сторін;</w:t>
      </w:r>
    </w:p>
    <w:p>
      <w:pPr>
        <w:pStyle w:val="Normal"/>
        <w:widowControl w:val="false"/>
        <w:ind w:firstLine="340"/>
        <w:jc w:val="both"/>
        <w:rPr/>
      </w:pPr>
      <w:r>
        <w:rPr/>
        <w:t>2) тісна співпраця з урядами країн, представлення та захист інтересів людей, які обрали для себе міграцію як єдиний можливий засіб вирішення своїх проблем;</w:t>
      </w:r>
    </w:p>
    <w:p>
      <w:pPr>
        <w:pStyle w:val="Normal"/>
        <w:widowControl w:val="false"/>
        <w:ind w:firstLine="340"/>
        <w:jc w:val="both"/>
        <w:rPr/>
      </w:pPr>
      <w:r>
        <w:rPr/>
        <w:t>3) попередження і боротьба з негативними міграційними явищами – торгівля людьми, рабство (в т. ч. сексуальне) трудових мігрантів.</w:t>
      </w:r>
    </w:p>
    <w:p>
      <w:pPr>
        <w:pStyle w:val="Normal"/>
        <w:widowControl w:val="false"/>
        <w:ind w:firstLine="340"/>
        <w:jc w:val="both"/>
        <w:rPr/>
      </w:pPr>
      <w:r>
        <w:rPr/>
        <w:t>МОМ була заснована у 1951 р. Головною підставою для її створення послужила необхідність врегулювання великих потоків мігрантів у Європі внаслідок Другої світової війни. МОМ сприяє гуманній та упорядкованій міграції на благо всіх через надання підтримки та послуг урядам і мігрантам. Нині, вона нараховує 125 держав-членів, інші 18 є країнами спостерігачами, має представництва у більш ніж 100 країнах.</w:t>
      </w:r>
    </w:p>
    <w:p>
      <w:pPr>
        <w:pStyle w:val="Normal"/>
        <w:widowControl w:val="false"/>
        <w:ind w:firstLine="340"/>
        <w:jc w:val="both"/>
        <w:rPr/>
      </w:pPr>
      <w:r>
        <w:rPr/>
        <w:t>МОМ підтримує забезпечення врегульованого та гуманного міграційного менеджменту, міжнародне партнерство у вирішенні міграційних питань, пошук практичних рішень міграційних проблем, а також надає гуманітарну підтримку мігрантам, які її потребують, включаючи біженців та осіб, які були змушені залишити свої будинки або місця звичайного проживання.</w:t>
      </w:r>
    </w:p>
    <w:p>
      <w:pPr>
        <w:pStyle w:val="Normal"/>
        <w:widowControl w:val="false"/>
        <w:ind w:firstLine="340"/>
        <w:jc w:val="both"/>
        <w:rPr/>
      </w:pPr>
      <w:r>
        <w:rPr/>
        <w:t>Конституція МОМ визнає зв’язок між міграційним та економічним, соціальним і культурним розвитком, а також право на свободу переміщення. МОМ працює у чотирьох широких галузях міграційного менеджменту, серед яких: «Міграція та розвиток», «Сприяння міграції», «Регулювання міграції», «Вимушена міграція».</w:t>
      </w:r>
    </w:p>
    <w:p>
      <w:pPr>
        <w:pStyle w:val="Normal"/>
        <w:widowControl w:val="false"/>
        <w:ind w:firstLine="340"/>
        <w:jc w:val="both"/>
        <w:rPr/>
      </w:pPr>
      <w:r>
        <w:rPr/>
        <w:t>Діяльність МОМ, що об’єднує усі ці сфери, включає просування міжнародного міграційного законодавства, дискусії з приводу політичних підходів і керівництва, захист прав мігрантів, охорони здоров’я та гендерний вимір міграції.</w:t>
      </w:r>
    </w:p>
    <w:p>
      <w:pPr>
        <w:pStyle w:val="Normal"/>
        <w:widowControl w:val="false"/>
        <w:ind w:firstLine="340"/>
        <w:jc w:val="both"/>
        <w:rPr/>
      </w:pPr>
      <w:r>
        <w:rPr/>
        <w:t>Представництво МОМ в Україні почало працювати в Києві у 1996 р., коли Україна отримала статус країни-спостерігача при МОМ. У 2001 р. Україна звернулась із запитом про надання їй статусу країни-члена МОМ, і у 2002 р. Парламент України ратифікував угоду про членство України в організації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МОМ має аналогічні привілеї та імунітети, що їх мають спеціалізовані установи ООН, незважаючи на те, що вона не є Агентством системи ООН, однак є членом Представницької Групи ООН в Україні. Відповідно до загальної стратегії МОМ, Представництво МОМ в Україні займається виконанням усіх основних цілей організації. Його діяльність спрямована на сприяння усвідомленню можливостей і проблем міграції в українському контексті. Максимізація цих можливостей й зведення до мінімуму проблем, викликаних міграційними переміщеннями – це керівні принципи всіх заходів і програм, які реалізує Представництво. 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ри цьому, Представництво МОМ в Україні продовжує </w:t>
      </w:r>
      <w:r>
        <w:rPr>
          <w:i/>
        </w:rPr>
        <w:t>протидіяти торгівлі людьми</w:t>
      </w:r>
      <w:r>
        <w:rPr/>
        <w:t xml:space="preserve">, надавати допомогу Уряду України у покращенні його системи управління міграційними процесами, та розробляти політику в галузі охорони здоров’я, яка враховувала б мігрантів. Водночас Представництво МОМ в Україні долучається до вивчення та стимулювання створення легальних каналів працевлаштування для українських трудових мігрантів, використання потенціалу розвитку міграції та інтеграції мігрантів, популяризації культурного розмаїття та протидії ксенофобії та нетерпимості. 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ротягом всіх років діяльності в Україні, МОМ надала допомогу більше 400 тис. мігрантів, потенційних мігрантів, постраждалих від торгівлі людьми та іншим вразливим групам, безпосередньо або через своїх партнерів по проектах. 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Згідно з міжнародно визнаними стандартами та найкращими практиками, систему моніторингу та оцінювання МОМ в Україні очолює спеціальний підрозділ, який здійснює керівництво та забезпечує дотримання загального підходу до програм, що базується на впливі. Представництво також має відпрацьовану систему подачі скарг, використовує інструменти оцінювання вдоволення бенефіціарів і дотримується антикорупційних механізмів і прозорості. </w:t>
      </w:r>
    </w:p>
    <w:p>
      <w:pPr>
        <w:pStyle w:val="Normal"/>
        <w:widowControl w:val="false"/>
        <w:ind w:firstLine="340"/>
        <w:jc w:val="both"/>
        <w:rPr/>
      </w:pPr>
      <w:r>
        <w:rPr/>
        <w:t>Україна є країною походження, транзиту та призначення у торгівлі чоловіками, жінками та дітьми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21:02:00Z</dcterms:created>
  <dc:creator>Viacheslav Tkachuk</dc:creator>
  <dc:description/>
  <cp:keywords/>
  <dc:language>en-US</dc:language>
  <cp:lastModifiedBy> Main User</cp:lastModifiedBy>
  <dcterms:modified xsi:type="dcterms:W3CDTF">2020-04-21T01:03:00Z</dcterms:modified>
  <cp:revision>20</cp:revision>
  <dc:subject/>
  <dc:title/>
</cp:coreProperties>
</file>