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завдання до практичного занятт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Соціально значущі документи у поточному діловодстві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ділити кадрові документи за групами:</w:t>
      </w:r>
    </w:p>
    <w:tbl>
      <w:tblPr>
        <w:tblW w:w="1019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103"/>
      </w:tblGrid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исті (персональні) докумен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Облікові документи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 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Організаційні докумен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Розпорядчі документи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 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ові докумен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вітно-статистичні документи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 </w:t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нформаційно-довідкові документи</w:t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5. 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Вихідні дані:</w:t>
      </w:r>
      <w:r>
        <w:rPr>
          <w:sz w:val="28"/>
          <w:szCs w:val="28"/>
        </w:rPr>
        <w:t xml:space="preserve"> трудова книжка; довідка з місця роботи; характеристика або рекомендаційний лист; біографічна довідка (автобіографія, резюме); особова картка П-2 (для обліку трудового стажу); особовий листок з обліку кадрів і додаток до нього (бланк автобіографії); положення про кадрову службу; посадові інструкції працівників кадрової служби; правила внутрішнього трудового розпорядку та облік робочого часу; положення про персонал (структурні підрозділи); штатний розпис (розклад); накази; розпорядження; вказівки з питань удосконалення роботи з персоналом; накази (розпорядження) щодо особового складу, які відбивають конкретні управлінські ситуації процесу руху кадрів, їх обліку, оцінювання; план роботи відділу кадрів; пропозиції щодо штатного розпису на наступний рік; графіки відпусток; кадровий резерв на наступний рік (у кінці календарного року); звіт про використання робочого часу; звіт про чисельність працівників, їх якісний склад та професійне навчання; звіт про кількість і якісний склад державних службовців; звіти за формами для статуправління; звіт про наявність вільних робочих місць та потреби в працівниках; протоколи засідань атестаційних і кваліфікаційних комісій; акти про порушення трудової дисципліни; листування з питань роботи з кадрами; доповідні й пояснювальні записки; заяви; довідк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6:00Z</dcterms:created>
  <dc:creator>Viacheslav Tkachuk</dc:creator>
  <dc:description/>
  <cp:keywords/>
  <dc:language>en-US</dc:language>
  <cp:lastModifiedBy> Main User</cp:lastModifiedBy>
  <dcterms:modified xsi:type="dcterms:W3CDTF">2020-04-14T23:21:00Z</dcterms:modified>
  <cp:revision>9</cp:revision>
  <dc:subject/>
  <dc:title/>
</cp:coreProperties>
</file>