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онтрольні завдання до практичного занятт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иконання кейсів: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ейс №1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шому підприємству потрібен начальник планово-облікового відділу: молодий, добре підготовлений фахівець, що розуміється на комп’ютерах, автоматизованій системі бухгалтерського обліку та сучасних методах економічного аналізу. Такий претендент є, але однією з його умов є надання житла (квартири). Він працює на сусідньому підприємстві та мешкає разом з батьками, одружений, має двоє діт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у вашій організації працює досвідчений висококваліфікований механізатор. Він є претендентом на єдину квартиру, яку планують викупити за кошти підприємства. Зараз він мешкає в будинку жінки з її батьками та братом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для обговорення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Як має розв’язати проблему керівник, щоб, по-перше, не втратити і не скривдити старого працівника та, по-друге, взяти на роботу нового начальника відділу?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ейс №2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Старшого економіста Олександра Петровича Фесенко як доброго спеціаліста підвищили за посадою. Він став заступником начальника планово-економічного відділу. Однак за певний час стало зрозуміло, що він не справляється зі своїми обов’язками і його підвищення виявилося передчасним. Отже, він одержав повідомлення, що його понижено за посадою (до старшого економіста). Олександр Петрович розцінив це як особисту образу і звільнився з роботи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итання для обговорення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Чи правильними були дії Олександра Петровича Фесенко?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Як би ви повелися на його місці?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ейс №3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 пропрацювали у відділі після закінчення університету всього кілька місяців. Вас викликає начальник і каже, що треба поїхати до суміжників і допомогти їм налагодити виробництво потрібної для вашого підприємства продукції. Але вчора вас викликали у відділ кадрів і запропонували поїхати на курси підвищення кваліфікації до Києв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итання для обговорення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Який буде ваш вибір як найправильніший шлях до подальшої кар’єри?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06:00Z</dcterms:created>
  <dc:creator>Viacheslav Tkachuk</dc:creator>
  <dc:description/>
  <cp:keywords/>
  <dc:language>en-US</dc:language>
  <cp:lastModifiedBy> Main User</cp:lastModifiedBy>
  <dcterms:modified xsi:type="dcterms:W3CDTF">2020-04-14T21:09:00Z</dcterms:modified>
  <cp:revision>8</cp:revision>
  <dc:subject/>
  <dc:title/>
</cp:coreProperties>
</file>