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Тема</w:t>
      </w:r>
    </w:p>
    <w:p>
      <w:pPr>
        <w:pStyle w:val="Normal"/>
        <w:widowControl w:val="false"/>
        <w:jc w:val="center"/>
        <w:rPr>
          <w:b/>
          <w:b/>
        </w:rPr>
      </w:pPr>
      <w:r>
        <w:rPr>
          <w:b/>
        </w:rPr>
        <w:t>МІЖНАРОДНИЙ РИНОК ПРАЦІ:</w:t>
      </w:r>
    </w:p>
    <w:p>
      <w:pPr>
        <w:pStyle w:val="Normal"/>
        <w:widowControl w:val="false"/>
        <w:jc w:val="center"/>
        <w:rPr>
          <w:b/>
          <w:b/>
        </w:rPr>
      </w:pPr>
      <w:r>
        <w:rPr>
          <w:b/>
        </w:rPr>
        <w:t>ЙОГО РОЗВИТОК І СТАНОВЛЕННЯ</w:t>
      </w:r>
    </w:p>
    <w:p>
      <w:pPr>
        <w:pStyle w:val="Normal"/>
        <w:widowControl w:val="false"/>
        <w:jc w:val="both"/>
        <w:rPr>
          <w:b/>
          <w:b/>
        </w:rPr>
      </w:pPr>
      <w:r>
        <w:rPr>
          <w:b/>
        </w:rPr>
      </w:r>
    </w:p>
    <w:p>
      <w:pPr>
        <w:pStyle w:val="Normal"/>
        <w:widowControl w:val="false"/>
        <w:jc w:val="center"/>
        <w:rPr/>
      </w:pPr>
      <w:r>
        <w:rPr/>
        <w:t>План</w:t>
      </w:r>
    </w:p>
    <w:p>
      <w:pPr>
        <w:pStyle w:val="Normal"/>
        <w:widowControl w:val="false"/>
        <w:ind w:firstLine="340"/>
        <w:jc w:val="both"/>
        <w:rPr/>
      </w:pPr>
      <w:r>
        <w:rPr/>
        <w:t>1. Розвиток і становлення міжнародного ринку праці.</w:t>
      </w:r>
    </w:p>
    <w:p>
      <w:pPr>
        <w:pStyle w:val="Normal"/>
        <w:widowControl w:val="false"/>
        <w:ind w:firstLine="340"/>
        <w:jc w:val="both"/>
        <w:rPr/>
      </w:pPr>
      <w:r>
        <w:rPr/>
        <w:t>2. Міжнародна трудова міграція.</w:t>
      </w:r>
    </w:p>
    <w:p>
      <w:pPr>
        <w:pStyle w:val="Normal"/>
        <w:widowControl w:val="false"/>
        <w:ind w:firstLine="340"/>
        <w:jc w:val="both"/>
        <w:rPr/>
      </w:pPr>
      <w:r>
        <w:rPr/>
      </w:r>
    </w:p>
    <w:p>
      <w:pPr>
        <w:pStyle w:val="Normal"/>
        <w:widowControl w:val="false"/>
        <w:ind w:firstLine="340"/>
        <w:jc w:val="both"/>
        <w:rPr>
          <w:b/>
          <w:b/>
        </w:rPr>
      </w:pPr>
      <w:r>
        <w:rPr>
          <w:b/>
        </w:rPr>
        <w:t>1. Розвиток і становлення міжнародного ринку праці</w:t>
      </w:r>
    </w:p>
    <w:p>
      <w:pPr>
        <w:pStyle w:val="Normal"/>
        <w:widowControl w:val="false"/>
        <w:ind w:firstLine="340"/>
        <w:jc w:val="both"/>
        <w:rPr>
          <w:b/>
          <w:b/>
        </w:rPr>
      </w:pPr>
      <w:r>
        <w:rPr>
          <w:b/>
        </w:rPr>
      </w:r>
    </w:p>
    <w:p>
      <w:pPr>
        <w:pStyle w:val="Normal"/>
        <w:widowControl w:val="false"/>
        <w:ind w:firstLine="340"/>
        <w:jc w:val="both"/>
        <w:rPr/>
      </w:pPr>
      <w:r>
        <w:rPr/>
        <w:t xml:space="preserve">Великі географічні відкриття спричинили активне проникнення товарів і робочої сили у відкриті землі та стали найважливішим чинником розвитку капіталізму в Європі. Вузька ремісничо-мануфактурна база перестала відповідати ринковим потребам, і під тиском попиту в першій половині XIX ст. виникла велика фабрично-заводська індустрія, яка потребувала всесвітнього збуту. </w:t>
      </w:r>
    </w:p>
    <w:p>
      <w:pPr>
        <w:pStyle w:val="Normal"/>
        <w:widowControl w:val="false"/>
        <w:ind w:firstLine="340"/>
        <w:jc w:val="both"/>
        <w:rPr/>
      </w:pPr>
      <w:r>
        <w:rPr/>
        <w:t xml:space="preserve">В епоху первинного нагромадження капіталу локальні центри робочої сили переросли в єдиний світовий ринок. Він остаточно формувався на зламі XIX–XX ст., коли товарне виробництво в провідних країнах досягло високого рівня розвитку. </w:t>
      </w:r>
    </w:p>
    <w:p>
      <w:pPr>
        <w:pStyle w:val="Normal"/>
        <w:widowControl w:val="false"/>
        <w:ind w:firstLine="340"/>
        <w:jc w:val="both"/>
        <w:rPr/>
      </w:pPr>
      <w:r>
        <w:rPr>
          <w:b/>
        </w:rPr>
        <w:t>Міжнародний ринок</w:t>
      </w:r>
      <w:r>
        <w:rPr/>
        <w:t xml:space="preserve"> – це сфера сталих товарно-грошових відносин між країнами на основі міжнародного поділу праці та інших чинників виробництва, система відносин, що виникають між державами щодо узгодження попиту й пропозиції світових людських ресурсів, умов формування робочої сили, оплати праці та соціального захисту. Ці відносини склалися внаслідок нерівномірності розміщення робочої сили в країнах світу й відмінностей у її відтворенні на національному рівні. </w:t>
      </w:r>
    </w:p>
    <w:p>
      <w:pPr>
        <w:pStyle w:val="Normal"/>
        <w:widowControl w:val="false"/>
        <w:ind w:firstLine="340"/>
        <w:jc w:val="both"/>
        <w:rPr/>
      </w:pPr>
      <w:r>
        <w:rPr/>
        <w:t xml:space="preserve">За умов глобалізації виробництва, зростання взаємозалежності в сучасному світі національні ринки праці стають дедалі відкритішими та пов’язаними. Між ними виникають транснаціональні потоки робочої сили, що набирають постійного, систематичного характеру. Отже, поряд із міжнародним ринком товарів, послуг і капіталів тепер зростає й міжнародний ринок робочої сили, який являє собою не просто суму національних ринків, а систему, що базується на їхніх взаємозв’язках і взаємодоповненнях. </w:t>
      </w:r>
    </w:p>
    <w:p>
      <w:pPr>
        <w:pStyle w:val="Normal"/>
        <w:widowControl w:val="false"/>
        <w:ind w:firstLine="340"/>
        <w:jc w:val="both"/>
        <w:rPr/>
      </w:pPr>
      <w:r>
        <w:rPr/>
        <w:t xml:space="preserve">Міжнародний ринок праці формується двома способами: по-перше, за допомогою міграції людських ресурсів і капіталу; по-друге, поступовим злиттям національних ринків праці, унаслідок чого зникають юридичні, національно-етнічні, культурні й інші бар’єри між ними. Це зумовлює утворення так званого </w:t>
      </w:r>
      <w:r>
        <w:rPr>
          <w:i/>
        </w:rPr>
        <w:t>спільного ринку праці</w:t>
      </w:r>
      <w:r>
        <w:rPr/>
        <w:t>.</w:t>
      </w:r>
    </w:p>
    <w:p>
      <w:pPr>
        <w:pStyle w:val="Normal"/>
        <w:widowControl w:val="false"/>
        <w:ind w:firstLine="340"/>
        <w:jc w:val="both"/>
        <w:rPr/>
      </w:pPr>
      <w:r>
        <w:rPr/>
        <w:t>Становлення міжнародного ринку праці свідчить про те, що процеси світової інтеграції проходять не тільки в економічній і технологічній галузях, а й дедалі ширше охоплюють сфери соціальних і трудових відносин, які стають нині глобальними.</w:t>
      </w:r>
    </w:p>
    <w:p>
      <w:pPr>
        <w:pStyle w:val="Normal"/>
        <w:widowControl w:val="false"/>
        <w:ind w:firstLine="340"/>
        <w:jc w:val="both"/>
        <w:rPr/>
      </w:pPr>
      <w:r>
        <w:rPr/>
        <w:t xml:space="preserve">Міжнародний ринок праці має такі </w:t>
      </w:r>
      <w:r>
        <w:rPr>
          <w:i/>
        </w:rPr>
        <w:t>основні риси</w:t>
      </w:r>
      <w:r>
        <w:rPr/>
        <w:t>:</w:t>
      </w:r>
    </w:p>
    <w:p>
      <w:pPr>
        <w:pStyle w:val="Normal"/>
        <w:widowControl w:val="false"/>
        <w:ind w:firstLine="340"/>
        <w:jc w:val="both"/>
        <w:rPr/>
      </w:pPr>
      <w:r>
        <w:rPr/>
        <w:t>– </w:t>
      </w:r>
      <w:r>
        <w:rPr/>
        <w:t>це категорія товарного виробництва, яке в пошуках збуту своїх послуг та дешевої робочої сили вийшло за національні межі;</w:t>
      </w:r>
    </w:p>
    <w:p>
      <w:pPr>
        <w:pStyle w:val="Normal"/>
        <w:widowControl w:val="false"/>
        <w:ind w:firstLine="340"/>
        <w:jc w:val="both"/>
        <w:rPr/>
      </w:pPr>
      <w:r>
        <w:rPr/>
        <w:t>– </w:t>
      </w:r>
      <w:r>
        <w:rPr/>
        <w:t>він виявляється в міждержавному переміщенні праці, на яке впливають як внутрішні, так і зовнішні попит і пропозиція;</w:t>
      </w:r>
    </w:p>
    <w:p>
      <w:pPr>
        <w:pStyle w:val="Normal"/>
        <w:widowControl w:val="false"/>
        <w:ind w:firstLine="340"/>
        <w:jc w:val="both"/>
        <w:rPr/>
      </w:pPr>
      <w:r>
        <w:rPr/>
        <w:t>– </w:t>
      </w:r>
      <w:r>
        <w:rPr/>
        <w:t>він оптимізує використання чинників праці, створюючи умови для ефективного їх використання.</w:t>
      </w:r>
    </w:p>
    <w:p>
      <w:pPr>
        <w:pStyle w:val="Normal"/>
        <w:widowControl w:val="false"/>
        <w:ind w:firstLine="340"/>
        <w:jc w:val="both"/>
        <w:rPr/>
      </w:pPr>
      <w:r>
        <w:rPr>
          <w:b/>
        </w:rPr>
        <w:t>Внутрішній ринок</w:t>
      </w:r>
      <w:r>
        <w:rPr/>
        <w:t xml:space="preserve"> – це форма господарського спілкування, за якої виробник сам збуває все призначене для продажу всередині країни. Національним називають внутрішній ринок, частину якого орієнтовано на іноземних покупців. Міжнародний ринок являє собою частину національних ринків, яка безпосередньо пов’язана із зарубіжними ринками.</w:t>
      </w:r>
    </w:p>
    <w:p>
      <w:pPr>
        <w:pStyle w:val="Normal"/>
        <w:widowControl w:val="false"/>
        <w:ind w:firstLine="340"/>
        <w:jc w:val="both"/>
        <w:rPr/>
      </w:pPr>
      <w:r>
        <w:rPr/>
        <w:t xml:space="preserve">Існує і таке поняття як </w:t>
      </w:r>
      <w:r>
        <w:rPr>
          <w:i/>
        </w:rPr>
        <w:t>світовий ринок праці</w:t>
      </w:r>
      <w:r>
        <w:rPr/>
        <w:t>, який охоплює міжнародний міграційний простір. Праця, що перебуває на світовому ринку у фазі обміну, виконує інформаційну функцію як індикатор усереднених параметрів сукупного попиту й сукупної пропозиції, за якими кожен учасник ринку може оцінити й адаптувати свої можливості.</w:t>
      </w:r>
    </w:p>
    <w:p>
      <w:pPr>
        <w:pStyle w:val="Normal"/>
        <w:widowControl w:val="false"/>
        <w:ind w:firstLine="340"/>
        <w:jc w:val="both"/>
        <w:rPr/>
      </w:pPr>
      <w:r>
        <w:rPr/>
        <w:t>Світовий ринок як сфера міждержавного обміну працею справляє зворотний вплив на виробництво, показуючи йому, що, скільки та для кого потрібно виробляти. У цьому розумінні світовий ринок первинний щодо виробника та являє собою центральну категорію теорії міжнародної економіки.</w:t>
      </w:r>
    </w:p>
    <w:p>
      <w:pPr>
        <w:pStyle w:val="Normal"/>
        <w:widowControl w:val="false"/>
        <w:ind w:firstLine="340"/>
        <w:jc w:val="both"/>
        <w:rPr/>
      </w:pPr>
      <w:r>
        <w:rPr/>
        <w:t>Головна зовнішня ознака світового ринку праці – переміщення праці та пов’язаних із нею послуг між країнами не в межах кількох країн або регіону, а всієї земної кулі. Розвиток світового ринку товарів на межі XIX–XX ст. зумовив інтенсифікацію міжнародної економічної співпраці, яка стала поступово виходити за межі міждержавного обміну товарами.</w:t>
      </w:r>
    </w:p>
    <w:p>
      <w:pPr>
        <w:pStyle w:val="Normal"/>
        <w:widowControl w:val="false"/>
        <w:ind w:firstLine="340"/>
        <w:jc w:val="both"/>
        <w:rPr/>
      </w:pPr>
      <w:r>
        <w:rPr/>
        <w:t>Бурхливий розвиток продуктивних сил і зростання потужності фінансового капіталу спричинили виникнення світового господарства.</w:t>
      </w:r>
    </w:p>
    <w:p>
      <w:pPr>
        <w:pStyle w:val="Normal"/>
        <w:widowControl w:val="false"/>
        <w:ind w:firstLine="340"/>
        <w:jc w:val="both"/>
        <w:rPr/>
      </w:pPr>
      <w:r>
        <w:rPr/>
        <w:t>Під час переходу товарного виробництва від стадії світового ринку до стадії світового господарства виникло міжнародне переміщення не тільки товарів, а й чинників їх виробництва, насамперед капіталу та робочої сили. Отже, категорія світового господарства стосується не тільки обігу, а й виробництва.</w:t>
      </w:r>
    </w:p>
    <w:p>
      <w:pPr>
        <w:pStyle w:val="Normal"/>
        <w:widowControl w:val="false"/>
        <w:ind w:firstLine="340"/>
        <w:jc w:val="both"/>
        <w:rPr/>
      </w:pPr>
      <w:r>
        <w:rPr>
          <w:b/>
        </w:rPr>
        <w:t>Світове господарство</w:t>
      </w:r>
      <w:r>
        <w:rPr/>
        <w:t xml:space="preserve"> – це сукупність національних економік країн світу, пов’язаних між собою мобільними чинниками виробництва. Воно містить усі основні параметри світового ринку та доповнює його новими істотними рисами. </w:t>
      </w:r>
    </w:p>
    <w:p>
      <w:pPr>
        <w:pStyle w:val="Normal"/>
        <w:widowControl w:val="false"/>
        <w:ind w:firstLine="340"/>
        <w:jc w:val="both"/>
        <w:rPr/>
      </w:pPr>
      <w:r>
        <w:rPr/>
        <w:t xml:space="preserve">Сучасне світове господарство має такі </w:t>
      </w:r>
      <w:r>
        <w:rPr>
          <w:i/>
        </w:rPr>
        <w:t>риси</w:t>
      </w:r>
      <w:r>
        <w:rPr/>
        <w:t>:</w:t>
      </w:r>
    </w:p>
    <w:p>
      <w:pPr>
        <w:pStyle w:val="Normal"/>
        <w:widowControl w:val="false"/>
        <w:ind w:firstLine="340"/>
        <w:jc w:val="both"/>
        <w:rPr/>
      </w:pPr>
      <w:r>
        <w:rPr/>
        <w:t>– </w:t>
      </w:r>
      <w:r>
        <w:rPr/>
        <w:t xml:space="preserve">розвиток міжнародного переміщення чинників виробництва, здебільшого у формі вивезення-ввезення капіталу, робочої сили та технології; </w:t>
      </w:r>
    </w:p>
    <w:p>
      <w:pPr>
        <w:pStyle w:val="Normal"/>
        <w:widowControl w:val="false"/>
        <w:ind w:firstLine="340"/>
        <w:jc w:val="both"/>
        <w:rPr/>
      </w:pPr>
      <w:r>
        <w:rPr/>
        <w:t>– </w:t>
      </w:r>
      <w:r>
        <w:rPr/>
        <w:t>удосконалення на цій основі міжнародних форм виробництва на підприємствах, розміщених у декількох країнах, насамперед у межах транснаціональних корпорацій;</w:t>
      </w:r>
    </w:p>
    <w:p>
      <w:pPr>
        <w:pStyle w:val="Normal"/>
        <w:widowControl w:val="false"/>
        <w:ind w:firstLine="340"/>
        <w:jc w:val="both"/>
        <w:rPr/>
      </w:pPr>
      <w:r>
        <w:rPr/>
        <w:t>– </w:t>
      </w:r>
      <w:r>
        <w:rPr/>
        <w:t xml:space="preserve">економічна політика держав, що передбачає підтримку міжнародного руху товарів і робочої сили на двосторонній та багатосторонній основах; </w:t>
      </w:r>
    </w:p>
    <w:p>
      <w:pPr>
        <w:pStyle w:val="Normal"/>
        <w:widowControl w:val="false"/>
        <w:ind w:firstLine="340"/>
        <w:jc w:val="both"/>
        <w:rPr/>
      </w:pPr>
      <w:r>
        <w:rPr/>
        <w:t>– </w:t>
      </w:r>
      <w:r>
        <w:rPr/>
        <w:t xml:space="preserve">виникнення економіки відкритого типу в межах багатьох держав та міждержавних об’єднань. </w:t>
      </w:r>
    </w:p>
    <w:p>
      <w:pPr>
        <w:pStyle w:val="Normal"/>
        <w:widowControl w:val="false"/>
        <w:ind w:firstLine="340"/>
        <w:jc w:val="both"/>
        <w:rPr/>
      </w:pPr>
      <w:r>
        <w:rPr/>
        <w:t xml:space="preserve">Отже, світове господарство – це вища, ніж світовий ринок, стадія розвитку ринкової економіки, що крім традиційної міжнародної торгівлі включає вивезення капіталу, міжнародну міграцію робочої сили та торгівлю технологією, а також міжнародні підприємства, що виникають на цій основі. Регулюється світове господарство за допомогою заходів національної (наприклад, надання державних гарантій) і міждержавної економічної політики (наприклад, укладання угод про уникнення подвійного оподаткування або про встановлення квот на працевлаштування). </w:t>
      </w:r>
    </w:p>
    <w:p>
      <w:pPr>
        <w:pStyle w:val="Normal"/>
        <w:widowControl w:val="false"/>
        <w:ind w:firstLine="340"/>
        <w:jc w:val="both"/>
        <w:rPr/>
      </w:pPr>
      <w:r>
        <w:rPr/>
        <w:t xml:space="preserve">У межах світового господарства економіка окремих країн стає все більш відкритою й орієнтованою на міжнародну економічну співпрацю. Майже всі чинники виробництва можуть вільно переміщатися з країни в країну, тобто їм властива міжнародна мобільність. Ступінь мобільності залежить від функціонального типу чинника. </w:t>
      </w:r>
    </w:p>
    <w:p>
      <w:pPr>
        <w:pStyle w:val="Normal"/>
        <w:widowControl w:val="false"/>
        <w:ind w:firstLine="340"/>
        <w:jc w:val="both"/>
        <w:rPr/>
      </w:pPr>
      <w:r>
        <w:rPr/>
        <w:t xml:space="preserve">За походженням чинники виробництва поділяють на основні та похідні, а за ступенем спеціалізації – на загальні та спеціальні. </w:t>
      </w:r>
      <w:r>
        <w:rPr>
          <w:b/>
          <w:i/>
        </w:rPr>
        <w:t>Основними</w:t>
      </w:r>
      <w:r>
        <w:rPr/>
        <w:t xml:space="preserve"> називають чинники, що дісталися країні від природи чи виникли внаслідок тривалого історичного розвитку (це, наприклад, географічне положення, природні ресурси, клімат, некваліфікована робоча сила, борги). Вони зазвичай безплатні чи потребують незначних капіталовкладень. Для виникнення </w:t>
      </w:r>
      <w:r>
        <w:rPr>
          <w:i/>
        </w:rPr>
        <w:t>похідних чинників</w:t>
      </w:r>
      <w:r>
        <w:rPr/>
        <w:t xml:space="preserve"> потрібні інтенсивні пошуки та капіталовкладення. Приклади похідних чинників – сучасна технологія, кваліфіковані кадри, сучасна інфраструктура. Похідні чинники найчастіше бувають спеціалізованими, а основні – загальними. Проте є й численні винятки. Так, наявність висококваліфікованих програмістів – похідний загальний чинник, бо вони потрібні в різних галузях.</w:t>
      </w:r>
    </w:p>
    <w:p>
      <w:pPr>
        <w:pStyle w:val="Normal"/>
        <w:widowControl w:val="false"/>
        <w:ind w:firstLine="340"/>
        <w:jc w:val="both"/>
        <w:rPr/>
      </w:pPr>
      <w:r>
        <w:rPr/>
        <w:t>Різним типам чинників виробництва різною мірою властива міжнародна мобільність. Основні чинники зазвичай мають низьку міжнародну мобільність, тому що деякі з них (землю, клімат, невидобуті природні ресурси) неможливо перемістити з однієї країни в іншу. Крім того, з розвитком технології їх значення як структури, що формує світове господарство, швидко зменшується: транснаціональні корпорації, що відкривають свої філіали в зарубіжних країнах, без особливих зусиль дістають доступ до природних ресурсів, не переміщаючи їх через кордони; дешеву робочу силу все частіше використовують для виробництва прямо на місці, а не перевозять для роботи за кордоном.</w:t>
      </w:r>
    </w:p>
    <w:p>
      <w:pPr>
        <w:pStyle w:val="Normal"/>
        <w:widowControl w:val="false"/>
        <w:ind w:firstLine="340"/>
        <w:jc w:val="both"/>
        <w:rPr/>
      </w:pPr>
      <w:r>
        <w:rPr/>
        <w:t xml:space="preserve">Приплив робочої сили з країн Південно-Східної Азії в США чи Європу – яскраве тому підтвердження. Похідні чинники, навпаки, мають високу міжнародну мобільність. </w:t>
      </w:r>
      <w:r>
        <w:rPr>
          <w:i/>
        </w:rPr>
        <w:t>Головна мета створення нових технологій</w:t>
      </w:r>
      <w:r>
        <w:rPr/>
        <w:t xml:space="preserve"> – прорив із виробленою на їх основі продукцією на світовий ринок і перемога над конкурентами. Наприклад, США як лідер у виробництві комп’ютерів по всьому світу шукають кваліфікованих фахівців у комп’ютерній галузі. Банківський капітал перепливає з країни в країну в пошуках якнайприбутковішого вкладання. Проте здатність до міжнародної мобільності не означає, що така мобільність є.</w:t>
      </w:r>
    </w:p>
    <w:p>
      <w:pPr>
        <w:pStyle w:val="Normal"/>
        <w:widowControl w:val="false"/>
        <w:ind w:firstLine="340"/>
        <w:jc w:val="both"/>
        <w:rPr/>
      </w:pPr>
      <w:r>
        <w:rPr/>
        <w:t>Усі країни прагнуть утримати похідні чинники виробництва у своїх межах (забороняють вивезення новітніх технологій, обмежують виїзд учених, запроваджують валютний контроль і т. ін.), бо їх наявність – запорука успіху в конкурентній боротьбі на світовому ринку.</w:t>
      </w:r>
    </w:p>
    <w:p>
      <w:pPr>
        <w:pStyle w:val="Normal"/>
        <w:widowControl w:val="false"/>
        <w:ind w:firstLine="340"/>
        <w:jc w:val="both"/>
        <w:rPr/>
      </w:pPr>
      <w:r>
        <w:rPr/>
        <w:t>Загальні чинники зазвичай мають вищу міжнародну мобільність ніж спеціальні, бо вони універсальніші щодо номенклатури продукції, яку можна виробити за їх допомогою. Наприклад, кваліфікований економіст може знайти роботу за кордоном у різних пов’язаних з економікою сферах (викладання, бізнес, аналітика, публіцистика); видобута нафта у вигляді якогось її продукту потрібна як чинник виробництва майже в усіх галузях промисловості в будь-якій країні світу; маючи капітал, можна придбати частку в акціонерному капіталі зарубіжних підприємств.</w:t>
      </w:r>
    </w:p>
    <w:p>
      <w:pPr>
        <w:pStyle w:val="Normal"/>
        <w:widowControl w:val="false"/>
        <w:ind w:firstLine="340"/>
        <w:jc w:val="both"/>
        <w:rPr/>
      </w:pPr>
      <w:r>
        <w:rPr/>
        <w:t>Спеціальним чинникам властива низька міжнародна мобільність. Вони можуть бути й зовсім не мобільними. Неможливість для спеціальних чинників переміститися за кордон зазвичай пов’язана не з небажанням прийняти їх там або економічною недоцільністю такого переміщення, а із заходами державної політики, які цьому перешкоджають.</w:t>
      </w:r>
    </w:p>
    <w:p>
      <w:pPr>
        <w:pStyle w:val="Normal"/>
        <w:widowControl w:val="false"/>
        <w:ind w:firstLine="340"/>
        <w:jc w:val="both"/>
        <w:rPr/>
      </w:pPr>
      <w:r>
        <w:rPr/>
        <w:t>Розголошення технологічних секретів у багатьох країнах вважають державним злочином. А, наприклад, у Японії є обмеження на наймання на роботу до філіалів іноземних фірм найкращих випускників японських університетів.</w:t>
      </w:r>
    </w:p>
    <w:p>
      <w:pPr>
        <w:pStyle w:val="Normal"/>
        <w:widowControl w:val="false"/>
        <w:ind w:firstLine="340"/>
        <w:jc w:val="both"/>
        <w:rPr/>
      </w:pPr>
      <w:r>
        <w:rPr/>
        <w:t>Низька міжнародна мобільність спеціальних чинників може бути пов’язана й з тим, що вони просто не потрібні за кордоном. Так, у США, наприклад, майже всі місця кваліфікованих перекладачів зайняті.</w:t>
      </w:r>
    </w:p>
    <w:p>
      <w:pPr>
        <w:pStyle w:val="Normal"/>
        <w:widowControl w:val="false"/>
        <w:ind w:firstLine="340"/>
        <w:jc w:val="both"/>
        <w:rPr/>
      </w:pPr>
      <w:r>
        <w:rPr/>
        <w:t>Достатня забезпеченість країни похідними та спеціальними чинниками гарантує їй першість у світовому господарстві, принаймні для вузької номенклатури продукції. Наприклад, Німеччина лідирує у виробництві оптичних приладів іще й тому, що там створено школу оптичної фізики та підготовлено достатньо працівників вузької кваліфікації, здатних працювати на оптичних виробництвах. Але місце країни, навіть добре забезпеченої похідними та спеціальними чинниками, у світовому господарстві залежить від її здатності постійно вдосконалювати їх.</w:t>
      </w:r>
    </w:p>
    <w:p>
      <w:pPr>
        <w:pStyle w:val="Normal"/>
        <w:widowControl w:val="false"/>
        <w:ind w:firstLine="340"/>
        <w:jc w:val="both"/>
        <w:rPr/>
      </w:pPr>
      <w:r>
        <w:rPr/>
        <w:t>У глобальному вимірі міжнародний ринок праці разом з іншими ринками – товарів, капіталів, ресурсів, інформації, технологій – являє собою складову світової господарської системи. Він формується на основі поглиблення всесвітнього поділу праці внаслідок нерівності економічного розвитку між країнами, інтернаціоналізації виробництва, перерозподілу фінансових капіталів, міграції трудових ресурсів, створення спільних ринків праці регіональних об’єднань держав, взаємодії між світовими організаціями та країнами щодо уніфікації вимог до рівня життя населення, умов і оплати праці, системи соціального захисту працівників тощо.</w:t>
      </w:r>
    </w:p>
    <w:p>
      <w:pPr>
        <w:pStyle w:val="Normal"/>
        <w:widowControl w:val="false"/>
        <w:ind w:firstLine="340"/>
        <w:jc w:val="both"/>
        <w:rPr/>
      </w:pPr>
      <w:r>
        <w:rPr/>
        <w:t>Конкретніше міжнародний ринок праці – це сукупність економічних, політичних, правових, демографічних, національних відносин між окремими покупцями та носіями робочої сили. Ідеться про окремі країни, між якими безпосередньо відбувається погодження попиту на робочу силу та її пропозицію за допомогою обміну частиною працездатного трудового потенціалу.</w:t>
      </w:r>
    </w:p>
    <w:p>
      <w:pPr>
        <w:pStyle w:val="Normal"/>
        <w:widowControl w:val="false"/>
        <w:ind w:firstLine="340"/>
        <w:jc w:val="both"/>
        <w:rPr/>
      </w:pPr>
      <w:r>
        <w:rPr/>
        <w:t xml:space="preserve">Міжнародний ринок праці суттєво відрізняється від товарно-речових ринків, бо на його розвиток впливають соціальні та соціально-психологічні фактори. </w:t>
      </w:r>
      <w:r>
        <w:rPr>
          <w:b/>
          <w:i/>
        </w:rPr>
        <w:t>Найм робочої сили</w:t>
      </w:r>
      <w:r>
        <w:rPr/>
        <w:t xml:space="preserve"> – складний процес; це завершальний етап на довгому шляху кількісного та якісного визначення потреби в робочій силі з боку працедавця та прийняття рішення про працевлаштування на певних умовах і за певну винагороду з боку працівника.</w:t>
      </w:r>
    </w:p>
    <w:p>
      <w:pPr>
        <w:pStyle w:val="Normal"/>
        <w:widowControl w:val="false"/>
        <w:ind w:firstLine="340"/>
        <w:jc w:val="both"/>
        <w:rPr/>
      </w:pPr>
      <w:r>
        <w:rPr/>
        <w:t>Зазвичай попит на закордонну робочу силу пов’язаний із здатністю до фізичного руху та, що особливо важливо, до пізнання мови і якісного виконання своїх обов’язків. Розшарування світової економіки, поглиблення процесів поділу праці, поява нових у структурно-організаційному аспекті виробничих об’єднань (типу ТНК та спільних підприємств), підвищення рухливості робочої сили завдяки швидкому розвитку транспорту, засобів комунікації та розповсюдження інформації створили об’єктивні умови для поступового формування регіональних ринків праці та на їх основі світового ринку праці.</w:t>
      </w:r>
    </w:p>
    <w:p>
      <w:pPr>
        <w:pStyle w:val="Normal"/>
        <w:widowControl w:val="false"/>
        <w:ind w:firstLine="340"/>
        <w:jc w:val="both"/>
        <w:rPr/>
      </w:pPr>
      <w:r>
        <w:rPr/>
        <w:t>У міжнародному просторі виникли та продовжують розвиватися регіональні потоки робочої сили, які зумовлюють утворення регіональних ринків праці, найважливіші з яких – західноєвропейський, латиноамериканський, близькосхідний, азійський і африканський.</w:t>
      </w:r>
    </w:p>
    <w:p>
      <w:pPr>
        <w:pStyle w:val="Normal"/>
        <w:widowControl w:val="false"/>
        <w:ind w:firstLine="340"/>
        <w:jc w:val="both"/>
        <w:rPr/>
      </w:pPr>
      <w:r>
        <w:rPr/>
        <w:t>Для формування та функціонування світового ринку праці потрібні певні стартові умови, зокрема високий рівень міждержавних політичних і економічних зв’язків. Повноцінний міжнародний ринок праці може формуватися тільки за високоефективної світової економіки, яка функціонує на основі створення досконалих ринкових відносин, розвитку різних форм власності, забезпечення високої продуктивності праці та конструктивного поєднання національних інтересів окремих країн.</w:t>
      </w:r>
    </w:p>
    <w:p>
      <w:pPr>
        <w:pStyle w:val="Normal"/>
        <w:widowControl w:val="false"/>
        <w:ind w:firstLine="340"/>
        <w:jc w:val="both"/>
        <w:rPr/>
      </w:pPr>
      <w:r>
        <w:rPr/>
        <w:t>На розвиток світового ринку праці суттєво впливає демографічний фактор. Нині темпи приросту населення Землі дуже високі, отже чисельність працездатного трудового потенціалу поступово збільшується.</w:t>
      </w:r>
    </w:p>
    <w:p>
      <w:pPr>
        <w:pStyle w:val="Normal"/>
        <w:widowControl w:val="false"/>
        <w:ind w:firstLine="340"/>
        <w:jc w:val="both"/>
        <w:rPr/>
      </w:pPr>
      <w:r>
        <w:rPr/>
        <w:t>Головні постачальники робочої сили – колишні колоніальні та слаборозвинені країни. Низький рівень економічного розвитку та високі темпи народжуваності не дають можливості задовольнити всіх охочих роботою, що створює прецедент надлишкової робочої сили в цих країнах. Згідно з розрахунками фахівців з ООН надлишок робочої сили в державах третього світу постійно зростатиме та буде потужним чинником поширення еміграційних процесів.</w:t>
      </w:r>
    </w:p>
    <w:p>
      <w:pPr>
        <w:pStyle w:val="Normal"/>
        <w:widowControl w:val="false"/>
        <w:ind w:firstLine="340"/>
        <w:jc w:val="both"/>
        <w:rPr/>
      </w:pPr>
      <w:r>
        <w:rPr/>
        <w:t>Міжнародний ринок праці можна розглядати як взаємодію двох сегментів – покупців і продавців робочої сили, які у свою чергу мають складну внутрішню структуру. Серед трудових мігрантів виділяються ті, хто має високу загальну та професійну освіту, постійну та гарантовану роботу, високу заробітну плату, хороші умови життя, соціальні пільги й гарантії; це привілейована робоча сила. Проте більша частина працівників-мігрантів, особливо з країн, що розвиваються, – низькокваліфіковані робітники, які шукають будь-яку роботу, погоджуючись часто на важку, фізичну та небезпечну для здоров’я працю. Ця частина міжнародної робочої сили, яка набагато чисельніша, являє собою непривілейовані прошарки трудових мігрантів.</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2. Міжнародна трудова міграція</w:t>
      </w:r>
    </w:p>
    <w:p>
      <w:pPr>
        <w:pStyle w:val="Normal"/>
        <w:widowControl w:val="false"/>
        <w:ind w:firstLine="340"/>
        <w:jc w:val="both"/>
        <w:rPr>
          <w:b/>
          <w:b/>
        </w:rPr>
      </w:pPr>
      <w:r>
        <w:rPr>
          <w:b/>
        </w:rPr>
      </w:r>
    </w:p>
    <w:p>
      <w:pPr>
        <w:pStyle w:val="Normal"/>
        <w:widowControl w:val="false"/>
        <w:ind w:firstLine="340"/>
        <w:jc w:val="both"/>
        <w:rPr/>
      </w:pPr>
      <w:r>
        <w:rPr/>
        <w:t>Певна частина населення з об’єктивних і суб’єктивних причин перебувають у русі, змінюючи місце проживання чи роботи. Це так званий механічний рух населення – його міграція. Масові переміщення робочої сили на великі відстані та на довгий час – непорушний факт історії людства.</w:t>
      </w:r>
    </w:p>
    <w:p>
      <w:pPr>
        <w:pStyle w:val="Normal"/>
        <w:widowControl w:val="false"/>
        <w:ind w:firstLine="340"/>
        <w:jc w:val="both"/>
        <w:rPr/>
      </w:pPr>
      <w:r>
        <w:rPr/>
        <w:t>Характер таких переміщень неоднаковий. Одні з них одиничні, разові, другі часті, але безсистемні, треті систематичні.</w:t>
      </w:r>
    </w:p>
    <w:p>
      <w:pPr>
        <w:pStyle w:val="Normal"/>
        <w:widowControl w:val="false"/>
        <w:ind w:firstLine="340"/>
        <w:jc w:val="both"/>
        <w:rPr/>
      </w:pPr>
      <w:r>
        <w:rPr>
          <w:b/>
        </w:rPr>
        <w:t>Міграція</w:t>
      </w:r>
      <w:r>
        <w:rPr/>
        <w:t xml:space="preserve"> (у вузькому значенні) – це переселення, тобто переміщення людей через кордони адміністративно-територіальних утворень, що деколи завершується зміною постійного місця проживання; у широкому значенні це будь-яке (незалежно від мети, регулярності та тривалості) переміщення з одного населеного пункту в інший. Осіб, які виконують такі переміщення, називають </w:t>
      </w:r>
      <w:r>
        <w:rPr>
          <w:i/>
        </w:rPr>
        <w:t>мігрантами</w:t>
      </w:r>
      <w:r>
        <w:rPr/>
        <w:t>.</w:t>
      </w:r>
    </w:p>
    <w:p>
      <w:pPr>
        <w:pStyle w:val="Normal"/>
        <w:widowControl w:val="false"/>
        <w:ind w:firstLine="340"/>
        <w:jc w:val="both"/>
        <w:rPr/>
      </w:pPr>
      <w:r>
        <w:rPr/>
        <w:t xml:space="preserve">Міграція населення, зумовлена трудовою діяльністю, називається </w:t>
      </w:r>
      <w:r>
        <w:rPr>
          <w:i/>
        </w:rPr>
        <w:t>трудовою</w:t>
      </w:r>
      <w:r>
        <w:rPr/>
        <w:t>. Великі переміщення робочої сили мають серйозні соціально-економічні наслідки, які досліджує економічна наука.</w:t>
      </w:r>
    </w:p>
    <w:p>
      <w:pPr>
        <w:pStyle w:val="Normal"/>
        <w:widowControl w:val="false"/>
        <w:ind w:firstLine="340"/>
        <w:jc w:val="both"/>
        <w:rPr/>
      </w:pPr>
      <w:r>
        <w:rPr>
          <w:b/>
          <w:i/>
        </w:rPr>
        <w:t>Міграція робочої сили</w:t>
      </w:r>
      <w:r>
        <w:rPr/>
        <w:t xml:space="preserve"> – це переміщення працездатного населення з країни в країну на тривалий термін (зазвичай не менше ніж рік). Розрізняють внутрішню міграцію (коли населення переміщується між окремими регіонами в межах країни) і зовнішню (переїзд робочої сили з однієї країни в іншу). Зовнішню міграцію робочої сили поділяють на еміграцію – виїзд із країни на постійне місце проживання – й імміграцію – в’їзд у країну на постійне місце проживання.</w:t>
      </w:r>
    </w:p>
    <w:p>
      <w:pPr>
        <w:pStyle w:val="Normal"/>
        <w:widowControl w:val="false"/>
        <w:ind w:firstLine="340"/>
        <w:jc w:val="both"/>
        <w:rPr/>
      </w:pPr>
      <w:r>
        <w:rPr/>
        <w:t xml:space="preserve">Міжнародна міграція включає також процес </w:t>
      </w:r>
      <w:r>
        <w:rPr>
          <w:i/>
        </w:rPr>
        <w:t>репатріації</w:t>
      </w:r>
      <w:r>
        <w:rPr/>
        <w:t> – повернення в країну громадян, які раніше виїхали з неї. За ступенем легальності можна виділити чотири якісно відмінні рівні: офіційна трудова міграція, неофіційна трудова міграція, успішна нелегальна міграція, міграція жертв злочинних угруповань. Стосовно останнього рівня слід сказати, що особливе місце в ньому займає торгівля людьми.</w:t>
      </w:r>
    </w:p>
    <w:p>
      <w:pPr>
        <w:pStyle w:val="Normal"/>
        <w:widowControl w:val="false"/>
        <w:ind w:firstLine="340"/>
        <w:jc w:val="both"/>
        <w:rPr/>
      </w:pPr>
      <w:r>
        <w:rPr/>
        <w:t xml:space="preserve">Міждержавний обмін робочою силою у вигляді трудової міграції – важлива складова функціонування міжнародного ринку праці. Це одна з форм міжнародних економічних відносин, що являє собою стихійний або організований рух людських ресурсів між країнами. </w:t>
      </w:r>
    </w:p>
    <w:p>
      <w:pPr>
        <w:pStyle w:val="Normal"/>
        <w:widowControl w:val="false"/>
        <w:ind w:firstLine="340"/>
        <w:jc w:val="both"/>
        <w:rPr/>
      </w:pPr>
      <w:r>
        <w:rPr/>
        <w:t xml:space="preserve">Міжнародна трудова міграція регулює процес перерозподілу людських ресурсів між різними ланками світового господарства; вона зумовлена різним рівнем розвитку продуктивних сил і відмінностями виробничих відносин в окремих країнах, міжнародним поділом праці та потужними інтеграційними процесами, які відбуваються у світі. Соціально-економічне підґрунтя існування трудової міграції – незбалансованість між попитом на робочу силу на вітчизняних і закордонних ринках праці та її пропозицією, а також бажання частини населення поліпшити умови праці та матеріальне становище, знайти адекватні можливості професійної самореалізації. </w:t>
      </w:r>
    </w:p>
    <w:p>
      <w:pPr>
        <w:pStyle w:val="Normal"/>
        <w:widowControl w:val="false"/>
        <w:ind w:firstLine="340"/>
        <w:jc w:val="both"/>
        <w:rPr/>
      </w:pPr>
      <w:r>
        <w:rPr/>
        <w:t>Міжнародна міграція робочої сили другої половини XX ст. стала важливою частиною процесу інтернаціоналізації міжнародного господарського життя. Трудовий потенціал як чинник виробництва шукає свого найефективнішого використання не тільки в межах національного господарства, але й у масштабах міжнародної економіки.</w:t>
      </w:r>
    </w:p>
    <w:p>
      <w:pPr>
        <w:pStyle w:val="Normal"/>
        <w:widowControl w:val="false"/>
        <w:ind w:firstLine="340"/>
        <w:jc w:val="both"/>
        <w:rPr/>
      </w:pPr>
      <w:r>
        <w:rPr/>
        <w:t xml:space="preserve">На міжнародному ринку робочої сили мають місце різноспрямовані потоки людських ресурсів, що перетинають національні межі. Він об’єднує національні та регіональні ринки робочої сили. Цей ринок існує за рахунок трудової міграції. </w:t>
      </w:r>
    </w:p>
    <w:p>
      <w:pPr>
        <w:pStyle w:val="Normal"/>
        <w:widowControl w:val="false"/>
        <w:ind w:firstLine="340"/>
        <w:jc w:val="both"/>
        <w:rPr/>
      </w:pPr>
      <w:r>
        <w:rPr/>
        <w:t xml:space="preserve">Учені, які досліджують питання переселення та пересування людей, твердять, що тепер міграція відбувається за принципом </w:t>
      </w:r>
      <w:r>
        <w:rPr>
          <w:i/>
        </w:rPr>
        <w:t>сполучених посудин</w:t>
      </w:r>
      <w:r>
        <w:rPr/>
        <w:t>. Чим вищий рівень життя та більша нестача робочої сили в одній державі та чим сутужніше життя й вищий рівень безробіття в іншій, тим стрімкіший і ширший потік громадян другої до першої держави. Якби на послуги українців не було попиту за кордоном і в них не було можливості там заробити, вони б нікуди не їздили. Насправді ж, за екологічних проблем, обмеженості перспектив на батьківщині та можливості хоч якось заробити в іншій країні українцям залишається тільки вибирати між легальною та нелегальною міграцією.</w:t>
      </w:r>
    </w:p>
    <w:p>
      <w:pPr>
        <w:pStyle w:val="Normal"/>
        <w:widowControl w:val="false"/>
        <w:ind w:firstLine="340"/>
        <w:jc w:val="both"/>
        <w:rPr/>
      </w:pPr>
      <w:r>
        <w:rPr/>
        <w:t>Згідно з класифікацією видів сучасної міжнародної міграції МОП мігрантів поділяють на такі групи:</w:t>
      </w:r>
    </w:p>
    <w:p>
      <w:pPr>
        <w:pStyle w:val="Normal"/>
        <w:widowControl w:val="false"/>
        <w:ind w:firstLine="340"/>
        <w:jc w:val="both"/>
        <w:rPr/>
      </w:pPr>
      <w:r>
        <w:rPr/>
        <w:t xml:space="preserve">1) ті, хто працює за контрактом, у якому чітко обумовлено термін перебування за кордоном; їх поділяють на дві категорії: </w:t>
      </w:r>
    </w:p>
    <w:p>
      <w:pPr>
        <w:pStyle w:val="Normal"/>
        <w:widowControl w:val="false"/>
        <w:ind w:firstLine="340"/>
        <w:jc w:val="both"/>
        <w:rPr/>
      </w:pPr>
      <w:r>
        <w:rPr/>
        <w:t>– </w:t>
      </w:r>
      <w:r>
        <w:rPr/>
        <w:t xml:space="preserve">тимчасові працівники-контрактники (зазвичай некваліфіковані чи напівкваліфіковані), які перебувають у країні, що їх приймає, певний період часу; </w:t>
      </w:r>
    </w:p>
    <w:p>
      <w:pPr>
        <w:pStyle w:val="Normal"/>
        <w:widowControl w:val="false"/>
        <w:ind w:firstLine="340"/>
        <w:jc w:val="both"/>
        <w:rPr/>
      </w:pPr>
      <w:r>
        <w:rPr/>
        <w:t>– </w:t>
      </w:r>
      <w:r>
        <w:rPr/>
        <w:t xml:space="preserve">тимчасові висококваліфіковані працівники, котрі переїжджають із країни в країну, бо працюють у транснаціональних компаніях або на спільних підприємствах; </w:t>
      </w:r>
    </w:p>
    <w:p>
      <w:pPr>
        <w:pStyle w:val="Normal"/>
        <w:widowControl w:val="false"/>
        <w:ind w:firstLine="340"/>
        <w:jc w:val="both"/>
        <w:rPr/>
      </w:pPr>
      <w:r>
        <w:rPr/>
        <w:t xml:space="preserve">2) професіонали з високим рівнем підготовки, які мають відповідну освіту й досвід роботи, а також викладачі та студенти; </w:t>
      </w:r>
    </w:p>
    <w:p>
      <w:pPr>
        <w:pStyle w:val="Normal"/>
        <w:widowControl w:val="false"/>
        <w:ind w:firstLine="340"/>
        <w:jc w:val="both"/>
        <w:rPr/>
      </w:pPr>
      <w:r>
        <w:rPr/>
        <w:t xml:space="preserve">3) нелегальні іммігранти, зокрема іноземці з простроченою чи туристичною візою, які займаються трудовою діяльністю; </w:t>
      </w:r>
    </w:p>
    <w:p>
      <w:pPr>
        <w:pStyle w:val="Normal"/>
        <w:widowControl w:val="false"/>
        <w:ind w:firstLine="340"/>
        <w:jc w:val="both"/>
        <w:rPr/>
      </w:pPr>
      <w:r>
        <w:rPr/>
        <w:t xml:space="preserve">4) переселенці (іммігранти), що приїжджають на постійне місце проживання (у промислово розвинені зони) і легально допущені в країну; </w:t>
      </w:r>
    </w:p>
    <w:p>
      <w:pPr>
        <w:pStyle w:val="Normal"/>
        <w:widowControl w:val="false"/>
        <w:ind w:firstLine="340"/>
        <w:jc w:val="both"/>
        <w:rPr/>
      </w:pPr>
      <w:r>
        <w:rPr/>
        <w:t>5) біженці – особи, вимушені емігрувати з рідних країн через загрозу життю та діяльності.</w:t>
      </w:r>
    </w:p>
    <w:p>
      <w:pPr>
        <w:pStyle w:val="Normal"/>
        <w:widowControl w:val="false"/>
        <w:ind w:firstLine="340"/>
        <w:jc w:val="both"/>
        <w:rPr/>
      </w:pPr>
      <w:r>
        <w:rPr>
          <w:b/>
        </w:rPr>
        <w:t>Трудові мігранти</w:t>
      </w:r>
      <w:r>
        <w:rPr/>
        <w:t xml:space="preserve"> – це люди працездатного віку, які на певний термін покидають країну перебування, зазвичай у пошуках вищого заробітку. Вони не втрачають зв’язків із вітчизною, надсилають грошові перекази додому та після закінчення терміну контракту повертаються на батьківщину, тобто трудова міграція здебільшого має зворотний характер. У зв’язку з цим є поняття зворотної та беззворотної міграції залежно від того, чи повертаються мігранти на батьківщину, чи залишаються в країні, яка приймає їх, назавжди.</w:t>
      </w:r>
    </w:p>
    <w:p>
      <w:pPr>
        <w:pStyle w:val="Normal"/>
        <w:widowControl w:val="false"/>
        <w:ind w:firstLine="340"/>
        <w:jc w:val="both"/>
        <w:rPr/>
      </w:pPr>
      <w:r>
        <w:rPr/>
        <w:t xml:space="preserve">Виділяють такі </w:t>
      </w:r>
      <w:r>
        <w:rPr>
          <w:i/>
        </w:rPr>
        <w:t>види трудової міграції</w:t>
      </w:r>
      <w:r>
        <w:rPr/>
        <w:t>:</w:t>
      </w:r>
    </w:p>
    <w:p>
      <w:pPr>
        <w:pStyle w:val="Normal"/>
        <w:widowControl w:val="false"/>
        <w:ind w:firstLine="340"/>
        <w:jc w:val="both"/>
        <w:rPr/>
      </w:pPr>
      <w:r>
        <w:rPr/>
        <w:t>1) беззворотну, коли мігранти виїжджають на постійне місце проживання до іншої країни;</w:t>
      </w:r>
    </w:p>
    <w:p>
      <w:pPr>
        <w:pStyle w:val="Normal"/>
        <w:widowControl w:val="false"/>
        <w:ind w:firstLine="340"/>
        <w:jc w:val="both"/>
        <w:rPr/>
      </w:pPr>
      <w:r>
        <w:rPr/>
        <w:t>2) тимчасово-постійна, коли міграцію обмежено терміном перебування 1–6 років у країні в’їзду;</w:t>
      </w:r>
    </w:p>
    <w:p>
      <w:pPr>
        <w:pStyle w:val="Normal"/>
        <w:widowControl w:val="false"/>
        <w:ind w:firstLine="340"/>
        <w:jc w:val="both"/>
        <w:rPr/>
      </w:pPr>
      <w:r>
        <w:rPr/>
        <w:t>3) сезонна, пов’язана з короткочасним (до одного року) в’їздом для роботи в галузях господарства, які мають сезонний характер;</w:t>
      </w:r>
    </w:p>
    <w:p>
      <w:pPr>
        <w:pStyle w:val="Normal"/>
        <w:widowControl w:val="false"/>
        <w:ind w:firstLine="340"/>
        <w:jc w:val="both"/>
        <w:rPr/>
      </w:pPr>
      <w:r>
        <w:rPr/>
        <w:t>4) маятникова – щоденний (щомісячний) переїзд з однієї країни до іншої та назад;</w:t>
      </w:r>
    </w:p>
    <w:p>
      <w:pPr>
        <w:pStyle w:val="Normal"/>
        <w:widowControl w:val="false"/>
        <w:ind w:firstLine="340"/>
        <w:jc w:val="both"/>
        <w:rPr/>
      </w:pPr>
      <w:r>
        <w:rPr/>
        <w:t>5) нелегальна – незаконний в’їзд в іншу країну в пошуках роботи чи прибуття до неї на законних підставах із подальшим нелегальним працевлаштуванням;</w:t>
      </w:r>
    </w:p>
    <w:p>
      <w:pPr>
        <w:pStyle w:val="Normal"/>
        <w:widowControl w:val="false"/>
        <w:ind w:firstLine="340"/>
        <w:jc w:val="both"/>
        <w:rPr/>
      </w:pPr>
      <w:r>
        <w:rPr/>
        <w:t>6) «відплив інтелекту» – міжнародна міграція висококваліфікованих кадрів. До трудових мігрантів не належать комерсанти-«човники», а також особи, які виїжджають за кордон у службові відрядження.</w:t>
      </w:r>
    </w:p>
    <w:p>
      <w:pPr>
        <w:pStyle w:val="Normal"/>
        <w:widowControl w:val="false"/>
        <w:ind w:firstLine="340"/>
        <w:jc w:val="both"/>
        <w:rPr/>
      </w:pPr>
      <w:r>
        <w:rPr/>
        <w:t xml:space="preserve">Причинами міграції робочої сили можуть бути як економічні, так і неекономічні. До </w:t>
      </w:r>
      <w:r>
        <w:rPr>
          <w:b/>
          <w:i/>
        </w:rPr>
        <w:t>неекономічних</w:t>
      </w:r>
      <w:r>
        <w:rPr/>
        <w:t xml:space="preserve"> належать політичні, національні, релігійні, расові причини, об’єднання та розпад держав, природні лиха, війни, екологічні проблеми, особисті причини. Кожна з цих і багато інших неекономічних причин можуть призвести до великих міждержавних переміщень робочої сили з такими самими економічними наслідками, як міжнародна міграція робочої сили з економічних причин. Отже, міжнародна міграція робочої сили являє собою частину ширшого явища – міжнародної міграції населення, прямо не пов’язаної з працевлаштуванням. Водночас фактично неможливо розділити економічний спектр і причини міграції.</w:t>
      </w:r>
    </w:p>
    <w:p>
      <w:pPr>
        <w:pStyle w:val="Normal"/>
        <w:widowControl w:val="false"/>
        <w:ind w:firstLine="340"/>
        <w:jc w:val="both"/>
        <w:rPr/>
      </w:pPr>
      <w:r>
        <w:rPr/>
        <w:t>На переконання фахівців, які займаються цим питанням, уже давно настала «ера економічних форм міграції», про що свідчить домінування економічних і екологічних факторів як головних причин міграції.</w:t>
      </w:r>
    </w:p>
    <w:p>
      <w:pPr>
        <w:pStyle w:val="Normal"/>
        <w:widowControl w:val="false"/>
        <w:ind w:firstLine="340"/>
        <w:jc w:val="both"/>
        <w:rPr/>
      </w:pPr>
      <w:r>
        <w:rPr>
          <w:b/>
          <w:i/>
        </w:rPr>
        <w:t>Економічні причини міграції</w:t>
      </w:r>
      <w:r>
        <w:rPr/>
        <w:t xml:space="preserve"> полягають у неоднаковому економічному розвитку різних країн:</w:t>
      </w:r>
    </w:p>
    <w:p>
      <w:pPr>
        <w:pStyle w:val="Normal"/>
        <w:widowControl w:val="false"/>
        <w:ind w:firstLine="340"/>
        <w:jc w:val="both"/>
        <w:rPr/>
      </w:pPr>
      <w:r>
        <w:rPr/>
        <w:t>– </w:t>
      </w:r>
      <w:r>
        <w:rPr/>
        <w:t>незадовільних економічних умовах життя працездатного населення;</w:t>
      </w:r>
    </w:p>
    <w:p>
      <w:pPr>
        <w:pStyle w:val="Normal"/>
        <w:widowControl w:val="false"/>
        <w:ind w:firstLine="340"/>
        <w:jc w:val="both"/>
        <w:rPr/>
      </w:pPr>
      <w:r>
        <w:rPr/>
        <w:t>– </w:t>
      </w:r>
      <w:r>
        <w:rPr/>
        <w:t>стабільній і порівняно високій заробітній платі в основних імміграційних центрах;</w:t>
      </w:r>
    </w:p>
    <w:p>
      <w:pPr>
        <w:pStyle w:val="Normal"/>
        <w:widowControl w:val="false"/>
        <w:ind w:firstLine="340"/>
        <w:jc w:val="both"/>
        <w:rPr/>
      </w:pPr>
      <w:r>
        <w:rPr/>
        <w:t>– </w:t>
      </w:r>
      <w:r>
        <w:rPr/>
        <w:t>порівняно хороших умовах праці в деяких країнах;</w:t>
      </w:r>
    </w:p>
    <w:p>
      <w:pPr>
        <w:pStyle w:val="Normal"/>
        <w:widowControl w:val="false"/>
        <w:ind w:firstLine="340"/>
        <w:jc w:val="both"/>
        <w:rPr/>
      </w:pPr>
      <w:r>
        <w:rPr/>
        <w:t>– </w:t>
      </w:r>
      <w:r>
        <w:rPr/>
        <w:t>соціальних можливостях повніше реалізувати свої здібності в країнах імміграції.</w:t>
      </w:r>
    </w:p>
    <w:p>
      <w:pPr>
        <w:pStyle w:val="Normal"/>
        <w:widowControl w:val="false"/>
        <w:ind w:firstLine="340"/>
        <w:jc w:val="both"/>
        <w:rPr/>
      </w:pPr>
      <w:r>
        <w:rPr/>
        <w:t>Робоча сила переміщується з країн із низьким рівнем життя до тих, де його рівень вищий. Об’єктивно можливість міграції з’являється внаслідок національних відмінностей оплати праці.</w:t>
      </w:r>
    </w:p>
    <w:p>
      <w:pPr>
        <w:pStyle w:val="Normal"/>
        <w:widowControl w:val="false"/>
        <w:ind w:firstLine="340"/>
        <w:jc w:val="both"/>
        <w:rPr/>
      </w:pPr>
      <w:r>
        <w:rPr/>
        <w:t>Істотний економічний чинник, що впливає на міграцію робочої сили, – органічне безробіття в деяких країнах, насамперед слаборозвинених. До міжнародної трудової міграції призводить також вивезення капіталу, функціонування міжнародних корпорацій.</w:t>
      </w:r>
    </w:p>
    <w:p>
      <w:pPr>
        <w:pStyle w:val="Normal"/>
        <w:widowControl w:val="false"/>
        <w:ind w:firstLine="340"/>
        <w:jc w:val="both"/>
        <w:rPr/>
      </w:pPr>
      <w:r>
        <w:rPr/>
        <w:t>Транснаціональні корпорації сприяють поєднанню робочої сили з капіталом, наближуючи її до капіталу чи переміщуючи свій капітал у праценадлишкові регіони.</w:t>
      </w:r>
    </w:p>
    <w:p>
      <w:pPr>
        <w:pStyle w:val="Normal"/>
        <w:widowControl w:val="false"/>
        <w:ind w:firstLine="340"/>
        <w:jc w:val="both"/>
        <w:rPr/>
      </w:pPr>
      <w:r>
        <w:rPr/>
        <w:t>Основу міграційних потоків становлять робітники, меншою мірою – службовці.</w:t>
      </w:r>
    </w:p>
    <w:p>
      <w:pPr>
        <w:pStyle w:val="Normal"/>
        <w:widowControl w:val="false"/>
        <w:ind w:firstLine="340"/>
        <w:jc w:val="both"/>
        <w:rPr/>
      </w:pPr>
      <w:r>
        <w:rPr/>
        <w:t>Можна виділити п’ять напрямів міжнародної міграції робочої сили:</w:t>
      </w:r>
    </w:p>
    <w:p>
      <w:pPr>
        <w:pStyle w:val="Normal"/>
        <w:widowControl w:val="false"/>
        <w:ind w:firstLine="340"/>
        <w:jc w:val="both"/>
        <w:rPr/>
      </w:pPr>
      <w:r>
        <w:rPr/>
        <w:t>– </w:t>
      </w:r>
      <w:r>
        <w:rPr/>
        <w:t>у промислово розвинені країни з країн, що розвиваються;</w:t>
      </w:r>
    </w:p>
    <w:p>
      <w:pPr>
        <w:pStyle w:val="Normal"/>
        <w:widowControl w:val="false"/>
        <w:ind w:firstLine="340"/>
        <w:jc w:val="both"/>
        <w:rPr/>
      </w:pPr>
      <w:r>
        <w:rPr/>
        <w:t>– </w:t>
      </w:r>
      <w:r>
        <w:rPr/>
        <w:t>у межах промислово розвинених країн;</w:t>
      </w:r>
    </w:p>
    <w:p>
      <w:pPr>
        <w:pStyle w:val="Normal"/>
        <w:widowControl w:val="false"/>
        <w:ind w:firstLine="340"/>
        <w:jc w:val="both"/>
        <w:rPr/>
      </w:pPr>
      <w:r>
        <w:rPr/>
        <w:t>– </w:t>
      </w:r>
      <w:r>
        <w:rPr/>
        <w:t>між країнами, що розвиваються;</w:t>
      </w:r>
    </w:p>
    <w:p>
      <w:pPr>
        <w:pStyle w:val="Normal"/>
        <w:widowControl w:val="false"/>
        <w:ind w:firstLine="340"/>
        <w:jc w:val="both"/>
        <w:rPr/>
      </w:pPr>
      <w:r>
        <w:rPr/>
        <w:t>– </w:t>
      </w:r>
      <w:r>
        <w:rPr/>
        <w:t>із колишніх соціалістичних країн до промислово розвинених;</w:t>
      </w:r>
    </w:p>
    <w:p>
      <w:pPr>
        <w:pStyle w:val="Normal"/>
        <w:widowControl w:val="false"/>
        <w:ind w:firstLine="340"/>
        <w:jc w:val="both"/>
        <w:rPr/>
      </w:pPr>
      <w:r>
        <w:rPr/>
        <w:t>– </w:t>
      </w:r>
      <w:r>
        <w:rPr/>
        <w:t>міграція наукових працівників, кваліфікованих фахівців із промислово розвинених до країн, що розвиваються.</w:t>
      </w:r>
    </w:p>
    <w:p>
      <w:pPr>
        <w:pStyle w:val="Normal"/>
        <w:widowControl w:val="false"/>
        <w:ind w:firstLine="340"/>
        <w:jc w:val="both"/>
        <w:rPr/>
      </w:pPr>
      <w:r>
        <w:rPr/>
        <w:t>Сучасна трудова міграція – об’єктивне та багатогранне явище, яке набуло глобального характеру. Його особливість полягає в тому, що робоча сила рухається не лише до розвинених країн, а й до країн, які розвиваються.</w:t>
      </w:r>
    </w:p>
    <w:p>
      <w:pPr>
        <w:pStyle w:val="Normal"/>
        <w:widowControl w:val="false"/>
        <w:ind w:firstLine="340"/>
        <w:jc w:val="both"/>
        <w:rPr/>
      </w:pPr>
      <w:r>
        <w:rPr/>
        <w:t>В основі міжнародної трудової міграції лежить, насамперед, різниця в оплаті праці та умовах життя в різних країнах, тобто причини трудової міграції здебільшого економічні. Відповідно до територіально-структурних моделей масштаби міжнародних міграційних потоків прямо залежать від таких чинників:</w:t>
      </w:r>
    </w:p>
    <w:p>
      <w:pPr>
        <w:pStyle w:val="Normal"/>
        <w:widowControl w:val="false"/>
        <w:ind w:firstLine="340"/>
        <w:jc w:val="both"/>
        <w:rPr/>
      </w:pPr>
      <w:r>
        <w:rPr/>
        <w:t>– </w:t>
      </w:r>
      <w:r>
        <w:rPr/>
        <w:t>наявності та масштабів безробіття в країнах, економіка яких трансформується;</w:t>
      </w:r>
    </w:p>
    <w:p>
      <w:pPr>
        <w:pStyle w:val="Normal"/>
        <w:widowControl w:val="false"/>
        <w:ind w:firstLine="340"/>
        <w:jc w:val="both"/>
        <w:rPr/>
      </w:pPr>
      <w:r>
        <w:rPr/>
        <w:t>– </w:t>
      </w:r>
      <w:r>
        <w:rPr/>
        <w:t>відмінностей у рівнях економічного розвитку країн і відповідних умов життєдіяльності населення;</w:t>
      </w:r>
    </w:p>
    <w:p>
      <w:pPr>
        <w:pStyle w:val="Normal"/>
        <w:widowControl w:val="false"/>
        <w:ind w:firstLine="340"/>
        <w:jc w:val="both"/>
        <w:rPr/>
      </w:pPr>
      <w:r>
        <w:rPr/>
        <w:t>– </w:t>
      </w:r>
      <w:r>
        <w:rPr/>
        <w:t>національних відмінностей у вартості робочої сили;</w:t>
      </w:r>
    </w:p>
    <w:p>
      <w:pPr>
        <w:pStyle w:val="Normal"/>
        <w:widowControl w:val="false"/>
        <w:ind w:firstLine="340"/>
        <w:jc w:val="both"/>
        <w:rPr/>
      </w:pPr>
      <w:r>
        <w:rPr/>
        <w:t>– </w:t>
      </w:r>
      <w:r>
        <w:rPr/>
        <w:t>руху міжнародних капіталів та масштабів діяльності транснаціональних корпорацій.</w:t>
      </w:r>
    </w:p>
    <w:p>
      <w:pPr>
        <w:pStyle w:val="Normal"/>
        <w:widowControl w:val="false"/>
        <w:ind w:firstLine="340"/>
        <w:jc w:val="both"/>
        <w:rPr/>
      </w:pPr>
      <w:r>
        <w:rPr/>
        <w:t>Міжнародна трудова міграція – це насамперед форма руху «відносно зайвого» населення з одного місця нагромадження капіталу до іншого. Рівновага на ринках праці країн витоку та країн прийому завжди залежить від співвідношення попиту та внутрішньої пропозиції.</w:t>
      </w:r>
    </w:p>
    <w:p>
      <w:pPr>
        <w:pStyle w:val="Normal"/>
        <w:widowControl w:val="false"/>
        <w:ind w:firstLine="340"/>
        <w:jc w:val="both"/>
        <w:rPr/>
      </w:pPr>
      <w:r>
        <w:rPr/>
        <w:t>Отже трудова міграція впливає на основні макро- та мікроекономічні показники. Тому вкрай потрібні теоретичні, методичні й організаційні підходи до управління міграційними рухами робочої сили, адекватні ситуації на ринку праці.</w:t>
      </w:r>
    </w:p>
    <w:p>
      <w:pPr>
        <w:pStyle w:val="Normal"/>
        <w:widowControl w:val="false"/>
        <w:ind w:firstLine="340"/>
        <w:jc w:val="both"/>
        <w:rPr/>
      </w:pPr>
      <w:r>
        <w:rPr/>
        <w:t>Використання іноземної робочої сили – визначальне явище світогосподарських зв’язків, що виявляється через множину показників, найголовніші з яких – склад і структура робочих місць, динаміка їх розвитку, якість робочої сили та її мобільність. Ринок праці сегментований. У його сегментації віддзеркалюється як міжнародний поділ праці, так і якісні вимоги щодо кваліфікації робочої сили та попиту на неї.</w:t>
      </w:r>
    </w:p>
    <w:p>
      <w:pPr>
        <w:pStyle w:val="Normal"/>
        <w:widowControl w:val="false"/>
        <w:ind w:firstLine="340"/>
        <w:jc w:val="both"/>
        <w:rPr/>
      </w:pPr>
      <w:r>
        <w:rPr/>
        <w:t xml:space="preserve">Досліджуючи ринок праці, потрібно брати до уваги ієрархічність локальних ринків, режими їх відтворення та зайнятості трудових ресурсів. Аналіз особливостей організації продуктивних сил України дає підстави твердити, що методологічні засади сегментації ринку праці застосовані до прогнозування ринку трудових ресурсів і збільшення його керованості. При цьому слід брати до уваги регіональні відмінності ринків праці, адже наявні схеми розміщення та розвитку продуктивних сил областей України, складені на 15-річний термін, з їх розділами про населення та трудові ресурси, здебільшого довідкові. </w:t>
      </w:r>
    </w:p>
    <w:p>
      <w:pPr>
        <w:pStyle w:val="Normal"/>
        <w:widowControl w:val="false"/>
        <w:ind w:firstLine="340"/>
        <w:jc w:val="both"/>
        <w:rPr/>
      </w:pPr>
      <w:r>
        <w:rPr/>
        <w:t>Застосування методологічних засад сегментації ринку праці дасть змогу утворити в Україні ефективну систему територіального керування ринком праці, що містить соціально-економічний моніторинг, і запобігти негативним явищам у міграційних процесах в Україні. Регуляторні зовнішньополітичні дії держав щодо міграції оформилися здебільшого під впливом політики МОП.</w:t>
      </w:r>
    </w:p>
    <w:p>
      <w:pPr>
        <w:pStyle w:val="Normal"/>
        <w:widowControl w:val="false"/>
        <w:ind w:firstLine="340"/>
        <w:jc w:val="both"/>
        <w:rPr/>
      </w:pPr>
      <w:r>
        <w:rPr/>
        <w:t xml:space="preserve">У світі заведено додержуватися певних міжнародних норм і стандартів, зокрема Конвенцій МОП. </w:t>
      </w:r>
      <w:r>
        <w:rPr>
          <w:b/>
          <w:i/>
        </w:rPr>
        <w:t>Рух працездатного населення</w:t>
      </w:r>
      <w:r>
        <w:rPr/>
        <w:t xml:space="preserve"> – основна та найважливіша особливість сучасних міжнародних економічних відносин. Майже до кінця 80-х років XX ст. міграційні процеси в Україні були переважно внутрішніми чи мали північно-східний вектор. Зовнішня міграція була взагалі обмежена та чітко регламентована.</w:t>
      </w:r>
    </w:p>
    <w:p>
      <w:pPr>
        <w:pStyle w:val="Normal"/>
        <w:widowControl w:val="false"/>
        <w:ind w:firstLine="340"/>
        <w:jc w:val="both"/>
        <w:rPr/>
      </w:pPr>
      <w:r>
        <w:rPr/>
        <w:t>Різке пожвавлення міграційних процесів розпочалося з кінця 80-х та на початку 90-х років минулого століття, чому сприяла лібералізація перетину кордонів, особливо із центральноєвропейськими країнами. Тоді дуже зросла кількість людей, які залишали Україну, щоб постійно оселитися за кордоном.</w:t>
      </w:r>
    </w:p>
    <w:p>
      <w:pPr>
        <w:pStyle w:val="Normal"/>
        <w:widowControl w:val="false"/>
        <w:ind w:firstLine="340"/>
        <w:jc w:val="both"/>
        <w:rPr/>
      </w:pPr>
      <w:r>
        <w:rPr/>
        <w:t>Розвиток ринкових реформ зумовив приїзд до нашої держави на початку 90-х років ділових людей, а правова лібералізація сприяла в’їзду вихідців з Азії й Африки. Серед економічних передумов і чинників посилення еміграції українців у першу чергу слід визнати нерівномірність економічних реформ, що призвело до різкого збіднення населення. Окрім того, усе більший попит на кадрове забезпечення економіки супроводжувався вивільненням спеціалістів і керівників, які сформувалися в період планового господарювання, а структурні зміни в економіці призвели до вивільнення робітників низької кваліфікації та молоді, зокрема випускників навчальних закладів.</w:t>
      </w:r>
    </w:p>
    <w:p>
      <w:pPr>
        <w:pStyle w:val="Normal"/>
        <w:widowControl w:val="false"/>
        <w:ind w:firstLine="340"/>
        <w:jc w:val="both"/>
        <w:rPr/>
      </w:pPr>
      <w:r>
        <w:rPr/>
        <w:t>Отже, перехід від працедефіцитного ринку праці до ринку з розбалансованою структурою економіки породив невідоме раніше явище – масове безробіття – і сприяв зростанню еміграції робочої сили за кордон.</w:t>
      </w:r>
    </w:p>
    <w:p>
      <w:pPr>
        <w:pStyle w:val="Normal"/>
        <w:widowControl w:val="false"/>
        <w:ind w:firstLine="340"/>
        <w:jc w:val="both"/>
        <w:rPr/>
      </w:pPr>
      <w:r>
        <w:rPr/>
        <w:t>Позаяк зубожіння та низькі доходи населення як головна причина посилення його еміграційних настроїв є й тепер, міграційний потенціал українців наступними роками буде залишатися високим. Тому важливим курсом державної політики має бути опрацювання й утвердження інноваційної моделі розвитку та формування відповідної до цього системи підготовки кадрів.</w:t>
      </w:r>
    </w:p>
    <w:p>
      <w:pPr>
        <w:pStyle w:val="Normal"/>
        <w:widowControl w:val="false"/>
        <w:ind w:firstLine="340"/>
        <w:jc w:val="both"/>
        <w:rPr/>
      </w:pPr>
      <w:r>
        <w:rPr/>
        <w:t>Поки що ж Україну втягнуто до світового міграційного процесу як державу, що підживлює його та пропускає через свою територію міграційні потоки, зокрема нелегальні. Нині, коли збільшуються масштаби та розширюється географія міжнародної трудової міграції, в Україні потрібно вдосконалити її аналіз як загалом, так і щодо окремих рівнів і елементів. Тому треба звести причини та мотиви міграції до структури, що цілком відображає сутність міграційних процесів як предмета наукового пізнання.</w:t>
      </w:r>
    </w:p>
    <w:p>
      <w:pPr>
        <w:pStyle w:val="Normal"/>
        <w:widowControl w:val="false"/>
        <w:ind w:firstLine="340"/>
        <w:jc w:val="both"/>
        <w:rPr/>
      </w:pPr>
      <w:r>
        <w:rPr/>
        <w:t>Основне джерело аналізу міграційних процесів – їх облік, однак недостатність в Україні статистичних даних значно ускладнює таке дослідження. Можна вивчити лише офіційно зареєстровані міграційні рухи населення, проте вони значно менші, ніж реальні.</w:t>
      </w:r>
    </w:p>
    <w:p>
      <w:pPr>
        <w:pStyle w:val="Normal"/>
        <w:widowControl w:val="false"/>
        <w:ind w:firstLine="340"/>
        <w:jc w:val="both"/>
        <w:rPr/>
      </w:pPr>
      <w:r>
        <w:rPr/>
        <w:t xml:space="preserve">Один із найважливіших видів дослідження міграційної ситуації в країні – виявлення й аналіз закономірностей на регіональному рівні. За цими ознаками можна виділити окремі міграційні райони України та побудувати їх сітку залежно від частки мігрантів, коефіцієнтів міграції та загальної мобільності населення, а також додаткових показників щодо частки народжених за межами району. </w:t>
      </w:r>
    </w:p>
    <w:p>
      <w:pPr>
        <w:pStyle w:val="Normal"/>
        <w:widowControl w:val="false"/>
        <w:ind w:firstLine="340"/>
        <w:jc w:val="both"/>
        <w:rPr/>
      </w:pPr>
      <w:r>
        <w:rPr/>
        <w:t>Макроекономічне зростання, яке мало місце в останні роки, не ліквідувало міграційні настрої населення. Тому внаслідок певних тенденцій у міжнародній трудовій міграції та посилення прагнення громадян виїхати на роботу за кордон потрібно вдосконалити чинну в державі систему інформаційно-аналітичного забезпечення досліджень дійсного стану міжнародних міграційних процесів.</w:t>
      </w:r>
    </w:p>
    <w:p>
      <w:pPr>
        <w:pStyle w:val="Normal"/>
        <w:widowControl w:val="false"/>
        <w:ind w:firstLine="340"/>
        <w:jc w:val="both"/>
        <w:rPr/>
      </w:pPr>
      <w:r>
        <w:rPr/>
        <w:t xml:space="preserve">Слід запровадити індикатори, які дадуть змогу впливати на державну політику щодо міграції й на співвідношення політики та стратегії. Щоб удосконалити облік міграційних процесів, доцільно було б поліпшити систему збирання й обробки даних про міграцію, підвищивши інформативність наявних інформаційних систем і ввести нові джерела інформації. Для цього потрібно вдосконалити систему контролю за міграційними потоками. Такий підхід дасть змогу визначати причини міграцій, їх часові характеристики, ступінь задоволення учасників міграції результатами роботи за кордоном, характер і умови праці, а також аналізувати міграції за різними соціально-економічними характеристиками (статтю, віком, освітою, професійною підготовкою, сферою діяльності, доходами, статусом зайнятості тощо). Виходячи з оцінок цих компонентів міграційного руху, можна приймати ефективні рішення щодо вироблення державної політики та певного впливу на трудову міграцію </w:t>
      </w:r>
    </w:p>
    <w:p>
      <w:pPr>
        <w:pStyle w:val="Normal"/>
        <w:widowControl w:val="false"/>
        <w:ind w:firstLine="340"/>
        <w:jc w:val="both"/>
        <w:rPr/>
      </w:pPr>
      <w:r>
        <w:rPr/>
        <w:t>Основне джерело інформації щодо динаміки та масштабів міжнародних трудових міграцій – статистична звітність структур, які вербують остарбайтерів, і звіти підприємств, де працюють емігранти. Однак такі дані можуть дати уявлення лише про тенденції щодо обсягів мігрантів і напрямків їх міграції; вони не віддзеркалюють істинної картини міграційних рухів українців.</w:t>
      </w:r>
    </w:p>
    <w:p>
      <w:pPr>
        <w:pStyle w:val="Normal"/>
        <w:widowControl w:val="false"/>
        <w:ind w:firstLine="340"/>
        <w:jc w:val="both"/>
        <w:rPr/>
      </w:pPr>
      <w:r>
        <w:rPr/>
        <w:t>Дійсна чисельність мігрантів значно більша, ніж офіційна. Міграція працездатного населення відбувається водночас у кількох напрямах і впливає на розвиток економіки та соціальної сфери. Вона спричиняє кількісні та якісні зміни на ринках праці, у чисельності та структурі складу населення, коливання демоекономічного навантаження, попиті населення на певні товари чи послуги та ін.</w:t>
      </w:r>
    </w:p>
    <w:p>
      <w:pPr>
        <w:pStyle w:val="Normal"/>
        <w:widowControl w:val="false"/>
        <w:ind w:firstLine="340"/>
        <w:jc w:val="both"/>
        <w:rPr/>
      </w:pPr>
      <w:r>
        <w:rPr/>
        <w:t>Зростання обсягів міжнародної трудової міграції властиве не лише Україні. Переміщення робочої сили між державами – похідна від глобальних економічних процесів. Однак в Україні діють не лише глобальні чинники, а й ті, що зумовлені специфікою трансформаційних процесів в економіці.</w:t>
      </w:r>
    </w:p>
    <w:p>
      <w:pPr>
        <w:pStyle w:val="Normal"/>
        <w:widowControl w:val="false"/>
        <w:ind w:firstLine="340"/>
        <w:jc w:val="both"/>
        <w:rPr/>
      </w:pPr>
      <w:r>
        <w:rPr/>
        <w:t>Взаємовплив стану економіки та процесів міжнародної трудової міграції підживлюють наслідкові негативні тенденції один одного. Одна із суттєвих негативних реалій – невідповідність скорочення зайнятого населення динаміці змін обсягів виробництва. Причина такої суперечності полягає в прихованому безробітті. За такої ситуації трудова еміграція являє собою один з найважливіших способів розв’язання громадянами своїх наболілих соціально-економічних проблем.</w:t>
      </w:r>
    </w:p>
    <w:p>
      <w:pPr>
        <w:pStyle w:val="Normal"/>
        <w:widowControl w:val="false"/>
        <w:ind w:firstLine="340"/>
        <w:jc w:val="both"/>
        <w:rPr/>
      </w:pPr>
      <w:r>
        <w:rPr/>
        <w:t>Один із головних чинників, які суттєво впливають на показники демоекономічного розвитку, – посилення інтеграції вітчизняного ринку праці до системи світогосподарських зв’язків. Поки що спроби вчених побудувати математичну модель, яка б відображала вплив міграційних потоків на економічні та суспільні показники розвитку, зокрема демографічні, не дали бажаних результатів щодо визначення впливу міграції на основні демоекономічні показники розвитку України.</w:t>
      </w:r>
    </w:p>
    <w:p>
      <w:pPr>
        <w:pStyle w:val="Normal"/>
        <w:widowControl w:val="false"/>
        <w:ind w:firstLine="340"/>
        <w:jc w:val="both"/>
        <w:rPr/>
      </w:pPr>
      <w:r>
        <w:rPr/>
        <w:t>Для оцінювання впливу збільшення масштабів імміграції на темпи демографічного зростання в Україні можна застосувати диференціальну модель перерозподілу капіталу між країнами, яку запропонував В. Леонтьєв. Тут у вигляді капіталу виступають іноземні громадяни, які мігрують до України.</w:t>
      </w:r>
    </w:p>
    <w:p>
      <w:pPr>
        <w:pStyle w:val="Normal"/>
        <w:widowControl w:val="false"/>
        <w:ind w:firstLine="340"/>
        <w:jc w:val="both"/>
        <w:rPr/>
      </w:pPr>
      <w:r>
        <w:rPr/>
        <w:t>Зазначена модель ґрунтується на використанні принципів мультиплікатора й акселератора з урахуванням фактора прямих іноземних інвестицій. Хоча вона стосується перерозподілу капіталу між країнами, її можна застосовувати як диференціальну модель перерозподілу мігрантів між країнами. Згідно з цією моделлю демографічне зростання в країнах-реципієнтах залежить насамперед від темпів зростання населення завдяки внутрішнім резервам у країнах-донорах і країні-реципієнті та початкового значення кількості мігрантів, що переїхали до країни. Усі параметри моделі досить легко оцінити і її можна використовувати в практичних розрахунках для прогнозування демографічного стану в Україні.</w:t>
      </w:r>
    </w:p>
    <w:p>
      <w:pPr>
        <w:pStyle w:val="Normal"/>
        <w:widowControl w:val="false"/>
        <w:ind w:firstLine="340"/>
        <w:jc w:val="both"/>
        <w:rPr/>
      </w:pPr>
      <w:r>
        <w:rPr/>
        <w:t>Оцінювання впливу міграції на інтелектуальний потенціал країни зводиться до визначення вигод від неї з огляду на фактори, що діють у процесі міграції робочої сили вищої кваліфікації. Для глибшого аналізу слід брати до уваги специфічні чинники:</w:t>
      </w:r>
    </w:p>
    <w:p>
      <w:pPr>
        <w:pStyle w:val="Normal"/>
        <w:widowControl w:val="false"/>
        <w:ind w:firstLine="340"/>
        <w:jc w:val="both"/>
        <w:rPr/>
      </w:pPr>
      <w:r>
        <w:rPr/>
        <w:t>– </w:t>
      </w:r>
      <w:r>
        <w:rPr/>
        <w:t>сумарні витрати на освіту, виховання та підвищення кваліфікації вченого чи спеціаліста;</w:t>
      </w:r>
    </w:p>
    <w:p>
      <w:pPr>
        <w:pStyle w:val="Normal"/>
        <w:widowControl w:val="false"/>
        <w:ind w:firstLine="340"/>
        <w:jc w:val="both"/>
        <w:rPr/>
      </w:pPr>
      <w:r>
        <w:rPr/>
        <w:t>– </w:t>
      </w:r>
      <w:r>
        <w:rPr/>
        <w:t>утрачену вигоду через виключення емігранта з наукового й економічного життя країни, деформації на ринках праці наукових і висококваліфікованих кадрів;</w:t>
      </w:r>
    </w:p>
    <w:p>
      <w:pPr>
        <w:pStyle w:val="Normal"/>
        <w:widowControl w:val="false"/>
        <w:ind w:firstLine="340"/>
        <w:jc w:val="both"/>
        <w:rPr/>
      </w:pPr>
      <w:r>
        <w:rPr/>
        <w:t>– </w:t>
      </w:r>
      <w:r>
        <w:rPr/>
        <w:t>опосередковані втрати, які виникли внаслідок зниження науково-технічного потенціалу, погіршення якості підготовки та використання інтелектуальних кадрів через нестачу вчених, викладачів, висококваліфікованих спеціалістів.</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21:02:00Z</dcterms:created>
  <dc:creator>Viacheslav Tkachuk</dc:creator>
  <dc:description/>
  <cp:keywords/>
  <dc:language>en-US</dc:language>
  <cp:lastModifiedBy> Main User</cp:lastModifiedBy>
  <dcterms:modified xsi:type="dcterms:W3CDTF">2020-04-13T21:41:00Z</dcterms:modified>
  <cp:revision>12</cp:revision>
  <dc:subject/>
  <dc:title/>
</cp:coreProperties>
</file>