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w:t>
      </w:r>
    </w:p>
    <w:p>
      <w:pPr>
        <w:pStyle w:val="Normal"/>
        <w:widowControl w:val="false"/>
        <w:jc w:val="center"/>
        <w:rPr>
          <w:b/>
          <w:b/>
        </w:rPr>
      </w:pPr>
      <w:r>
        <w:rPr>
          <w:b/>
        </w:rPr>
        <w:t>ФУНКЦІОНУВАННЯ ВНУТРІШНЬОФІРМОВОГО РИНКУ ПРАЦІ</w:t>
      </w:r>
    </w:p>
    <w:p>
      <w:pPr>
        <w:pStyle w:val="Normal"/>
        <w:widowControl w:val="false"/>
        <w:jc w:val="center"/>
        <w:rPr>
          <w:b/>
          <w:b/>
        </w:rPr>
      </w:pPr>
      <w:r>
        <w:rPr>
          <w:b/>
        </w:rPr>
      </w:r>
    </w:p>
    <w:p>
      <w:pPr>
        <w:pStyle w:val="Normal"/>
        <w:widowControl w:val="false"/>
        <w:jc w:val="center"/>
        <w:rPr/>
      </w:pPr>
      <w:r>
        <w:rPr/>
        <w:t>План</w:t>
      </w:r>
    </w:p>
    <w:p>
      <w:pPr>
        <w:pStyle w:val="Normal"/>
        <w:widowControl w:val="false"/>
        <w:ind w:firstLine="340"/>
        <w:jc w:val="both"/>
        <w:rPr/>
      </w:pPr>
      <w:r>
        <w:rPr/>
        <w:t>1. Економічна сутність внутрішньофірмового ринку праці та його значення в сучасних умовах.</w:t>
      </w:r>
    </w:p>
    <w:p>
      <w:pPr>
        <w:pStyle w:val="Normal"/>
        <w:widowControl w:val="false"/>
        <w:ind w:firstLine="340"/>
        <w:jc w:val="both"/>
        <w:rPr/>
      </w:pPr>
      <w:r>
        <w:rPr/>
        <w:t>2. Особливості функціонування внутрішньофірмового ринку праці.</w:t>
      </w:r>
    </w:p>
    <w:p>
      <w:pPr>
        <w:pStyle w:val="Normal"/>
        <w:widowControl w:val="false"/>
        <w:ind w:firstLine="340"/>
        <w:jc w:val="both"/>
        <w:rPr/>
      </w:pPr>
      <w:r>
        <w:rPr/>
        <w:t>3. Розвиток людського капіталу підприємства як стратегічна орієнтація внутрішньофірмового ринку праці.</w:t>
      </w:r>
    </w:p>
    <w:p>
      <w:pPr>
        <w:pStyle w:val="Normal"/>
        <w:widowControl w:val="false"/>
        <w:ind w:firstLine="340"/>
        <w:jc w:val="both"/>
        <w:rPr/>
      </w:pPr>
      <w:r>
        <w:rPr/>
      </w:r>
    </w:p>
    <w:p>
      <w:pPr>
        <w:pStyle w:val="Normal"/>
        <w:widowControl w:val="false"/>
        <w:ind w:firstLine="340"/>
        <w:jc w:val="both"/>
        <w:rPr>
          <w:b/>
          <w:b/>
        </w:rPr>
      </w:pPr>
      <w:r>
        <w:rPr>
          <w:b/>
        </w:rPr>
        <w:t>1. Економічна сутність внутрішньофірмового ринку праці та його значення в сучасних умовах</w:t>
      </w:r>
    </w:p>
    <w:p>
      <w:pPr>
        <w:pStyle w:val="Normal"/>
        <w:widowControl w:val="false"/>
        <w:ind w:firstLine="340"/>
        <w:jc w:val="both"/>
        <w:rPr>
          <w:b/>
          <w:b/>
        </w:rPr>
      </w:pPr>
      <w:r>
        <w:rPr>
          <w:b/>
        </w:rPr>
      </w:r>
    </w:p>
    <w:p>
      <w:pPr>
        <w:pStyle w:val="Normal"/>
        <w:widowControl w:val="false"/>
        <w:ind w:firstLine="340"/>
        <w:jc w:val="both"/>
        <w:rPr/>
      </w:pPr>
      <w:r>
        <w:rPr>
          <w:b/>
        </w:rPr>
        <w:t>Внутрішньофірмовий ринок праці</w:t>
      </w:r>
      <w:r>
        <w:rPr/>
        <w:t xml:space="preserve"> – це система соціально-трудових відносин, яка обмежена рамками одного підприємства і полягає у формуванні трудового капіталу підприємства та його ефективному використанні.</w:t>
      </w:r>
    </w:p>
    <w:p>
      <w:pPr>
        <w:pStyle w:val="Normal"/>
        <w:widowControl w:val="false"/>
        <w:ind w:firstLine="340"/>
        <w:jc w:val="both"/>
        <w:rPr/>
      </w:pPr>
      <w:r>
        <w:rPr>
          <w:i/>
        </w:rPr>
        <w:t>Суб’єктами внутрішньофірмового ринку праці</w:t>
      </w:r>
      <w:r>
        <w:rPr/>
        <w:t xml:space="preserve"> виступають працівники, профспілки та роботодавці. Функції роботодавців тут виконують одночасно власники підприємств та їх керівництво: директор, що, як юридична особа, вступає з працівниками у відносини найму, та керівники структурних підрозділів, що здійснюють оперативне керівництво трудовою діяльністю робітника підприємства.</w:t>
      </w:r>
    </w:p>
    <w:p>
      <w:pPr>
        <w:pStyle w:val="Normal"/>
        <w:widowControl w:val="false"/>
        <w:ind w:firstLine="340"/>
        <w:jc w:val="both"/>
        <w:rPr/>
      </w:pPr>
      <w:r>
        <w:rPr/>
        <w:t>Об’єктом управління на внутрішньофірмовому ринку праці є трудовий капітал працівників, що беруть участь у діяльності підприємства та забезпечують отримання ним прибутку.</w:t>
      </w:r>
    </w:p>
    <w:p>
      <w:pPr>
        <w:pStyle w:val="Normal"/>
        <w:widowControl w:val="false"/>
        <w:ind w:firstLine="340"/>
        <w:jc w:val="both"/>
        <w:rPr/>
      </w:pPr>
      <w:r>
        <w:rPr/>
        <w:t>До особливостей внутрішньофірмового ринку праці відносять те, що:</w:t>
      </w:r>
    </w:p>
    <w:p>
      <w:pPr>
        <w:pStyle w:val="Normal"/>
        <w:widowControl w:val="false"/>
        <w:ind w:firstLine="340"/>
        <w:jc w:val="both"/>
        <w:rPr/>
      </w:pPr>
      <w:r>
        <w:rPr/>
        <w:t>– </w:t>
      </w:r>
      <w:r>
        <w:rPr/>
        <w:t>ставка заробітної плати ряду працівників не залежить (або майже не залежить) від співвідношення попиту і пропозиції на аналогічний вид праці на зовнішньому ринку праці;</w:t>
      </w:r>
    </w:p>
    <w:p>
      <w:pPr>
        <w:pStyle w:val="Normal"/>
        <w:widowControl w:val="false"/>
        <w:ind w:firstLine="340"/>
        <w:jc w:val="both"/>
        <w:rPr/>
      </w:pPr>
      <w:r>
        <w:rPr/>
        <w:t>– </w:t>
      </w:r>
      <w:r>
        <w:rPr/>
        <w:t>заробітна плата – як правило, вище, чим довше людина працює на підприємстві;</w:t>
      </w:r>
    </w:p>
    <w:p>
      <w:pPr>
        <w:pStyle w:val="Normal"/>
        <w:widowControl w:val="false"/>
        <w:ind w:firstLine="340"/>
        <w:jc w:val="both"/>
        <w:rPr/>
      </w:pPr>
      <w:r>
        <w:rPr/>
        <w:t>– </w:t>
      </w:r>
      <w:r>
        <w:rPr/>
        <w:t>у фірмі існують службові (кар’єрні) сходи і система просування по ній, заснована на використанні вже працюючих співробітників;</w:t>
      </w:r>
    </w:p>
    <w:p>
      <w:pPr>
        <w:pStyle w:val="Normal"/>
        <w:widowControl w:val="false"/>
        <w:ind w:firstLine="340"/>
        <w:jc w:val="both"/>
        <w:rPr/>
      </w:pPr>
      <w:r>
        <w:rPr/>
        <w:t>– </w:t>
      </w:r>
      <w:r>
        <w:rPr/>
        <w:t>велику роль відіграють формальні і неформальні правила поведінки, внутрішньофірмові традиції;</w:t>
      </w:r>
    </w:p>
    <w:p>
      <w:pPr>
        <w:pStyle w:val="Normal"/>
        <w:widowControl w:val="false"/>
        <w:ind w:firstLine="340"/>
        <w:jc w:val="both"/>
        <w:rPr/>
      </w:pPr>
      <w:r>
        <w:rPr/>
        <w:t>– </w:t>
      </w:r>
      <w:r>
        <w:rPr/>
        <w:t>взаємовідносини між роботодавцем і працівниками носять тривалий і стійкий характер.</w:t>
      </w:r>
    </w:p>
    <w:p>
      <w:pPr>
        <w:pStyle w:val="Normal"/>
        <w:widowControl w:val="false"/>
        <w:ind w:firstLine="340"/>
        <w:jc w:val="both"/>
        <w:rPr/>
      </w:pPr>
      <w:r>
        <w:rPr/>
        <w:t xml:space="preserve">Внутрішньофірмовий ринок праці не обмежується внутрішньофірмовим врегулюванням попиту та пропозиції на робочу силу і встановленням на цій основі ціни. Він починається з процесу </w:t>
      </w:r>
      <w:r>
        <w:rPr>
          <w:i/>
        </w:rPr>
        <w:t>формування внутрішньофірмового ринку праці</w:t>
      </w:r>
      <w:r>
        <w:rPr/>
        <w:t>: встановлення кон’юнктури, що передбачає формування сукупності робочих місць підприємства, визначення потреби в кадрах, прогнозування його структури, планування, залучення персоналу.</w:t>
      </w:r>
    </w:p>
    <w:p>
      <w:pPr>
        <w:pStyle w:val="Normal"/>
        <w:widowControl w:val="false"/>
        <w:ind w:firstLine="340"/>
        <w:jc w:val="both"/>
        <w:rPr/>
      </w:pPr>
      <w:r>
        <w:rPr/>
        <w:t xml:space="preserve">Наступним елементом ринку праці є </w:t>
      </w:r>
      <w:r>
        <w:rPr>
          <w:i/>
        </w:rPr>
        <w:t>ефективне функціонування внутрішньофірмового ринку праці</w:t>
      </w:r>
      <w:r>
        <w:rPr/>
        <w:t xml:space="preserve"> підприємства, що включає розміщення персоналу, регулювання попиту і пропозиції на внутрішньофірмовому ринку праці, подолання дисбалансів на внутрішньо-фірмовому ринку праці.</w:t>
      </w:r>
    </w:p>
    <w:p>
      <w:pPr>
        <w:pStyle w:val="Normal"/>
        <w:widowControl w:val="false"/>
        <w:ind w:firstLine="340"/>
        <w:jc w:val="both"/>
        <w:rPr/>
      </w:pPr>
      <w:r>
        <w:rPr/>
        <w:t xml:space="preserve">Третій елемент ринку праці – </w:t>
      </w:r>
      <w:r>
        <w:rPr>
          <w:i/>
        </w:rPr>
        <w:t>розвиток трудового потенціалу підприємства</w:t>
      </w:r>
      <w:r>
        <w:rPr/>
        <w:t>, що включає в себе оцінювання результатів праці для виявлення трудового потенціалу кожного працівника та його подальшого перетворення на трудовий капітал підприємства, навчання, підвищення кваліфікації працівників.</w:t>
      </w:r>
    </w:p>
    <w:p>
      <w:pPr>
        <w:pStyle w:val="Normal"/>
        <w:widowControl w:val="false"/>
        <w:ind w:firstLine="340"/>
        <w:jc w:val="both"/>
        <w:rPr/>
      </w:pPr>
      <w:r>
        <w:rPr/>
        <w:t xml:space="preserve">Наступним елементом внутрішньофірмового ринку праці виступає його </w:t>
      </w:r>
      <w:r>
        <w:rPr>
          <w:i/>
        </w:rPr>
        <w:t>пристосування до змін на підприємстві, скорочення попиту та пропозиції праці на підприємстві</w:t>
      </w:r>
      <w:r>
        <w:rPr/>
        <w:t>.</w:t>
      </w:r>
    </w:p>
    <w:p>
      <w:pPr>
        <w:pStyle w:val="Normal"/>
        <w:widowControl w:val="false"/>
        <w:ind w:firstLine="340"/>
        <w:jc w:val="both"/>
        <w:rPr/>
      </w:pPr>
      <w:r>
        <w:rPr/>
        <w:t>До методів регулювання внутрішньофірмового ринку праці можна віднести:</w:t>
      </w:r>
    </w:p>
    <w:p>
      <w:pPr>
        <w:pStyle w:val="Normal"/>
        <w:widowControl w:val="false"/>
        <w:ind w:firstLine="340"/>
        <w:jc w:val="both"/>
        <w:rPr/>
      </w:pPr>
      <w:r>
        <w:rPr/>
        <w:t>1. </w:t>
      </w:r>
      <w:r>
        <w:rPr>
          <w:b/>
        </w:rPr>
        <w:t>Економічні методи</w:t>
      </w:r>
      <w:r>
        <w:rPr/>
        <w:t>, а саме: прогнозування і планування персоналу, розрахунки балансу робочих місць і наявного персоналу, визначення потреби в кадрах та джерел її забезпечення, матеріальне стимулювання ефективного використання трудового потенціалу працівників.</w:t>
      </w:r>
    </w:p>
    <w:p>
      <w:pPr>
        <w:pStyle w:val="Normal"/>
        <w:widowControl w:val="false"/>
        <w:ind w:firstLine="340"/>
        <w:jc w:val="both"/>
        <w:rPr/>
      </w:pPr>
      <w:r>
        <w:rPr/>
        <w:t>2. </w:t>
      </w:r>
      <w:r>
        <w:rPr>
          <w:b/>
        </w:rPr>
        <w:t>Організаційні методи</w:t>
      </w:r>
      <w:r>
        <w:rPr/>
        <w:t xml:space="preserve"> – різні способи впливу на працівників, що ґрунтуються на використанні установлених організаційних зв’язків, правових положень, норм тощо.</w:t>
      </w:r>
    </w:p>
    <w:p>
      <w:pPr>
        <w:pStyle w:val="Normal"/>
        <w:widowControl w:val="false"/>
        <w:ind w:firstLine="340"/>
        <w:jc w:val="both"/>
        <w:rPr/>
      </w:pPr>
      <w:r>
        <w:rPr/>
        <w:t>3. </w:t>
      </w:r>
      <w:r>
        <w:rPr>
          <w:b/>
        </w:rPr>
        <w:t>Соціально-психологічні</w:t>
      </w:r>
      <w:r>
        <w:rPr/>
        <w:t xml:space="preserve"> – прийоми і способи впливу на процес формування колективу (соціальне планування, створення оптимального соціально-психологічного клімату) та розвиток окремих працівників (методи психологічного відбору, оцінювання персоналу).</w:t>
      </w:r>
    </w:p>
    <w:p>
      <w:pPr>
        <w:pStyle w:val="Normal"/>
        <w:widowControl w:val="false"/>
        <w:ind w:firstLine="340"/>
        <w:jc w:val="both"/>
        <w:rPr/>
      </w:pPr>
      <w:r>
        <w:rPr/>
      </w:r>
    </w:p>
    <w:p>
      <w:pPr>
        <w:pStyle w:val="Normal"/>
        <w:widowControl w:val="false"/>
        <w:ind w:firstLine="340"/>
        <w:jc w:val="both"/>
        <w:rPr/>
      </w:pPr>
      <w:r>
        <w:rPr>
          <w:b/>
        </w:rPr>
        <w:t>2. Особливості функціонування внутрішньо-фірмового ринку праці</w:t>
      </w:r>
    </w:p>
    <w:p>
      <w:pPr>
        <w:pStyle w:val="Normal"/>
        <w:widowControl w:val="false"/>
        <w:ind w:firstLine="340"/>
        <w:jc w:val="both"/>
        <w:rPr>
          <w:b/>
          <w:b/>
        </w:rPr>
      </w:pPr>
      <w:r>
        <w:rPr>
          <w:b/>
        </w:rPr>
      </w:r>
    </w:p>
    <w:p>
      <w:pPr>
        <w:pStyle w:val="Normal"/>
        <w:widowControl w:val="false"/>
        <w:ind w:firstLine="340"/>
        <w:jc w:val="both"/>
        <w:rPr/>
      </w:pPr>
      <w:r>
        <w:rPr/>
        <w:t>На кожному пiдприємствi час від часу виникають робочі місця: внаслідок звільнення працiвникiв з різних причин, збільшення масштабів дiяльностi підприємства, модернiзацiї та технічного переоснащення, переходу на випуск нової продукції та ін. Певна частина робочих місць буде заміщена працівниками даного підприємства в порядку підвищення по службі, планової ротації персоналу, з метою підвищення заробітної плати, поліпшення умов праці, тобто за рахунок пропозиції на внутрішньофірмовому ринку праці. Досвід підприємництва за кордоном, особливо в Японії, свідчить про незаперечнi переваги задоволення внутрішньо-фiрмового попиту на робочу силу внутрiшньофiрмовою пропозицією.</w:t>
      </w:r>
    </w:p>
    <w:p>
      <w:pPr>
        <w:pStyle w:val="Normal"/>
        <w:widowControl w:val="false"/>
        <w:ind w:firstLine="340"/>
        <w:jc w:val="both"/>
        <w:rPr/>
      </w:pPr>
      <w:r>
        <w:rPr/>
        <w:t>По-перше, працівники, які працюють на даному пiдприємствi, вже пройшли період адаптації, знайомі з особливостями, традиціями, культурою, технологією та структурою управління підприємством. Це дозволяє їм після зміни робочих місць не знижувати ефективності своєї роботи. До того ж працівники цього підприємства, які планово змінили кілька робочих місць, здатні у разі потреби працювати практично на будь-якому з них.</w:t>
      </w:r>
    </w:p>
    <w:p>
      <w:pPr>
        <w:pStyle w:val="Normal"/>
        <w:widowControl w:val="false"/>
        <w:ind w:firstLine="340"/>
        <w:jc w:val="both"/>
        <w:rPr/>
      </w:pPr>
      <w:r>
        <w:rPr/>
        <w:t>По-друге, більш ймовірно, що свій працівник виявиться надiйнiшим на новому робочому мiсцi саме тому, що його професiйно-квалiфiкацiйнi, дiловi та особистi якостi краще вiдомi пiдприємцю, нiж якостi нового працiвника.</w:t>
      </w:r>
    </w:p>
    <w:p>
      <w:pPr>
        <w:pStyle w:val="Normal"/>
        <w:widowControl w:val="false"/>
        <w:ind w:firstLine="340"/>
        <w:jc w:val="both"/>
        <w:rPr/>
      </w:pPr>
      <w:r>
        <w:rPr/>
        <w:t>По-третє, при змiнi робочих мiсць здебiльшого вдається уникнути монотонностi працi, психологiчної напруженостi в колективi, зняти незадоволення працiвникiв колишнiми робочими мiсцями, тобто створюються умови для закрiплення персоналу на пiдприємствi, зменшуються витрати, пов’язанi зі звiльненням своїх і наймом нових працiвникiв із зовнiшнiх ринкiв працi.</w:t>
      </w:r>
    </w:p>
    <w:p>
      <w:pPr>
        <w:pStyle w:val="Normal"/>
        <w:widowControl w:val="false"/>
        <w:ind w:firstLine="340"/>
        <w:jc w:val="both"/>
        <w:rPr/>
      </w:pPr>
      <w:r>
        <w:rPr/>
        <w:t>По-четверте, при послiдовнiй орiєнтацiї пiдприємцiв на внутрiшньофiрмовий ринок працi формується досвiдчений, висококвалiфiкований, стiйкий, мобільний та лояльний до свого пiдприємства персонал.</w:t>
      </w:r>
    </w:p>
    <w:p>
      <w:pPr>
        <w:pStyle w:val="Normal"/>
        <w:widowControl w:val="false"/>
        <w:ind w:firstLine="340"/>
        <w:jc w:val="both"/>
        <w:rPr/>
      </w:pPr>
      <w:r>
        <w:rPr/>
        <w:t xml:space="preserve">На практиці не завжди вдається задовольнити внутрiшньофiрмовий попит на робочу силу необхідною пропозицією. Такого ідеального стану внутрішньо-фiрмового ринку праці не вдається досягти навіть кращим щодо використання власної робочої сили японським фірмам. Отже, </w:t>
      </w:r>
      <w:r>
        <w:rPr>
          <w:i/>
        </w:rPr>
        <w:t>в таких випадках виникає дисбаланс мiж її попитом і пропозицією, причини та наслідки якої можуть бути наступними</w:t>
      </w:r>
      <w:r>
        <w:rPr/>
        <w:t>:</w:t>
      </w:r>
    </w:p>
    <w:p>
      <w:pPr>
        <w:pStyle w:val="Normal"/>
        <w:widowControl w:val="false"/>
        <w:ind w:firstLine="340"/>
        <w:jc w:val="both"/>
        <w:rPr/>
      </w:pPr>
      <w:r>
        <w:rPr/>
        <w:t>1. Вихід з ладу частини робочих місць через перебої в постачанні їх сировиною, енергією, комплектуючими виробами, інструментом, кресленнями, iнформацiєю, своєчасним ремонтом i т. д. Як наслідок, частина працiвникiв виявляється незайнятою протягом деякого часу, тому що попит на робочу силу стає меншим за пропозицію. Виникає так зване внутрiшньофiрмове безробіття, при якому частина працiвникiв офiцiйно вважається зайнятою, однак по факту не працює.</w:t>
      </w:r>
    </w:p>
    <w:p>
      <w:pPr>
        <w:pStyle w:val="Normal"/>
        <w:widowControl w:val="false"/>
        <w:ind w:firstLine="340"/>
        <w:jc w:val="both"/>
        <w:rPr/>
      </w:pPr>
      <w:r>
        <w:rPr/>
        <w:t>Нерідко ситуація ускладнюється внаслідок того, що через жорсткий технологічний зв’язок на пiдприємствi розрив в одній його ланці спричинює безробіття значної частини персоналу підприємства. При цьому доводиться нести значнi втрати на поновлення робочих мiсць i оплату вимушеного внутрiшньофiрмового безробіття.</w:t>
      </w:r>
    </w:p>
    <w:p>
      <w:pPr>
        <w:pStyle w:val="Normal"/>
        <w:widowControl w:val="false"/>
        <w:ind w:firstLine="340"/>
        <w:jc w:val="both"/>
        <w:rPr/>
      </w:pPr>
      <w:r>
        <w:rPr/>
        <w:t>2. Вiдсутнiсть працівника на робочому мiсцi з будь-якої причини (хвороба, нещасний випадок, прогул тощо) та вiдсутнiсть узагалі будь-яких працiвникiв на певних робочих місцях, тобто наявність вакансій. Ця причина також призводить до порушення рівноваги мiж попитом і пропозицiєю на внутрiшньофiрмовому ринку праці. Вакансiї, як правило, виникають з двох причин: звільнення працiвникiв з рiзних мотивiв з дiючих робочих місць і виникнення нових робочих мiсць внаслідок розширення виробництва, модернiзацiї технологiї, будівництва нових потужностей, пiдвищення коефiцiєнта змiнностi та ін.</w:t>
      </w:r>
    </w:p>
    <w:p>
      <w:pPr>
        <w:pStyle w:val="Normal"/>
        <w:widowControl w:val="false"/>
        <w:ind w:firstLine="340"/>
        <w:jc w:val="both"/>
        <w:rPr/>
      </w:pPr>
      <w:r>
        <w:rPr/>
        <w:t>Зважаючи на останнє, фірма може спробувати виправити положення різними переміщеннями, застосуванням понадурочних робіт, використанням вихідних днів та ін. Особливо ефективними виявляються внутрiшньофiрмовi переміщення працiвникiв, якщо вони дають змогу зменшити монотонність праці, перевести працiвникiв на більш квалiфiковану, престижну, вищеоплачувану роботу.</w:t>
      </w:r>
    </w:p>
    <w:p>
      <w:pPr>
        <w:pStyle w:val="Normal"/>
        <w:widowControl w:val="false"/>
        <w:ind w:firstLine="340"/>
        <w:jc w:val="both"/>
        <w:rPr/>
      </w:pPr>
      <w:r>
        <w:rPr/>
        <w:t>За такими обставинами дисбаланс на внутрiшньофiрмовому ринку праці, послаблює виробничу дисципліну, погіршує якість роботи, створює умови для несумлінного ставлення до роботи, знижує ефективність використання трудового потенціалу фірми. Усе це зумовлює зниження конкурентоспроможності підприємства. Почуття безкарності та гарантії зайнятості при дефiцитi робочої сили культивують безвiдповiдальнiсть деякої частини працiвникiв, що, в свою чергу, негативно впливає на решту загалом сумлiнних працiвникiв.</w:t>
      </w:r>
    </w:p>
    <w:p>
      <w:pPr>
        <w:pStyle w:val="Normal"/>
        <w:widowControl w:val="false"/>
        <w:ind w:firstLine="340"/>
        <w:jc w:val="both"/>
        <w:rPr/>
      </w:pPr>
      <w:r>
        <w:rPr/>
        <w:t>Для iлюстрацiї попередньої думки скористаємось з iнформацiї про ситуацію, яка на початку 90-х років склалась на ринку праці Японії. Як відомо, на той час через погіршення ділової активності багато компаній стояли на межі крайнього для них кроку – звільнення своїх службовців. Але річ у тім, що своєрідна японська система менеджменту практично повністю виключає можливість застосування такого поширеного на Заході способу розв’язання фінансових проблем у період економічного спаду. Виняток становлять лише тимчасові працівники, яких не так багато, щоб їхнім поголовним звільненням можна було розв’язати фiнансовi проблеми. До того ж тих працівників, які зайняті неповний робочий тиждень, тобто «тимчасових», скорочувати не так вигідно, як постійних працiвникiв, котрi, як правило, все життя вірою i правдою служать одній, раз i назавжди обраній компанії, рік у рік одержуючи вiд неї за вiдданiсть дедалі більшу заробітну плату. Однак, коли обсяг ділових операцій фірми на очах тане, менеджменту стає все важче повністю завантажити своїх спiвробiтникiв роботою, що неминуче ставить на порядок денний узагалі питання про звільнення чи зменшення зарплати. Крім того, що це просто не заведено, такий крок є невигідним компаніям з огляду на особливості японського законодавства: скорочення зарплати без вагомих на те підстав, до яких погіршення економічної кон’юнктури не належить, просто заборонено, а після звільнення потрібно сплатити службовцеві настільки значну грошову компенсацію, що дешевше кілька років продовжувати платити йому зарплату, якщо він навіть нічого не робить. Саме так i з’явилась категорія тих, хто «сидить біля вікна» – справжніх «безробітних» мимоволі, які в повному обсязі одержують зарплату, але не виконують ніякої роботи.</w:t>
      </w:r>
    </w:p>
    <w:p>
      <w:pPr>
        <w:pStyle w:val="Normal"/>
        <w:widowControl w:val="false"/>
        <w:ind w:firstLine="340"/>
        <w:jc w:val="both"/>
        <w:rPr/>
      </w:pPr>
      <w:r>
        <w:rPr/>
        <w:t>Щоб не розбещувати морально колектив, не піддавати його небезпеці тісного спілкування з такими «безробітними», їх у конторах групують, виділяють їм окреме робоче місце, саджаючи ближче до вікон в офісах компаній, звідки й походить їхня назва.</w:t>
      </w:r>
    </w:p>
    <w:p>
      <w:pPr>
        <w:pStyle w:val="Normal"/>
        <w:widowControl w:val="false"/>
        <w:ind w:firstLine="340"/>
        <w:jc w:val="both"/>
        <w:rPr/>
      </w:pPr>
      <w:r>
        <w:rPr/>
        <w:t xml:space="preserve">Перші «люди біля вікон» з’явились у Японії в середині 70-х років, коли в країні настав спад ділової кон’юнктури під впливом кількох нафтових криз, що відбулися одна за одною. Тоді японці вперше з подивом почали помічати у своїх компаніях людей, які впродовж усього дня читають газети та журнали, дрімають, на столах у них ніколи не дзвонить телефон – вірна ознака вiдсутностi ділової активності. Однак незабаром вони зникли з офiсiв: бурхливий економічний сплеск 80-х приніс з собою вибух ділової активності. А з початку 90-х років, як уже зазначалося, проблема внутрiшньофiрмового безробіття знов стала актуальною. </w:t>
      </w:r>
    </w:p>
    <w:p>
      <w:pPr>
        <w:pStyle w:val="Normal"/>
        <w:widowControl w:val="false"/>
        <w:ind w:firstLine="340"/>
        <w:jc w:val="both"/>
        <w:rPr/>
      </w:pPr>
      <w:r>
        <w:rPr/>
        <w:t>Дисбаланс на внутрiшньофiрмовому ринку праці, який виникає з першої причини, характерний для нинішнього стану економіки України. Він призводить до появи внутрiшньофiрмового резерву робочої сили, так званого внутрiшньофiрмового безробіття, яке ще називають «безробіттям на роботі». Фірми змушені йти на це з двох причин: щоб мати зайві робочі руки для «затикання» дірок у виробництві через звільнення, прогули тощо; щоб не скорочувати через економічні труднощі тимчасово незайняту квалiфiковану робочу силу з метою оптимізації витрат на найм і навчання нових працiвникiв у майбутньому або дотримання гарантій зайнятості.</w:t>
      </w:r>
    </w:p>
    <w:p>
      <w:pPr>
        <w:pStyle w:val="Normal"/>
        <w:widowControl w:val="false"/>
        <w:ind w:firstLine="340"/>
        <w:jc w:val="both"/>
        <w:rPr/>
      </w:pPr>
      <w:r>
        <w:rPr/>
      </w:r>
    </w:p>
    <w:p>
      <w:pPr>
        <w:pStyle w:val="Normal"/>
        <w:widowControl w:val="false"/>
        <w:ind w:firstLine="340"/>
        <w:jc w:val="both"/>
        <w:rPr>
          <w:b/>
          <w:b/>
        </w:rPr>
      </w:pPr>
      <w:r>
        <w:rPr>
          <w:b/>
        </w:rPr>
        <w:t>3. Розвиток людського капіталу підприємства як стратегічна орієнтація внутрішньофірмового ринку праці</w:t>
      </w:r>
    </w:p>
    <w:p>
      <w:pPr>
        <w:pStyle w:val="Normal"/>
        <w:widowControl w:val="false"/>
        <w:ind w:firstLine="340"/>
        <w:jc w:val="both"/>
        <w:rPr>
          <w:b/>
          <w:b/>
        </w:rPr>
      </w:pPr>
      <w:r>
        <w:rPr>
          <w:b/>
        </w:rPr>
      </w:r>
    </w:p>
    <w:p>
      <w:pPr>
        <w:pStyle w:val="Normal"/>
        <w:widowControl w:val="false"/>
        <w:ind w:firstLine="340"/>
        <w:jc w:val="both"/>
        <w:rPr/>
      </w:pPr>
      <w:r>
        <w:rPr/>
        <w:t>Людський капітал – це сформований і розвинутий у результаті інвестицій і накопичений людиною (людьми) певний запас здоров’я, знань, навичок, здібностей, мотивацій, який цілеспрямовано використовується в тій чи іншій сфері економічної діяльності, сприяє зростанню продуктивності праці та завдяки цьому впливає на зростання доходів свого власника, прибутку підприємства та національного доходу.</w:t>
      </w:r>
    </w:p>
    <w:p>
      <w:pPr>
        <w:pStyle w:val="Normal"/>
        <w:widowControl w:val="false"/>
        <w:ind w:firstLine="340"/>
        <w:jc w:val="both"/>
        <w:rPr/>
      </w:pPr>
      <w:r>
        <w:rPr/>
        <w:t>Мета формування та використання людського капіталу підприємства полягає у досягненні максимального результату від його використання та оптимізації витрат, що виникають на різних стадіях відтворення людського капіталу на підприємствах та у організаціях системи споживчої кооперації, а у кінцевому результаті – у підвищенні ефективності, прибутковості та конкуренто-спроможності підприємства.</w:t>
      </w:r>
    </w:p>
    <w:p>
      <w:pPr>
        <w:pStyle w:val="Normal"/>
        <w:widowControl w:val="false"/>
        <w:ind w:firstLine="340"/>
        <w:jc w:val="both"/>
        <w:rPr/>
      </w:pPr>
      <w:r>
        <w:rPr/>
        <w:t>Основними завданнями формування та використання людського капіталу підприємства є:</w:t>
      </w:r>
    </w:p>
    <w:p>
      <w:pPr>
        <w:pStyle w:val="Normal"/>
        <w:widowControl w:val="false"/>
        <w:ind w:firstLine="340"/>
        <w:jc w:val="both"/>
        <w:rPr/>
      </w:pPr>
      <w:r>
        <w:rPr/>
        <w:t>– </w:t>
      </w:r>
      <w:r>
        <w:rPr/>
        <w:t>забезпечення ефективного функціонування людського капіталу;</w:t>
      </w:r>
    </w:p>
    <w:p>
      <w:pPr>
        <w:pStyle w:val="Normal"/>
        <w:widowControl w:val="false"/>
        <w:ind w:firstLine="340"/>
        <w:jc w:val="both"/>
        <w:rPr/>
      </w:pPr>
      <w:r>
        <w:rPr/>
        <w:t>– </w:t>
      </w:r>
      <w:r>
        <w:rPr/>
        <w:t>розширене відтворення людського капіталу;</w:t>
      </w:r>
    </w:p>
    <w:p>
      <w:pPr>
        <w:pStyle w:val="Normal"/>
        <w:widowControl w:val="false"/>
        <w:ind w:firstLine="340"/>
        <w:jc w:val="both"/>
        <w:rPr/>
      </w:pPr>
      <w:r>
        <w:rPr/>
        <w:t>– </w:t>
      </w:r>
      <w:r>
        <w:rPr/>
        <w:t>формування нормативно-правової бази управління людським капіталом;</w:t>
      </w:r>
    </w:p>
    <w:p>
      <w:pPr>
        <w:pStyle w:val="Normal"/>
        <w:widowControl w:val="false"/>
        <w:ind w:firstLine="340"/>
        <w:jc w:val="both"/>
        <w:rPr/>
      </w:pPr>
      <w:r>
        <w:rPr/>
        <w:t>– </w:t>
      </w:r>
      <w:r>
        <w:rPr/>
        <w:t>раціональне використання всіх складових людського капіталу відповідно до цілей розвитку підприємства;</w:t>
      </w:r>
    </w:p>
    <w:p>
      <w:pPr>
        <w:pStyle w:val="Normal"/>
        <w:widowControl w:val="false"/>
        <w:ind w:firstLine="340"/>
        <w:jc w:val="both"/>
        <w:rPr/>
      </w:pPr>
      <w:r>
        <w:rPr/>
        <w:t>– </w:t>
      </w:r>
      <w:r>
        <w:rPr/>
        <w:t>формування системи стимулів ефективного використання людського капіталу;</w:t>
      </w:r>
    </w:p>
    <w:p>
      <w:pPr>
        <w:pStyle w:val="Normal"/>
        <w:widowControl w:val="false"/>
        <w:ind w:firstLine="340"/>
        <w:jc w:val="both"/>
        <w:rPr/>
      </w:pPr>
      <w:r>
        <w:rPr/>
        <w:t>– </w:t>
      </w:r>
      <w:r>
        <w:rPr/>
        <w:t>розподіл обов’язків між суб’єктами управління людським капіталом.</w:t>
      </w:r>
    </w:p>
    <w:p>
      <w:pPr>
        <w:pStyle w:val="Normal"/>
        <w:widowControl w:val="false"/>
        <w:ind w:firstLine="340"/>
        <w:jc w:val="both"/>
        <w:rPr/>
      </w:pPr>
      <w:r>
        <w:rPr/>
        <w:t>Розподіл обов’язків між суб’єктами управління людським капіталом має здійснюватись таким чином. Спочатку керівники вищої ланки розробляють загальну стратегію розвитку персоналу, пов’язану з поточними та перспективними потребами підприємства у людському капіталі.</w:t>
      </w:r>
    </w:p>
    <w:p>
      <w:pPr>
        <w:pStyle w:val="Normal"/>
        <w:widowControl w:val="false"/>
        <w:ind w:firstLine="340"/>
        <w:jc w:val="both"/>
        <w:rPr/>
      </w:pPr>
      <w:r>
        <w:rPr/>
        <w:t>Далі фахівці з розвитку та навчання персоналу (відділи людських ресурсів) разом із менеджерами вищої ланки здійснюють роботу стосовно формування загальної стратегії розвитку персоналу та організовують заходи з розвитку персоналу з урахуванням цілей підприємства; керівника середньої та нижчої ланок мають зважити на поточні потреби підприємства у формуванні стратегії розвитку персоналу, активно підтримувати безперервне навчання працівників, та використання ними набутих знань та вмінь у трудовій діяльності; працівники підприємства мають постійно розвиватися, прагнути до самореалізації у своїй трудовій діяльності, підтримувати зусилля керівництва, що спрямовані на забезпечення зв’язку заходів з розвитку персоналу з підвищенням ефективності діяльності підприємства.</w:t>
      </w:r>
    </w:p>
    <w:p>
      <w:pPr>
        <w:pStyle w:val="Normal"/>
        <w:widowControl w:val="false"/>
        <w:ind w:firstLine="340"/>
        <w:jc w:val="both"/>
        <w:rPr/>
      </w:pPr>
      <w:r>
        <w:rPr/>
        <w:t>Для досягнення поставлених завдань на підприємстві треба сформувати та ефективно використовувати сукупність інструментів управлінського впливу на людський капітал, серед них – досконале організаційне, фінансове, кадрове, інформаційне та методичне забезпечення.</w:t>
      </w:r>
    </w:p>
    <w:p>
      <w:pPr>
        <w:pStyle w:val="Normal"/>
        <w:widowControl w:val="false"/>
        <w:ind w:firstLine="340"/>
        <w:jc w:val="both"/>
        <w:rPr/>
      </w:pPr>
      <w:r>
        <w:rPr/>
        <w:t>Корисним для формування людського капіталу може бути досвід провідних зарубіжних і вітчизняних компаній, які впроваджують концепцію неперервного навчання персоналу.</w:t>
      </w:r>
    </w:p>
    <w:p>
      <w:pPr>
        <w:pStyle w:val="Normal"/>
        <w:widowControl w:val="false"/>
        <w:ind w:firstLine="340"/>
        <w:jc w:val="both"/>
        <w:rPr/>
      </w:pPr>
      <w:r>
        <w:rPr/>
        <w:t>Розвиток персоналу на провідних зарубіжних підприємствах відповідає таким основним принципам: поєднання універсальних і специфічних знань у складі навчальних програм; навчання, придбання певної кваліфікації має сприяти реалізації стратегічних цілей компанії; підготовка персоналу розглядається як подвійна інвестиція – в інтелект людини та у виробництво.</w:t>
      </w:r>
    </w:p>
    <w:p>
      <w:pPr>
        <w:pStyle w:val="Normal"/>
        <w:widowControl w:val="false"/>
        <w:ind w:firstLine="340"/>
        <w:jc w:val="both"/>
        <w:rPr/>
      </w:pPr>
      <w:r>
        <w:rPr/>
        <w:t>Розвиток людського капіталу підприємства відбувається за рахунок оцінювання праці, виявлення трудового потенціалу кожного працівника з метою його найоптимальнішого використання, подальшого навчання та перенавчання, підвищення кваліфікації працівників.</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21:02:00Z</dcterms:created>
  <dc:creator>Viacheslav Tkachuk</dc:creator>
  <dc:description/>
  <cp:keywords/>
  <dc:language>en-US</dc:language>
  <cp:lastModifiedBy> Main User</cp:lastModifiedBy>
  <dcterms:modified xsi:type="dcterms:W3CDTF">2020-04-06T23:16:00Z</dcterms:modified>
  <cp:revision>5</cp:revision>
  <dc:subject/>
  <dc:title/>
</cp:coreProperties>
</file>