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трольні завдання до практичного занятт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иконання кейсів: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ейс №1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ій Ковальчук – директор великого машинобудівного заводу. Завод спеціалізується на розробці та виготовленні машин і обладнання для будівельних організацій та бетонних заводів. У пострадянський період він простоював і майже не виробляв своєї продукції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роки тому цей завод був приватизований приватною холдинговою компанією, після чого Юрій Ковальчук став його директором. Компанія інвестувала дане підприємство і вивела його на рівень беззбитковості. Нині підприємство працює в нормальному режимі й успішно виконує всі замовлення клієнтів. Продукція компанії є конкурентоспроможною, оскільки виставлялася на національних і міжнародних виставках і здобула високу оцінку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ій Ковальчук має вищу технічну освіту. Раніше він працював на вказаному заводі начальником відділу розробок, досконально знає це підприємство і має величезний досвід у машинобудівному виробництві. Тепер він є керівником великого підприємства із загальною чисельністю робітників 180 чоловік. Основна проблема заводу на сьогодні – збільшення обсягів виробництва і реалізації продукції. До того ж на заводі відсутні відділи збуту продукції, маркетингу та комерційний відділ. Хоч у в штаті підприємства є посади менеджерів по продажу, але структура підприємства в цілому залишається неорганізованою, неефективною і неадаптованою до нових ринкових умов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директора полягає в тому, що він переважну більшість свого часу приділяє вирішенню технічних та організаційних питань. Одночасно всі фінансові й комерційні питання, зв’язки з клієнтами та підтвердження замовлень також підпорядковані йому. Отже, директор на 200% завантажений щоденними проблемами, а збільшення продажів не відбуває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для обговоренн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Як би ви на місці власника заводу відреагували на результати діяльності директора, зважуючи при цьому на те, що цей директор є цінним фахівцем технічного аспекту виробництва і в той же час йому не вистачає управлінських навичок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Яких управлінських навичок не вистачає директору підприємства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ейс №2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ступник директора з економіки – головний бухгалтер одного з державних суднобудівних заводів Дмитро Петров – мав вирішити надто важливу проблему, яка виникла в підпорядкованому йому відділі бухгалтерії. Йому як головному бухгалтеру підпорядковувались вісім підлеглих (три жінки пенсійного віку, три жінки допенсійного віку та дві жінки 40–45-річного віку). Всі досить шановані співробітниці, які відпрацювали на цьому підприємстві багато років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н бухгалтер вів свій цех і відповідав за вузький відрізок роботи – був майстром своєї справи. Але якщо один з бухгалтерів хворів, його робота припинялася – ніхто не бажав та й не намагався розібратися в купі паперу, щоб не вирішувати чужі проблеми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і розрахунки та документація велись вручну. Заробітна плата нараховувалася регулярно щомісяця плюс преміальні за виконаний у цеху план. Життя було безхмарне. Багато років головним бухгалтером працювала жінка, яку співробітники поважали та цінували, але вона пішла з підприємства за сімейними обставинами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дин рік на посаді головного бухгалтера змінилося три спеціаліста – жіночий колектив їх ігнорував та приховано бойкотував. Тому до своїх обов’язків заступника директора з економіки Дмитро вирішив додати ще й головного бухгалтера, щоб на деякий час жінки бухгалтерського відділу заспокоїлися. Це спрацювало. Однак через декілька місяців топ-менеджмент заводу прийняв рішення про автоматизування бухгалтерії та переведення всіх документів на електронні носії. Бухгалтерів заздалегідь про це повідомили, але їх реакція була надто спокійна: по-перше, це коштувало багато грошей, яких не було на підприємстві, по-друге, як на всіх державних заводах, від слів до справи – досить тривалий проміжок часу. Але керівництво було налаштовано рішуче – і гроші знайшли, і справу почали здійснювати швидко. Для цього найняли спеціаліста з інформаційних систем, який, досконало вивчивши це питання, закупив необхідне обладнання та програмне забезпечення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 все було готове, настав час навчання й наполегливої праці. Однак ніхто навіть уявити собі не міг реакцію самих бухгалтерів. Вони всіляко намагалися саботувати роботу: жінки пенсійного та передпенсійного віку рішуче відмовилися працювати на цих «монстрах», бо працювали вони все життя вручну і не хочуть тепер шкодити своєму здоров’ю «радіацією». Решта бухгалтерів намагалися вчитись, але з цього нічого не виходило. Робота виконувалась лише вручну, а комп’ютери простоювали. Необхідно було вжити якихось заходів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для обговоренн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Яке рішення слід прийняти головному бухгалтеру у цій ситуації для нормалізації роботи відділу? Виберіть один з трьох наведених варіантів дій менеджера або запропонуйте Ваш варіант та обґрунтуйте свою відповідь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) Дмитро продовжуватиме навчання своїх підлеглих, бо вони досвідчені працівники, а він не може відмовитися від їх послуг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) Дмитро проведе збори всіх співробітників бухгалтерії, пояснить важливість цього заходу для заводу та попередить їх про можливі наслідки відмови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) Дмитро буде змушений звільнити 3–4 підлеглих (усіх пенсіонерів та одного спеціаліста передпенсійного віку), замість них взяти на роботу молодих бухгалтерів, які досконало володіють навиками праці на комп’ютері, а потім замінити весь персонал на молодих спеціалістів, навіть якщо на перших кроках новачкам буде надто важк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6:00Z</dcterms:created>
  <dc:creator>Viacheslav Tkachuk</dc:creator>
  <dc:description/>
  <cp:keywords/>
  <dc:language>en-US</dc:language>
  <cp:lastModifiedBy> Main User</cp:lastModifiedBy>
  <dcterms:modified xsi:type="dcterms:W3CDTF">2020-04-02T15:03:00Z</dcterms:modified>
  <cp:revision>7</cp:revision>
  <dc:subject/>
  <dc:title/>
</cp:coreProperties>
</file>