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И СЕМІНАРСЬКИХ (ПРАКТИЧНИХ) ЗАНЯ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Змістовий модуль 1. Сфера послуг в сучасному суспільств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 Сфера послуг: структура і роль в сучасних умовах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и і фактори стрімкого розвитку сфери послуг в сучасному суспільств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, структура та роль сфери по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 сучасній економіці: сутність і класифікація. Відмінність послуги від матеріального бла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і особливості послуг як об’єкту комерційної діяльн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зація по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ий ринок послуг і засади його функціонування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Організація надання різних видів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о в сфері по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о-правове регулювання організації надання по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державного регулювання сфери по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побутових по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соціально-культурних по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організації надання житлово-комунальних по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дання послуг пасажирського транспор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послуг зв’яз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собливості надання інформаційно-консультативних послуг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3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адання інших видів послуг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Менеджмент в сфері послуг: загальні поняття, особливості та основні проблеми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джмент сфери послуг в економічній науц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і складові менеджменту в сфері послу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процес і організаційні відносини на підприємствах сфери послу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і структури на підприємствах сфери послуг: властивості, характеристики і тип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якістю в сфері послу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одуктивністю в сфері послуг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Особливості праці в сфері послуг та їх вплив на управління персоналом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праці в сфері по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 ринку праці й зайнятості в окремих секторах сфери по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та специфіка сучасного кадрового управління в сфері по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 класифікація персоналу підприємств сфери послуг. Висококонтактний персонал організацій сфери по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і завдання управління персоналом організації сфери послуг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2. Система управління персоналом організації сфери послуг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Методологія управління персоналом організації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та значення управління персоналом як специфічної функції менеджменту в сфері послуг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управління персоналом організації сфери послу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а управління персоналом організації сфери послуг та принципи її побудови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управління персоналом та їх специфіка в організаціях сфери послуг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е дерево цілей системи управління персоналом організації сфери послуг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и управління персоналом та носії функцій управління персоналом в ієрархічній системі управління організацією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тапи процесу управління персоналом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а структура системи управління персоналом. Варіанти місце розташування кадрової служби в системі управління організацією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системи управління персоналом організації сфери послуг.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Стратегія та політика управління персоналом галузі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завдання стратегії та політики управління персонал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стратегії та політики управління персонал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Характеристики кадрових стратегії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, фактори формування та види кадрової політики організації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кадрової політики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. Планування роботи з персоналом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Основи кадрового планування в організації сфери послуг: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 xml:space="preserve">сутність, цілі і завдання кадрового планування; 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зміст кадрового планування;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рівні кадрового планування;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 xml:space="preserve">кадровий контролінг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 персон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плануван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Методи визначення потреб в персонал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чисельності персон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гнозування в управлінні персона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міст понять вакансія, посада, професія, спеціальні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компетенції персонал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й план роботи з персоналом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Технологія управління персоналом організації сфери послуг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джерела залучення персона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я найму персона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місту роботи. Посадова інструкція. Формування вимог до претендент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і та методи відбору працівникі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ро найом. Випробувальний термін. Укладання трудового договору (контракту). Розстановка персона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Ефективність процесу добору персона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а орієнтація та профорієнтаційна роб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Направленість та рівні адаптації співробітників сфери послуг. Види адаптації персоналу. Первинна і вторинна трудова адаптаці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адаптації персоналу. Швидкість трудової адаптації та фактори, що її зумовлюють. Умови ефективної адапт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а культура в системі управління персоналом та адаптації працівник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і фактори трудової поведінки працівників як об’єкт управлі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ення персонал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звільнення з ініціативи працівник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звільнення з ініціативи роботодавц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вихід на пенсію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3. Технології управління розвитком і поведінкою персоналу організації сфери послуг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Управління розвитком персоналу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завдання розвитку персонал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Організація системи управління розвитком персонал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самонавчающихся організацій в сфері послуг. Організація і методологічне забезпечення системи безперервного професійного навчання персонал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і методи навчання персонал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обчислення витрат на розвиток персонал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правління кар’єрами працівникі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ї в управлінні персоналом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 Ділова оцінка персоналу в організації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а необхідність та значення оцінювання персона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оцінювання персоналу: суть, цілі, функції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цінювання персоналу та їх порівняльна характеристи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методу „таємний відвідувач” в сфері послу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я персоналу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1. Мотивація й стимулювання персоналу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мотивації персоналу підприємств галузі по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а мотивація трудової діяль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ематеріальної мотивації трудової діяль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міни у структурі мотивів як об’єктивна закономір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отивацією і стимулюванням трудової діяль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організаційної форми мотиваційного впливу на працівників різних галузей сфери послуг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2. Етика ділових відносин та організаційна культур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акономірності міжособових відноси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ій вигляд ділової людин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ділової бесід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 спілкування по телефо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а критики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а культура в системі управління персоналом: сутність, структура і функції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організаційної культури та їх особливост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управління організаційною культуро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4. Оцінка результатів діяльності персоналу організації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3. Управління процесами руху персоналу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руху персоналу в організації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оцеси руху персона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і переміщення, ротація кадр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Оцінка стану плинності кадр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лояльності персоналу та її значення в діяльності організації сфери по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заходів щодо зниження плинності кадрів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4. Регулювання трудової діяльності в галузі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Значення і завдання регулювання трудової діяльності персоналу організації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rPr/>
      </w:pPr>
      <w:r>
        <w:rPr>
          <w:sz w:val="28"/>
          <w:szCs w:val="28"/>
          <w:lang w:val="uk-UA"/>
        </w:rPr>
        <w:t xml:space="preserve">Створення умов для ефективної діяльності персонал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ння встановленого ритму виробниц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управління персона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оведінки й дисциплінарні процедури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5. Управління робочим часом працівників та створення сприятливих умов праці в галузі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а, умови і дисципліна праці персоналу організації сфери послу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праці персоналу: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960" w:leader="none"/>
        </w:tabs>
        <w:ind w:firstLine="574"/>
        <w:jc w:val="both"/>
        <w:rPr/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регулювання робочого часу та тривалості відпусток;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960" w:leader="none"/>
        </w:tabs>
        <w:ind w:firstLine="574"/>
        <w:jc w:val="both"/>
        <w:rPr/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режим праці та відпочинку в галузях сфери послуг;</w:t>
      </w:r>
    </w:p>
    <w:p>
      <w:pPr>
        <w:pStyle w:val="Normal"/>
        <w:shd w:fill="FFFFFF" w:val="clear"/>
        <w:tabs>
          <w:tab w:val="clear" w:pos="708"/>
          <w:tab w:val="left" w:pos="868" w:leader="none"/>
          <w:tab w:val="left" w:pos="960" w:leader="none"/>
        </w:tabs>
        <w:ind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− </w:t>
      </w:r>
      <w:r>
        <w:rPr>
          <w:sz w:val="28"/>
          <w:szCs w:val="28"/>
          <w:lang w:val="uk-UA"/>
        </w:rPr>
        <w:t>правила трудового розпоряд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, фактори й елементи умов праці. Класифікація та оцінка умов праці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умов праці та засоби компенсації їх впливу на працівникі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/>
      </w:pPr>
      <w:r>
        <w:rPr>
          <w:sz w:val="28"/>
          <w:szCs w:val="28"/>
          <w:lang w:val="uk-UA"/>
        </w:rPr>
        <w:t>Основні напрями поліпшення умов праці на виробництві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управління конфліктами і стрес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управління конфлікт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  <w:tab w:val="left" w:pos="960" w:leader="none"/>
        </w:tabs>
        <w:ind w:left="0" w:firstLine="5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управління стресами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6. Ефективність управління персоналом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74"/>
        <w:rPr/>
      </w:pPr>
      <w:r>
        <w:rPr>
          <w:sz w:val="28"/>
          <w:szCs w:val="28"/>
          <w:lang w:val="uk-UA"/>
        </w:rPr>
        <w:t xml:space="preserve">Загальні засади ефективності в управлінні та економічній діяльності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персонал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вання в системі управління персонал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74"/>
        <w:rPr/>
      </w:pPr>
      <w:r>
        <w:rPr>
          <w:sz w:val="28"/>
          <w:szCs w:val="28"/>
          <w:lang w:val="uk-UA"/>
        </w:rPr>
        <w:t xml:space="preserve">Сутність і показники організаційної ефективності управління персоналом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74"/>
        <w:rPr/>
      </w:pPr>
      <w:r>
        <w:rPr>
          <w:sz w:val="28"/>
          <w:szCs w:val="28"/>
          <w:lang w:val="uk-UA"/>
        </w:rPr>
        <w:t>Сутність і показники економічної ефективності управління персонал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74"/>
        <w:rPr/>
      </w:pPr>
      <w:r>
        <w:rPr>
          <w:sz w:val="28"/>
          <w:szCs w:val="28"/>
          <w:lang w:val="uk-UA"/>
        </w:rPr>
        <w:t>Сутність і показники соціальної ефективності управління персонало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50:00Z</dcterms:created>
  <dc:creator>1</dc:creator>
  <dc:description/>
  <cp:keywords/>
  <dc:language>en-US</dc:language>
  <cp:lastModifiedBy>Ткачук</cp:lastModifiedBy>
  <dcterms:modified xsi:type="dcterms:W3CDTF">2012-09-18T14:03:00Z</dcterms:modified>
  <cp:revision>2</cp:revision>
  <dc:subject/>
  <dc:title/>
</cp:coreProperties>
</file>