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ЛАНИ МІНІ-ЛЕКЦІЙ ТА ПРОБЛЕМНИХ ЛЕКЦІЙ В ПРОЦЕСІ ВИВЧЕННЯ ДИСЦИПЛІНИ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. Сфера послуг в сучасному суспільстві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, об’єкт, функції і завдання галузі знань і навчальної дисципліни „Управління персоналом в сфері послуг”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 сучасній економіці: сутність і класифікаці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і особливості послуг як об’єкта комерційної діяльності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 структура сфери послуг та її значення у сучасному суспільстві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2. Організація надання різних видів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о в сфері по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 сфери послу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3. Менеджмент в сфері послуг: загальні поняття, особливості та основні проблеми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і складові менеджменту в сфері послу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процес і організаційні відносини на підприємствах сфери послуг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і структури на підприємствах сфери послуг: властивості, характеристики і типи.</w:t>
      </w:r>
    </w:p>
    <w:p>
      <w:pPr>
        <w:pStyle w:val="Normal"/>
        <w:shd w:fill="FFFFFF" w:val="clear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4. Особливості праці в сфері послуг та їх вплив на управління персоналом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Особливості праці в сфері по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 класифікація персоналу підприємств сфери по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та специфіка сучасного кадрового менеджменту в сфері послуг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5. Методологія управління персоналом організації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ль та значення управління персоналом як специфічної функції менеджменту в сфері послуг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управління персоналом організації сфери послу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цепція управління персоналом: методологія управління персоналом, система управління персоналом і технології управління персоналом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проектування системи управління персоналом.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6. Стратегія та політика управління персоналом галузі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, завдання і специфіка стратегії та політики управління персоналом сфери послу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стратегії та політики управління персонал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адрова політика на різних етапах життєвого циклу організації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кадрової політи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. Планування роботи з персоналом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, цілі і завдання планування персонал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визначення потреб в персоналі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планування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8. Технологія управління персоналом організації сфери послуг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джерела залучення персонал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найму, добору, прийому персонал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Ефективність процесу добору персонал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еність та рівні адаптації співробітників сфери послу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ефективності адаптації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9. Розвиток персоналу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і завдання розвитку персона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самонавчающихся організаці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і методи навчання персонал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обчислення витрат на розвиток персоналу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0. Ділова оцінка персоналу в організації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Об’єктивна необхідність та значення оцінювання персонал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а оцінка в системі управління персоналом організації сфери послу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оцінювання персоналу: суть, цілі, функції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цінювання персоналу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1. Мотивація й стимулювання персоналу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мотивації персоналу на підприємствах галузі послуг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а мотивація трудової діяльності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Методи нематеріальної мотивації трудової діяльності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організаційної форми мотиваційного впливу на працівників різних галузей сфери послуг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2. Етика ділових відносин та організаційна культур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закономірності міжособових відноси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внішній вигляд ділової люди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ділового спілк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організаційної культури: цінності і традиції колективу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3. Управління процесами руху персоналу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оняття руху персоналу в організації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оцеси руху персона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тану плинності кадр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ення заходів щодо зниження плинності кадрів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4. Безпека, умов и і дисципліна праці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безпеки організації та її персоналу. Дерево цілей системи безпеки організац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і завдання регулювання трудової діяльності персоналу організац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ефективної діяльності персоналу галузі по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поведінки й дисциплінарні процедури. Зміст і призначення правил внутрішнього трудового розпорядку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5. Управління робочим часом працівників та створення сприятливих умов праці в галузі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праці та відпочинку в галузях сфери посл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, фактори й елементи умов прац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умов праці та засоби компенсації їх впливу на працівник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и поліпшення умов праці на виробництві.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16. Ефективність управління персоналом сфери послуг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асади ефективності в управлінні та економічній діяльност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персон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і показники організаційної ефективності управління персонал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утність і показники економічної ефективності управління персонал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68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Сутність і показники соціальної ефективності управління персонало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3:00Z</dcterms:created>
  <dc:creator>1</dc:creator>
  <dc:description/>
  <cp:keywords/>
  <dc:language>en-US</dc:language>
  <cp:lastModifiedBy>Ткачук</cp:lastModifiedBy>
  <dcterms:modified xsi:type="dcterms:W3CDTF">2012-09-18T13:48:00Z</dcterms:modified>
  <cp:revision>2</cp:revision>
  <dc:subject/>
  <dc:title/>
</cp:coreProperties>
</file>