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Кількість кредитів  – 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305 «Економіка і підприємництво»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ірков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0305051 «Управління персоналом та економіка праці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spacing w:lineRule="auto" w:line="16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гальна кількість годин -</w:t>
            </w:r>
            <w:r>
              <w:rPr>
                <w:szCs w:val="28"/>
                <w:lang w:val="en-US"/>
              </w:rPr>
              <w:t>10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,5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4,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 спеціаліс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</w:t>
            </w:r>
            <w:r>
              <w:rPr>
                <w:szCs w:val="28"/>
                <w:lang w:val="uk-UA"/>
              </w:rPr>
              <w:t>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нної форми навчання – 1: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 - .</w:t>
      </w:r>
    </w:p>
    <w:p>
      <w:pPr>
        <w:pStyle w:val="Normal"/>
        <w:ind w:left="1440" w:hanging="14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а вивчення дисципліни за вибором студента </w:t>
      </w:r>
      <w:r>
        <w:rPr>
          <w:b/>
          <w:sz w:val="28"/>
          <w:szCs w:val="28"/>
        </w:rPr>
        <w:t>«Нормативно-правове забезпечення управління людськими ресурсами»</w:t>
      </w:r>
      <w:r>
        <w:rPr>
          <w:sz w:val="28"/>
          <w:szCs w:val="28"/>
        </w:rPr>
        <w:t xml:space="preserve"> складена відповідно до освітньо-професійної програми підготовки </w:t>
      </w:r>
      <w:r>
        <w:rPr>
          <w:b/>
          <w:color w:val="000000"/>
          <w:sz w:val="28"/>
          <w:szCs w:val="28"/>
        </w:rPr>
        <w:t xml:space="preserve">за ОКР «магістр» спеціальності 7.03050501 </w:t>
      </w:r>
      <w:r>
        <w:rPr>
          <w:b/>
          <w:cap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соналом та економіка праці</w:t>
      </w:r>
      <w:r>
        <w:rPr>
          <w:b/>
          <w:cap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нормативно-правові основи управління людськими ресурсами як складової частини фахових функцій фахівця з управління персоналом та економік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іждисциплінарні зв’язки</w:t>
      </w:r>
      <w:r>
        <w:rPr>
          <w:color w:val="000000"/>
          <w:sz w:val="28"/>
          <w:szCs w:val="28"/>
        </w:rPr>
        <w:t xml:space="preserve">: «Трудове право», «Правознавство», «Економіка підприєм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ативно-правове забезпечення управління людськими ресурсами в системі соціально-трудов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-правове забезпечення управління людськими ресурсами в системі державної служби України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Метою та завданням викладання навчальної дисципліни «Нормативно-правове забезпечення управління людськими ресурсами» є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ити студентів як майбутніх магістрів з управління персоналом та економіки праці вміло застосовувати нормативні документи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йомити студентів з основними положеннями нормативних актів, що регулюють процес управління людськими ресурсами у соціально-економічній сфері підприємств, галузей та регіон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слити особливості 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крити поняття, предмет, методи, принципи господарсько-фінансової діяльності підприємства та основні напрямки діяльності держави у цій сфері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глянути основні положення нормативних актів, що регулюють господарсько-фінансову діяльністю підприємств, галузей та регі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ісце вітчизняної системи права в</w:t>
      </w:r>
      <w:r>
        <w:rPr>
          <w:sz w:val="28"/>
          <w:szCs w:val="28"/>
        </w:rPr>
        <w:t xml:space="preserve"> процесі управління людськими ресурсами</w:t>
      </w:r>
      <w:r>
        <w:rPr>
          <w:color w:val="000000"/>
          <w:sz w:val="28"/>
          <w:szCs w:val="28"/>
        </w:rPr>
        <w:t xml:space="preserve"> 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та </w:t>
      </w:r>
      <w:r>
        <w:rPr>
          <w:sz w:val="28"/>
          <w:szCs w:val="28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положення нормативних актів з</w:t>
      </w:r>
      <w:r>
        <w:rPr>
          <w:sz w:val="28"/>
          <w:szCs w:val="28"/>
        </w:rPr>
        <w:t xml:space="preserve"> управління персоналом та економіки праці, які регулюють процес управління людськими ресурсами </w:t>
      </w:r>
      <w:r>
        <w:rPr>
          <w:color w:val="000000"/>
          <w:sz w:val="28"/>
          <w:szCs w:val="28"/>
        </w:rPr>
        <w:t xml:space="preserve">у сфері </w:t>
      </w:r>
      <w:r>
        <w:rPr>
          <w:sz w:val="28"/>
          <w:szCs w:val="28"/>
        </w:rPr>
        <w:t>державного управління та державної служби</w:t>
      </w:r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ієнтуватися в системі нормативних актів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>
          <w:sz w:val="28"/>
          <w:szCs w:val="28"/>
        </w:rPr>
        <w:t>- вміло застосовувати нормативні документи, які регулюють процес управління людськими ресурсами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тосовувати норми вітчизняного права з метою захисту своїх конституційних прав та гарантій.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Cs w:val="28"/>
        </w:rPr>
        <w:t xml:space="preserve">На вивчення навчальної </w:t>
      </w:r>
      <w:r>
        <w:rPr>
          <w:color w:val="000000"/>
          <w:szCs w:val="28"/>
        </w:rPr>
        <w:t xml:space="preserve">дисципліни відводиться 144 години (4 кредитіи </w:t>
      </w:r>
      <w:r>
        <w:rPr>
          <w:color w:val="000000"/>
          <w:szCs w:val="28"/>
          <w:lang w:val="en-US"/>
        </w:rPr>
        <w:t>ECTS</w:t>
      </w:r>
      <w:r>
        <w:rPr>
          <w:color w:val="000000"/>
          <w:szCs w:val="28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uk-UA"/>
        </w:rPr>
        <w:t>Нормативно-правові основи у</w:t>
      </w:r>
      <w:r>
        <w:rPr>
          <w:b/>
          <w:sz w:val="28"/>
          <w:szCs w:val="28"/>
        </w:rPr>
        <w:t xml:space="preserve">правління людськими ресурсами в системі господарських відносин. </w:t>
      </w:r>
      <w:r>
        <w:rPr>
          <w:sz w:val="28"/>
          <w:szCs w:val="28"/>
        </w:rPr>
        <w:t>Господарська діяльність та засади її здійснення. Поняття та види господарської діяльності. Правові засади здійснення господарс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Господарське право України і управління людськими ресурсами. </w:t>
      </w:r>
      <w:r>
        <w:rPr>
          <w:sz w:val="28"/>
          <w:szCs w:val="28"/>
        </w:rPr>
        <w:t>Система господарського законодавства. Загальна характеристика системи господарського законодавства України. Господарський кодекс України – основне джерело господарського прав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3. Суб’єкти господарювання. </w:t>
      </w:r>
      <w:r>
        <w:rPr>
          <w:sz w:val="28"/>
          <w:szCs w:val="28"/>
        </w:rPr>
        <w:t>Поняття і види підприємств за Господарським кодексом України. Державні та комунальні унітарні підприємства.. Господарські товариства. Підприємства колективної власності. Приватні підприємства. Об’єднання підприєм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Господарсько-договірні відносини. </w:t>
      </w:r>
      <w:r>
        <w:rPr>
          <w:sz w:val="28"/>
          <w:szCs w:val="28"/>
        </w:rPr>
        <w:t>Поняття господарського договору. Значення й функції господарського договору. Система господарських договорів.  Порядок укладання господарського договору. Зміст господарських договорів. Зміни та припинення господарських договорів. Досудове врегулювання господарських спорів.  Конституційні основи діяльності господарського суду, система й компетенція його органів. 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Особливості господарської діяльності в окремих галузях господарювання. </w:t>
      </w:r>
      <w:r>
        <w:rPr>
          <w:sz w:val="28"/>
          <w:szCs w:val="28"/>
        </w:rPr>
        <w:t>Галузі та види господарської діяльності. особливості правового регулювання господарсько-торговельної діяльності. Комерційне посередництво. Правове регулювання інноваційної діяльності. Зовнішньоекономічна діяльність.Спеціальні режими господарюванн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тя  вільних економічних зон. Концесії. Інші види спеціальних режимів господарської діяльно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. Нормативно-правове забезпечення управління людськими ресурсами в системі фінансових відноси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1. Управління людськими ресурсами при здійсненні фінансової діяльності держави</w:t>
      </w:r>
      <w:r>
        <w:rPr>
          <w:sz w:val="28"/>
          <w:szCs w:val="28"/>
        </w:rPr>
        <w:t>. Поняття фінансової діяльності держави. Централізовані та децентралізовані фінанси. Фінансова політика. Державні органи, що безпосередньо управляють фінансами в Україні. Фінансовий контроль. Види і методи фінансового контролю. Органи, що здійснюють фінансовий контроль. Аудит та аудиторськ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Місце бюджету і бюджетної системи України у сфері управління людськими ресурсами. </w:t>
      </w:r>
      <w:r>
        <w:rPr>
          <w:sz w:val="28"/>
          <w:szCs w:val="28"/>
        </w:rPr>
        <w:t>Поняття бюджету. Бюджетний період. Бюджетна система України. Принципи бюджетної системи. Бюджетна класифікація та її складові. Складові частини бюджету. Бюджетний дефіцит і можливості для його скорочення. Розпорядники бюджетних коштів та їх класифікація. Міжбюджетні відносини. Міжбюджетні трансферти. 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Тема 3. Податкова система України як важливий чинник управління людськими ресурсами. </w:t>
      </w:r>
      <w:r>
        <w:rPr>
          <w:sz w:val="28"/>
          <w:szCs w:val="28"/>
        </w:rPr>
        <w:t>Поняття податків, їх роль у формуванні доходної частини бюджету. Принципи оподаткування. Податкова система України. Податкове право. Класифікація податків. Система податкових органів. Права і обов’язки платників податків</w:t>
      </w:r>
      <w:r>
        <w:rPr>
          <w:bCs/>
          <w:sz w:val="28"/>
          <w:szCs w:val="28"/>
        </w:rPr>
        <w:t>. Податок на прибуток підприємств. Податок на доходи фізичних осіб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додану вартість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Акцизний податок. Збір за першу реєстрацію транспортного засобу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Екологічний подато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транспортування нафти, газу та аміаку територією Україн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нафту, природний газ і газовий конденсат, що видобуваються в Україн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користування надрам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землю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вод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лісових ресурсів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нерухоме майно, відмінне від земельної ділянки.</w:t>
      </w:r>
      <w:r>
        <w:rPr>
          <w:bCs/>
          <w:sz w:val="28"/>
          <w:szCs w:val="28"/>
          <w:lang w:val="ru-RU"/>
        </w:rPr>
        <w:t xml:space="preserve"> Е</w:t>
      </w:r>
      <w:r>
        <w:rPr>
          <w:bCs/>
          <w:sz w:val="28"/>
          <w:szCs w:val="28"/>
        </w:rPr>
        <w:t>кологічний пода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Правові основи банківської діяльності в Україні. </w:t>
      </w:r>
      <w:r>
        <w:rPr>
          <w:sz w:val="28"/>
          <w:szCs w:val="28"/>
        </w:rPr>
        <w:t>Поняття та види банків. Банківське законодавство. Правовий статус Національного банку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соціально-трудових відносин.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ема 1. Правові основи регулювання трудових та соціально-економічних відносин.</w:t>
      </w:r>
      <w:r>
        <w:rPr>
          <w:b w:val="false"/>
        </w:rPr>
        <w:t xml:space="preserve"> Поняття колективного договору. Сторони в колективному договорі. Зміст колективного договору. Класифікація зобов’язань по колективному договору. 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Правове регулювання трудових відносин. </w:t>
      </w:r>
      <w:r>
        <w:rPr>
          <w:sz w:val="28"/>
          <w:szCs w:val="28"/>
        </w:rPr>
        <w:t>Поняття, умови укладання, форми і строк трудового договору. Трудовий контракт. Переміщення та переведення на іншу роботу працівників суб’єкта господарювання. Підстави та порядок розірвання трудового договору. Розірвання трудового договору, укладеного на невизначений строк з ініціативи працівника. Розірвання трудового договору з ініціативи власника або уповноваженого ним органу. Особливості звільнення окремих категорій працівників. Порядок оформлення звільнення. Вихідна допомога. Трудові книж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Правове регулювання нормування та оплати праці.</w:t>
      </w:r>
      <w:r>
        <w:rPr>
          <w:sz w:val="28"/>
          <w:szCs w:val="28"/>
        </w:rPr>
        <w:t xml:space="preserve"> Правові основи визначення розцінок та посадових окладів з оплати праці. Правові методи регулювання заробітної плати. Форми, система і порядок нарахування оплати праці. Порядок виплати заробітної плати. Поняття гарантійних і компенсаційних виплат, їх види та основні характеристики. Гарантії і компенсації при службових відрядженнях. Правове регулювання утримань із заробітної пла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</w:r>
    </w:p>
    <w:p>
      <w:pPr>
        <w:pStyle w:val="Rvps2"/>
        <w:shd w:fill="FFFFE2" w:val="clear"/>
        <w:spacing w:lineRule="auto" w:line="360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E2" w:val="clear"/>
        </w:rPr>
        <w:t xml:space="preserve">Тема 1.Правове регулювання державної служби. </w:t>
      </w:r>
      <w:r>
        <w:rPr>
          <w:bCs/>
          <w:color w:val="000000"/>
          <w:sz w:val="28"/>
          <w:szCs w:val="28"/>
          <w:shd w:fill="FFFFE2" w:val="clear"/>
        </w:rPr>
        <w:t>Принцип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>.</w:t>
      </w:r>
      <w:r>
        <w:rPr>
          <w:rStyle w:val="Rvts9"/>
          <w:bCs/>
          <w:color w:val="000000"/>
          <w:sz w:val="28"/>
          <w:szCs w:val="28"/>
        </w:rPr>
        <w:t xml:space="preserve"> Класифікація посад державної службиДержавне управління у сфері державної служби</w:t>
      </w:r>
      <w:r>
        <w:rPr>
          <w:bCs/>
          <w:color w:val="000000"/>
          <w:sz w:val="28"/>
          <w:szCs w:val="28"/>
          <w:shd w:fill="FFFFE2" w:val="clear"/>
        </w:rPr>
        <w:t>Права державного службовця</w:t>
      </w:r>
      <w:r>
        <w:rPr>
          <w:rStyle w:val="Rvts9"/>
          <w:bCs/>
          <w:color w:val="000000"/>
          <w:sz w:val="28"/>
          <w:szCs w:val="28"/>
        </w:rPr>
        <w:t>Обов'язки державного службовця</w:t>
      </w:r>
    </w:p>
    <w:p>
      <w:pPr>
        <w:pStyle w:val="Rvps7"/>
        <w:shd w:fill="FFFFE2" w:val="clear"/>
        <w:spacing w:lineRule="auto" w:line="360" w:before="0" w:after="0"/>
        <w:ind w:right="60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E2" w:val="clear"/>
          <w:lang w:val="uk-UA"/>
        </w:rPr>
        <w:t>Тема 2.</w:t>
      </w:r>
      <w:r>
        <w:rPr>
          <w:b/>
          <w:sz w:val="28"/>
          <w:szCs w:val="28"/>
          <w:shd w:fill="FFFFE2" w:val="clear"/>
        </w:rPr>
        <w:t>Право на державну службу</w:t>
      </w:r>
      <w:r>
        <w:rPr>
          <w:sz w:val="28"/>
          <w:szCs w:val="28"/>
          <w:shd w:fill="FFFFE2" w:val="clear"/>
          <w:lang w:val="uk-UA"/>
        </w:rPr>
        <w:t>.</w:t>
      </w:r>
      <w:r>
        <w:rPr>
          <w:sz w:val="28"/>
          <w:szCs w:val="28"/>
          <w:shd w:fill="FFFFE2" w:val="clear"/>
        </w:rPr>
        <w:t xml:space="preserve"> Право на державну службу та обмеження щодо вступу на державну службу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</w:rPr>
        <w:t>Вимоги до рівня професійної компетентності особи, яка претендує на зайняття посад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рисяга державного службовця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Конкурс на зайняття вакантних посад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орядок призначення на посаду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15"/>
          <w:bCs/>
          <w:sz w:val="28"/>
          <w:szCs w:val="28"/>
        </w:rPr>
        <w:t>Проходження державної служби</w:t>
      </w:r>
      <w:bookmarkStart w:id="0" w:name="n258"/>
      <w:bookmarkEnd w:id="0"/>
      <w:r>
        <w:rPr>
          <w:rStyle w:val="Rvts15"/>
          <w:bCs/>
          <w:sz w:val="28"/>
          <w:szCs w:val="28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>Порядок несення державної служби.</w:t>
      </w:r>
      <w:r>
        <w:rPr>
          <w:rStyle w:val="Rvts9"/>
          <w:bCs/>
          <w:color w:val="000000"/>
          <w:sz w:val="28"/>
          <w:szCs w:val="28"/>
        </w:rPr>
        <w:t>Ранги державних службовців</w:t>
      </w:r>
      <w:r>
        <w:rPr>
          <w:sz w:val="28"/>
          <w:szCs w:val="28"/>
          <w:shd w:fill="FFFFE2" w:val="clear"/>
        </w:rPr>
        <w:t>Правила внутрішнього службового розпорядкуПравила внутрішнього службового розпорядку в державному органі</w:t>
      </w:r>
    </w:p>
    <w:p>
      <w:pPr>
        <w:pStyle w:val="Rvps2"/>
        <w:shd w:fill="FFFFE2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hd w:fill="FFFFE2" w:val="clear"/>
          <w:lang w:val="uk-UA"/>
        </w:rPr>
        <w:t>Тема 3. Трудові відносини у сфері державної служби.</w:t>
      </w:r>
      <w:r>
        <w:rPr>
          <w:shd w:fill="FFFFE2" w:val="clear"/>
        </w:rPr>
        <w:t>Оцінювання результаті</w:t>
      </w:r>
      <w:r>
        <w:rPr>
          <w:shd w:fill="FFFFE2" w:val="clear"/>
          <w:lang w:val="uk-UA"/>
        </w:rPr>
        <w:t xml:space="preserve">в </w:t>
      </w:r>
      <w:r>
        <w:rPr>
          <w:shd w:fill="FFFFE2" w:val="clear"/>
        </w:rPr>
        <w:t>службової діяльності державного службовця Переведення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 xml:space="preserve"> Підвищення рівня професійної компетентності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>Підстави припинення державної служби</w:t>
      </w:r>
      <w:r>
        <w:rPr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оціальні гарантії при звільненні державних службовців.Оплата праці, заохочення і соціальні гарантії </w:t>
      </w:r>
      <w:r>
        <w:rPr>
          <w:rStyle w:val="Rvts15"/>
          <w:bCs/>
          <w:sz w:val="28"/>
          <w:szCs w:val="28"/>
          <w:lang w:val="uk-UA"/>
        </w:rPr>
        <w:t>державного службовця.Робочий час, час відпочинку, відпустки державного службовця</w:t>
      </w:r>
      <w:bookmarkStart w:id="1" w:name="n81"/>
      <w:bookmarkEnd w:id="1"/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shd w:fill="FFFFE2" w:val="clear"/>
          <w:lang w:val="uk-UA"/>
        </w:rPr>
        <w:t xml:space="preserve"> Дисциплінарна відповідальність державного службовця та підстави притягнення до неї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E2" w:val="clear"/>
        </w:rPr>
        <w:t xml:space="preserve">        </w:t>
      </w:r>
      <w:r>
        <w:rPr>
          <w:b/>
          <w:bCs/>
          <w:sz w:val="28"/>
          <w:szCs w:val="28"/>
        </w:rPr>
        <w:t>Тема 4. Правові основи землекористування.</w:t>
      </w:r>
      <w:r>
        <w:rPr>
          <w:sz w:val="28"/>
          <w:szCs w:val="28"/>
        </w:rPr>
        <w:t xml:space="preserve"> Поняття зем</w:t>
      </w:r>
      <w:r>
        <w:rPr>
          <w:bCs/>
          <w:color w:val="000000"/>
          <w:sz w:val="28"/>
          <w:szCs w:val="28"/>
          <w:shd w:fill="FFFFE2" w:val="clear"/>
        </w:rPr>
        <w:t xml:space="preserve"> </w:t>
      </w:r>
      <w:r>
        <w:rPr>
          <w:sz w:val="28"/>
          <w:szCs w:val="28"/>
        </w:rPr>
        <w:t xml:space="preserve">ельного права та земельних правовідносин. Загальна характеристика Земельного законодавства України. Земельний кодекс України: основні положення. Правові основи вирішення земельних спорі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5. Екологічно-правові відносини.</w:t>
      </w:r>
      <w:r>
        <w:rPr>
          <w:sz w:val="28"/>
          <w:szCs w:val="28"/>
        </w:rPr>
        <w:t xml:space="preserve"> Поняття екологічного права. Екологічні права та обов’язки громадян. Правове регулювання використання природних ресурсів. Природні території та об’єкти, що підлягають особливій охороні. Природно-заповідний фонд України. Правова охорона атмосферного повітря. Правова охорона тваринного і рослинного сві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кони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: Закон України від 28.06.1996, № 254к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кодекс України від 21 червня 2001 року № 2542-I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 № 436-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ро адміністративні правопорушення України від 07.12.1984,  № 80731-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ий кодекс України від 05.04.2001, № 2341-Ш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 № 435-IV;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ковий кодекс України від 2 грудня 2010 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аудиторську діяльність: Закон України від 22.04.93 р. №3125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банки і банківську діяльність: Закон України від 7 грудня 2000 року № 2121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бухгалтерський облік та фінансову звітність в Україні: Закон України від 16 липня 1999 року № 996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відновлення платоспроможності боржника або визнання його банкрутом: Закон України від 14 травня 1992 року № 234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е регулювання ринку цінних паперів в Україні: Закон України від 30 жовтня 1996 року № 448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у контрольно-ревізійну службу в Україні: Закон України від 26.01.93 р. № 2939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 державну службу: Закон України від 17 листопада 2011 року № 405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редитні спілки: Закон України від 20 грудня 2001 року № 2908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місцеве самоврядування: Закон України від 21.05.97р. № 280/97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Національний банк України: Закон України від 20.05.99р. № 679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освіту: Закон України від 23.05.91 р. № 1060-ХІ$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охорону праці: Закон України від 14.10.92 р. № 2694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порядок здійснення розрахунків в іноземній валюті: Закон України від 23.09.94 № 185/94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Рахункову палату Верховної Ради України: Закон України від 11.07.96 № 315/96 –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рахування: Закон України від 07.03.96 р. № 95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цінні папери та фондову біржу: Закон України від 18 червня 1991 року № 1201-XII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Закон України « Про охорону навколишнього природного середовища» від 25 червня 1991 р. № 1264 – ХІ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Закон України « Про природно-заповідний фонд України» від 16 червня 1992 р. №2456 – ХІ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26. Закон України « Про охорону атмосферного повітря» від 16 жовтня 1992 р. № 2707 – 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.Закон України « Про оплату праці» від 24 березня 1995 р. № 108/95 – В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 </w:t>
      </w:r>
      <w:r>
        <w:rPr>
          <w:sz w:val="28"/>
          <w:szCs w:val="28"/>
        </w:rPr>
        <w:t>Закон України «Про колективні договори та угод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Кодекс законів про працю України від 10 грудня 1971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ідзаконні нормативні ак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станова Правління НБУ від 12.11.2003  № </w:t>
      </w:r>
      <w:r>
        <w:rPr>
          <w:bCs/>
          <w:sz w:val="28"/>
          <w:szCs w:val="28"/>
        </w:rPr>
        <w:t>49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hyperlink r:id="rId2">
        <w:r>
          <w:rPr>
            <w:rStyle w:val="InternetLink"/>
            <w:sz w:val="28"/>
            <w:szCs w:val="28"/>
          </w:rPr>
          <w:t>Інструкція про порядок регулювання діяльності банків в Україні</w:t>
        </w:r>
      </w:hyperlink>
      <w:r>
        <w:rPr>
          <w:sz w:val="28"/>
          <w:szCs w:val="28"/>
        </w:rPr>
        <w:t xml:space="preserve">: затверджена Постановою Правління НБУ від 28.08.2001  № </w:t>
      </w:r>
      <w:r>
        <w:rPr>
          <w:bCs/>
          <w:sz w:val="28"/>
          <w:szCs w:val="28"/>
        </w:rPr>
        <w:t>368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ложення про Державне Казначейство: затверджене постановою Кабінету Міністрів України від 31.07.95 р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ложення про Державну комісію з регулювання ринків фінансових послуг України: затверджене Указом Президента України від 4 квітня 2003 року № 292/2003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hyperlink r:id="rId3">
        <w:r>
          <w:rPr>
            <w:rStyle w:val="InternetLink"/>
            <w:sz w:val="28"/>
            <w:szCs w:val="28"/>
          </w:rPr>
          <w:t>Про випуски облігацій внутрішніх державних позик</w:t>
        </w:r>
      </w:hyperlink>
      <w:r>
        <w:rPr>
          <w:sz w:val="28"/>
          <w:szCs w:val="28"/>
        </w:rPr>
        <w:t xml:space="preserve">: Постанова Кабінету Міністрів України  від 31.01.2001 р. № </w:t>
      </w:r>
      <w:r>
        <w:rPr>
          <w:bCs/>
          <w:sz w:val="28"/>
          <w:szCs w:val="28"/>
        </w:rPr>
        <w:t>80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ро Державну комісію з регулювання ринків фінансових послуг України: затверджене указом Президента України від 11 грудня 2002 року № 1153/200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ро Державну комісію з цінних паперів та фондового ринку: Указ Президента України 14 лютого 1997 року № 142/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вчаль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Алісов Є.О., Воронова Л.К., Кадькаленко С.Т. та ін.; Керівник авт. колективу і відп. ред Л.К. Воронова Фінансове право: Підручник /. - Видання друге, виправлене і доповнене -X.: Консум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Воронова Л.К. Фінансове право України: Підручник. – К.: Прецедент; Моя книга, 2007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Воронова Л.К. Банківсько-фінансово-правовий словник-довідник / Авт.-упоряд. К.:А.С.К., 19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Дмитренко Е.С. Фінансове право України. Загальна частина: Навчальний посібник. – К.: Алерта, КНТ, 2006. – 37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Дмитренко Е.С. Фінансове право України. Особлива частина: Навчальний посібник. – К.: Алерта, КНТ, 2007. – 613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юнькін А.Г. Фінансове право: Опорний конспект лекцій. - К.: МАУП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Музика-Стефанчук О.А. Фінансове право: Навчальний посібник. – 3-тє вид., доп. і перероб. – К.: Атака, 2007. – 26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Фінансове право України: Навчальний посібник/За заг. ред. В.К. Шкарупи, Т.О. Коломієць. – К.: Істина, 2007. – 256 с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Стичинський Б. С., Зуб І. В., Ротань В. Т. Науково-практичний коментар до законодавства про працю України. 4-е вид., перероб. та випр. — К.: А.С.К. — 2003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Трудове право України: Збірник нормативно-правових актів / Упорядк. Л. А. Бущенко, І. А. Вєтухова. — Х.: Консум, 2001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Прокопенко В. І., Козак З. Я. Кодекс законів про працю України. Науково-практичний коментар / За ред. І. П. Лаврінчук. – Х.: Консум, 200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Трудове право України: Академічний курс: Підруч. для студ. юрид. спец. навч. закл. / П. Д. Пилипенко, В. Я. Буряк, З. Я. Козак та ін..; За ред.. П. Д. Пилипенка. – К.: Концерн « Видавничий Дім « Ін Юре», 2004. – 536 с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9.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Трудове право України: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Підручник.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  За ред.. Болотіної Н. Б. 4-те вид., стер. – К.: вікар, 2006. – 725 с.( Вища освіта ХХІ 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0. </w:t>
      </w:r>
      <w:hyperlink r:id="rId5">
        <w:r>
          <w:rPr>
            <w:rStyle w:val="InternetLink"/>
            <w:bCs/>
            <w:sz w:val="28"/>
            <w:szCs w:val="28"/>
          </w:rPr>
          <w:t xml:space="preserve">Трудове право України: Навчальний посібник 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идання третє, змінене і доповнене</w:t>
      </w:r>
      <w:r>
        <w:rPr>
          <w:sz w:val="28"/>
          <w:szCs w:val="28"/>
        </w:rPr>
        <w:t xml:space="preserve">: За ред. Пилипенко П. Д. — 2009. — 208 c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1. </w:t>
      </w:r>
      <w:hyperlink r:id="rId6">
        <w:r>
          <w:rPr>
            <w:rStyle w:val="InternetLink"/>
            <w:bCs/>
            <w:sz w:val="28"/>
            <w:szCs w:val="28"/>
          </w:rPr>
          <w:t>Трудове право України: Підручник</w:t>
        </w:r>
      </w:hyperlink>
      <w:r>
        <w:rPr>
          <w:sz w:val="28"/>
          <w:szCs w:val="28"/>
        </w:rPr>
        <w:t>:  За ред. Венедиктова В. С., — К.: Істина, 2008. — 384 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Шпиталенко Г.А., Шпиталенко Р.Б. Трудове право. Навчальний посібник. – Житомир, ЖІТІ –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датко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Алексеев С.С. Общая теория права-М.:Юрид.лит.,198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Карасева М.В. Финансовое право. Общая часть: Учебник.- М.: Юристь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Фінансове право України: Підручник/За ред. Кравченко В.І. Фінанси місцевих органів влади України. Основи теорії і практики. - К.: НДФІ, 199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t>56. Финансовое право. Учебник / Отв. ред. д. юрид. наук, проф., Н.И.Химичева. - М.: Бек, 1995.</w:t>
      </w:r>
      <w:r>
        <w:rPr>
          <w:lang w:val="uk-UA"/>
        </w:rPr>
        <w:t xml:space="preserve">діяльності підприємства </w:t>
      </w:r>
      <w:r>
        <w:rPr/>
        <w:t xml:space="preserve">та основні напрямки діяльності держави у </w:t>
      </w:r>
      <w:r>
        <w:rPr>
          <w:lang w:val="uk-UA"/>
        </w:rPr>
        <w:t xml:space="preserve">цій </w:t>
      </w:r>
      <w:r>
        <w:rPr/>
        <w:t>сфер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а вивчення дисципліни за вибором студента </w:t>
      </w:r>
      <w:r>
        <w:rPr>
          <w:b/>
          <w:sz w:val="28"/>
          <w:szCs w:val="28"/>
        </w:rPr>
        <w:t>«Нормативно-правове забезпечення управління людськими ресурсами»</w:t>
      </w:r>
      <w:r>
        <w:rPr>
          <w:sz w:val="28"/>
          <w:szCs w:val="28"/>
        </w:rPr>
        <w:t xml:space="preserve"> складена відповідно до освітньо-професійної програми підготовки </w:t>
      </w:r>
      <w:r>
        <w:rPr>
          <w:b/>
          <w:color w:val="000000"/>
          <w:sz w:val="28"/>
          <w:szCs w:val="28"/>
        </w:rPr>
        <w:t xml:space="preserve">за ОКР «магістр» спеціальності 7.03050501 </w:t>
      </w:r>
      <w:r>
        <w:rPr>
          <w:b/>
          <w:cap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соналом та економіка праці</w:t>
      </w:r>
      <w:r>
        <w:rPr>
          <w:b/>
          <w:cap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нормативно-правові основи управління людськими ресурсами як складової частини фахових функцій фахівця з управління персоналом та економік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іждисциплінарні зв’язки</w:t>
      </w:r>
      <w:r>
        <w:rPr>
          <w:color w:val="000000"/>
          <w:sz w:val="28"/>
          <w:szCs w:val="28"/>
        </w:rPr>
        <w:t xml:space="preserve">: «Трудове право», «Правознавство», «Економіка підприєм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ативно-правове забезпечення управління людськими ресурсами в системі соціально-трудов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-правове забезпечення управління людськими ресурсами в системі державної служби України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Метою та завданням викладання навчальної дисципліни «Нормативно-правове забезпечення управління людськими ресурсами» є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ити студентів як майбутніх магістрів з управління персоналом та економіки праці вміло застосовувати нормативні документи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йомити студентів з основними положеннями нормативних актів, що регулюють процес управління людськими ресурсами у соціально-економічній сфері підприємств, галузей та регіон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слити особливості 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крити поняття, предмет, методи, принципи господарсько-фінансової діяльності підприємства та основні напрямки діяльності держави у цій сфері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глянути основні положення нормативних актів, що регулюють господарсько-фінансову діяльністю підприємств, галузей та регі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ісце вітчизняної системи права в</w:t>
      </w:r>
      <w:r>
        <w:rPr>
          <w:sz w:val="28"/>
          <w:szCs w:val="28"/>
        </w:rPr>
        <w:t xml:space="preserve"> процесі управління людськими ресурсами</w:t>
      </w:r>
      <w:r>
        <w:rPr>
          <w:color w:val="000000"/>
          <w:sz w:val="28"/>
          <w:szCs w:val="28"/>
        </w:rPr>
        <w:t xml:space="preserve"> 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та </w:t>
      </w:r>
      <w:r>
        <w:rPr>
          <w:sz w:val="28"/>
          <w:szCs w:val="28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положення нормативних актів з</w:t>
      </w:r>
      <w:r>
        <w:rPr>
          <w:sz w:val="28"/>
          <w:szCs w:val="28"/>
        </w:rPr>
        <w:t xml:space="preserve"> управління персоналом та економіки праці, які регулюють процес управління людськими ресурсами </w:t>
      </w:r>
      <w:r>
        <w:rPr>
          <w:color w:val="000000"/>
          <w:sz w:val="28"/>
          <w:szCs w:val="28"/>
        </w:rPr>
        <w:t xml:space="preserve">у сфері </w:t>
      </w:r>
      <w:r>
        <w:rPr>
          <w:sz w:val="28"/>
          <w:szCs w:val="28"/>
        </w:rPr>
        <w:t>державного управління та державної служби</w:t>
      </w:r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ієнтуватися в системі нормативних актів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>
          <w:sz w:val="28"/>
          <w:szCs w:val="28"/>
        </w:rPr>
        <w:t>- вміло застосовувати нормативні документи, які регулюють процес управління людськими ресурсами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тосовувати норми вітчизняного права з метою захисту своїх конституційних прав та гарантій.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Cs w:val="28"/>
        </w:rPr>
        <w:t xml:space="preserve">На вивчення навчальної </w:t>
      </w:r>
      <w:r>
        <w:rPr>
          <w:color w:val="000000"/>
          <w:szCs w:val="28"/>
        </w:rPr>
        <w:t xml:space="preserve">дисципліни відводиться 144 години (4 кредитіи </w:t>
      </w:r>
      <w:r>
        <w:rPr>
          <w:color w:val="000000"/>
          <w:szCs w:val="28"/>
          <w:lang w:val="en-US"/>
        </w:rPr>
        <w:t>ECTS</w:t>
      </w:r>
      <w:r>
        <w:rPr>
          <w:color w:val="000000"/>
          <w:szCs w:val="28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uk-UA"/>
        </w:rPr>
        <w:t>Нормативно-правові основи у</w:t>
      </w:r>
      <w:r>
        <w:rPr>
          <w:b/>
          <w:sz w:val="28"/>
          <w:szCs w:val="28"/>
        </w:rPr>
        <w:t xml:space="preserve">правління людськими ресурсами в системі господарських відносин. </w:t>
      </w:r>
      <w:r>
        <w:rPr>
          <w:sz w:val="28"/>
          <w:szCs w:val="28"/>
        </w:rPr>
        <w:t>Господарська діяльність та засади її здійснення. Поняття та види господарської діяльності. Правові засади здійснення господарс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Господарське право України і управління людськими ресурсами. </w:t>
      </w:r>
      <w:r>
        <w:rPr>
          <w:sz w:val="28"/>
          <w:szCs w:val="28"/>
        </w:rPr>
        <w:t>Система господарського законодавства. Загальна характеристика системи господарського законодавства України. Господарський кодекс України – основне джерело господарського прав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3. Суб’єкти господарювання. </w:t>
      </w:r>
      <w:r>
        <w:rPr>
          <w:sz w:val="28"/>
          <w:szCs w:val="28"/>
        </w:rPr>
        <w:t>Поняття і види підприємств за Господарським кодексом України. Державні та комунальні унітарні підприємства.. Господарські товариства. Підприємства колективної власності. Приватні підприємства. Об’єднання підприєм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Господарсько-договірні відносини. </w:t>
      </w:r>
      <w:r>
        <w:rPr>
          <w:sz w:val="28"/>
          <w:szCs w:val="28"/>
        </w:rPr>
        <w:t>Поняття господарського договору. Значення й функції господарського договору. Система господарських договорів.  Порядок укладання господарського договору. Зміст господарських договорів. Зміни та припинення господарських договорів. Досудове врегулювання господарських спорів.  Конституційні основи діяльності господарського суду, система й компетенція його органів. 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Особливості господарської діяльності в окремих галузях господарювання. </w:t>
      </w:r>
      <w:r>
        <w:rPr>
          <w:sz w:val="28"/>
          <w:szCs w:val="28"/>
        </w:rPr>
        <w:t>Галузі та види господарської діяльності. особливості правового регулювання господарсько-торговельної діяльності. Комерційне посередництво. Правове регулювання інноваційної діяльності. Зовнішньоекономічна діяльність.Спеціальні режими господарюванн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тя  вільних економічних зон. Концесії. Інші види спеціальних режимів господарської діяльно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. Нормативно-правове забезпечення управління людськими ресурсами в системі фінансових відноси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1. Управління людськими ресурсами при здійсненні фінансової діяльності держави</w:t>
      </w:r>
      <w:r>
        <w:rPr>
          <w:sz w:val="28"/>
          <w:szCs w:val="28"/>
        </w:rPr>
        <w:t>. Поняття фінансової діяльності держави. Централізовані та децентралізовані фінанси. Фінансова політика. Державні органи, що безпосередньо управляють фінансами в Україні. Фінансовий контроль. Види і методи фінансового контролю. Органи, що здійснюють фінансовий контроль. Аудит та аудиторськ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Місце бюджету і бюджетної системи України у сфері управління людськими ресурсами. </w:t>
      </w:r>
      <w:r>
        <w:rPr>
          <w:sz w:val="28"/>
          <w:szCs w:val="28"/>
        </w:rPr>
        <w:t>Поняття бюджету. Бюджетний період. Бюджетна система України. Принципи бюджетної системи. Бюджетна класифікація та її складові. Складові частини бюджету. Бюджетний дефіцит і можливості для його скорочення. Розпорядники бюджетних коштів та їх класифікація. Міжбюджетні відносини. Міжбюджетні трансферти. 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Тема 3. Податкова система України як важливий чинник управління людськими ресурсами. </w:t>
      </w:r>
      <w:r>
        <w:rPr>
          <w:sz w:val="28"/>
          <w:szCs w:val="28"/>
        </w:rPr>
        <w:t>Поняття податків, їх роль у формуванні доходної частини бюджету. Принципи оподаткування. Податкова система України. Податкове право. Класифікація податків. Система податкових органів. Права і обов’язки платників податків</w:t>
      </w:r>
      <w:r>
        <w:rPr>
          <w:bCs/>
          <w:sz w:val="28"/>
          <w:szCs w:val="28"/>
        </w:rPr>
        <w:t>. Податок на прибуток підприємств. Податок на доходи фізичних осіб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додану вартість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Акцизний податок. Збір за першу реєстрацію транспортного засобу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Екологічний подато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транспортування нафти, газу та аміаку територією Україн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нафту, природний газ і газовий конденсат, що видобуваються в Україн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користування надрам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землю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вод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лісових ресурсів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нерухоме майно, відмінне від земельної ділянки.</w:t>
      </w:r>
      <w:r>
        <w:rPr>
          <w:bCs/>
          <w:sz w:val="28"/>
          <w:szCs w:val="28"/>
          <w:lang w:val="ru-RU"/>
        </w:rPr>
        <w:t xml:space="preserve"> Е</w:t>
      </w:r>
      <w:r>
        <w:rPr>
          <w:bCs/>
          <w:sz w:val="28"/>
          <w:szCs w:val="28"/>
        </w:rPr>
        <w:t>кологічний пода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Правові основи банківської діяльності в Україні. </w:t>
      </w:r>
      <w:r>
        <w:rPr>
          <w:sz w:val="28"/>
          <w:szCs w:val="28"/>
        </w:rPr>
        <w:t>Поняття та види банків. Банківське законодавство. Правовий статус Національного банку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соціально-трудових відносин.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ема 1. Правові основи регулювання трудових та соціально-економічних відносин.</w:t>
      </w:r>
      <w:r>
        <w:rPr>
          <w:b w:val="false"/>
        </w:rPr>
        <w:t xml:space="preserve"> Поняття колективного договору. Сторони в колективному договорі. Зміст колективного договору. Класифікація зобов’язань по колективному договору. 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Правове регулювання трудових відносин. </w:t>
      </w:r>
      <w:r>
        <w:rPr>
          <w:sz w:val="28"/>
          <w:szCs w:val="28"/>
        </w:rPr>
        <w:t>Поняття, умови укладання, форми і строк трудового договору. Трудовий контракт. Переміщення та переведення на іншу роботу працівників суб’єкта господарювання. Підстави та порядок розірвання трудового договору. Розірвання трудового договору, укладеного на невизначений строк з ініціативи працівника. Розірвання трудового договору з ініціативи власника або уповноваженого ним органу. Особливості звільнення окремих категорій працівників. Порядок оформлення звільнення. Вихідна допомога. Трудові книж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Правове регулювання нормування та оплати праці.</w:t>
      </w:r>
      <w:r>
        <w:rPr>
          <w:sz w:val="28"/>
          <w:szCs w:val="28"/>
        </w:rPr>
        <w:t xml:space="preserve"> Правові основи визначення розцінок та посадових окладів з оплати праці. Правові методи регулювання заробітної плати. Форми, система і порядок нарахування оплати праці. Порядок виплати заробітної плати. Поняття гарантійних і компенсаційних виплат, їх види та основні характеристики. Гарантії і компенсації при службових відрядженнях. Правове регулювання утримань із заробітної пла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</w:r>
    </w:p>
    <w:p>
      <w:pPr>
        <w:pStyle w:val="Rvps2"/>
        <w:shd w:fill="FFFFE2" w:val="clear"/>
        <w:spacing w:lineRule="auto" w:line="360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E2" w:val="clear"/>
        </w:rPr>
        <w:t xml:space="preserve">Тема 1.Правове регулювання державної служби. </w:t>
      </w:r>
      <w:r>
        <w:rPr>
          <w:bCs/>
          <w:color w:val="000000"/>
          <w:sz w:val="28"/>
          <w:szCs w:val="28"/>
          <w:shd w:fill="FFFFE2" w:val="clear"/>
        </w:rPr>
        <w:t>Принцип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>.</w:t>
      </w:r>
      <w:r>
        <w:rPr>
          <w:rStyle w:val="Rvts9"/>
          <w:bCs/>
          <w:color w:val="000000"/>
          <w:sz w:val="28"/>
          <w:szCs w:val="28"/>
        </w:rPr>
        <w:t xml:space="preserve"> Класифікація посад державної службиДержавне управління у сфері державної служби</w:t>
      </w:r>
      <w:r>
        <w:rPr>
          <w:bCs/>
          <w:color w:val="000000"/>
          <w:sz w:val="28"/>
          <w:szCs w:val="28"/>
          <w:shd w:fill="FFFFE2" w:val="clear"/>
        </w:rPr>
        <w:t>Права державного службовця</w:t>
      </w:r>
      <w:r>
        <w:rPr>
          <w:rStyle w:val="Rvts9"/>
          <w:bCs/>
          <w:color w:val="000000"/>
          <w:sz w:val="28"/>
          <w:szCs w:val="28"/>
        </w:rPr>
        <w:t>Обов'язки державного службовця</w:t>
      </w:r>
    </w:p>
    <w:p>
      <w:pPr>
        <w:pStyle w:val="Rvps7"/>
        <w:shd w:fill="FFFFE2" w:val="clear"/>
        <w:spacing w:lineRule="auto" w:line="360" w:before="0" w:after="0"/>
        <w:ind w:right="60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E2" w:val="clear"/>
          <w:lang w:val="uk-UA"/>
        </w:rPr>
        <w:t>Тема 2.</w:t>
      </w:r>
      <w:r>
        <w:rPr>
          <w:b/>
          <w:sz w:val="28"/>
          <w:szCs w:val="28"/>
          <w:shd w:fill="FFFFE2" w:val="clear"/>
        </w:rPr>
        <w:t>Право на державну службу</w:t>
      </w:r>
      <w:r>
        <w:rPr>
          <w:sz w:val="28"/>
          <w:szCs w:val="28"/>
          <w:shd w:fill="FFFFE2" w:val="clear"/>
          <w:lang w:val="uk-UA"/>
        </w:rPr>
        <w:t>.</w:t>
      </w:r>
      <w:r>
        <w:rPr>
          <w:sz w:val="28"/>
          <w:szCs w:val="28"/>
          <w:shd w:fill="FFFFE2" w:val="clear"/>
        </w:rPr>
        <w:t xml:space="preserve"> Право на державну службу та обмеження щодо вступу на державну службу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</w:rPr>
        <w:t>Вимоги до рівня професійної компетентності особи, яка претендує на зайняття посад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рисяга державного службовця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Конкурс на зайняття вакантних посад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орядок призначення на посаду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15"/>
          <w:bCs/>
          <w:sz w:val="28"/>
          <w:szCs w:val="28"/>
        </w:rPr>
        <w:t>Проходження державної служби</w:t>
      </w:r>
      <w:r>
        <w:rPr>
          <w:rStyle w:val="Rvts15"/>
          <w:bCs/>
          <w:sz w:val="28"/>
          <w:szCs w:val="28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>Порядок несення державної служби.</w:t>
      </w:r>
      <w:r>
        <w:rPr>
          <w:rStyle w:val="Rvts9"/>
          <w:bCs/>
          <w:color w:val="000000"/>
          <w:sz w:val="28"/>
          <w:szCs w:val="28"/>
        </w:rPr>
        <w:t>Ранги державних службовців</w:t>
      </w:r>
      <w:r>
        <w:rPr>
          <w:sz w:val="28"/>
          <w:szCs w:val="28"/>
          <w:shd w:fill="FFFFE2" w:val="clear"/>
        </w:rPr>
        <w:t>Правила внутрішнього службового розпорядкуПравила внутрішнього службового розпорядку в державному органі</w:t>
      </w:r>
    </w:p>
    <w:p>
      <w:pPr>
        <w:pStyle w:val="Rvps2"/>
        <w:shd w:fill="FFFFE2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hd w:fill="FFFFE2" w:val="clear"/>
          <w:lang w:val="uk-UA"/>
        </w:rPr>
        <w:t>Тема 3. Трудові відносини у сфері державної служби.</w:t>
      </w:r>
      <w:r>
        <w:rPr>
          <w:shd w:fill="FFFFE2" w:val="clear"/>
        </w:rPr>
        <w:t>Оцінювання результаті</w:t>
      </w:r>
      <w:r>
        <w:rPr>
          <w:shd w:fill="FFFFE2" w:val="clear"/>
          <w:lang w:val="uk-UA"/>
        </w:rPr>
        <w:t xml:space="preserve">в </w:t>
      </w:r>
      <w:r>
        <w:rPr>
          <w:shd w:fill="FFFFE2" w:val="clear"/>
        </w:rPr>
        <w:t>службової діяльності державного службовця Переведення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 xml:space="preserve"> Підвищення рівня професійної компетентності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>Підстави припинення державної служби</w:t>
      </w:r>
      <w:r>
        <w:rPr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оціальні гарантії при звільненні державних службовців.Оплата праці, заохочення і соціальні гарантії </w:t>
      </w:r>
      <w:r>
        <w:rPr>
          <w:rStyle w:val="Rvts15"/>
          <w:bCs/>
          <w:sz w:val="28"/>
          <w:szCs w:val="28"/>
          <w:lang w:val="uk-UA"/>
        </w:rPr>
        <w:t>державного службовця.Робочий час, час відпочинку, відпустки державного службовця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shd w:fill="FFFFE2" w:val="clear"/>
          <w:lang w:val="uk-UA"/>
        </w:rPr>
        <w:t xml:space="preserve"> Дисциплінарна відповідальність державного службовця та підстави притягнення до неї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E2" w:val="clear"/>
        </w:rPr>
        <w:t xml:space="preserve">        </w:t>
      </w:r>
      <w:r>
        <w:rPr>
          <w:b/>
          <w:bCs/>
          <w:sz w:val="28"/>
          <w:szCs w:val="28"/>
        </w:rPr>
        <w:t>Тема 4. Правові основи землекористування.</w:t>
      </w:r>
      <w:r>
        <w:rPr>
          <w:sz w:val="28"/>
          <w:szCs w:val="28"/>
        </w:rPr>
        <w:t xml:space="preserve"> Поняття зем</w:t>
      </w:r>
      <w:r>
        <w:rPr>
          <w:bCs/>
          <w:color w:val="000000"/>
          <w:sz w:val="28"/>
          <w:szCs w:val="28"/>
          <w:shd w:fill="FFFFE2" w:val="clear"/>
        </w:rPr>
        <w:t xml:space="preserve"> </w:t>
      </w:r>
      <w:r>
        <w:rPr>
          <w:sz w:val="28"/>
          <w:szCs w:val="28"/>
        </w:rPr>
        <w:t xml:space="preserve">ельного права та земельних правовідносин. Загальна характеристика Земельного законодавства України. Земельний кодекс України: основні положення. Правові основи вирішення земельних спорі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5. Екологічно-правові відносини.</w:t>
      </w:r>
      <w:r>
        <w:rPr>
          <w:sz w:val="28"/>
          <w:szCs w:val="28"/>
        </w:rPr>
        <w:t xml:space="preserve"> Поняття екологічного права. Екологічні права та обов’язки громадян. Правове регулювання використання природних ресурсів. Природні території та об’єкти, що підлягають особливій охороні. Природно-заповідний фонд України. Правова охорона атмосферного повітря. Правова охорона тваринного і рослинного сві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ісце </w:t>
      </w:r>
      <w:r>
        <w:rPr>
          <w:color w:val="000000"/>
          <w:sz w:val="28"/>
          <w:szCs w:val="28"/>
          <w:lang w:val="uk-UA"/>
        </w:rPr>
        <w:t xml:space="preserve">господарського та фінансового </w:t>
      </w:r>
      <w:r>
        <w:rPr>
          <w:color w:val="000000"/>
          <w:sz w:val="28"/>
          <w:szCs w:val="28"/>
        </w:rPr>
        <w:t xml:space="preserve">права в системі права України, </w:t>
      </w:r>
      <w:r>
        <w:rPr>
          <w:color w:val="000000"/>
          <w:sz w:val="28"/>
          <w:szCs w:val="28"/>
          <w:lang w:val="uk-UA"/>
        </w:rPr>
        <w:t>їх</w:t>
      </w:r>
      <w:r>
        <w:rPr>
          <w:color w:val="000000"/>
          <w:sz w:val="28"/>
          <w:szCs w:val="28"/>
        </w:rPr>
        <w:t xml:space="preserve"> зв’язок з </w:t>
      </w:r>
      <w:r>
        <w:rPr>
          <w:color w:val="000000"/>
          <w:sz w:val="28"/>
          <w:szCs w:val="28"/>
          <w:lang w:val="uk-UA"/>
        </w:rPr>
        <w:t xml:space="preserve">іншими </w:t>
      </w:r>
      <w:r>
        <w:rPr>
          <w:color w:val="000000"/>
          <w:sz w:val="28"/>
          <w:szCs w:val="28"/>
        </w:rPr>
        <w:t xml:space="preserve"> галузями, особливо з конституційним, адміністративним і цивільним, </w:t>
      </w:r>
      <w:r>
        <w:rPr>
          <w:color w:val="000000"/>
          <w:sz w:val="28"/>
          <w:szCs w:val="28"/>
          <w:lang w:val="uk-UA"/>
        </w:rPr>
        <w:t>земельним тощ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нормативні акти у сфер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авове регулювання вирішення </w:t>
      </w:r>
      <w:r>
        <w:rPr>
          <w:color w:val="000000"/>
          <w:sz w:val="28"/>
          <w:szCs w:val="28"/>
          <w:lang w:val="uk-UA"/>
        </w:rPr>
        <w:t xml:space="preserve">господарських </w:t>
      </w:r>
      <w:r>
        <w:rPr>
          <w:color w:val="000000"/>
          <w:sz w:val="28"/>
          <w:szCs w:val="28"/>
        </w:rPr>
        <w:t>сп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удент повинен вмі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уватися в системі нормативних актів з господарського та фінансового права, інших галузей права України, що регулюють господарсько-фінансову  діяльністю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совувати норми господарського та фінансового права з метою захисту своїх конституційних прав та гаранті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/>
        <w:t>4. Структура навчальної дисциплін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17"/>
        <w:gridCol w:w="444"/>
        <w:gridCol w:w="445"/>
        <w:gridCol w:w="551"/>
        <w:gridCol w:w="520"/>
        <w:gridCol w:w="549"/>
        <w:gridCol w:w="868"/>
        <w:gridCol w:w="370"/>
        <w:gridCol w:w="405"/>
        <w:gridCol w:w="551"/>
        <w:gridCol w:w="520"/>
        <w:gridCol w:w="131"/>
        <w:gridCol w:w="519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Нормативно-правове забезпечення управління людськими ресурсами в системі господарських відносин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Тема 1. Нормативно-правові основи управління людськими ресурсами в системі господарських відносин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/>
              <w:t>Господарське право України і управління людськими ресурсам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3.</w:t>
            </w:r>
            <w:r>
              <w:rPr>
                <w:lang w:val="uk-UA"/>
              </w:rPr>
              <w:t xml:space="preserve"> </w:t>
            </w:r>
            <w:r>
              <w:rPr/>
              <w:t>Суб’єкти господарюванн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</w:t>
            </w:r>
            <w:r>
              <w:rPr/>
              <w:t xml:space="preserve"> Господарсько-договірні відносини.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Тема 5. Особливості правового регулювання управління людськими ресурсами в окремих галузях господарюванн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ним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ем 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Нормативно-правове забезпечення управління людськими ресурсами в системі фінансових відносин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Управління людськими ресурсами при здійсненні фінансової діяльності </w:t>
            </w:r>
            <w:r>
              <w:rPr>
                <w:lang w:val="uk-UA"/>
              </w:rPr>
              <w:t>держав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/>
              <w:t>Місце бюджету і бюджетної системи України у сфері управління людськими ресурс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3.</w:t>
            </w:r>
            <w:r>
              <w:rPr>
                <w:lang w:val="uk-UA"/>
              </w:rPr>
              <w:t xml:space="preserve"> </w:t>
            </w:r>
            <w:r>
              <w:rPr/>
              <w:t>Податкова система України як важливий чинник управління людськими ресурсам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</w:t>
            </w:r>
            <w:r>
              <w:rPr>
                <w:lang w:val="uk-UA"/>
              </w:rPr>
              <w:t xml:space="preserve"> </w:t>
            </w:r>
            <w:r>
              <w:rPr/>
              <w:t>Правові основи банківської діяльності в Україні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модулем 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містовний модуль 3.</w:t>
            </w:r>
            <w:r>
              <w:rPr>
                <w:b/>
              </w:rPr>
              <w:t xml:space="preserve"> Нормативно-правове забезпечення управління людськими ресурсами в системі соціально-трудових відносин.</w:t>
            </w:r>
            <w:r>
              <w:rPr>
                <w:b/>
                <w:bCs/>
                <w:lang w:val="uk-UA"/>
              </w:rPr>
              <w:t>Інші галузі права в діяльності підприємства.</w:t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1.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авові основи регулювання трудових та соціальних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а 2.</w:t>
            </w:r>
            <w:r>
              <w:rPr>
                <w:b w:val="false"/>
                <w:sz w:val="24"/>
              </w:rPr>
              <w:t xml:space="preserve"> Правове регулювання трудових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Тема 3. Правове регулювання нормування та оплати праці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ем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модуль 4.</w:t>
            </w:r>
            <w:r>
              <w:rPr>
                <w:b/>
                <w:lang w:val="uk-UA"/>
              </w:rPr>
              <w:t xml:space="preserve"> 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1</w:t>
            </w:r>
            <w:r>
              <w:rPr>
                <w:b w:val="false"/>
                <w:bCs w:val="false"/>
                <w:color w:val="000000"/>
                <w:sz w:val="24"/>
                <w:shd w:fill="FFFFE2" w:val="clear"/>
              </w:rPr>
              <w:t>.Правове регулювання державної служби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4"/>
              </w:rPr>
              <w:t>Тема 2.</w:t>
            </w:r>
            <w:r>
              <w:rPr>
                <w:b w:val="false"/>
                <w:sz w:val="24"/>
                <w:shd w:fill="FFFFE2" w:val="clear"/>
              </w:rPr>
              <w:t>Право на державну службу</w:t>
            </w:r>
            <w:r>
              <w:rPr>
                <w:b w:val="false"/>
                <w:bCs w:val="false"/>
                <w:sz w:val="24"/>
              </w:rPr>
              <w:t xml:space="preserve">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Тема 3. </w:t>
            </w:r>
            <w:r>
              <w:rPr>
                <w:b w:val="false"/>
                <w:sz w:val="24"/>
                <w:shd w:fill="FFFFE2" w:val="clear"/>
              </w:rPr>
              <w:t>Трудові відносини у сфері державної служби</w:t>
            </w:r>
            <w:r>
              <w:rPr>
                <w:bCs w:val="false"/>
                <w:color w:val="000000"/>
                <w:sz w:val="24"/>
                <w:shd w:fill="FFFFE2" w:val="clear"/>
              </w:rPr>
              <w:t xml:space="preserve">  </w:t>
            </w:r>
          </w:p>
          <w:p>
            <w:pPr>
              <w:pStyle w:val="Heading4"/>
              <w:jc w:val="left"/>
              <w:rPr>
                <w:bCs w:val="false"/>
                <w:color w:val="000000"/>
                <w:sz w:val="24"/>
                <w:shd w:fill="FFFFE2" w:val="clear"/>
              </w:rPr>
            </w:pPr>
            <w:r>
              <w:rPr>
                <w:bCs w:val="false"/>
                <w:color w:val="000000"/>
                <w:sz w:val="24"/>
                <w:shd w:fill="FFFFE2" w:val="clear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а 4. Правове регулювання управління людськими ресурсами у сфері земельних та екологічних 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ем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5. Теми лекці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272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Нормативно-правові основи управління людськими ресурсами в системі господарських віднос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обливості правового регулювання управління людськими ресурсами в окремих галузях господарю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людськими ресурсами при здійсненні фінансової діяльності держав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сце бюджету і бюджетної системи України у сфері управління людськими ресурс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кова система України як важливий чинник управління людськими ресурс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і основи регулювання трудових та соціальних віднос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E2" w:val="clear"/>
              </w:rPr>
              <w:t>Правове регулювання державної служби</w:t>
            </w:r>
            <w:r>
              <w:rPr>
                <w:lang w:val="uk-UA"/>
              </w:rPr>
              <w:t xml:space="preserve"> </w:t>
            </w:r>
            <w:r>
              <w:rPr>
                <w:shd w:fill="FFFFE2" w:val="clear"/>
              </w:rPr>
              <w:t>Трудові відносини у сфері державної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ове регулювання управління людськими ресурсами у сфері земельних та екологічних  відносин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. Теми семінарських та</w:t>
      </w:r>
      <w:r>
        <w:rPr/>
        <w:t xml:space="preserve"> практичних занять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ормативно-правові основи управління людськими ресурсами в системі господарських віднос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сподарське право України і управління людськими ресур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б’єкти господарювання.</w:t>
            </w:r>
            <w:r>
              <w:rPr>
                <w:lang w:val="uk-UA"/>
              </w:rPr>
              <w:t>Модульна контрольна ро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о-договірні відносини. Господарські догово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правління людськими ресурсами при здійсненні фінансової діяльності </w:t>
            </w:r>
            <w:r>
              <w:rPr>
                <w:lang w:val="uk-UA"/>
              </w:rPr>
              <w:t xml:space="preserve">держа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бюджету і бюджетної системи України у сфері управління людськи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а система України як важливий чинник управління людськими ресурсами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і основи банківської діяльності в Україні.</w:t>
            </w:r>
            <w:r>
              <w:rPr>
                <w:lang w:val="uk-UA"/>
              </w:rPr>
              <w:t xml:space="preserve"> Модульна контрольна ро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Правові основи регулювання трудових та соціальних віднос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авове регулювання трудових віднос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е регулювання нормування та оплати прац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E2" w:val="clear"/>
              </w:rPr>
              <w:t>.Правове регулювання державної служби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E2" w:val="clear"/>
              </w:rPr>
              <w:t>Право на державн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color w:val="000000"/>
                <w:sz w:val="24"/>
                <w:shd w:fill="FFFFE2" w:val="clear"/>
              </w:rPr>
            </w:pPr>
            <w:r>
              <w:rPr>
                <w:b w:val="false"/>
                <w:sz w:val="24"/>
                <w:shd w:fill="FFFFE2" w:val="clear"/>
              </w:rPr>
              <w:t>Трудові відносини у сфері державної служби</w:t>
            </w:r>
            <w:r>
              <w:rPr>
                <w:b w:val="false"/>
                <w:color w:val="000000"/>
                <w:sz w:val="24"/>
                <w:shd w:fill="FFFFE2" w:val="clear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Cs/>
              </w:rPr>
              <w:t>Правове регулювання управління людськими ресурсами у сфері земельних та екологічних  відн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Модульна контрольна ро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рганізація самостійної роботи студентів. Методичні вказівки до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– найважливіша складова частина навчальної роботи студентів, що виконується під керівництвом викл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та зміст самостійної роботи  позначено у навчальній робочій програмі. Викладач знайомить студентів із тематикою та змістом самостійної роботи. Питання за кожною темою, що виносяться на самостійне вивчення, питання для самоконтролю та рекомендована література також надаються викладаче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гальні рекомендації до організації самостійної робо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ознайомитись із розгорнутим змістом дисципліни, використовуючи конспект лекцій та відповідні підру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 визначити місце зазначених для самостійної роботи тем у загальній структурі кур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рочитати питання за кожною темою та знайти відповіді на них у рекомендованій літератур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спектувати найважливіші теоретичні положення кожної 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опрацьовування теоретичного матеріалу визначити незрозумілі  теоретичні виклади з метою подальшої консультації з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 самостійну роботу, завести та постійно поповнювати словник нових термі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складні теоретичні положення рекомендується зазначити у окремому конспекті з метою їх засвоєння та подальшої рекомендації з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матеріал, чітко відокремлювати його теоретичну  та практичну час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итання теоретичної частини співвіднести із змістом курсу в цілому, проаналізувати його 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лючові положення у кожному питанні  за  відповідною тем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тезисний план кожного питання та зіставити такі плани із загальною структурою теми в ціл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овторити нові терміни кожного питання, дати їм ви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бором студента, окремі теоретичні теми або питання можна оформити у вигляді рефера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фераті слід вказати тему, питання, що розглядаються, літературу, що було використа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планові теоретичні питання  висвітлювати, спираючись на різні джерела їх тлумачення, або глибоко проаналізувати один, найбільш обґрунтований з точки зору студента, підхі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атеріал, що самостійно вивчається, містить практичну частину, то вона має бути опрацьована окре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питання кожної  теоретичної  теми винести у окремий консп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рактичне питання уважно проаналізувати та зіставити зі змістом його теоретичного підґрун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складні  практичні питання можна відзначити, оформивши їх у вигляді графіку або табли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кожної теми має бути проілюстрована відповідними приклад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ючи практичний матеріал, постійно звертати увагу на його значущість та перспективи подальшого втілення у жит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роботи уважно зіставити теоретичну та практичну частини кожної 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окремим списком питання, що викликали труднощі або нерозуміння, з метою подальшої консультації з 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у роботу  виконувати систематично, за відповідним пла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ити роботу у вигляді конспекту або реферату.</w:t>
      </w:r>
    </w:p>
    <w:p>
      <w:pPr>
        <w:pStyle w:val="Normal"/>
        <w:ind w:firstLine="709"/>
        <w:jc w:val="center"/>
        <w:rPr/>
      </w:pPr>
      <w:r>
        <w:rPr/>
        <w:t>Зміст та форми самостійної роботи студентів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25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С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контроль. Види і методи фінансового контрол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глосарію, тези відповідей, реферати,те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троль за дотриманням бюджетного</w:t>
            </w:r>
            <w:r>
              <w:rPr/>
              <w:t xml:space="preserve"> </w:t>
            </w:r>
            <w:r>
              <w:rPr>
                <w:lang w:val="uk-UA"/>
              </w:rPr>
              <w:t>законодавства.Відповідальність за бюджетні правопоруше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Бюджет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ифікація податкі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Підготовка глосарію,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одаткових органі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 і обов’язки платників подат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Бюджетна класифікація та її складові. Складові частини бюдже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Бюджет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статус Національного банку Украї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і товариства. Об’єднання підприємст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рядок розгляду господарських спорів господарськими суд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писання рефератів, підготовка тез доповідей до семінарського заняття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ьоекономічна діяльні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і економічні зо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і основи вирішення земельних спорі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Земель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авова охорона атмосферного повітря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авова охорона тваринного і  рослинного сві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Правові методи регулювання заробітної пла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КзпП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Індивідуальні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тика рефер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Фінансова діяльність держави. Централізовані та децентралізовані фінанси. Фінансова політ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Державні органи, що безпосередньо управляють фінансами в Україн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нансовий контроль. Види і методи фінансового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Органи, що здійснюють фінансовий контро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 </w:t>
      </w:r>
      <w:r>
        <w:rPr>
          <w:b/>
          <w:sz w:val="28"/>
          <w:szCs w:val="28"/>
          <w:lang w:val="uk-UA"/>
        </w:rPr>
        <w:t>Бюджетна система України. Принципи бюджетної системи.</w:t>
      </w:r>
      <w:r>
        <w:rPr>
          <w:b/>
          <w:bCs/>
          <w:sz w:val="28"/>
          <w:szCs w:val="28"/>
        </w:rPr>
        <w:t xml:space="preserve"> – обов’язковий</w:t>
      </w:r>
      <w:r>
        <w:rPr>
          <w:b/>
          <w:bCs/>
          <w:sz w:val="28"/>
          <w:szCs w:val="28"/>
          <w:lang w:val="uk-UA"/>
        </w:rPr>
        <w:t xml:space="preserve"> для всі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Бюджетна класифікація та її складові. Складові частини бюдж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Бюджетний дефіцит і можливості для його скороч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Розпорядники бюджетних коштів та їх класифікаці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Міжбюджетні відносини. Міжбюджетні трансфер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1.Податок на прибуток підприємств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2.Податок на доходи фізичних осіб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3.Податок на додану вартість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4.Акцизн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5.Збір за першу реєстрацію транспортного засобу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6.Екологічн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7.Рентна плата за транспортування нафти, газу та аміаку територією Україн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8.Рентна плата за нафту, природний газ і газовий конденсат, що видобуваються в Україні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9.Плата за користування надрам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0.Плата за землю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1.21.Загальна характеристика Податкового кодексу України. – обо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овий для всіх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2.Збір за спеціальне використання вод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3.Збір за спеціальне використання лісових ресурсів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4.Фіксований сільськогосподарськ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5.Податок на нерухоме майно, відмінне від земельної ділянк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6.Єдиний податок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.27. Права та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ки платникув податків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.28.Права та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ки працівників органів ДПС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9.Загальні засади функціонування банківської системи України.</w:t>
      </w:r>
    </w:p>
    <w:p>
      <w:pPr>
        <w:pStyle w:val="StyleZakonu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30. Правовий статус Н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Модуль №2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1.Загальна характеристика Господарського кодексу України (загально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Ліцензування певних видів господар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оняття та види господарських догов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асоби державного регулювання господарськ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.Правовий режим майна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.Правові основи господарських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.Обмеження монополізму та захист прав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Поняття та принципи підприємництва за законодавством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Порядок визн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підприємництва банкр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.Організаційно-правові фор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Державне регулювання діяльності природних монопол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Забезпечення виконання господарських догов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3.Поняття і види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14.Правовий статус господарських товари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..Поняття і види підприємств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Державні та комунальні унітарні підприємства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Господарські товариства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Підприємства колективної власності.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Приватні підприємства.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Об’єднання підприємств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1.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. Правові основи зміни та припинення господарських договорі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2.Поняття господарського договору. Значення й функції господарського догово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3.Система господарських договорів.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4.Порядок укладання господарського догово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5.Зміст господарських договор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2.Поняття господарського договору. Значення й функції господарського договор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3.Система господарських договорів.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4.Порядок укладання господарського договор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5.Зміст господарських договор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7.Досудове врегулювання господарських сп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8. Конституційні основи діяльності господарського суду, система й компетенція його орган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9.Особливості правового регулювання функціонування вільних економічних з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0. Зовнішньоекономічна діяльність  за Господарським кодексом Украї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Загальна характеристика Земельного законодавства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Земельний кодекс України: основні поло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Правові основи вирішення земельних спорі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4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Поняття екологічного права. Загальна характеристика екологічного законод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Екологічні права та обов’язки громадя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Правове регулювання використання природ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7.Природні території та об’єк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підлягають особливій охоро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Природно-заповідний фонд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9.Правова охорона атмосферного повітр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Правова охорона тваринного і рослинного світу.</w:t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</w:t>
      </w:r>
      <w:r>
        <w:rPr>
          <w:szCs w:val="28"/>
        </w:rPr>
        <w:t xml:space="preserve">11. Колективно-договірне регулювання трудових правовідносин. - </w:t>
      </w:r>
      <w:r>
        <w:rPr>
          <w:bCs w:val="false"/>
          <w:szCs w:val="28"/>
        </w:rPr>
        <w:t xml:space="preserve"> обов</w:t>
      </w:r>
      <w:r>
        <w:rPr>
          <w:bCs w:val="false"/>
          <w:szCs w:val="28"/>
          <w:lang w:val="ru-RU"/>
        </w:rPr>
        <w:t>’</w:t>
      </w:r>
      <w:r>
        <w:rPr>
          <w:bCs w:val="false"/>
          <w:szCs w:val="28"/>
        </w:rPr>
        <w:t>язковий для всі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Поняття колективного договору. Сторони в колективному договорі. Зміст колективн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Класифікація зобов’язань по колективному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5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яття, умови укладання, форми і строк трудов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Правове регулювання застосування контрактної форми в трудових правовідноси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Переміщення та переведення на іншу роботу працівників суб’єкта господарю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Підстави та порядок розірвання трудов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Особливості звільнення окремих категорій працівник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0.Порядок оформлення звільнення. Вихідна допомога. Трудові кни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1.Правове регулювання нормування прац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2.Правові методи регулювання заробітної плати. Форми, система і порядок нарахування оплати праці. Порядок виплати заробітної пла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Поняття гарантійних і компенсаційних виплат, їх види та основні характеристики. 3.24.Гарантії і компенсації при службових відрядженн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5.Правове регулювання утримань із заробітної пла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9. Методи і форми навч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ння навчальної дисципліни базується на таких основних  </w:t>
      </w:r>
      <w:r>
        <w:rPr>
          <w:b/>
          <w:sz w:val="28"/>
          <w:szCs w:val="28"/>
          <w:lang w:val="uk-UA"/>
        </w:rPr>
        <w:t>метод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 рівнем самостійної розумової діяльності студенті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й виклад матеріа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-пошуковий мет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дницький мет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характером логіки пізн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мет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интез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ий мет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уктивний мет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ловесні метод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, пояснення, лекція, бесіда, робота з книго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етод наочності викладу матеріа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практичний метод. 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ими </w:t>
      </w:r>
      <w:r>
        <w:rPr>
          <w:b/>
          <w:sz w:val="28"/>
          <w:szCs w:val="28"/>
        </w:rPr>
        <w:t xml:space="preserve">формами </w:t>
      </w:r>
      <w:r>
        <w:rPr>
          <w:sz w:val="28"/>
          <w:szCs w:val="28"/>
        </w:rPr>
        <w:t>викладання дисципліни є: навчальні заняття, виконання індивідуальних завдань, самостійна робота студентів і контрольні заходи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видами навчальних (аудиторних) занять є: лекція, семінарське та індивідуальне заняття, консультація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кція</w:t>
      </w:r>
      <w:r>
        <w:rPr>
          <w:sz w:val="28"/>
          <w:szCs w:val="28"/>
        </w:rPr>
        <w:t xml:space="preserve"> є одним з основних видів навчальних занять і, водночас, методів навчання у викладанні даної дисципліни. Вона покликана формувати у студентів основи знань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у „Трудове право”, а також визначати напрямок, основний зміст і характер усіх інших видів навчальних занять та самостійної роботи студентів з даної навчальної дисципліни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мінарське заняття </w:t>
      </w:r>
      <w:r>
        <w:rPr>
          <w:sz w:val="28"/>
          <w:szCs w:val="28"/>
        </w:rPr>
        <w:t>як вид навчального заняття використовується для організації обговорення студентами питань з попередньо визначених тем робочою навчальною програмою. Семінарські заняття проводяться у формі бесіди (просемінар), рецензування та обговорення рефератів і доповідей, дискусій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остійна робота</w:t>
      </w:r>
      <w:r>
        <w:rPr>
          <w:sz w:val="28"/>
          <w:szCs w:val="28"/>
        </w:rPr>
        <w:t xml:space="preserve"> є основним засобом засвоєння студентом навчального матеріалу з даного предмету в час, вільний від обов'язкових навчальних занять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ів забезпечується всіма навчально-методичними засобами, необхідними для вивчення навчальної дисципліни чи окремої теми: підручниками, навчальними та методичними посібниками, конспектами лекцій тощо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також рекомендується для самостійного опрацювання відповідна наукова література та періодичні видання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не забезпечення самостійної роботи студентів передбачає й засоби самоконтролю (тести, пакети контрольних завдань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0. Методи контрол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контроль знан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ий контро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ий (семестровий) контроль у формі залі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/>
        <w:t>. Розподіл балів, які отримують студен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75"/>
        <w:gridCol w:w="610"/>
        <w:gridCol w:w="677"/>
        <w:gridCol w:w="537"/>
        <w:gridCol w:w="539"/>
        <w:gridCol w:w="621"/>
        <w:gridCol w:w="462"/>
        <w:gridCol w:w="492"/>
        <w:gridCol w:w="462"/>
        <w:gridCol w:w="677"/>
        <w:gridCol w:w="544"/>
        <w:gridCol w:w="1627"/>
        <w:gridCol w:w="806"/>
      </w:tblGrid>
      <w:tr>
        <w:trPr>
          <w:cantSplit w:val="true"/>
        </w:trPr>
        <w:tc>
          <w:tcPr>
            <w:tcW w:w="6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, залі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b/>
          <w:bCs/>
          <w:i/>
          <w:sz w:val="28"/>
          <w:szCs w:val="28"/>
          <w:lang w:val="uk-UA"/>
        </w:rPr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1. Методичне забезпе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Шпиталенко Г.А., </w:t>
      </w:r>
      <w:r>
        <w:rPr>
          <w:sz w:val="28"/>
          <w:szCs w:val="28"/>
          <w:lang w:val="uk-UA"/>
        </w:rPr>
        <w:t xml:space="preserve">Методичні вказівки до практичних та семінарських занять з дисципліни «Нормативно-правове забезпечення управління людськими ресурсами» </w:t>
      </w:r>
      <w:r>
        <w:rPr>
          <w:color w:val="000000"/>
          <w:sz w:val="28"/>
          <w:szCs w:val="28"/>
          <w:lang w:val="uk-UA"/>
        </w:rPr>
        <w:t>для студентів денної та заочної форм навчання спеціальності 6. 030505 «Управління персоналом та економіка праці». – Житомир: ЖДТУ, 2012. – 64 с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Рекомендов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кони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: Закон України від 28.06.1996, № 254к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кодекс України від 21 червня 2001 року № 2542-I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й кодекс України від 16 січня 2003 року № 436-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декс про адміністративні правопорушення України від 07.12.1984,  № 80731-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кодекс України від 05.04.2001, № 2341-Ш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ий кодекс України від 16 січня 2003 року № 435-IV;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кодекс України від 2 грудня 2010 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удиторську діяльність: Закон України від 22.04.93 р. №3125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Про банки і банківську діяльність: Закон України від 7 грудня 2000 року № 2121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ухгалтерський облік та фінансову звітність в Україні: Закон України від 16 липня 1999 року № 996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відновлення платоспроможності боржника або визнання його банкрутом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14 травня 1992 року № 234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державне регулювання ринку цінних паперів в Україні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30 жовтня 1996 року № 448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контрольно-ревізійну службу в Україні: Закон України від 26.01.93 р. № 2939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службу: Закон України від 16 грудня 1993 року № 372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кредитні спілки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20 грудня 2001 року № 2908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е самоврядування: Закон України від 21.05.97р. № 280/97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ціональний банк України: Закон України від 20.05.99р. № 679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віту: Закон України від 23.05.91 р. № 1060-ХІ</w:t>
      </w:r>
      <w:r>
        <w:rPr>
          <w:sz w:val="28"/>
          <w:szCs w:val="28"/>
        </w:rPr>
        <w:t>$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хорону праці: Закон України від 14.10.92 р. № 2694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здійснення розрахунків в іноземній валюті: Закон України від 23.09.94 № 185/94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хункову палату Верховної Ради України: Закон України від 11.07.96 № 315/96 –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рахування: Закон України від 07.03.96 р. № 95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цінні папери та фондову біржу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18 червня 1991 року № 1201-XII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. Закон України « Про охорону навколишнього природного середовища» від 25 червня 1991 р. № 1264 – ХІ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 Закон України « Про природно-заповідний фонд України»від 16 червня 1992 р. №2456 – ХІ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. Закон України « Про охорону атмосферного повітря» від 16 жовтн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1992 р. № 2707 – 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uk-UA"/>
        </w:rPr>
        <w:t xml:space="preserve">.Закон України « Про оплату праці» від 24 березня 1995 р. № 108/95 – В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/>
        </w:rPr>
        <w:t>Закон України «Про колективні договори та угод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29. Кодекс законів про працю України від 10 грудня 1971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ідзаконні нормативні ак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</w:t>
      </w:r>
      <w:hyperlink r:id="rId7"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>Інструкція про порядок відкриття, використання і закриття рахунків у національній та іноземних валютах</w:t>
        </w:r>
      </w:hyperlink>
      <w:r>
        <w:rPr>
          <w:sz w:val="28"/>
          <w:szCs w:val="28"/>
          <w:lang w:val="uk-UA"/>
        </w:rPr>
        <w:t xml:space="preserve">: затверджена Постановою Правління НБУ від 12.11.2003  № </w:t>
      </w:r>
      <w:r>
        <w:rPr>
          <w:bCs/>
          <w:sz w:val="28"/>
          <w:szCs w:val="28"/>
          <w:lang w:val="uk-UA"/>
        </w:rPr>
        <w:t>49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</w:t>
      </w:r>
      <w:hyperlink r:id="rId8">
        <w:r>
          <w:rPr>
            <w:rStyle w:val="InternetLink"/>
            <w:rFonts w:cs="Times New Roman"/>
            <w:sz w:val="28"/>
            <w:szCs w:val="28"/>
            <w:lang w:val="uk-UA"/>
          </w:rPr>
          <w:t>Інструкція про порядок регулювання діяльності банків в Україні</w:t>
        </w:r>
      </w:hyperlink>
      <w:r>
        <w:rPr>
          <w:sz w:val="28"/>
          <w:szCs w:val="28"/>
          <w:lang w:val="uk-UA"/>
        </w:rPr>
        <w:t xml:space="preserve">: затверджена Постановою Правління НБУ від 28.08.2001  № </w:t>
      </w:r>
      <w:r>
        <w:rPr>
          <w:bCs/>
          <w:sz w:val="28"/>
          <w:szCs w:val="28"/>
          <w:lang w:val="uk-UA"/>
        </w:rPr>
        <w:t>368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2. Положення про Державне Казначейство: затверджене постановою Кабінету Міністрів України від 31.07.95 р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3. Положення про Державну комісію з регулювання ринків фінансових послуг України: затверджене Указом Президента України від 4 квітня 2003 року № 292/2003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hyperlink r:id="rId9">
        <w:r>
          <w:rPr>
            <w:rStyle w:val="InternetLink"/>
            <w:rFonts w:cs="Times New Roman"/>
            <w:sz w:val="28"/>
            <w:szCs w:val="28"/>
            <w:lang w:val="uk-UA"/>
          </w:rPr>
          <w:t>Про випуски облігацій внутрішніх державних позик</w:t>
        </w:r>
      </w:hyperlink>
      <w:r>
        <w:rPr>
          <w:sz w:val="28"/>
          <w:szCs w:val="28"/>
          <w:lang w:val="uk-UA"/>
        </w:rPr>
        <w:t xml:space="preserve">: Постанова Кабінету Міністрів України  від 31.01.2001 р. № </w:t>
      </w:r>
      <w:r>
        <w:rPr>
          <w:bCs/>
          <w:sz w:val="28"/>
          <w:szCs w:val="28"/>
          <w:lang w:val="uk-UA"/>
        </w:rPr>
        <w:t>80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5. Про Державну комісію з регулювання ринків фінансових послуг України: затверджене указом Президента України від 11 грудня 2002 року № 1153/200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Державну комісію з цінних паперів та фондового ринку: Указ Президента України 14 лютого 1997 року № 142/9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Навчаль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снов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Алісов Є.О., Воронова Л.К., Кадькаленко С.Т. та ін.; Керівник авт. колективу і відп. ред Л.К. Воронова Фінансове право: Підручник /. - Видання друге, виправлене і доповнене -X.: Консум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Воронова Л.К. Фінансове право України: Підручник. – К.: Прецедент; Моя книга, 2007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9.Воронова Л.К. Банківсько-фінансово-правовий словник-довідник / Авт.-упоряд. К.:А.С.К., 19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Дмитренко Е.С. Фінансове право України. Загальна частина: Навчальний посібник. – К.: Алерта, КНТ, 2006. – 37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Дмитренко Е.С. Фінансове право України. Особлива частина: Навчальний посібник. – К.: Алерта, КНТ, 2007. – 613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Зюнькін А.Г. Фінансове право: Опорний конспект лекцій. - К.: МАУП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Музика-Стефанчук О.А. Фінансове право: Навчальний посібник. – 3-тє вид., доп. і перероб. – К.: Атака, 2007. – 26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Фінансове право України: Навчальний посібник/За заг. ред.                          В.К. Шкарупи, Т.О. Коломієць. – К.: Істина, 2007. – 256 с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Стичинський Б. С., Зуб І. В., Ротань В. Т. Науково-практичний коментар до законодавства про працю України. 4-е вид., перероб. та випр. — К.: А.С.К. — 2003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Трудове право України: Збірник нормативно-правових актів / Упорядк. Л. А. Бущенко, І. А. Вєтухова. — Х.: Консум, 2001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Прокопенко В. І., Козак З. Я. Кодекс законів про працю України. Науково-практичний коментар / За ред. І. П. Лаврінчук. – Х.: Консум, 2003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>48. Трудове право України: Академічний курс: Підруч. для студ. юрид. спец. навч. закл. 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. Д. Пилипенко, В. Я. Буряк, З. Я. Козак та ін..; За ред.. П. Д. Пилипенка. – К.: Концерн « Видавничий Дім « Ін Юре», 2004. – 536 с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9.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Трудове право України: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Підручник.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  За ред.. Болотіної Н. Б. 4-те вид., стер. – К.: вікар, 2006. – 725 с.( Вища освіта ХХІ ст.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 xml:space="preserve">50. </w:t>
      </w:r>
      <w:hyperlink r:id="rId11">
        <w:r>
          <w:rPr>
            <w:rStyle w:val="InternetLink"/>
            <w:rFonts w:cs="Times New Roman"/>
            <w:bCs/>
            <w:sz w:val="28"/>
            <w:szCs w:val="28"/>
          </w:rPr>
          <w:t xml:space="preserve">Трудове право України: Навчальний посібник 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идання третє, змінене і доповне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За ред. </w:t>
      </w:r>
      <w:r>
        <w:rPr>
          <w:sz w:val="28"/>
          <w:szCs w:val="28"/>
        </w:rPr>
        <w:t xml:space="preserve">Пилипенко П. Д. — 2009. — 208 c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 xml:space="preserve">51. </w:t>
      </w:r>
      <w:hyperlink r:id="rId12">
        <w:r>
          <w:rPr>
            <w:rStyle w:val="InternetLink"/>
            <w:rFonts w:cs="Times New Roman"/>
            <w:bCs/>
            <w:sz w:val="28"/>
            <w:szCs w:val="28"/>
          </w:rPr>
          <w:t>Трудове право України: Підручник</w:t>
        </w:r>
      </w:hyperlink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За ред. </w:t>
      </w:r>
      <w:r>
        <w:rPr>
          <w:sz w:val="28"/>
          <w:szCs w:val="28"/>
        </w:rPr>
        <w:t>Венедикт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 С., —</w:t>
      </w:r>
      <w:r>
        <w:rPr>
          <w:sz w:val="28"/>
          <w:szCs w:val="28"/>
          <w:lang w:val="uk-UA"/>
        </w:rPr>
        <w:t xml:space="preserve"> К.: Істина,</w:t>
      </w:r>
      <w:r>
        <w:rPr>
          <w:sz w:val="28"/>
          <w:szCs w:val="28"/>
        </w:rPr>
        <w:t xml:space="preserve"> 2008. — 384 c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Шпиталенко Г.А., Шпиталенко Р.Б. Трудове право. Навчальний посібник. – Житомир, ЖІТІ –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3. Алексеев С.С. Общая теория права-М.:Юрид.лит.,198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4. Карасева М.В. Финансовое право. Общая часть: Учебник.- М.: Юристь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5. Фінансове право України: Підручник/За ред. Кравченко В.І. Фінанси місцевих органів влади України. Основи теорії і практики. - К.: НДФІ, 199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6. Финансовое право. Учебник / Отв. ред. д. юрид. наук, проф., Н.И.Химичева. - М.: Бек, 1995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444444"/>
          <w:sz w:val="28"/>
          <w:szCs w:val="28"/>
          <w:lang w:val="uk-UA"/>
        </w:rPr>
        <w:t xml:space="preserve">57. </w:t>
      </w:r>
      <w:hyperlink r:id="rId13">
        <w:r>
          <w:rPr>
            <w:rStyle w:val="InternetLink"/>
            <w:rFonts w:cs="Times New Roman"/>
            <w:bCs/>
            <w:sz w:val="28"/>
            <w:szCs w:val="28"/>
          </w:rPr>
          <w:t xml:space="preserve">Екологічне право України: </w:t>
        </w:r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>Академічний</w:t>
        </w:r>
      </w:hyperlink>
      <w:r>
        <w:rPr>
          <w:bCs/>
          <w:color w:val="444444"/>
          <w:sz w:val="28"/>
          <w:szCs w:val="28"/>
          <w:lang w:val="uk-UA"/>
        </w:rPr>
        <w:t xml:space="preserve"> курс</w:t>
      </w:r>
      <w:r>
        <w:rPr>
          <w:color w:val="444444"/>
          <w:sz w:val="28"/>
          <w:szCs w:val="28"/>
        </w:rPr>
        <w:t>: Підручник</w:t>
      </w: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</w:rPr>
        <w:t xml:space="preserve"> ⁄</w:t>
      </w:r>
      <w:r>
        <w:rPr>
          <w:color w:val="444444"/>
          <w:sz w:val="28"/>
          <w:szCs w:val="28"/>
          <w:lang w:val="uk-UA"/>
        </w:rPr>
        <w:t xml:space="preserve"> За аг. ред. Ю. С. Шемшученка. – К.: ТОВ «Видавництво «Юридична думка» — 2005. — 848</w:t>
      </w:r>
      <w:r>
        <w:rPr>
          <w:color w:val="444444"/>
          <w:sz w:val="28"/>
          <w:szCs w:val="28"/>
        </w:rPr>
        <w:t> c</w:t>
      </w:r>
      <w:r>
        <w:rPr>
          <w:color w:val="444444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444444"/>
          <w:sz w:val="28"/>
          <w:szCs w:val="28"/>
          <w:lang w:val="uk-UA"/>
        </w:rPr>
        <w:t xml:space="preserve">58. </w:t>
      </w:r>
      <w:hyperlink r:id="rId14"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 xml:space="preserve">Екологічне право України: Навчальний посібник </w:t>
        </w:r>
      </w:hyperlink>
      <w:r>
        <w:rPr>
          <w:color w:val="444444"/>
          <w:sz w:val="28"/>
          <w:szCs w:val="28"/>
          <w:lang w:val="uk-UA"/>
        </w:rPr>
        <w:t>: Гаєцька – Колотило Я. З., Ільків Н. В., —К.: Істина, 2008. — 296</w:t>
      </w:r>
      <w:r>
        <w:rPr>
          <w:color w:val="444444"/>
          <w:sz w:val="28"/>
          <w:szCs w:val="28"/>
        </w:rPr>
        <w:t> c</w:t>
      </w:r>
      <w:r>
        <w:rPr>
          <w:color w:val="444444"/>
          <w:sz w:val="28"/>
          <w:szCs w:val="28"/>
          <w:lang w:val="uk-UA"/>
        </w:rPr>
        <w:t>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9. Щербина В.С. Господарське право: Навч. Посібник -2-ге вид., перероб. і доп./ В. С. Щербина. – К.: Юрінком Інтер, 2006. – 656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3. Інформаційні ресур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літературні джер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фіційні сайти інформаційних агенцій в Інтерне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SchoolBookCT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ascii="Verdana" w:hAnsi="Verdana" w:cs="Times New Roman"/>
      <w:color w:val="000000"/>
      <w:sz w:val="16"/>
      <w:szCs w:val="16"/>
      <w:u w:val="none"/>
    </w:rPr>
  </w:style>
  <w:style w:type="character" w:styleId="10">
    <w:name w:val="Основной текст (10)_"/>
    <w:basedOn w:val="Style9"/>
    <w:qFormat/>
    <w:rPr>
      <w:i/>
      <w:iCs/>
      <w:sz w:val="22"/>
      <w:szCs w:val="22"/>
      <w:lang w:bidi="ar-SA"/>
    </w:rPr>
  </w:style>
  <w:style w:type="character" w:styleId="101">
    <w:name w:val="Основной текст (10)"/>
    <w:basedOn w:val="10"/>
    <w:qFormat/>
    <w:rPr/>
  </w:style>
  <w:style w:type="character" w:styleId="HeaderChar">
    <w:name w:val="Header Char"/>
    <w:basedOn w:val="Style9"/>
    <w:qFormat/>
    <w:rPr>
      <w:rFonts w:eastAsia="Calibri"/>
      <w:sz w:val="28"/>
      <w:lang w:val="uk-UA" w:bidi="ar-SA"/>
    </w:rPr>
  </w:style>
  <w:style w:type="character" w:styleId="Rvts9">
    <w:name w:val="rvts9"/>
    <w:basedOn w:val="Style9"/>
    <w:qFormat/>
    <w:rPr>
      <w:rFonts w:cs="Times New Roman"/>
    </w:rPr>
  </w:style>
  <w:style w:type="character" w:styleId="Rvts15">
    <w:name w:val="rvts15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 text"/>
    <w:qFormat/>
    <w:pPr>
      <w:widowControl w:val="false"/>
      <w:autoSpaceDE w:val="false"/>
      <w:bidi w:val="0"/>
      <w:spacing w:lineRule="atLeast" w:line="240"/>
      <w:ind w:firstLine="283"/>
      <w:jc w:val="both"/>
    </w:pPr>
    <w:rPr>
      <w:rFonts w:ascii="UkrainianTimesET;Courier New" w:hAnsi="UkrainianTimesET;Courier New" w:eastAsia="Times New Roman" w:cs="UkrainianTimesET;Courier New"/>
      <w:color w:val="000000"/>
      <w:sz w:val="21"/>
      <w:szCs w:val="21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Style11">
    <w:name w:val="Вопрос"/>
    <w:qFormat/>
    <w:pPr>
      <w:widowControl w:val="false"/>
      <w:tabs>
        <w:tab w:val="clear" w:pos="708"/>
        <w:tab w:val="left" w:pos="340" w:leader="none"/>
      </w:tabs>
      <w:autoSpaceDE w:val="false"/>
      <w:bidi w:val="0"/>
      <w:spacing w:lineRule="atLeast" w:line="240"/>
      <w:ind w:left="340" w:hanging="340"/>
      <w:jc w:val="both"/>
    </w:pPr>
    <w:rPr>
      <w:rFonts w:ascii="SchoolBookCTT;Times New Roman" w:hAnsi="SchoolBookCTT;Times New Roman" w:eastAsia="Times New Roman" w:cs="SchoolBookCTT;Times New Roman"/>
      <w:color w:val="auto"/>
      <w:sz w:val="21"/>
      <w:szCs w:val="21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1985" w:leader="none"/>
        <w:tab w:val="left" w:pos="9639" w:leader="none"/>
      </w:tabs>
      <w:ind w:left="1985" w:right="282" w:hanging="1985"/>
    </w:pPr>
    <w:rPr>
      <w:lang w:val="uk-UA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</w:pPr>
    <w:rPr>
      <w:i/>
      <w:iCs/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0841-01&apos;)" TargetMode="External"/><Relationship Id="rId3" Type="http://schemas.openxmlformats.org/officeDocument/2006/relationships/hyperlink" Target="javascript:OpenDoc(&apos;80-2001-&#1087;&apos;)" TargetMode="External"/><Relationship Id="rId4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5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6" Type="http://schemas.openxmlformats.org/officeDocument/2006/relationships/hyperlink" Target="http://www.istina-books.com.ua/detail_books.php?isbn=966-8909-23-8&amp;url=L2xpc3Rib29rcy5waHA/dGFibGU9Ym9va3N0eXBlJmlkPVRZLWEwMjIwNTkjOTY2LTg5MDktMjMtOA==" TargetMode="External"/><Relationship Id="rId7" Type="http://schemas.openxmlformats.org/officeDocument/2006/relationships/hyperlink" Target="javascript:OpenDoc(&apos;z1172-03&apos;)" TargetMode="External"/><Relationship Id="rId8" Type="http://schemas.openxmlformats.org/officeDocument/2006/relationships/hyperlink" Target="javascript:OpenDoc(&apos;z0841-01&apos;)" TargetMode="External"/><Relationship Id="rId9" Type="http://schemas.openxmlformats.org/officeDocument/2006/relationships/hyperlink" Target="javascript:OpenDoc(&apos;80-2001-&#1087;&apos;)" TargetMode="External"/><Relationship Id="rId10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11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12" Type="http://schemas.openxmlformats.org/officeDocument/2006/relationships/hyperlink" Target="http://www.istina-books.com.ua/detail_books.php?isbn=966-8909-23-8&amp;url=L2xpc3Rib29rcy5waHA/dGFibGU9Ym9va3N0eXBlJmlkPVRZLWEwMjIwNTkjOTY2LTg5MDktMjMtOA==" TargetMode="External"/><Relationship Id="rId13" Type="http://schemas.openxmlformats.org/officeDocument/2006/relationships/hyperlink" Target="http://www.istina-books.com.ua/detail_books.php?isbn=966-8909-20-7&amp;url=L2xpc3Rib29rcy5waHA/dGFibGU9Ym9va3N0eXBlJmlkPVRZLWEwMjIwNTkjOTY2LTg5MDktMjAtNw==" TargetMode="External"/><Relationship Id="rId14" Type="http://schemas.openxmlformats.org/officeDocument/2006/relationships/hyperlink" Target="http://www.istina-books.com.ua/detail_books.php?isbn=966-8909-20-7&amp;url=L2xpc3Rib29rcy5waHA/dGFibGU9Ym9va3N0eXBlJmlkPVRZLWEwMjIwNTkjOTY2LTg5MDktMjAtNw==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4:00Z</dcterms:created>
  <dc:creator>mo47_ptm</dc:creator>
  <dc:description/>
  <cp:keywords/>
  <dc:language>en-US</dc:language>
  <cp:lastModifiedBy>Admin</cp:lastModifiedBy>
  <cp:lastPrinted>2012-10-22T10:39:00Z</cp:lastPrinted>
  <dcterms:modified xsi:type="dcterms:W3CDTF">2014-10-06T14:39:00Z</dcterms:modified>
  <cp:revision>23</cp:revision>
  <dc:subject/>
  <dc:title>                                         </dc:title>
</cp:coreProperties>
</file>