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цифрової економіки та міжнародних економічних віднос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ий зоши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 навчальної дисципліни «Управління людськими ресурс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кадрове діловод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удентів спеціальності 051 «Економік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ідготував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студент (-ка) ___ курсу групи ____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  <w:t>(прізвище, ім’я, по батькові)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еревірив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 к.е.н. Ткачук В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 – 20__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МІСТ</w:t>
      </w:r>
      <w:r>
        <w:rPr/>
        <w:t xml:space="preserve"> 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205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ункту (підпункту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орінки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.1. Оформлення і ведення особових справ працівників</w:t>
      </w:r>
    </w:p>
    <w:p>
      <w:pPr>
        <w:pStyle w:val="Normal"/>
        <w:rPr/>
      </w:pPr>
      <w:r>
        <w:rPr/>
        <w:t>1.1.1. Заповнення анкети кандидата для прийняття на роботу*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69"/>
        <w:gridCol w:w="782"/>
        <w:gridCol w:w="2551"/>
        <w:gridCol w:w="2552"/>
      </w:tblGrid>
      <w:tr>
        <w:trPr/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тендую на посаду (за фахом), професі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исті дані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а фактичного прожив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’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і телефон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ношення до військової служб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мейний стан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нічні захворюв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ти (чисельність, вік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ерело інформації про вакансі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ьність за диплом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и навчання (вступ і закінчення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бута кваліфікаці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а назва навчального закладу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інформація про освіту, яку ви бажаєте зазначи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бот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ність до відряджень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 були ви у нас на співбесіді раніше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якому режимі можете / бажаєте працювати?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 цікавить вас тимчасова робота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який мінімальний рівень заробітної плати ви розраховуєте?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 перебуваєте ви на обліку в Державному Центрі зайнятості населення?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ички / уміння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обота з комп’ютеро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іння автомобілем</w:t>
            </w:r>
          </w:p>
          <w:p>
            <w:pPr>
              <w:pStyle w:val="Normal"/>
              <w:rPr/>
            </w:pPr>
            <w:r>
              <w:rPr/>
              <w:t>(якщо так – зазначте відкриті категорії A, B, C, D, 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Знання іноземних мов (вказати перелік мов і рівень володіння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діяльність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шіть увесь свій професійний досвід роботи, починаючи з останнього місця роботи (у зворотному хронологічному порядку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и роботи (початок і закінчення)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організації, займаної посади та перелік виконуваних робіт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зміни місця роботи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и роботи (початок і закінчення)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організації, займаної посади та перелік виконуваних робіт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зміни місця роботи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>*При заповненні анкети об’єм наданої інформації визначається вами особи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1.1.2. Заповнення особового листка з обліку кадрів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ОВИЙ ЛИСТОК З ОБЛІКУ КАДРІ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4475</wp:posOffset>
                </wp:positionH>
                <wp:positionV relativeFrom="paragraph">
                  <wp:posOffset>96520</wp:posOffset>
                </wp:positionV>
                <wp:extent cx="1151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ісце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7.6pt;mso-position-vertical-relative:text;margin-left:4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ісце д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1. Прізвище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ім’я </w:t>
      </w:r>
      <w:r>
        <w:rPr>
          <w:color w:val="000000"/>
          <w:u w:val="single"/>
        </w:rPr>
        <w:tab/>
        <w:tab/>
        <w:tab/>
        <w:tab/>
        <w:t xml:space="preserve"> </w:t>
      </w:r>
      <w:r>
        <w:rPr>
          <w:color w:val="000000"/>
        </w:rPr>
        <w:t xml:space="preserve">по батькові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2. Стать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. 3. Рік, число і місяць народження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>.</w:t>
      </w:r>
      <w:r>
        <w:rPr>
          <w:color w:val="000000"/>
        </w:rPr>
        <w:t xml:space="preserve"> 4. Місце народження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left="2832" w:firstLine="708"/>
        <w:rPr>
          <w:sz w:val="18"/>
          <w:szCs w:val="18"/>
        </w:rPr>
      </w:pPr>
      <w:r>
        <w:rPr>
          <w:color w:val="000000"/>
          <w:sz w:val="18"/>
          <w:szCs w:val="18"/>
        </w:rPr>
        <w:t>(село, місто, район, область)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5. Освіта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firstLine="702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1529"/>
        <w:gridCol w:w="681"/>
        <w:gridCol w:w="1187"/>
        <w:gridCol w:w="1698"/>
        <w:gridCol w:w="3009"/>
      </w:tblGrid>
      <w:tr>
        <w:trPr>
          <w:trHeight w:val="35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айменування навчального закладу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ультет аб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енн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ік вступу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Рік закінчення або вибутт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Якщо не закінчив, то з якого курсу вибув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53"/>
              <w:jc w:val="center"/>
              <w:rPr/>
            </w:pPr>
            <w:r>
              <w:rPr>
                <w:color w:val="000000"/>
              </w:rPr>
              <w:t>Яку спеціальність здобув у результаті закінчення навчального закладу, номер диплома або свідоцтва</w:t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 Якими мовами володієте і якою мірою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>(читаєте та перекладаєте зі словником</w:t>
      </w:r>
      <w:r>
        <w:rPr>
          <w:b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читаєте та можете розмовляти, володієте вільно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 Науковий ступінь, вчене званн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8. Які маєте наукові праці, авторські свідоцтва та винаходи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9. Виконувана робота з початку трудової діяльності (включаючи навчання у вищих і середніх спеціальних навчальних закладах, військову службу, участь у партизанських загонах і роботу за сумісництвом)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При заповненні цього пункту установи,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1"/>
        <w:gridCol w:w="1606"/>
        <w:gridCol w:w="3752"/>
        <w:gridCol w:w="3193"/>
      </w:tblGrid>
      <w:tr>
        <w:trPr>
          <w:trHeight w:val="35" w:hRule="atLeast"/>
          <w:cantSplit w:val="true"/>
        </w:trPr>
        <w:tc>
          <w:tcPr>
            <w:tcW w:w="3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ь і рік</w:t>
            </w:r>
          </w:p>
        </w:tc>
        <w:tc>
          <w:tcPr>
            <w:tcW w:w="3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Посада із зазначенням підприємства, установи, організації</w:t>
            </w:r>
          </w:p>
        </w:tc>
        <w:tc>
          <w:tcPr>
            <w:tcW w:w="3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Місцезнаходження підприємства, установи, організації</w:t>
            </w:r>
          </w:p>
        </w:tc>
      </w:tr>
      <w:tr>
        <w:trPr>
          <w:trHeight w:val="35" w:hRule="atLeast"/>
          <w:cantSplit w:val="true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туп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вільнення</w:t>
            </w:r>
          </w:p>
        </w:tc>
        <w:tc>
          <w:tcPr>
            <w:tcW w:w="3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2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</w:rPr>
      </w:pPr>
      <w:r>
        <w:rPr>
          <w:color w:val="000000"/>
        </w:rPr>
        <w:t>10. Перебування за кордоном (робота, службове відрядження тощо)</w:t>
      </w:r>
    </w:p>
    <w:tbl>
      <w:tblPr>
        <w:tblW w:w="4950" w:type="pct"/>
        <w:jc w:val="left"/>
        <w:tblInd w:w="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739"/>
        <w:gridCol w:w="1872"/>
        <w:gridCol w:w="4269"/>
      </w:tblGrid>
      <w:tr>
        <w:trPr>
          <w:trHeight w:val="35" w:hRule="atLeast"/>
          <w:cantSplit w:val="true"/>
        </w:trPr>
        <w:tc>
          <w:tcPr>
            <w:tcW w:w="3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ь і рік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 якій країні</w:t>
            </w:r>
          </w:p>
        </w:tc>
        <w:tc>
          <w:tcPr>
            <w:tcW w:w="4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Мета перебування за кордоном</w:t>
            </w:r>
          </w:p>
        </w:tc>
      </w:tr>
      <w:tr>
        <w:trPr>
          <w:trHeight w:val="35" w:hRule="atLeast"/>
          <w:cantSplit w:val="true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 якого часу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який час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color w:val="000000"/>
        </w:rPr>
        <w:t>11. Які маєте державні нагороди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88"/>
        <w:ind w:left="4956" w:firstLine="708"/>
        <w:rPr>
          <w:sz w:val="18"/>
        </w:rPr>
      </w:pPr>
      <w:r>
        <w:rPr>
          <w:color w:val="000000"/>
          <w:sz w:val="18"/>
        </w:rPr>
        <w:t>(вказати вид і дату одержання)</w:t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u w:val="single"/>
        </w:rPr>
      </w:pPr>
      <w:r>
        <w:rPr>
          <w:color w:val="000000"/>
        </w:rPr>
        <w:t xml:space="preserve">12. Відношення до військового обов’язку та військове звання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u w:val="single"/>
        </w:rPr>
      </w:pPr>
      <w:r>
        <w:rPr>
          <w:color w:val="000000"/>
        </w:rPr>
        <w:t>Склад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Рід військ 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288"/>
        <w:ind w:firstLine="70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(командний, адміністративний, технічний та ін.)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</w:rPr>
        <w:t xml:space="preserve">13. Родинний стан на момент заповнення особового листка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(перелічити членів сім’ї із зазначенням року народження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4. Домашня адреса, телефон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color w:val="000000"/>
        </w:rPr>
        <w:t xml:space="preserve">15. Паспорт: серія_______ №____________ виданий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ind w:left="6360" w:firstLine="720"/>
        <w:jc w:val="both"/>
        <w:rPr>
          <w:color w:val="000000"/>
          <w:sz w:val="18"/>
        </w:rPr>
      </w:pPr>
      <w:r>
        <w:rPr>
          <w:color w:val="000000"/>
          <w:sz w:val="18"/>
        </w:rPr>
        <w:t>(найменування органу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______________________________________________________ дата__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«____» _______________ 20___ р.  Особистий підпис _____________________________________________________</w:t>
      </w:r>
    </w:p>
    <w:p>
      <w:pPr>
        <w:pStyle w:val="Normal"/>
        <w:shd w:fill="FFFFFF" w:val="clear"/>
        <w:autoSpaceDE w:val="false"/>
        <w:ind w:firstLine="702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(дата заповнення)</w:t>
      </w:r>
    </w:p>
    <w:p>
      <w:pPr>
        <w:pStyle w:val="Normal"/>
        <w:shd w:fill="FFFFFF" w:val="clear"/>
        <w:autoSpaceDE w:val="false"/>
        <w:ind w:firstLine="70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цівник, який заповнює особовий листок, повинен про всі наступні зміни повідомляти за місцем роботи для внесення цих відомостей до його особової картк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1:02:00Z</dcterms:created>
  <dc:creator>User</dc:creator>
  <dc:description/>
  <cp:keywords/>
  <dc:language>en-US</dc:language>
  <cp:lastModifiedBy> Main User</cp:lastModifiedBy>
  <cp:lastPrinted>2018-02-17T00:15:00Z</cp:lastPrinted>
  <dcterms:modified xsi:type="dcterms:W3CDTF">2020-03-18T21:0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0913497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EmailSubject">
    <vt:lpwstr>Накази</vt:lpwstr>
  </property>
  <property fmtid="{D5CDD505-2E9C-101B-9397-08002B2CF9AE}" pid="6" name="_ReviewingToolsShownOnce">
    <vt:lpwstr/>
  </property>
</Properties>
</file>