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і завдання до лекційного занятт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 теми: «Служба персоналу підприємств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Підготовка доповіді за одну з тем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 Забезпечення ефективної роботи служби персоналом підприєм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 Інноваційні кадрові функції служби персонал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 Зарубіжний досвід організації діяльності служби персонал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Сучасні тенденції в роботі служб персоналу на підприємствах різних країн світ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5. Оптимізація чисельності служби персоналу підприєм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Виконання ситуаційної вправи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Керівник відділу маркетингу, який ретельно відслідковує і аналізує рівень використання робочого часу працівниками підрозділу, почав помічати, що провідний спеціаліст з дослідження сегментів ринку споживачів продукції підприємства, систематично запізнюється на роботу на 20 хв. (приходить на 09:20, хоча за правилами внутрішнього трудового розпорядку мав би бути на роботі вже о 09:00). Він відіграє значну роль для підприємства; має суттєвий досвід роботи у даній сфері і завжди вміє виходити із складних ситуацій. Його часті запізнення керівник для себе пояснював складністю дістатися до підприємства, невідкладними домашніми справи, що вибивали його з графіку, та ін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Щоб підкреслити особливу важливість цього працівника для підприємства, керівник офіційно встановив для нього графік роботи з 09:20. Це певним чином викликало обурення у інших працівників цього відділу. І, що ще неприємніше, – абсолютно не відобразилося на трудовій дисципліні нашого спеціаліста. Тепер працівник регулярно почав приходити на роботу о 09:40.</w:t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тання для обговорення: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Прокоментуйте правильність рішення керівника щодо зміни графіка роботи спеціаліста з дослідження сегментів ринку споживачів продукції підприємств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Які б заходи вжили ви у подібній ситуації?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5:32:00Z</dcterms:created>
  <dc:creator>Viacheslav Tkachuk</dc:creator>
  <dc:description/>
  <cp:keywords/>
  <dc:language>en-US</dc:language>
  <cp:lastModifiedBy> Main User</cp:lastModifiedBy>
  <dcterms:modified xsi:type="dcterms:W3CDTF">2020-03-18T17:29:00Z</dcterms:modified>
  <cp:revision>6</cp:revision>
  <dc:subject/>
  <dc:title/>
</cp:coreProperties>
</file>