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зова</w:t>
      </w:r>
    </w:p>
    <w:p>
      <w:pPr>
        <w:pStyle w:val="Normal"/>
        <w:spacing w:lineRule="auto" w:line="240"/>
        <w:ind w:firstLine="567"/>
        <w:rPr>
          <w:rStyle w:val="FontStyle11"/>
          <w:sz w:val="28"/>
          <w:szCs w:val="28"/>
          <w:lang w:eastAsia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 xml:space="preserve">Баранчеев В.П. Управление знаниями в иновационной сфере: Учебник. – М: "Благовест-В", 2007. – 272 с. 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 xml:space="preserve">Божидарнік Т. В. Креативний менеджмент [Електрон. навч. посіб.] / Т. В. Божидарнік, Н. М. Василик. – Херсон : ОЛДІ-ПЛЮС, 2014. – 498 с. – Режим доступу :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  <w:lang w:eastAsia="uk-UA"/>
          </w:rPr>
          <w:t>http://repo.lntu.edu.ua/1217/</w:t>
        </w:r>
      </w:hyperlink>
      <w:r>
        <w:rPr>
          <w:rStyle w:val="FontStyle11"/>
          <w:sz w:val="28"/>
          <w:szCs w:val="28"/>
          <w:lang w:eastAsia="uk-UA"/>
        </w:rPr>
        <w:t xml:space="preserve">. 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 xml:space="preserve">Джон </w:t>
      </w:r>
      <w:r>
        <w:rPr>
          <w:rStyle w:val="FontStyle11"/>
          <w:sz w:val="28"/>
          <w:szCs w:val="28"/>
          <w:lang w:val="uk-UA" w:eastAsia="uk-UA"/>
        </w:rPr>
        <w:t>Х</w:t>
      </w:r>
      <w:r>
        <w:rPr>
          <w:rStyle w:val="FontStyle11"/>
          <w:sz w:val="28"/>
          <w:szCs w:val="28"/>
          <w:lang w:eastAsia="uk-UA"/>
        </w:rPr>
        <w:t>окинс.  Креативная экономика. Режим доступу: http:// http://vkist.ru/djon-hokins-kreativnaya-ekonomika/50423.pdf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 xml:space="preserve">Кирсанов К. Креативный и эвристический менеджмент [Електронний ресурс] / К. Кирсанов. – Режим доступу: 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  <w:lang w:eastAsia="uk-UA"/>
          </w:rPr>
          <w:t>http://www.ovsem.com</w:t>
        </w:r>
      </w:hyperlink>
      <w:r>
        <w:rPr>
          <w:rStyle w:val="FontStyle11"/>
          <w:sz w:val="28"/>
          <w:szCs w:val="28"/>
          <w:lang w:eastAsia="uk-UA"/>
        </w:rPr>
        <w:t>.</w:t>
      </w:r>
    </w:p>
    <w:p>
      <w:pPr>
        <w:pStyle w:val="Normal"/>
        <w:spacing w:lineRule="auto" w:line="240"/>
        <w:ind w:firstLine="567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 xml:space="preserve">Корпоративне управління організаційним розвитком: креативні засади: [монографія] / М.М.Адамкович, Я.П.Квач, К.С.Шапошников. - Ізмаїл: СМИЛ, 2008. - 272с. </w:t>
      </w:r>
    </w:p>
    <w:p>
      <w:pPr>
        <w:pStyle w:val="Normal"/>
        <w:spacing w:lineRule="auto" w:line="240"/>
        <w:ind w:firstLine="567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 xml:space="preserve">Креативне корпоратине управління: теорія і практика: [монографія] / К.С.Шапошников; Херсонський державний університет. - Херсон: Видавництво ХДУ, 2010. - 256с. 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реативний менеджмент: Навчальний посібник. - Рівне: НУВГП, 2011.-211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реативное мышление в бизнесе / Пер. с англ. – М.: Альпина Бизнес Букс, 2006. – 228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реативное мышление в бизнесе. Перевод с англ. - М.: Альбина Бизнес Букс, 2006. - 228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узьмін О. Є. Креативний менеджмент: Навч. посібник О.Є. Кузьмін, С. В. Князь. I. В. Литвин. Д. К. Зінкевнч - Львів: Внд-во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Львівської політехніки. 2010.-124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узьмін О.Є. Креативний менеджмент: навч. посібник / О.Є. Кузьмін, С.В. Князь, І.В. Литвин, Д.К. Зінкевич. – Львів: Видавництво Львівської політехніки, 2010. – 124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Хомутский Д. Управление идеями: как организовать процесс / Д.Хомутский // Управление компанией. - 2005. - №8. - С. 27 - 35</w:t>
      </w:r>
    </w:p>
    <w:p>
      <w:pPr>
        <w:pStyle w:val="Normal"/>
        <w:shd w:fill="FFFFFF" w:val="clear"/>
        <w:spacing w:lineRule="auto" w:line="240"/>
        <w:ind w:firstLine="567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поміжна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асиленко В. О. Інноваційний менеджмент : [Навч. посіб.] / В. О. Василенко. – К. : ЦУЛ, 2003. – 356 с. 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Грибова В. М. Корпоративна стратегія управління інноваціями / Економіка розвитку. - 2003. - № 3. - с. 29 - 34.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Должанський І. З. Управління потенціалом підприємства: [Навч. посіб.] / Должанський І. З., Загорна Т. О., Удалих О. О. та інші – К.: ЦEK, 2006. – 362 с.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льин Е. П. Психология творчества, креативности, одаренности : [Электрон.учеб.] / Е. П. Ильин. – Спб. : Питер, 2009. – 434 с. – Режим доступу : http://www.klex.ru/9p8.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айдан Т. Як побудувати розумне місто. Хмарочос. Київський міський журнал. Режим доступу: http://hmarochos.kiev.ua/2014/10/01/yak-pobuduvati-rozumnemisto-chastina-1/ </w:t>
      </w:r>
      <w:hyperlink r:id="rId4">
        <w:r>
          <w:rPr>
            <w:rStyle w:val="InternetLink"/>
            <w:sz w:val="28"/>
            <w:szCs w:val="28"/>
          </w:rPr>
          <w:t>http://hmarochos.kiev.ua/2014/11/10/yak-pobuduvati-rozumne-mistochastin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оноваленко В. А., Коноваленко М. Ю. Управление персоналом - креативный менеджмент: в помошь руководителю. - М.: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ИТК. «Дашков и К», 2010. - 224 с.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Лэндри Ч. Креативный город. М</w:t>
      </w:r>
      <w:r>
        <w:rPr>
          <w:sz w:val="28"/>
          <w:szCs w:val="28"/>
          <w:lang w:val="uk-UA"/>
        </w:rPr>
        <w:t xml:space="preserve">.: </w:t>
      </w:r>
      <w:r>
        <w:rPr>
          <w:sz w:val="28"/>
          <w:szCs w:val="28"/>
        </w:rPr>
        <w:t xml:space="preserve"> Издательский дом “Классика ХХІ”, </w:t>
      </w:r>
      <w:r>
        <w:rPr>
          <w:sz w:val="28"/>
          <w:szCs w:val="28"/>
          <w:lang w:val="uk-UA"/>
        </w:rPr>
        <w:t xml:space="preserve">2011. – </w:t>
      </w:r>
      <w:r>
        <w:rPr>
          <w:sz w:val="28"/>
          <w:szCs w:val="28"/>
        </w:rPr>
        <w:t xml:space="preserve">399 с.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Микитюк П. П. Інноваційний менеджмент : [Навч. посіб.] / П. П. Микитюк. – К. : ЦУЛ, 2007. – 400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Науменко П. Від ідеї створення нового продукту до реалізації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інноваційного проекту // Інтелектуальна власність. - 2004. - № 1. -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С. 33-38.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Флорида Р.: Креативный класс: люди, которые меняют будущее. М</w:t>
      </w:r>
      <w:r>
        <w:rPr>
          <w:sz w:val="28"/>
          <w:szCs w:val="28"/>
          <w:lang w:val="uk-UA"/>
        </w:rPr>
        <w:t>.:</w:t>
      </w:r>
      <w:r>
        <w:rPr>
          <w:sz w:val="28"/>
          <w:szCs w:val="28"/>
        </w:rPr>
        <w:t xml:space="preserve"> Издательский дом “Классика ХХІ век”, </w:t>
      </w:r>
      <w:r>
        <w:rPr>
          <w:sz w:val="28"/>
          <w:szCs w:val="28"/>
          <w:lang w:val="uk-UA"/>
        </w:rPr>
        <w:t xml:space="preserve">2007. – </w:t>
      </w:r>
      <w:r>
        <w:rPr>
          <w:sz w:val="28"/>
          <w:szCs w:val="28"/>
        </w:rPr>
        <w:t xml:space="preserve">421 с.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Інформаційні ресурси в Інтерне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Доктрина економіки знань // pmonline.org.ua›…php/202…DOKTRYNA EKONOMIKY ZNAN…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реативная экономика: Научно-практический журнал [Электрон. ресурс] / Режим доступу : https://bgscience.ru/journals/ce.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реативні індустрії [Електронний ресурс]. – Режим доступу : https://uk.wikipedia.org/wiki/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ні індустрії в сучасному місті [Електронний ресурс]. – Режим доступу : http://www.creativecities. org.ua/uk/articles/?newsid=22.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а Європейського Союзу «Культура і креативність» [Електронний ресурс]. – Режим доступу : https://www.culturepartnership.eu/opportunities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ілі сталого розвитку 2016-2030: Режим доступу: </w:t>
      </w:r>
      <w:hyperlink r:id="rId5">
        <w:r>
          <w:rPr>
            <w:rStyle w:val="InternetLink"/>
          </w:rPr>
          <w:t>http://www.undp.org.u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color w:val="333399"/>
              <w:sz w:val="24"/>
              <w:szCs w:val="24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Житомирський державний технологічний університет</w:t>
          </w:r>
        </w:p>
      </w:tc>
    </w:tr>
  </w:tbl>
  <w:p>
    <w:pPr>
      <w:pStyle w:val="Header"/>
      <w:ind w:right="360" w:firstLine="72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color w:val="333399"/>
              <w:sz w:val="24"/>
              <w:szCs w:val="24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Державний університет «Житомирська політехніка»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po.lntu.edu.ua/1217/" TargetMode="External"/><Relationship Id="rId3" Type="http://schemas.openxmlformats.org/officeDocument/2006/relationships/hyperlink" Target="http://www.ovsem.com/" TargetMode="External"/><Relationship Id="rId4" Type="http://schemas.openxmlformats.org/officeDocument/2006/relationships/hyperlink" Target="http://hmarochos.kiev.ua/2014/11/10/yak-pobuduvati-rozumne-mistochastina" TargetMode="External"/><Relationship Id="rId5" Type="http://schemas.openxmlformats.org/officeDocument/2006/relationships/hyperlink" Target="http://www.undp.org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6:25:00Z</dcterms:created>
  <dc:creator>Свінцицька Олександра Миколаївна</dc:creator>
  <dc:description/>
  <cp:keywords/>
  <dc:language>en-US</dc:language>
  <cp:lastModifiedBy>Олександра</cp:lastModifiedBy>
  <dcterms:modified xsi:type="dcterms:W3CDTF">2020-03-13T13:39:00Z</dcterms:modified>
  <cp:revision>3</cp:revision>
  <dc:subject/>
  <dc:title>Рекомендована література</dc:title>
</cp:coreProperties>
</file>