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Ф.21.06 –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ержавний університет «Житомирс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афедра </w:t>
      </w:r>
      <w:r>
        <w:rPr>
          <w:rFonts w:cs="Times New Roman" w:ascii="Times New Roman" w:hAnsi="Times New Roman"/>
          <w:sz w:val="24"/>
          <w:szCs w:val="24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ні рекоменд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щод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ідготовки і </w:t>
      </w:r>
      <w:r>
        <w:rPr>
          <w:rFonts w:cs="Times New Roman" w:ascii="Times New Roman" w:hAnsi="Times New Roman"/>
          <w:b/>
          <w:sz w:val="24"/>
          <w:szCs w:val="24"/>
        </w:rPr>
        <w:t xml:space="preserve">викона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амостійної робо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ля студентів ступеня вищої освіти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еціальностей 121 «Інженерія програмного забезпечен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2 «Комп’ютерні нау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3 «Комп’ютерна інженері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5 «Кібербезп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 дисциплі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РОЗВИТОК КОМУНІКАЦІЙНИХ НАВИЧОК І ГРУПОВА ДИНАМІКА»</w:t>
      </w:r>
    </w:p>
    <w:p>
      <w:pPr>
        <w:pStyle w:val="Normal"/>
        <w:spacing w:lineRule="auto" w:line="240" w:before="0" w:after="0"/>
        <w:ind w:left="255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студентів денної та заочної форм навчання</w:t>
      </w:r>
    </w:p>
    <w:p>
      <w:pPr>
        <w:pStyle w:val="Normal"/>
        <w:spacing w:lineRule="auto" w:line="240" w:before="0" w:after="0"/>
        <w:ind w:left="255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5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на засіданні науково-методичної ради </w:t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ержавного університету «Житомирська політехніка»</w:t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 в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__» _________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 </w:t>
      </w:r>
      <w:r>
        <w:rPr>
          <w:rFonts w:cs="Times New Roman" w:ascii="Times New Roman" w:hAnsi="Times New Roman"/>
          <w:sz w:val="24"/>
          <w:szCs w:val="24"/>
        </w:rPr>
        <w:t xml:space="preserve">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итомир – 2019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УДК</w:t>
      </w:r>
    </w:p>
    <w:p>
      <w:pPr>
        <w:pStyle w:val="Normal"/>
        <w:spacing w:lineRule="auto" w:line="240" w:before="0" w:after="0"/>
        <w:ind w:firstLine="518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457200" cy="40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2.2pt;mso-wrap-distance-left:9.05pt;mso-wrap-distance-right:9.05pt;mso-wrap-distance-top:0pt;mso-wrap-distance-bottom:0pt;margin-top:1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одичні рекомендації щодо підготовки і виконання самостійної роботи для студентів ступеня вищої освіти «бакалавр» спеціальностей: 121 «Інженерія програмного забезпечення», 122 «Комп’ютерні науки», 123 «Комп’ютерна інженерія», 125 «Кібербезпека» з дисципліни «Розвиток комунікаційних навичок і групова динаміка»  / Свінцицька О.М. – Житомир: Житомирська політехніка, 2019. – 23 с. або 1,43 ум.д.а.</w:t>
      </w:r>
    </w:p>
    <w:p>
      <w:pPr>
        <w:pStyle w:val="Normal"/>
        <w:spacing w:lineRule="auto" w:line="240" w:before="0" w:after="0"/>
        <w:ind w:firstLine="518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ладачі:    к.е.н. Свінцицька О.М.</w:t>
      </w:r>
    </w:p>
    <w:p>
      <w:pPr>
        <w:pStyle w:val="Normal"/>
        <w:spacing w:lineRule="auto" w:line="240" w:before="0" w:after="0"/>
        <w:ind w:firstLine="518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518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left="1985" w:hanging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ецензенти: </w:t>
      </w:r>
      <w:r>
        <w:rPr>
          <w:rFonts w:cs="Times New Roman" w:ascii="Times New Roman" w:hAnsi="Times New Roman"/>
          <w:sz w:val="24"/>
          <w:szCs w:val="24"/>
          <w:lang w:val="uk-UA"/>
        </w:rPr>
        <w:t>Тарасюк Г.М. – д.е.н., проф., декан факультету бізнесу та сфери обслуговування Державного університету «Житомирська політехніка»</w:t>
      </w:r>
    </w:p>
    <w:p>
      <w:pPr>
        <w:pStyle w:val="Normal"/>
        <w:spacing w:lineRule="auto" w:line="240"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леко І.В. – к.т.н., доцент кафедри інженерії програмного забезпечення Державного університету «Житомирська політехніка»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дставлені методичні рекомендації з підготовки і виконання самостійної роботи, зорієнтовані на поглиблення, узагальнення та закріплення знань, отриманих слухачами під час лекції із зазначеної дисципліни а також опрацювання ними необхідних умінь та навичок ефективних комунікацій та групової взаємодії для студентів ступеня вищої освіти «бакалавр» таких спеціальностей: 121 «Інженерія програмного забезпечення», 122 «Комп’ютерні науки», 123 «Комп’ютерна інженерія», 125 «Кібербезпека»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то та рекомендовано на засіданні 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цифрової економіки та МЕВ</w:t>
      </w:r>
    </w:p>
    <w:p>
      <w:pPr>
        <w:pStyle w:val="Normal"/>
        <w:spacing w:lineRule="auto" w:line="240" w:before="0" w:after="0"/>
        <w:ind w:left="540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 </w:t>
      </w: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«___» 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019 </w:t>
      </w:r>
      <w:r>
        <w:rPr>
          <w:rFonts w:cs="Times New Roman" w:ascii="Times New Roman" w:hAnsi="Times New Roman"/>
          <w:sz w:val="24"/>
          <w:szCs w:val="24"/>
        </w:rPr>
        <w:t>р.</w:t>
      </w:r>
    </w:p>
    <w:p>
      <w:pPr>
        <w:pStyle w:val="Normal"/>
        <w:spacing w:lineRule="auto" w:line="240" w:before="0" w:after="0"/>
        <w:ind w:left="54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© </w:t>
      </w:r>
      <w:r>
        <w:rPr>
          <w:rFonts w:cs="Times New Roman" w:ascii="Times New Roman" w:hAnsi="Times New Roman"/>
          <w:sz w:val="24"/>
          <w:szCs w:val="24"/>
          <w:lang w:val="uk-UA"/>
        </w:rPr>
        <w:t>Державний університет «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uk-UA"/>
        </w:rPr>
        <w:t>итомирська політехніка»</w:t>
      </w:r>
      <w:r>
        <w:rPr>
          <w:rFonts w:cs="Times New Roman" w:ascii="Times New Roman" w:hAnsi="Times New Roman"/>
          <w:sz w:val="24"/>
          <w:szCs w:val="24"/>
        </w:rPr>
        <w:t>, 201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 Мета та завдання навчальної дисциплі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Теми лабораторних занять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 Плани лабораторних зан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 Завдання для самостійної робо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Методи контролю, с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хема нарахування балів та шкала оціню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Рекомендована література</w:t>
      </w:r>
      <w:r>
        <w:br w:type="page"/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 Мета та завдання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тою дисципліни «Розвиток комунікаційних навичок і групова динаміка» є </w:t>
      </w:r>
      <w:r>
        <w:rPr>
          <w:rFonts w:cs="Times New Roman" w:ascii="Times New Roman" w:hAnsi="Times New Roman"/>
          <w:sz w:val="24"/>
          <w:szCs w:val="24"/>
          <w:lang w:val="uk-UA"/>
        </w:rPr>
        <w:t>вивчення, розвиток і відпрацювання навичок міжособистісного та групового спілкування, формування особистісних і ділових навичок ефективної роботи в партнерстві з колегами, в групах, в проектних командах, як під час навчання в університеті, так і в подальшій професійній діяльнос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>Компетентності, яких набуває студент в процесі вивчення дисциплін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і компетентності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до абстрактного мислення, аналізу та синтезу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тність спілкуватися державною мовою як усно, так і письмов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працювати в команді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до пошуку, оброблення та аналізу інформації з різних джерел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атність застосовувати знання у практичних ситуація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діяти на основі етичних міркувань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діяти соціально відповідально та свідомо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еціальні (фахові, предметні) компетентності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оцінювати і враховувати економічні, соціальні, технологічні та екологічні чинники, що впливають на сферу професійної діяльності. </w:t>
      </w:r>
    </w:p>
    <w:p>
      <w:pPr>
        <w:pStyle w:val="Bodytext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34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датність до алгоритмічного та логічного мислення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лад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дійснюється на засадах студентсько-центрованого навчання, самонавчання, проблемно-орієнтоване навчання тощ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ціню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вчальних досягнень здійснюється за 100-бальною (рейтинговою) шкалою ЕКТС (ECTS), національною 4-х бальною шкалою («відмінно», «добре», «задовільно», «незадовільно») і вербальною («зараховано», «незараховано») систем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ди контролю</w:t>
      </w:r>
      <w:r>
        <w:rPr>
          <w:rFonts w:cs="Times New Roman" w:ascii="Times New Roman" w:hAnsi="Times New Roman"/>
          <w:sz w:val="24"/>
          <w:szCs w:val="24"/>
          <w:lang w:val="uk-UA"/>
        </w:rPr>
        <w:t>: поточний, тематичний, періодичний, підсумковий, самоконтрол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контролю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21"/>
        <w:widowControl/>
        <w:spacing w:lineRule="auto" w:line="240"/>
        <w:ind w:firstLine="340"/>
        <w:rPr/>
      </w:pPr>
      <w:r>
        <w:rPr>
          <w:rStyle w:val="FontStyle11"/>
          <w:b/>
          <w:sz w:val="24"/>
          <w:szCs w:val="24"/>
          <w:lang w:val="uk-UA" w:eastAsia="uk-UA"/>
        </w:rPr>
        <w:t>Лабораторне заняття:</w:t>
      </w:r>
      <w:r>
        <w:rPr>
          <w:rStyle w:val="FontStyle11"/>
          <w:sz w:val="24"/>
          <w:szCs w:val="24"/>
          <w:lang w:val="uk-UA" w:eastAsia="uk-UA"/>
        </w:rPr>
        <w:t xml:space="preserve"> тестування, комбіноване опитування, письмове опитування за індивідуальним завданням, усне опитування за індивідуальним завданням, </w:t>
      </w:r>
      <w:r>
        <w:rPr>
          <w:lang w:val="uk-UA"/>
        </w:rPr>
        <w:t xml:space="preserve">презентації усні та письмові, обговорення та розв’язання проблемних ситуацій, </w:t>
      </w:r>
      <w:r>
        <w:rPr>
          <w:rStyle w:val="FontStyle11"/>
          <w:sz w:val="24"/>
          <w:szCs w:val="24"/>
          <w:lang w:val="uk-UA" w:eastAsia="uk-UA"/>
        </w:rPr>
        <w:t xml:space="preserve">співбесіда, діалог. </w:t>
      </w:r>
    </w:p>
    <w:p>
      <w:pPr>
        <w:pStyle w:val="Style21"/>
        <w:widowControl/>
        <w:spacing w:lineRule="auto" w:line="240"/>
        <w:ind w:firstLine="340"/>
        <w:rPr/>
      </w:pPr>
      <w:r>
        <w:rPr>
          <w:rStyle w:val="FontStyle11"/>
          <w:b/>
          <w:sz w:val="24"/>
          <w:szCs w:val="24"/>
          <w:lang w:val="uk-UA" w:eastAsia="uk-UA"/>
        </w:rPr>
        <w:t>Самостійна робота студентів:</w:t>
      </w:r>
      <w:r>
        <w:rPr>
          <w:rStyle w:val="FontStyle11"/>
          <w:sz w:val="24"/>
          <w:szCs w:val="24"/>
          <w:lang w:val="uk-UA" w:eastAsia="uk-UA"/>
        </w:rPr>
        <w:t xml:space="preserve"> перевірка конспекту, перевірка відповідей на проблемні питання, представлення доповідей (рефератів), звітів власних досліджень, у т.ч. проектів, планів і т.д.</w:t>
      </w:r>
    </w:p>
    <w:p>
      <w:pPr>
        <w:pStyle w:val="Normal"/>
        <w:spacing w:lineRule="auto" w:line="240" w:before="0" w:after="0"/>
        <w:jc w:val="right"/>
        <w:rPr>
          <w:rStyle w:val="FontStyle11"/>
          <w:rFonts w:ascii="Times New Roman" w:hAnsi="Times New Roman" w:cs="Times New Roman"/>
          <w:bCs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Теми лабораторних зан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422"/>
        <w:gridCol w:w="1534"/>
        <w:gridCol w:w="1535"/>
        <w:gridCol w:w="1535"/>
      </w:tblGrid>
      <w:tr>
        <w:trPr>
          <w:trHeight w:val="23" w:hRule="atLeast"/>
        </w:trPr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з/п</w:t>
            </w:r>
          </w:p>
        </w:tc>
        <w:tc>
          <w:tcPr>
            <w:tcW w:w="4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азва теми</w:t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Кількість годин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Всього</w:t>
            </w:r>
          </w:p>
        </w:tc>
      </w:tr>
      <w:tr>
        <w:trPr>
          <w:trHeight w:val="23" w:hRule="atLeast"/>
        </w:trPr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денна форма навчання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заочна форма навчання</w:t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Формування навичок та комунікативних компетентностей сучасного фахівців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Комунікації та спілкування в групі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Основи командної роботи в групі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 Лідерство в груповій динаміці 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Основи ефективного планування. Контроль і оцінка в діяльності колективів і груп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. 6. Командна робота на проектами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 Комунікативна стратегія в управлінні проектами 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4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Мотивація в груповій динаміці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лани лабораторних занять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Тема 1. </w:t>
      </w:r>
      <w:r>
        <w:rPr>
          <w:rFonts w:cs="Times New Roman" w:ascii="Times New Roman" w:hAnsi="Times New Roman"/>
          <w:b/>
          <w:sz w:val="24"/>
          <w:szCs w:val="24"/>
        </w:rPr>
        <w:t>Формування навичок та комунікативних компетентностей сучасного фахівці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удентоцентрований підхід у навчанні на основі компетентностей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 побудови роботи в групі, що формують та розвивають комунікаційні навич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компоненти потяння компетенцій: Знання, Навички, вміння (здібності, здатності)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і (generic) та спеціальні (фахові, предметні) компетентності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тність комунікаційної компетентності. </w:t>
      </w:r>
      <w:bookmarkStart w:id="1" w:name="bookmark26"/>
      <w:r>
        <w:rPr>
          <w:rFonts w:cs="Times New Roman" w:ascii="Times New Roman" w:hAnsi="Times New Roman"/>
          <w:sz w:val="24"/>
          <w:szCs w:val="24"/>
          <w:lang w:val="uk-UA"/>
        </w:rPr>
        <w:t>Ефективна комунікаці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навички та уміння для ефективної комунікації.</w:t>
      </w:r>
      <w:bookmarkEnd w:id="1"/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сновна література: </w:t>
      </w:r>
      <w:r>
        <w:rPr>
          <w:rFonts w:cs="Times New Roman" w:ascii="Times New Roman" w:hAnsi="Times New Roman"/>
          <w:b/>
          <w:i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6, 7, 8, 14, 18 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Тема 2. </w:t>
      </w:r>
      <w:r>
        <w:rPr>
          <w:rFonts w:cs="Times New Roman" w:ascii="Times New Roman" w:hAnsi="Times New Roman"/>
          <w:b/>
          <w:sz w:val="24"/>
          <w:szCs w:val="24"/>
        </w:rPr>
        <w:t>Комунікації та спілкування в групі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«с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ілкування і комунікації», «комунікабельність (комунікативність)»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лове спілкуван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Способи ділового спілкуван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вила ефективного спілкуванн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тоди встановлення ділової комунікації: 1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міння вест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small talk. </w:t>
      </w:r>
      <w:r>
        <w:rPr>
          <w:rFonts w:cs="Times New Roman" w:ascii="Times New Roman" w:hAnsi="Times New Roman"/>
          <w:sz w:val="24"/>
          <w:szCs w:val="24"/>
          <w:lang w:val="uk-UA"/>
        </w:rPr>
        <w:t>2. Метод оповідача («storytelling»). 3. Публічний виступ. 4. Стратегічна бесіда. 5. Презентаці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ікативний процес в групі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илі спіл</w:t>
        <w:softHyphen/>
        <w:t xml:space="preserve">кування: спілкування особистості та спілкування особистості в конкретних ситуаціях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итання  жестів і поз в комунікативному процес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и колективного обговорення пробле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сновна література: </w:t>
      </w:r>
      <w:r>
        <w:rPr>
          <w:rFonts w:cs="Times New Roman" w:ascii="Times New Roman" w:hAnsi="Times New Roman"/>
          <w:b/>
          <w:i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6, 7, 8, 14, 18 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Тема 3. </w:t>
      </w:r>
      <w:r>
        <w:rPr>
          <w:rFonts w:cs="Times New Roman" w:ascii="Times New Roman" w:hAnsi="Times New Roman"/>
          <w:b/>
          <w:sz w:val="24"/>
          <w:szCs w:val="24"/>
        </w:rPr>
        <w:t>Основи командної роботи в групі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процеси, що характеризують групову динаміку: 1. Формування місії, мети, цілей і завдань  групи. 2. Нормування (керівництво) групи. 3. Структурування групи: групові ролі, проблема лідерства та мотивації, ефективної комунікації. 4. Процеси  групової згуртованості та групової напруги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арактеристики та види груп, які притаманні її учасникам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ритерії формування груп та команд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міни «група, колектив, команда»: спільні риси та відмінності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діл команд за різними  параметрами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Основна літератур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0, 16, 17, 19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 Тема 4.  </w:t>
      </w:r>
      <w:r>
        <w:rPr>
          <w:rFonts w:cs="Times New Roman" w:ascii="Times New Roman" w:hAnsi="Times New Roman"/>
          <w:b/>
          <w:sz w:val="24"/>
          <w:szCs w:val="24"/>
        </w:rPr>
        <w:t>Лідерство в груповій динаміці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ходи до визначення лідерства: лідерство як наука, практика і мистецтво.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орії формування лідерства: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 позиції особистих якостей лідера; </w:t>
      </w:r>
      <w:r>
        <w:rPr>
          <w:rFonts w:cs="Times New Roman" w:ascii="Times New Roman" w:hAnsi="Times New Roman"/>
          <w:sz w:val="24"/>
          <w:szCs w:val="24"/>
          <w:lang w:val="uk-UA"/>
        </w:rPr>
        <w:t>поведінковий, що базується на ситуаційному підході, орієнтований на послідовників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лементи лідерства: лідер, послідовники, мета і задачі, ситуація, группа (команда).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зниця між процесом керівництва і лідерства в групі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ункції лідерства.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спільні виклики, що формують новий тип лідерства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ток особистості сучасного (нового) лідер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сновна література: </w:t>
      </w:r>
      <w:r>
        <w:rPr>
          <w:rFonts w:cs="Times New Roman" w:ascii="Times New Roman" w:hAnsi="Times New Roman"/>
          <w:b/>
          <w:i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1, 2, 8, 9, 11, 13, 16 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 Тема 5. </w:t>
      </w:r>
      <w:r>
        <w:rPr>
          <w:rFonts w:cs="Times New Roman" w:ascii="Times New Roman" w:hAnsi="Times New Roman"/>
          <w:b/>
          <w:sz w:val="24"/>
          <w:szCs w:val="24"/>
        </w:rPr>
        <w:t>Основи ефективного планування. Контроль і оцінка в діяльності колективів і груп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тратегічне план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Тактичний пла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перативно-календарне план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>. Планування час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нтроль та оцінка діяльності трудов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ктивів і проектних гру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Основ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мето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цінки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истема загальних та спеціальних показни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гальні (носять універсальний характер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с</w:t>
      </w:r>
      <w:r>
        <w:rPr>
          <w:rFonts w:cs="Times New Roman" w:ascii="Times New Roman" w:hAnsi="Times New Roman"/>
          <w:sz w:val="24"/>
          <w:szCs w:val="24"/>
        </w:rPr>
        <w:t>пеціальні (щодо розробленого програмного забезпечення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ефіцієнт трудового внеску колективу (КТВ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тодика визначення КТУ працівника в результатах роботи (проекту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сновна література: </w:t>
      </w:r>
      <w:r>
        <w:rPr>
          <w:rFonts w:cs="Times New Roman" w:ascii="Times New Roman" w:hAnsi="Times New Roman"/>
          <w:b/>
          <w:i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, 3, 13, 15, 19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 Тема. 6. </w:t>
      </w:r>
      <w:r>
        <w:rPr>
          <w:rFonts w:cs="Times New Roman" w:ascii="Times New Roman" w:hAnsi="Times New Roman"/>
          <w:b/>
          <w:sz w:val="24"/>
          <w:szCs w:val="24"/>
        </w:rPr>
        <w:t>Командна робота на проектам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bookmarkStart w:id="2" w:name="_Ref373397257"/>
      <w:bookmarkEnd w:id="2"/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bookmarkStart w:id="3" w:name="_Ref373397257"/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характеристика управління проектам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обхідні якості професійного керівника проектам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моделі управління проекто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радиційне та інноваційне підприємництво на основі СтартАп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тність інновацій (нововведеннь)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мін «стартап» та «стартап-компанія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оціальні, економічні та креативні стартапи і проект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ування бізнес-ідеї та ідеї СтартАп, обґрунтування в бізнес-плані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сновна література: </w:t>
      </w:r>
      <w:r>
        <w:rPr>
          <w:rFonts w:cs="Times New Roman" w:ascii="Times New Roman" w:hAnsi="Times New Roman"/>
          <w:b/>
          <w:i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1, 3,15, 17, 18, 19, 20 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Тема 7. </w:t>
      </w:r>
      <w:r>
        <w:rPr>
          <w:rFonts w:cs="Times New Roman" w:ascii="Times New Roman" w:hAnsi="Times New Roman"/>
          <w:b/>
          <w:sz w:val="24"/>
          <w:szCs w:val="24"/>
        </w:rPr>
        <w:t>Комунікативна стратегія в управлінні проектам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ка стратегії з комунікаці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ікаційний процес в проекті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ункції управління інформаційними зв’язкам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лан управління комунікаціям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блеми каналів і засобів поширення інформації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плив комунікацій на вибір джерел фінансування інноваційних проектів (СтартАп)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тність та види інвестицій у СтартАп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цінка ефективності процесів комерціалізації ідей, що фінансуються за рахунок державних коштів, стартап-компаній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джерела надходження коштів в стартапю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сновна література: </w:t>
      </w:r>
      <w:r>
        <w:rPr>
          <w:rFonts w:cs="Times New Roman" w:ascii="Times New Roman" w:hAnsi="Times New Roman"/>
          <w:b/>
          <w:i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1, 6, 7, 8, 14, 18, 20 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абораторне заняття. Тема 8. </w:t>
      </w:r>
      <w:r>
        <w:rPr>
          <w:rFonts w:cs="Times New Roman" w:ascii="Times New Roman" w:hAnsi="Times New Roman"/>
          <w:b/>
          <w:sz w:val="24"/>
          <w:szCs w:val="24"/>
        </w:rPr>
        <w:t>Мотивація в груповій динаміці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н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1.Теоретична частин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треби та інтереси людей та мотивація праці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групи потреб людин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ифрові потреб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мін „мотивація”. Внутрішні мотиваційні чинник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струменти  стимулювання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єрархія потреб за А. Маслоу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матеріальна мотивація. Трудова мотивація. Статусна мотивація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обхідність залучення персоналу до управління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нування кар’єри працівни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  <w:lang w:val="uk-UA"/>
        </w:rPr>
        <w:t>2. Розв’язок вправ, ситуацій  та творчих завдан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Розв’язування тесті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сновна література: </w:t>
      </w:r>
      <w:r>
        <w:rPr>
          <w:rFonts w:cs="Times New Roman" w:ascii="Times New Roman" w:hAnsi="Times New Roman"/>
          <w:b/>
          <w:i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1, 3,15, 17, 18, 19, 20 </w:t>
      </w:r>
      <w:r>
        <w:rPr>
          <w:rFonts w:cs="Times New Roman" w:ascii="Times New Roman" w:hAnsi="Times New Roman"/>
          <w:b/>
          <w:i/>
          <w:sz w:val="24"/>
          <w:szCs w:val="24"/>
        </w:rPr>
        <w:t>]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 Завдання для самостійної робо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еми для самостійної робот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2801"/>
        <w:gridCol w:w="2127"/>
      </w:tblGrid>
      <w:tr>
        <w:trPr>
          <w:trHeight w:val="23" w:hRule="atLeast"/>
        </w:trPr>
        <w:tc>
          <w:tcPr>
            <w:tcW w:w="4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зви змістових модулів і тем</w:t>
            </w:r>
          </w:p>
        </w:tc>
        <w:tc>
          <w:tcPr>
            <w:tcW w:w="4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нна форм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очна форма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1. Формування навичок та комунікативних компетентностей сучасного фахівців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мунікації та спілкування в групі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3. </w:t>
            </w:r>
            <w:r>
              <w:rPr>
                <w:rStyle w:val="Bodytext415"/>
                <w:sz w:val="24"/>
                <w:szCs w:val="24"/>
                <w:lang w:val="uk-UA"/>
              </w:rPr>
              <w:t>Основи командної роботи в групі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4.  Лідерство в груповій динаміці 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5. Основи ефективного планування. Контроль і оцінка в діяльності колективів і груп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. 6. Командна робота на проектами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7. Комунікативна стратегія в управлінні проектами 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8. Мотивація в груповій динаміці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Усього годин 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процесі вивчення дисципліни студент самостійно повинен засвоїти теоретичний та практичний матеріал, що відповідає наступним аспектам: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Теоретичні питання для самостійного опрацюванн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підходи до формування навичок та компетентностей сучасного фахівця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удентоцентрований підхід у навчанні на основі компетентностей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 побудови роботи в групі, що формують та розвивають комунікаційні навич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Характеристика навичок і знань, що формують комунікативну компетентність сучасного фахівця.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фективна комунікація. Основні навички та уміння для ефективної комунікації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вила ефективного спілкування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тоди встановлення ділової комунікації: 1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міння вест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small talk. </w:t>
      </w:r>
      <w:r>
        <w:rPr>
          <w:rFonts w:cs="Times New Roman" w:ascii="Times New Roman" w:hAnsi="Times New Roman"/>
          <w:sz w:val="24"/>
          <w:szCs w:val="24"/>
          <w:lang w:val="uk-UA"/>
        </w:rPr>
        <w:t>2. Метод оповідача («storytelling»). 3. Публічний виступ. 4. Стратегічна бесіда. 5. Презентаці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илі спіл</w:t>
        <w:softHyphen/>
        <w:t xml:space="preserve">кування: спілкування особистості та спілкування особистості в конкретних ситуаціях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ходи до класифікації людей щодо їх комунікативної поведінки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и колективного обговорення пробл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процеси, що характеризують групову динамі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ування місії, мети, цілей і завдань  групи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рмування (керівництво) груп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руктурування групи: групові ролі, проблема лідерства та мотивації, ефективної комунікації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цеси  групової згуртованості та групової напруг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міни «група, колектив, команда»: спільні риси та відмінності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діл команд за різними  параметрами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ходи до визначення лідерства: лідерство як наука, практика і мистецтво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лементи лідерства: лідер, послідовники, мета і задачі, ситуація, група (команда)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зниця між процесом керівництва і лідерства в групі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спільні виклики, що формують новий тип лідер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ток особистості сучасного (нового) лідер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Оперативно-календарне план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>. Планування час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Контроль та оцінка діяльності трудови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ктивів і проектних груп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снов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метод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цін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рудових процесів: </w:t>
      </w:r>
      <w:r>
        <w:rPr>
          <w:rFonts w:cs="Times New Roman" w:ascii="Times New Roman" w:hAnsi="Times New Roman"/>
          <w:sz w:val="24"/>
          <w:szCs w:val="24"/>
        </w:rPr>
        <w:t>система загальних та спеціальних показник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Методика визначення КТУ працівника в результатах роботи (проекту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характеристика управління проектам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обхідні якості професійного керівника проект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радиційне та інноваційне підприємництво на основі СтартАп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оціальні, економічні та креативні стартапи і проект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ормування бізнес-ідеї та ідеї СтартАп, обґрунтування в бізнес-плані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лан управління комунікаціям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блеми каналів і засобів поширення інформації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утність та види інвестицій у СтартАп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цінка ефективності процесів комерціалізації ідей, що фінансуються за рахунок державних коштів, стартап-компаній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новні джерела надходження коштів в стартап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треби та інтереси людей та мотивація праці. Основні групи потреб людини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матеріальна мотиваці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нування кар’єри працівни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презентація: усна та письм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рактичний матеріал для самостійного опрацювання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Завдання 1. Обгрунтування ідеї у формі  проекту (бізне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 xml:space="preserve">-плану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start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up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)/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Етапи виконання робо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 основі досліджень інтернет-джерел проаналізувати найбільш цікаві ідеї та проекти для розвитку підприємництва в Україна та за кордоном, в тому числі стартапи.</w:t>
      </w:r>
    </w:p>
    <w:p>
      <w:pPr>
        <w:pStyle w:val="Style17"/>
        <w:spacing w:before="0" w:after="0"/>
        <w:ind w:firstLine="709"/>
        <w:jc w:val="both"/>
        <w:textAlignment w:val="baseline"/>
        <w:rPr/>
      </w:pPr>
      <w:r>
        <w:rPr/>
        <w:t xml:space="preserve">2. Проаналізувати вже існуючий бізнес-план. Навести переваги і недоліки. </w:t>
      </w:r>
    </w:p>
    <w:p>
      <w:pPr>
        <w:pStyle w:val="Style17"/>
        <w:spacing w:before="0" w:after="0"/>
        <w:ind w:firstLine="709"/>
        <w:jc w:val="both"/>
        <w:textAlignment w:val="baseline"/>
        <w:rPr/>
      </w:pPr>
      <w:r>
        <w:rPr/>
        <w:t>3. Сформувати проектні команди в кількості 4 студенти. Сформулювати власне бачення (концепцію, модель): місію, мету, цілі і завдання для успішної реалізації обраної в команді ідеї.</w:t>
      </w:r>
    </w:p>
    <w:p>
      <w:pPr>
        <w:pStyle w:val="Style17"/>
        <w:spacing w:before="0" w:after="0"/>
        <w:ind w:firstLine="709"/>
        <w:jc w:val="both"/>
        <w:textAlignment w:val="baseline"/>
        <w:rPr/>
      </w:pPr>
      <w:r>
        <w:rPr/>
        <w:t>5. Оформити звіт у формі бізнес-плану (проекту) за наступною структурою:</w:t>
      </w:r>
    </w:p>
    <w:p>
      <w:pPr>
        <w:pStyle w:val="Style17"/>
        <w:numPr>
          <w:ilvl w:val="0"/>
          <w:numId w:val="13"/>
        </w:numPr>
        <w:spacing w:before="0" w:after="0"/>
        <w:jc w:val="both"/>
        <w:textAlignment w:val="baseline"/>
        <w:rPr/>
      </w:pPr>
      <w:r>
        <w:rPr/>
        <w:t>Короткий опис бізнес-ідеї, проекту (резюме)</w:t>
      </w:r>
    </w:p>
    <w:p>
      <w:pPr>
        <w:pStyle w:val="Style17"/>
        <w:numPr>
          <w:ilvl w:val="0"/>
          <w:numId w:val="13"/>
        </w:numPr>
        <w:spacing w:before="0" w:after="0"/>
        <w:jc w:val="both"/>
        <w:textAlignment w:val="baseline"/>
        <w:rPr/>
      </w:pPr>
      <w:r>
        <w:rPr/>
        <w:t xml:space="preserve">Маркетинговий аналіз </w:t>
      </w:r>
    </w:p>
    <w:p>
      <w:pPr>
        <w:pStyle w:val="Style17"/>
        <w:numPr>
          <w:ilvl w:val="0"/>
          <w:numId w:val="13"/>
        </w:numPr>
        <w:spacing w:before="0" w:after="0"/>
        <w:jc w:val="both"/>
        <w:textAlignment w:val="baseline"/>
        <w:rPr/>
      </w:pPr>
      <w:r>
        <w:rPr/>
        <w:t>Опис управлінської команди</w:t>
      </w:r>
    </w:p>
    <w:p>
      <w:pPr>
        <w:pStyle w:val="Style17"/>
        <w:numPr>
          <w:ilvl w:val="0"/>
          <w:numId w:val="13"/>
        </w:numPr>
        <w:spacing w:before="0" w:after="0"/>
        <w:jc w:val="both"/>
        <w:textAlignment w:val="baseline"/>
        <w:rPr/>
      </w:pPr>
      <w:r>
        <w:rPr/>
        <w:t>План продажу та матеріально-технічного забезпечення</w:t>
      </w:r>
    </w:p>
    <w:p>
      <w:pPr>
        <w:pStyle w:val="Style17"/>
        <w:numPr>
          <w:ilvl w:val="0"/>
          <w:numId w:val="13"/>
        </w:numPr>
        <w:spacing w:before="0" w:after="0"/>
        <w:jc w:val="both"/>
        <w:textAlignment w:val="baseline"/>
        <w:rPr/>
      </w:pPr>
      <w:r>
        <w:rPr/>
        <w:t xml:space="preserve">Інвестування бізнес-іде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Завдання 2.   «Проект-презентація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Етапи виконання роботи:</w:t>
      </w:r>
    </w:p>
    <w:p>
      <w:pPr>
        <w:pStyle w:val="Style17"/>
        <w:spacing w:before="0" w:after="0"/>
        <w:ind w:firstLine="709"/>
        <w:jc w:val="both"/>
        <w:textAlignment w:val="baseline"/>
        <w:rPr/>
      </w:pPr>
      <w:r>
        <w:rPr/>
        <w:t xml:space="preserve">1. Підготувати коротку презентацію у вигляді відео-ролика (на 2 хв.) про своє навчання у Житомирській політехніці (за обраною спеціальністю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Головна мета проект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озвиток власних комунікативних навичок та групової взаємод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Приклад тем для проекту:</w:t>
      </w:r>
    </w:p>
    <w:p>
      <w:pPr>
        <w:pStyle w:val="Style16"/>
        <w:numPr>
          <w:ilvl w:val="0"/>
          <w:numId w:val="14"/>
        </w:numPr>
        <w:shd w:fill="F8F9FA" w:val="clear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демонструвати позитивний імідж обраної спеціальності у навчальному закладі .</w:t>
      </w:r>
    </w:p>
    <w:p>
      <w:pPr>
        <w:pStyle w:val="HTML2"/>
        <w:numPr>
          <w:ilvl w:val="0"/>
          <w:numId w:val="14"/>
        </w:numPr>
        <w:shd w:fill="F8F9FA" w:val="clear"/>
        <w:ind w:left="714" w:hanging="357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lang w:val="uk-UA"/>
        </w:rPr>
        <w:t>Підтвердити тезу, що найкращі пропозиції на ринку ІТ-сфери - пов’язані із вищою освітою.</w:t>
      </w:r>
    </w:p>
    <w:p>
      <w:pPr>
        <w:pStyle w:val="HTML2"/>
        <w:numPr>
          <w:ilvl w:val="0"/>
          <w:numId w:val="14"/>
        </w:numPr>
        <w:shd w:fill="F8F9FA" w:val="clear"/>
        <w:ind w:left="714" w:hanging="357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uk-UA"/>
        </w:rPr>
        <w:t>Підтвердити тезу, що освіта в сфері ІТ-технологій в Україні краща, ніж за кордоном – наш вибір.</w:t>
      </w:r>
    </w:p>
    <w:p>
      <w:pPr>
        <w:pStyle w:val="HTML2"/>
        <w:numPr>
          <w:ilvl w:val="0"/>
          <w:numId w:val="14"/>
        </w:numPr>
        <w:shd w:fill="F8F9FA" w:val="clear"/>
        <w:ind w:left="714" w:hanging="357"/>
        <w:rPr/>
      </w:pPr>
      <w:r>
        <w:rPr>
          <w:rFonts w:cs="Times New Roman" w:ascii="Times New Roman" w:hAnsi="Times New Roman"/>
          <w:color w:val="222222"/>
          <w:sz w:val="24"/>
          <w:szCs w:val="24"/>
          <w:lang w:val="uk-UA"/>
        </w:rPr>
        <w:t>Підтвердити тезу, що висококваліфікованих дівчат-програмістів стає все більше. Змінюємо гендерну нерівність в ІТ-сфері.</w:t>
      </w:r>
    </w:p>
    <w:p>
      <w:pPr>
        <w:pStyle w:val="HTML2"/>
        <w:numPr>
          <w:ilvl w:val="0"/>
          <w:numId w:val="14"/>
        </w:numPr>
        <w:shd w:fill="F8F9FA" w:val="clear"/>
        <w:ind w:left="714" w:hanging="357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uk-UA"/>
        </w:rPr>
        <w:t>Долаємо стереотип, що програмісти – люди замкнуті та некомунікабельні.</w:t>
      </w:r>
    </w:p>
    <w:p>
      <w:pPr>
        <w:pStyle w:val="HTML2"/>
        <w:numPr>
          <w:ilvl w:val="0"/>
          <w:numId w:val="14"/>
        </w:numPr>
        <w:shd w:fill="F8F9FA" w:val="clear"/>
        <w:ind w:left="714" w:hanging="357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uk-UA"/>
        </w:rPr>
        <w:t>Бути підприємцем – це цікава перспектива для фахівця сфери ІТ-технологій.</w:t>
      </w:r>
    </w:p>
    <w:p>
      <w:pPr>
        <w:pStyle w:val="Style17"/>
        <w:spacing w:before="0" w:after="0"/>
        <w:ind w:firstLine="709"/>
        <w:jc w:val="both"/>
        <w:textAlignment w:val="baseline"/>
        <w:rPr>
          <w:i/>
          <w:i/>
        </w:rPr>
      </w:pPr>
      <w:r>
        <w:rPr>
          <w:i/>
        </w:rPr>
        <w:t>Типова структура презентації: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титульний слайд (1 слайд): на ньому може відображатись: сутність ідеї, салоган, тема, символ, логотип і т.д. за темою презентації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смислові слайди (5-7 слайдів): фото, невеликі відео сюжети та інші візуальні образи, анімація, комп’ютерна графіка, супроводжуюча інформація (аргументи) тощо - вони є ядром презентації (ідеальна хронологія для смислових слайдів – від загального до конкретного);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завершальний слайд (1 слайд) може містити: гасло, правила, рекламного звернення (універсального для будь-якого джерела), у якому ви популяризуватимете продукт,  видовище, послуги і т. ін. з метою привернути увагу споживачів, глядачів, замовників і т. ін. (в довільній форм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Методи контролю, с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ема нарахування балів та шкала оцінюва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firstLine="34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контролю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21"/>
        <w:widowControl/>
        <w:spacing w:lineRule="auto" w:line="240"/>
        <w:ind w:firstLine="340"/>
        <w:rPr/>
      </w:pPr>
      <w:r>
        <w:rPr>
          <w:rStyle w:val="FontStyle11"/>
          <w:b/>
          <w:sz w:val="24"/>
          <w:szCs w:val="24"/>
          <w:lang w:val="uk-UA" w:eastAsia="uk-UA"/>
        </w:rPr>
        <w:t>Лабораторне заняття:</w:t>
      </w:r>
      <w:r>
        <w:rPr>
          <w:rStyle w:val="FontStyle11"/>
          <w:sz w:val="24"/>
          <w:szCs w:val="24"/>
          <w:lang w:val="uk-UA" w:eastAsia="uk-UA"/>
        </w:rPr>
        <w:t xml:space="preserve"> тестування, комбіноване опитування, письмове опитування за індивідуальним завданням, усне опитування за індивідуальним завданням, </w:t>
      </w:r>
      <w:r>
        <w:rPr>
          <w:lang w:val="uk-UA"/>
        </w:rPr>
        <w:t xml:space="preserve">презентації усні та письмові, обговорення та розв’язання проблемних ситуацій, </w:t>
      </w:r>
      <w:r>
        <w:rPr>
          <w:rStyle w:val="FontStyle11"/>
          <w:sz w:val="24"/>
          <w:szCs w:val="24"/>
          <w:lang w:val="uk-UA" w:eastAsia="uk-UA"/>
        </w:rPr>
        <w:t xml:space="preserve">співбесіда, діалог. </w:t>
      </w:r>
    </w:p>
    <w:p>
      <w:pPr>
        <w:pStyle w:val="Style21"/>
        <w:widowControl/>
        <w:spacing w:lineRule="auto" w:line="240"/>
        <w:ind w:firstLine="340"/>
        <w:rPr/>
      </w:pPr>
      <w:r>
        <w:rPr>
          <w:rStyle w:val="FontStyle11"/>
          <w:b/>
          <w:sz w:val="24"/>
          <w:szCs w:val="24"/>
          <w:lang w:val="uk-UA" w:eastAsia="uk-UA"/>
        </w:rPr>
        <w:t>Самостійна робота студентів:</w:t>
      </w:r>
      <w:r>
        <w:rPr>
          <w:rStyle w:val="FontStyle11"/>
          <w:sz w:val="24"/>
          <w:szCs w:val="24"/>
          <w:lang w:val="uk-UA" w:eastAsia="uk-UA"/>
        </w:rPr>
        <w:t xml:space="preserve"> перевірка конспекту, перевірка відповідей на проблемні питання, представлення доповідей (рефератів), звітів власних досліджень, в т.числі у формі презентацій, проектів та ін..</w:t>
      </w:r>
    </w:p>
    <w:p>
      <w:pPr>
        <w:pStyle w:val="Normal"/>
        <w:shd w:fill="FFFFFF" w:val="clear"/>
        <w:spacing w:lineRule="auto" w:line="240"/>
        <w:ind w:firstLine="567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9. Схема нарахування балів</w:t>
      </w:r>
    </w:p>
    <w:tbl>
      <w:tblPr>
        <w:tblW w:w="4900" w:type="pct"/>
        <w:jc w:val="left"/>
        <w:tblInd w:w="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478"/>
        <w:gridCol w:w="687"/>
        <w:gridCol w:w="675"/>
        <w:gridCol w:w="695"/>
        <w:gridCol w:w="513"/>
        <w:gridCol w:w="690"/>
        <w:gridCol w:w="689"/>
        <w:gridCol w:w="516"/>
        <w:gridCol w:w="687"/>
        <w:gridCol w:w="648"/>
        <w:gridCol w:w="1672"/>
        <w:gridCol w:w="958"/>
      </w:tblGrid>
      <w:tr>
        <w:trPr>
          <w:trHeight w:val="70" w:hRule="atLeast"/>
          <w:cantSplit w:val="true"/>
        </w:trPr>
        <w:tc>
          <w:tcPr>
            <w:tcW w:w="68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точне тестування та самостійна робот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ума</w:t>
            </w:r>
          </w:p>
        </w:tc>
      </w:tr>
      <w:tr>
        <w:trPr>
          <w:trHeight w:val="70" w:hRule="atLeast"/>
          <w:cantSplit w:val="true"/>
        </w:trPr>
        <w:tc>
          <w:tcPr>
            <w:tcW w:w="3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містовий модуль 1</w:t>
            </w:r>
          </w:p>
        </w:tc>
        <w:tc>
          <w:tcPr>
            <w:tcW w:w="3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містовий модуль 2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0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РС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РС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1 (50)</w:t>
            </w:r>
          </w:p>
        </w:tc>
        <w:tc>
          <w:tcPr>
            <w:tcW w:w="3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2 (50)</w:t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: Т1, Т2 ... Т11 – теми змістових модулів; М1, М2 − змістові модулі.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/>
        <w:t>Шкала оцінювання: національна та ECTS</w:t>
      </w:r>
    </w:p>
    <w:tbl>
      <w:tblPr>
        <w:tblW w:w="98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357"/>
        <w:gridCol w:w="3419"/>
        <w:gridCol w:w="2856"/>
      </w:tblGrid>
      <w:tr>
        <w:trPr>
          <w:trHeight w:val="450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цін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ECTS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44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ля екзамену, курсового проекту (роботи), практики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ля заліку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0–1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А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ідмінно  </w:t>
            </w:r>
          </w:p>
        </w:tc>
        <w:tc>
          <w:tcPr>
            <w:tcW w:w="2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1–8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</w:t>
            </w:r>
          </w:p>
        </w:tc>
        <w:tc>
          <w:tcPr>
            <w:tcW w:w="3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обре </w:t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0–8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С</w:t>
            </w:r>
          </w:p>
        </w:tc>
        <w:tc>
          <w:tcPr>
            <w:tcW w:w="3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1–6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D</w:t>
            </w:r>
          </w:p>
        </w:tc>
        <w:tc>
          <w:tcPr>
            <w:tcW w:w="3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довільно </w:t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0–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Е </w:t>
            </w:r>
          </w:p>
        </w:tc>
        <w:tc>
          <w:tcPr>
            <w:tcW w:w="3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6–4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FX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задовільно з можливістю повторного складання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–2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F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Рекомендована літератур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азова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шуєв С.Д. Динамічне лідерство в управлінні проектами: монографія. // С.Д. Бушуєв, В.В. Морозов / Українська асоціація управління проектами. – К., 1999. – 312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ладання в університеті на засадах лідерства: навчальний посібник / О. Паламарчук. – К.  : ДП «НВЦ «Пріоритети», 2016. – 40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Гевко І.Б. методи прийняття управлінських рішень: підручник. – К.: Кондор, 2009. – 187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eastAsia="uk-UA"/>
        </w:rPr>
        <w:t>Гошовська В. А. Мовна політика в Україні : навч.-метод. матеріали / уклад. А. В. Фоменко,</w:t>
      </w:r>
      <w:r>
        <w:rPr>
          <w:rStyle w:val="FontStyle11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eastAsia="uk-UA"/>
        </w:rPr>
        <w:t>Ю. В. Стрілецька.К. : НАДУ, 2013. — 36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кинсон С. Презентация: Технология успеха пер. с англ. – М.: ЗАО “Олимп” Бизнес, 2003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роніна М. С. Культура ділового спілкування і партнерства: навчальний посібник / М. С. Дороніна, А. В. Доронін. – Харків: Вид. ХНЕУ, 2008. – 204 с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изилова В. В. Теорія і практика мовленнєвої комунікації: навчальний посібник для студ. вищ. навч. закл. / В. В. Кизилова.  – Луганськ  : Вид-во ДЗ «ЛНУ ім. Т. Шевченка», 2011. – 184 с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ві С. Р. 7 звичок надзвичайно ефективних людей / С. Р. Кові ; пер. з англ. О. Любенко. – 2–ге вид., стер. – Харків : Книжковий Клуб “Клуб Сімейного Дозвілля”, 2014. – 384 с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ікативне лідерство керівників освітніх закладів: навчальний посібник / О. Гузар. – К.  : ДП «НВЦ «Пріоритети», 2016. – 40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 xml:space="preserve">Моріс С. Як досягти успіху в делегуванні повноважень : [пер. з англ.] / С. Моріс, Г.Вілкокс. – К. : Британ. Рада в Україні, 2000. – [Серія “Менеджмент за тиждень”]. – 85 c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стуля О. О. Основи лідерства. Тренінг лідерських якостей та практичних навичок менеджера : навчальний посібник / О.  О.  Нестуля, С.  І.  Нестуля, В. В. Карманенко. – К. : Знання, 2013. – 287 с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ток лідерства / Л. Бізо, І. Ібрагімова, О. Кікоть, Є. Барань, Т. Федорів ; за заг. ред. І. Ібрагімової. – К. : Проект «Реформа управління персоналом на державній службі в Україні», 2012. – 400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ль викладача-лідера у сучасному університеті: навчальний посібник / А. Ставицький.   – К.  : ДП «НВЦ «Пріоритети», 2016. – 40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доренко Е. В. Тренинг коммуникативной компетентности в деловом взаимодействии / Е. В. Сидоренко. – СПб. : Речь, 2008. – 208 с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Скібіцька Л.І. Тайм-менеджмент: навч. посібник для студ. економ. вузів / Л.І. Скібіцька. – К. : Кондор, 2009. – 528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орія і практика формування лідера: навчальний посібник / О.Г. Романовський, Т.В. Гура, А.Є. Книш, В.В. Бондаренко – Харків, 2017 р. – 100 стор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Хижняк Л. М. Роль самоменеджменту в сучасних освітніх технологіях у вищій школі / Л. М. Хижняк // Сучасні освітні технології у вищій школі : матеріали міжнар. наук.-метод. конф., (1-2 листоп. 2007 р.). – К., 2007. – С. 118–120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міль Ф.І. Ділове спілкування : навч. посіб. / Ф.І. Хміль. – К. : Академвидав, 2004. – 280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Чкан А. С. Самоменеджмент : навчальний посібник для студентів освітньо-кваліфікаційного рівня «бакалавр» напряму підготовки «Менеджмент» / А.С. Чкан, С.В. Маркова, Н.М. Коваленко. – Запоріжжя: ЗНУ, 2014. – 84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Ярошенко Ф.А. Управление инновационными проектами и программами на основе системы знаний Р2М: монография// Ярошенко Ф.А., бушуев С.Д., Танака Х. – К.: саммит-Книга, 2012. – 272 с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поміжна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426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Гевко І.Б. методи прийняття управлінських рішень: підручник. – К.: Кондор, 2009. – 187 с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val="uk-UA" w:eastAsia="uk-UA"/>
        </w:rPr>
        <w:t xml:space="preserve">Дэвид А. Вэттен. </w:t>
      </w:r>
      <w:r>
        <w:rPr>
          <w:rStyle w:val="FontStyle11"/>
          <w:sz w:val="24"/>
          <w:szCs w:val="24"/>
          <w:lang w:eastAsia="uk-UA"/>
        </w:rPr>
        <w:t>Развитие навыков менеджмента. 5-е издание /Пер. с англ. Под</w:t>
      </w:r>
      <w:r>
        <w:rPr>
          <w:rStyle w:val="FontStyle11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eastAsia="uk-UA"/>
        </w:rPr>
        <w:t>ред. В. А. Спивака / Дэвид А. Вэттен, Ким С. Камерон. — СПб.: Издательский дом</w:t>
      </w:r>
      <w:r>
        <w:rPr>
          <w:rStyle w:val="FontStyle11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eastAsia="uk-UA"/>
        </w:rPr>
        <w:t>«Нева», 2004. — 672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лашнікова С. А. Освітня парадигма професіоналізації управління на засадах лідерства: монографія / С. А. Калашнікова. – К. : Київськ. ун-т імені Бориса Грінченка, 2010. – 380 с.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426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eastAsia="uk-UA"/>
        </w:rPr>
        <w:t>Карнегі Д. Як здобувати друзів і впливати на людей // Наука управляти: з історії менеджменту. — К.: Либідь, 1993. — 224 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426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Одінцова Г. С. Делегування повноважень : опорний. конспект лекцій / Одінцова Г. С. – Х. : ХНПУ, 2000. – 52 с. 4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426"/>
        <w:jc w:val="both"/>
        <w:textAlignment w:val="baseline"/>
        <w:rPr>
          <w:rStyle w:val="FontStyle11"/>
          <w:sz w:val="24"/>
          <w:szCs w:val="24"/>
          <w:lang w:val="uk-UA" w:eastAsia="uk-UA"/>
        </w:rPr>
      </w:pPr>
      <w:r>
        <w:rPr>
          <w:rStyle w:val="FontStyle11"/>
          <w:sz w:val="24"/>
          <w:szCs w:val="24"/>
          <w:lang w:eastAsia="uk-UA"/>
        </w:rPr>
        <w:t>Пашко Л. А. Самоменеджмент сучасного керівника-лідера навчального закладу та організатора навчання (дистанційний курс) : навч.-метод. матеріали / Л. А. Пашко ; упоряд.</w:t>
      </w:r>
      <w:r>
        <w:rPr>
          <w:rStyle w:val="FontStyle11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eastAsia="uk-UA"/>
        </w:rPr>
        <w:t>Н. В. Ясько ; Нац. акад. держ. упр. при Президентові України, Ін-т підвищ. Кваліфікації</w:t>
      </w:r>
      <w:r>
        <w:rPr>
          <w:rStyle w:val="FontStyle11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eastAsia="uk-UA"/>
        </w:rPr>
        <w:t>керів. кадрів. — К. : НАДУ, 2015. — 44 с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426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Прищак М. Д. Психологія управління в організації: навч. посібник / М. Д. Прищак, О. Й. Лесько. – [2-е вид., доп., перер.]. – Вінниця : ВНТУ, 2016. – 150 с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pacing w:lineRule="auto" w:line="240" w:before="0" w:after="0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ашкевич Ю. М. Болонський процес та нова парадигма вищої освіти: монографія. – Львів : Видавництво Львівської політехніки, 2014. – 168 с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0" w:firstLine="426"/>
        <w:jc w:val="both"/>
        <w:textAlignment w:val="baseline"/>
        <w:rPr/>
      </w:pPr>
      <w:r>
        <w:rPr>
          <w:rStyle w:val="FontStyle11"/>
          <w:sz w:val="24"/>
          <w:szCs w:val="24"/>
          <w:lang w:val="uk-UA" w:eastAsia="uk-UA"/>
        </w:rPr>
        <w:t>Шарий В. І. Делегування повноважень в управлінні : навч. посібник / Шарий В. І. – Черкаси : ЧНЕП, 2009. – 518 с.</w:t>
      </w:r>
    </w:p>
    <w:p>
      <w:pPr>
        <w:pStyle w:val="Heading7"/>
        <w:spacing w:lineRule="auto" w:line="240" w:before="0" w:after="0"/>
        <w:jc w:val="center"/>
        <w:rPr>
          <w:rStyle w:val="FontStyle11"/>
          <w:b/>
          <w:b/>
          <w:i/>
          <w:i/>
          <w:sz w:val="24"/>
          <w:szCs w:val="24"/>
          <w:lang w:val="uk-UA" w:eastAsia="uk-UA"/>
        </w:rPr>
      </w:pPr>
      <w:r>
        <w:rPr/>
      </w:r>
    </w:p>
    <w:p>
      <w:pPr>
        <w:pStyle w:val="Heading7"/>
        <w:spacing w:lineRule="auto" w:line="240" w:before="0" w:after="0"/>
        <w:jc w:val="center"/>
        <w:rPr>
          <w:b/>
          <w:b/>
          <w:i/>
          <w:i/>
          <w:lang w:val="uk-UA"/>
        </w:rPr>
      </w:pPr>
      <w:r>
        <w:rPr>
          <w:b/>
          <w:i/>
        </w:rPr>
        <w:t>Інформаційні ресурси в Інтернеті</w:t>
      </w:r>
    </w:p>
    <w:p>
      <w:pPr>
        <w:pStyle w:val="Bodytext211"/>
        <w:numPr>
          <w:ilvl w:val="0"/>
          <w:numId w:val="17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EDTalk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ена Робінсона «Зміна освітньої парадигми» [Електронний ресурс]. – Режим доступу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lk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bins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hangin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cat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radigms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мова Стіва Джобса перед студенами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ratta-ukraine.com/text_ua.php?id=206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211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dTalk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ніела Гоулмена </w:t>
      </w:r>
      <w:r>
        <w:rPr>
          <w:rFonts w:cs="Times New Roman" w:ascii="Times New Roman" w:hAnsi="Times New Roman"/>
          <w:sz w:val="24"/>
          <w:szCs w:val="24"/>
          <w:lang w:val="en-US"/>
        </w:rPr>
        <w:t>Why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en</w:t>
      </w:r>
      <w:r>
        <w:rPr>
          <w:rFonts w:cs="Times New Roman" w:ascii="Times New Roman" w:hAnsi="Times New Roman"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r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passio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? </w:t>
      </w:r>
      <w:r>
        <w:rPr>
          <w:rFonts w:cs="Times New Roman" w:ascii="Times New Roman" w:hAnsi="Times New Roman"/>
          <w:sz w:val="24"/>
          <w:szCs w:val="24"/>
        </w:rPr>
        <w:t>(Чому ми недостатньо співчутливі?), 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instrText xml:space="preserve"> HYPERLINK "https://www.ted.com/talks/daniel_goleman_on_compassion" \l "t-7444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>https://www.ted.com/talks/daniel_goleman_on_compassion#t-7444</w:t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fldChar w:fldCharType="end"/>
      </w:r>
    </w:p>
    <w:p>
      <w:pPr>
        <w:pStyle w:val="Bodytext211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dTalk</w:t>
      </w:r>
      <w:r>
        <w:rPr>
          <w:rFonts w:cs="Times New Roman" w:ascii="Times New Roman" w:hAnsi="Times New Roman"/>
          <w:sz w:val="24"/>
          <w:szCs w:val="24"/>
        </w:rPr>
        <w:t xml:space="preserve"> Саймона Сінека «Як великі лідери надихають наші дії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instrText xml:space="preserve"> HYPERLINK "https://www.ted.com/talks/simon_sinek_how_great_leaders_inspire_action" \l "t-11158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>https://www.ted.com/talks/simon_sinek_how_great_leaders_inspire_action#t-11158</w:t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fldChar w:fldCharType="end"/>
      </w:r>
    </w:p>
    <w:p>
      <w:pPr>
        <w:pStyle w:val="Bodytext211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dTal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V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RIEUX</w:t>
      </w:r>
      <w:r>
        <w:rPr>
          <w:rFonts w:cs="Times New Roman" w:ascii="Times New Roman" w:hAnsi="Times New Roman"/>
          <w:sz w:val="24"/>
          <w:szCs w:val="24"/>
        </w:rPr>
        <w:t xml:space="preserve"> «Як надто багато правил на роботі заважають впоратися зі справами»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instrText xml:space="preserve"> HYPERLINK "https://www.ted.com/talks/yves_morieux_how_too_many_rules_at_work_keep_you_from_getting_things_done/transcript?LANGUAGE=UK" \l "t-7077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uk-UA"/>
        </w:rPr>
        <w:t>https://www.ted.com/talks/yves_morieux_how_too_many_rules_at_work_keep_you_from_getting_things_done/transcript?LANGUAGE=UK#t-7077</w:t>
      </w:r>
      <w:r>
        <w:rPr>
          <w:rStyle w:val="InternetLink"/>
          <w:sz w:val="24"/>
          <w:szCs w:val="24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211"/>
        <w:numPr>
          <w:ilvl w:val="0"/>
          <w:numId w:val="7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dTalk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ніела Пінка «Пазл мотивації» [Електронний ресурс]. –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lk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a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in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tivation</w:t>
        </w:r>
      </w:hyperlink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7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не видання 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інцицька Олександра миколаїв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ні рекоменд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щодо виконання </w:t>
      </w:r>
      <w:r>
        <w:rPr>
          <w:rFonts w:cs="Times New Roman" w:ascii="Times New Roman" w:hAnsi="Times New Roman"/>
          <w:sz w:val="24"/>
          <w:szCs w:val="24"/>
          <w:lang w:val="uk-UA"/>
        </w:rPr>
        <w:t>самостійної робо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студентів ступеня вищої освіт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бакалавр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іальностей 121 «Інженерія програмного забезпечен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2 «Комп’ютерні нау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3 «Комп’ютерна інженері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5 «Кібербезпе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дисциплі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РОЗВИТОК КОМУНІКАЦІЙНИХ НАВИЧОК І ГРУПОВА ДИНАМ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2552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студентів денної та заочної форм навчання</w:t>
      </w:r>
    </w:p>
    <w:p>
      <w:pPr>
        <w:pStyle w:val="Normal"/>
        <w:spacing w:lineRule="auto" w:line="240" w:before="0" w:after="0"/>
        <w:ind w:left="255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11" w:hRule="atLeast"/>
        </w:trPr>
        <w:tc>
          <w:tcPr>
            <w:tcW w:w="9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ійно-видавничий сектор бібліотеки</w:t>
            </w:r>
          </w:p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жавного університе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Житомирська політехніка»</w:t>
            </w:r>
          </w:p>
        </w:tc>
      </w:tr>
      <w:tr>
        <w:trPr>
          <w:trHeight w:val="980" w:hRule="atLeast"/>
        </w:trPr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ано до друку ________ р. Формат 60х84 1/16. Папі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сет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ні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imes New Roma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к офсетний. Ум. друк. арк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.</w:t>
            </w:r>
          </w:p>
        </w:tc>
      </w:tr>
      <w:tr>
        <w:trPr>
          <w:trHeight w:val="657" w:hRule="atLeast"/>
        </w:trPr>
        <w:tc>
          <w:tcPr>
            <w:tcW w:w="9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ий державний технологічний університет</w:t>
            </w:r>
          </w:p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5, м. Житомир, вул. Чуднівська, 1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1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383" w:hRule="atLeast"/>
        <w:cantSplit w:val="true"/>
      </w:trPr>
      <w:tc>
        <w:tcPr>
          <w:tcW w:w="963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color w:val="333399"/>
              <w:sz w:val="20"/>
              <w:szCs w:val="20"/>
            </w:rPr>
          </w:pPr>
          <w:r>
            <w:rPr>
              <w:rFonts w:cs="Times New Roman" w:ascii="Times New Roman" w:hAnsi="Times New Roman"/>
              <w:color w:val="333399"/>
              <w:sz w:val="20"/>
              <w:szCs w:val="20"/>
            </w:rPr>
            <w:t>Міністерство освіти і науки України</w:t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color w:val="333399"/>
              <w:sz w:val="20"/>
              <w:szCs w:val="20"/>
              <w:lang w:val="uk-UA"/>
            </w:rPr>
          </w:pPr>
          <w:r>
            <w:rPr>
              <w:rFonts w:cs="Times New Roman" w:ascii="Times New Roman" w:hAnsi="Times New Roman"/>
              <w:color w:val="333399"/>
              <w:sz w:val="20"/>
              <w:szCs w:val="20"/>
              <w:lang w:val="uk-UA"/>
            </w:rPr>
            <w:t>Державний університет «Житомирська політика»</w:t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360" w:before="240" w:after="60"/>
      <w:jc w:val="both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HTML">
    <w:name w:val="Цитата HTML"/>
    <w:basedOn w:val="Style12"/>
    <w:qFormat/>
    <w:rPr>
      <w:i/>
      <w:iCs/>
    </w:rPr>
  </w:style>
  <w:style w:type="character" w:styleId="7">
    <w:name w:val="Заголовок 7 Знак"/>
    <w:basedOn w:val="Style12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Style12"/>
    <w:qFormat/>
    <w:rPr>
      <w:rFonts w:ascii="Calibri" w:hAnsi="Calibri" w:cs="Calibri"/>
      <w:sz w:val="23"/>
      <w:szCs w:val="23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HTML1">
    <w:name w:val="Стандартный HTML Знак"/>
    <w:basedOn w:val="Style12"/>
    <w:qFormat/>
    <w:rPr>
      <w:rFonts w:ascii="Courier New" w:hAnsi="Courier New" w:cs="Courier New"/>
    </w:rPr>
  </w:style>
  <w:style w:type="character" w:styleId="Bodytext2">
    <w:name w:val="Body text (2)_"/>
    <w:basedOn w:val="Style12"/>
    <w:qFormat/>
    <w:rPr>
      <w:rFonts w:ascii="Calibri" w:hAnsi="Calibri" w:cs="Calibri"/>
      <w:sz w:val="23"/>
      <w:szCs w:val="23"/>
      <w:shd w:fill="FFFFFF" w:val="clear"/>
    </w:rPr>
  </w:style>
  <w:style w:type="character" w:styleId="Bodytext415">
    <w:name w:val="Body text (4) + 15"/>
    <w:basedOn w:val="Style12"/>
    <w:qFormat/>
    <w:rPr>
      <w:rFonts w:ascii="Times New Roman" w:hAnsi="Times New Roman" w:cs="Times New Roman"/>
      <w:spacing w:val="0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примечания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BodyText21">
    <w:name w:val="Body Text 2"/>
    <w:basedOn w:val="Normal"/>
    <w:qFormat/>
    <w:pPr>
      <w:spacing w:lineRule="auto" w:line="240" w:before="0" w:after="0"/>
      <w:ind w:firstLine="340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9">
    <w:name w:val="назва"/>
    <w:basedOn w:val="BodyText21"/>
    <w:qFormat/>
    <w:pPr>
      <w:spacing w:before="120" w:after="120"/>
      <w:ind w:hanging="0"/>
      <w:jc w:val="center"/>
    </w:pPr>
    <w:rPr>
      <w:rFonts w:ascii="Tahoma" w:hAnsi="Tahoma" w:cs="Tahoma"/>
      <w:i/>
      <w:sz w:val="1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ind w:firstLine="739"/>
      <w:jc w:val="both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номер"/>
    <w:basedOn w:val="Normal"/>
    <w:qFormat/>
    <w:pPr>
      <w:spacing w:lineRule="auto" w:line="264" w:before="0" w:after="0"/>
      <w:jc w:val="both"/>
    </w:pPr>
    <w:rPr>
      <w:rFonts w:ascii="Times New Roman" w:hAnsi="Times New Roman" w:cs="Times New Roman"/>
      <w:bCs/>
      <w:sz w:val="20"/>
      <w:szCs w:val="24"/>
      <w:lang w:val="uk-UA"/>
    </w:rPr>
  </w:style>
  <w:style w:type="paragraph" w:styleId="Style23">
    <w:name w:val="питання"/>
    <w:basedOn w:val="Normal"/>
    <w:qFormat/>
    <w:pPr>
      <w:spacing w:lineRule="auto" w:line="264" w:before="120" w:after="240"/>
      <w:jc w:val="center"/>
    </w:pPr>
    <w:rPr>
      <w:rFonts w:ascii="Arial Black" w:hAnsi="Arial Black" w:cs="Arial Black"/>
      <w:sz w:val="20"/>
      <w:szCs w:val="20"/>
      <w:lang w:val="uk-UA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360"/>
      <w:ind w:hanging="400"/>
      <w:jc w:val="both"/>
    </w:pPr>
    <w:rPr>
      <w:rFonts w:cs="Calibri"/>
      <w:sz w:val="23"/>
      <w:szCs w:val="23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Bodytext211">
    <w:name w:val="Body text (2)1"/>
    <w:basedOn w:val="Normal"/>
    <w:qFormat/>
    <w:pPr>
      <w:shd w:fill="FFFFFF" w:val="clear"/>
      <w:spacing w:lineRule="exact" w:line="341" w:before="0" w:after="30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d.com/talks/ken_robinson_changing_education_paradigms" TargetMode="External"/><Relationship Id="rId3" Type="http://schemas.openxmlformats.org/officeDocument/2006/relationships/hyperlink" Target="http://www.aratta-ukraine.com/text_ua.php?id=2063" TargetMode="External"/><Relationship Id="rId4" Type="http://schemas.openxmlformats.org/officeDocument/2006/relationships/hyperlink" Target="https://www.ted.com/talks/dan_pink_on_motivatio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5:48:00Z</dcterms:created>
  <dc:creator>PC</dc:creator>
  <dc:description/>
  <cp:keywords/>
  <dc:language>en-US</dc:language>
  <cp:lastModifiedBy>User</cp:lastModifiedBy>
  <dcterms:modified xsi:type="dcterms:W3CDTF">2019-11-08T15:53:00Z</dcterms:modified>
  <cp:revision>7</cp:revision>
  <dc:subject/>
  <dc:title>МЕТОДИЧНІ РЕКОМЕНДАЦІЇ ДО ПРАКТИЧНИХ ЗАНЯТЬ</dc:title>
</cp:coreProperties>
</file>