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7656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</w:t>
            </w:r>
          </w:p>
          <w:p>
            <w:pPr>
              <w:pStyle w:val="Normal"/>
              <w:ind w:righ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техніка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/>
              <w:ind w:firstLine="567"/>
              <w:jc w:val="center"/>
              <w:rPr/>
            </w:pPr>
            <w:r>
              <w:rPr/>
              <w:t>Міністерство освіти і науки Україн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/>
              <w:ind w:firstLine="567"/>
              <w:jc w:val="center"/>
              <w:rPr/>
            </w:pPr>
            <w:r>
              <w:rPr/>
              <w:t>Державний університет «Житомирська політехніка»</w:t>
            </w:r>
          </w:p>
          <w:p>
            <w:pPr>
              <w:pStyle w:val="Normal"/>
              <w:ind w:right="340" w:hanging="0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5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ЗАТВЕРДЖУЮ»</w:t>
      </w:r>
    </w:p>
    <w:p>
      <w:pPr>
        <w:pStyle w:val="Normal"/>
        <w:overflowPunct w:val="false"/>
        <w:autoSpaceDE w:val="false"/>
        <w:ind w:left="5103" w:hanging="0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ова вченої ради факультету</w:t>
      </w:r>
    </w:p>
    <w:p>
      <w:pPr>
        <w:pStyle w:val="Normal"/>
        <w:overflowPunct w:val="false"/>
        <w:autoSpaceDE w:val="false"/>
        <w:ind w:left="5103" w:hanging="0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</w:t>
      </w:r>
    </w:p>
    <w:p>
      <w:pPr>
        <w:pStyle w:val="Normal"/>
        <w:overflowPunct w:val="false"/>
        <w:autoSpaceDE w:val="false"/>
        <w:ind w:left="5103" w:hanging="0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</w:t>
      </w:r>
    </w:p>
    <w:p>
      <w:pPr>
        <w:pStyle w:val="Normal"/>
        <w:overflowPunct w:val="false"/>
        <w:autoSpaceDE w:val="false"/>
        <w:ind w:left="5103" w:hanging="0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___» ___________ 20___ р.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БОЧА ПРОГРАМА НАВЧАЛЬНОЇ ДИСЦИПЛІН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ТРАХУВАННЯ»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для студентів освітнього рівня «</w:t>
      </w:r>
      <w:r>
        <w:rPr>
          <w:sz w:val="28"/>
          <w:szCs w:val="28"/>
          <w:lang w:val="ru-RU"/>
        </w:rPr>
        <w:t>бакалавр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szCs w:val="28"/>
        </w:rPr>
        <w:t xml:space="preserve">спеціальності 242 «Туризм» </w:t>
      </w:r>
    </w:p>
    <w:p>
      <w:pPr>
        <w:pStyle w:val="Normal"/>
        <w:overflowPunct w:val="false"/>
        <w:autoSpaceDE w:val="false"/>
        <w:spacing w:lineRule="auto" w:line="288"/>
        <w:jc w:val="center"/>
        <w:textAlignment w:val="baseline"/>
        <w:rPr>
          <w:sz w:val="20"/>
          <w:szCs w:val="20"/>
          <w:lang w:val="ru-RU" w:eastAsia="uk-UA"/>
        </w:rPr>
      </w:pPr>
      <w:r>
        <w:rPr>
          <w:sz w:val="28"/>
          <w:szCs w:val="28"/>
          <w:lang w:val="ru-RU" w:eastAsia="uk-UA"/>
        </w:rPr>
        <w:t>факультет бізнесу та сфери обслуговування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</w:rPr>
      </w:pPr>
      <w:r>
        <w:rPr>
          <w:sz w:val="28"/>
          <w:szCs w:val="28"/>
        </w:rPr>
        <w:t>кафедра фінансів і кредиту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>Робочу програму схвалено на засіданні кафедри фінансів та кредиту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>протокол від «28» серпня 2019 р. № 8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 xml:space="preserve">Завідувач кафедри 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lang w:val="ru-RU"/>
        </w:rPr>
      </w:pPr>
      <w:r>
        <w:rPr/>
        <w:t>фінансів і кредиту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(назва кафедри) 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>______________________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  <w:t>(підпис, ПІБ)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sz w:val="28"/>
          <w:szCs w:val="28"/>
        </w:rPr>
        <w:t>Розробники: доцент кафедри фінансів і кредиту,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sz w:val="28"/>
          <w:szCs w:val="28"/>
        </w:rPr>
        <w:t>Александрова Марія Михайлівна,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Житомир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2019 – 2020 н.р.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814"/>
      </w:tblGrid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ЖИТОМИРСЬКА ПОЛІТЕХНІКА»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/>
              <w:ind w:firstLine="567"/>
              <w:jc w:val="center"/>
              <w:rPr/>
            </w:pPr>
            <w:r>
              <w:rPr/>
              <w:t>Міністерство освіти і науки Україн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/>
              <w:ind w:firstLine="567"/>
              <w:jc w:val="center"/>
              <w:rPr>
                <w:lang w:val="ru-RU"/>
              </w:rPr>
            </w:pPr>
            <w:r>
              <w:rPr/>
              <w:t>Державний університет «Житомирська політехніка»</w:t>
            </w:r>
          </w:p>
          <w:p>
            <w:pPr>
              <w:pStyle w:val="Normal"/>
              <w:ind w:right="340" w:hanging="0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600"/>
        <w:jc w:val="center"/>
        <w:rPr/>
      </w:pPr>
      <w:r>
        <w:rPr>
          <w:b/>
          <w:sz w:val="28"/>
          <w:szCs w:val="28"/>
        </w:rPr>
        <w:t>1</w:t>
      </w:r>
      <w:r>
        <w:rPr>
          <w:b/>
          <w:sz w:val="26"/>
          <w:szCs w:val="26"/>
        </w:rPr>
        <w:t>. МЕТА ТА ЗАВДАННЯ НАВЧАЛЬНОЇ ДИСЦИПЛІНИ</w:t>
      </w:r>
    </w:p>
    <w:p>
      <w:pPr>
        <w:pStyle w:val="Normal1"/>
        <w:spacing w:lineRule="auto" w:line="240"/>
        <w:ind w:firstLine="720"/>
        <w:rPr/>
      </w:pPr>
      <w:r>
        <w:rPr>
          <w:sz w:val="26"/>
          <w:szCs w:val="26"/>
        </w:rPr>
        <w:t>Мет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навчальної дисципліни </w:t>
      </w:r>
      <w:r>
        <w:rPr>
          <w:sz w:val="26"/>
          <w:szCs w:val="26"/>
          <w:lang w:eastAsia="en-US"/>
        </w:rPr>
        <w:t>“</w:t>
      </w:r>
      <w:r>
        <w:rPr>
          <w:sz w:val="26"/>
          <w:szCs w:val="26"/>
        </w:rPr>
        <w:t>Страхування</w:t>
      </w:r>
      <w:r>
        <w:rPr>
          <w:sz w:val="26"/>
          <w:szCs w:val="26"/>
          <w:lang w:eastAsia="en-US"/>
        </w:rPr>
        <w:t>”:</w:t>
      </w:r>
    </w:p>
    <w:p>
      <w:pPr>
        <w:pStyle w:val="Normal1"/>
        <w:spacing w:lineRule="auto" w:line="240"/>
        <w:ind w:firstLine="720"/>
        <w:rPr/>
      </w:pPr>
      <w:r>
        <w:rPr>
          <w:sz w:val="26"/>
          <w:szCs w:val="26"/>
        </w:rPr>
        <w:t>надання знань щодо страхового захисту майнових інтересів юридичних і фізичних осіб на випадок настання ризикових ситуацій, організації страхового ринку та страхових компаній.</w:t>
      </w:r>
    </w:p>
    <w:p>
      <w:pPr>
        <w:pStyle w:val="Normal1"/>
        <w:spacing w:lineRule="auto" w:line="240"/>
        <w:ind w:firstLine="720"/>
        <w:rPr/>
      </w:pPr>
      <w:r>
        <w:rPr>
          <w:sz w:val="26"/>
          <w:szCs w:val="26"/>
        </w:rPr>
        <w:t>Завдання навчальної дисципліни “Страхування”:</w:t>
      </w:r>
    </w:p>
    <w:p>
      <w:pPr>
        <w:pStyle w:val="Normal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вивчення сутності й ролі страхування, організації та розвитку страхового ринку, державного регулювання страхової діяльності; набуття вмінь аналізувати ринок страхових послуг, оцінювати фінансову стійкість страхових компаній.</w:t>
      </w:r>
    </w:p>
    <w:p>
      <w:pPr>
        <w:pStyle w:val="TextBodyIndent"/>
        <w:tabs>
          <w:tab w:val="clear" w:pos="708"/>
          <w:tab w:val="left" w:pos="900" w:leader="none"/>
          <w:tab w:val="left" w:pos="993" w:leader="none"/>
        </w:tabs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результаті вивчення навчальної дисципліни студент повинен</w:t>
      </w:r>
    </w:p>
    <w:p>
      <w:pPr>
        <w:pStyle w:val="TextBodyIndent"/>
        <w:tabs>
          <w:tab w:val="clear" w:pos="708"/>
          <w:tab w:val="left" w:pos="900" w:leader="none"/>
          <w:tab w:val="left" w:pos="993" w:leader="none"/>
        </w:tabs>
        <w:ind w:firstLine="709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знати: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итання організації страхового захисту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рмінологію страхуванн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алузі та види страхуванн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мови функціонування та напрямки розвитку страхового ринку України;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мови та порядок укладання договору страхуванн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284" w:hanging="0"/>
        <w:rPr/>
      </w:pPr>
      <w:r>
        <w:rPr>
          <w:sz w:val="26"/>
          <w:szCs w:val="26"/>
          <w:lang w:val="uk-UA"/>
        </w:rPr>
        <w:t>особливості страхування в галузях;</w:t>
      </w:r>
    </w:p>
    <w:p>
      <w:pPr>
        <w:pStyle w:val="TextBodyIndent"/>
        <w:tabs>
          <w:tab w:val="clear" w:pos="708"/>
          <w:tab w:val="left" w:pos="540" w:leader="none"/>
          <w:tab w:val="left" w:pos="567" w:leader="none"/>
          <w:tab w:val="left" w:pos="709" w:leader="none"/>
        </w:tabs>
        <w:ind w:left="284" w:firstLine="425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вміти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  <w:tab w:val="left" w:pos="567" w:leader="none"/>
          <w:tab w:val="left" w:pos="709" w:leader="none"/>
          <w:tab w:val="left" w:pos="2880" w:leader="none"/>
        </w:tabs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ати ефективність здійснення того чи іншого виду страхуванн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  <w:tab w:val="left" w:pos="567" w:leader="none"/>
          <w:tab w:val="left" w:pos="709" w:leader="none"/>
          <w:tab w:val="left" w:pos="2880" w:leader="none"/>
        </w:tabs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ти основні актуарні розрахунк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  <w:tab w:val="left" w:pos="567" w:leader="none"/>
          <w:tab w:val="left" w:pos="709" w:leader="none"/>
          <w:tab w:val="left" w:pos="2880" w:leader="none"/>
        </w:tabs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платоспроможність та надійність страховика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  <w:tab w:val="left" w:pos="567" w:leader="none"/>
          <w:tab w:val="left" w:pos="709" w:leader="none"/>
          <w:tab w:val="left" w:pos="2880" w:leader="none"/>
        </w:tabs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брати страхову компанію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</w:rPr>
        <w:t>Загальні компетенції</w:t>
      </w:r>
      <w:r>
        <w:rPr>
          <w:sz w:val="26"/>
          <w:szCs w:val="26"/>
        </w:rPr>
        <w:t xml:space="preserve"> згідно освітньо-професійної програ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iCs/>
          <w:sz w:val="26"/>
          <w:szCs w:val="26"/>
          <w:lang w:eastAsia="en-US"/>
        </w:rPr>
      </w:pPr>
      <w:r>
        <w:rPr>
          <w:rFonts w:eastAsia="Calibri"/>
          <w:iCs/>
          <w:sz w:val="26"/>
          <w:szCs w:val="26"/>
          <w:lang w:eastAsia="en-US"/>
        </w:rPr>
        <w:t xml:space="preserve">ЗК2. Здатність планувати та управляти часом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iCs/>
          <w:sz w:val="26"/>
          <w:szCs w:val="26"/>
          <w:lang w:eastAsia="en-US"/>
        </w:rPr>
      </w:pPr>
      <w:r>
        <w:rPr>
          <w:rFonts w:eastAsia="Calibri"/>
          <w:iCs/>
          <w:sz w:val="26"/>
          <w:szCs w:val="26"/>
          <w:lang w:eastAsia="en-US"/>
        </w:rPr>
        <w:t xml:space="preserve">ЗК3. Здатність вчитися і оволодівати сучасними знанням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iCs/>
          <w:sz w:val="26"/>
          <w:szCs w:val="26"/>
          <w:lang w:eastAsia="en-US"/>
        </w:rPr>
      </w:pPr>
      <w:r>
        <w:rPr>
          <w:rFonts w:eastAsia="Calibri"/>
          <w:iCs/>
          <w:sz w:val="26"/>
          <w:szCs w:val="26"/>
          <w:lang w:eastAsia="en-US"/>
        </w:rPr>
        <w:t xml:space="preserve">ЗК4. Здатність застосовувати знання у практичних ситуаціях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iCs/>
          <w:sz w:val="26"/>
          <w:szCs w:val="26"/>
          <w:lang w:eastAsia="en-US"/>
        </w:rPr>
      </w:pPr>
      <w:r>
        <w:rPr>
          <w:rFonts w:eastAsia="Calibri"/>
          <w:iCs/>
          <w:sz w:val="26"/>
          <w:szCs w:val="26"/>
          <w:lang w:eastAsia="en-US"/>
        </w:rPr>
        <w:t xml:space="preserve">ЗК5. Здатність проведення досліджень на відповідному рівні, здатність до пошуку, оброблення та аналізу інформації з різних джерел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iCs/>
          <w:sz w:val="26"/>
          <w:szCs w:val="26"/>
          <w:lang w:eastAsia="en-US"/>
        </w:rPr>
      </w:pPr>
      <w:r>
        <w:rPr>
          <w:rFonts w:eastAsia="Calibri"/>
          <w:iCs/>
          <w:sz w:val="26"/>
          <w:szCs w:val="26"/>
          <w:lang w:eastAsia="en-US"/>
        </w:rPr>
        <w:t xml:space="preserve">ЗК6. Здатність використовувати інформаційні та комунікаційні технології. </w:t>
      </w:r>
    </w:p>
    <w:p>
      <w:pPr>
        <w:pStyle w:val="Default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Фахові компетенції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згідно освітньо-професійної програми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992"/>
        <w:jc w:val="both"/>
        <w:rPr>
          <w:rFonts w:eastAsia="Calibri"/>
          <w:iCs/>
          <w:sz w:val="26"/>
          <w:szCs w:val="26"/>
          <w:lang w:eastAsia="en-US"/>
        </w:rPr>
      </w:pPr>
      <w:r>
        <w:rPr>
          <w:rFonts w:eastAsia="Calibri"/>
          <w:iCs/>
          <w:sz w:val="26"/>
          <w:szCs w:val="26"/>
          <w:lang w:eastAsia="en-US"/>
        </w:rPr>
        <w:t xml:space="preserve">ФК3. Вміння використовувати теоретичний та методичний інструментарій фінансової, економічної, математичної, статистичної, правової та інших наук для діагностики стану фінансових систем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992"/>
        <w:jc w:val="both"/>
        <w:rPr>
          <w:rFonts w:eastAsia="Calibri"/>
          <w:iCs/>
          <w:sz w:val="26"/>
          <w:szCs w:val="26"/>
          <w:lang w:eastAsia="en-US"/>
        </w:rPr>
      </w:pPr>
      <w:r>
        <w:rPr>
          <w:rFonts w:eastAsia="Calibri"/>
          <w:iCs/>
          <w:sz w:val="26"/>
          <w:szCs w:val="26"/>
          <w:lang w:eastAsia="en-US"/>
        </w:rPr>
        <w:t xml:space="preserve">ФК5. Здатність застосовувати сучасне інформаційне та програмне забезпечення, володіти інформаційними технологіями у сфері фінансів, банківської справи та страхування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992"/>
        <w:jc w:val="both"/>
        <w:rPr>
          <w:rFonts w:eastAsia="Calibri"/>
          <w:iCs/>
          <w:sz w:val="26"/>
          <w:szCs w:val="26"/>
          <w:lang w:eastAsia="en-US"/>
        </w:rPr>
      </w:pPr>
      <w:r>
        <w:rPr>
          <w:rFonts w:eastAsia="Calibri"/>
          <w:iCs/>
          <w:sz w:val="26"/>
          <w:szCs w:val="26"/>
          <w:lang w:eastAsia="en-US"/>
        </w:rPr>
        <w:t xml:space="preserve">ФК6. Здатність складати та аналізувати фінансову звітність, інтерпретувати та використовувати фінансову та пов’язану з нею інформацію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992"/>
        <w:jc w:val="both"/>
        <w:rPr/>
      </w:pPr>
      <w:r>
        <w:rPr>
          <w:rFonts w:eastAsia="Calibri"/>
          <w:iCs/>
          <w:sz w:val="26"/>
          <w:szCs w:val="26"/>
          <w:lang w:eastAsia="en-US"/>
        </w:rPr>
        <w:t>ФК10. Здатність підтримувати належний рівень знань та постійно підвищувати свою професійну підготовку у сфері фінансів, банківської справи та страхуванн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грамні результати навчанн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992"/>
        <w:jc w:val="both"/>
        <w:rPr>
          <w:rFonts w:eastAsia="Calibri"/>
          <w:iCs/>
          <w:color w:val="000000"/>
          <w:sz w:val="26"/>
          <w:szCs w:val="26"/>
          <w:lang w:eastAsia="en-US"/>
        </w:rPr>
      </w:pPr>
      <w:r>
        <w:rPr>
          <w:rFonts w:eastAsia="Calibri"/>
          <w:iCs/>
          <w:color w:val="000000"/>
          <w:sz w:val="26"/>
          <w:szCs w:val="26"/>
          <w:lang w:eastAsia="en-US"/>
        </w:rPr>
        <w:t xml:space="preserve">ПРН2. Підтримувати належний рівень знань та постійно підвищувати свою професійну підготовку у сфері фінансів, банківської справи та страхування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992"/>
        <w:jc w:val="both"/>
        <w:rPr>
          <w:rFonts w:eastAsia="Calibri"/>
          <w:iCs/>
          <w:color w:val="000000"/>
          <w:sz w:val="26"/>
          <w:szCs w:val="26"/>
          <w:lang w:eastAsia="en-US"/>
        </w:rPr>
      </w:pPr>
      <w:r>
        <w:rPr>
          <w:rFonts w:eastAsia="Calibri"/>
          <w:iCs/>
          <w:color w:val="000000"/>
          <w:sz w:val="26"/>
          <w:szCs w:val="26"/>
          <w:lang w:eastAsia="en-US"/>
        </w:rPr>
        <w:t xml:space="preserve">ПРН4. Проводити дослідження на рівні бакалавра, зокрема, здійснювати пошук, обробляти та аналізувати інформацію з різних джерел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992"/>
        <w:jc w:val="both"/>
        <w:rPr>
          <w:rFonts w:eastAsia="Calibri"/>
          <w:iCs/>
          <w:color w:val="000000"/>
          <w:sz w:val="26"/>
          <w:szCs w:val="26"/>
          <w:lang w:eastAsia="en-US"/>
        </w:rPr>
      </w:pPr>
      <w:r>
        <w:rPr>
          <w:rFonts w:eastAsia="Calibri"/>
          <w:iCs/>
          <w:color w:val="000000"/>
          <w:sz w:val="26"/>
          <w:szCs w:val="26"/>
          <w:lang w:eastAsia="en-US"/>
        </w:rPr>
        <w:t xml:space="preserve">ПРН6. Проявляти ініціативу та підприємливість, адаптуватися та діяти у новій ситуації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992"/>
        <w:jc w:val="both"/>
        <w:rPr>
          <w:rFonts w:eastAsia="Calibri"/>
          <w:iCs/>
          <w:color w:val="000000"/>
          <w:sz w:val="26"/>
          <w:szCs w:val="26"/>
          <w:lang w:eastAsia="en-US"/>
        </w:rPr>
      </w:pPr>
      <w:r>
        <w:rPr>
          <w:rFonts w:eastAsia="Calibri"/>
          <w:iCs/>
          <w:color w:val="000000"/>
          <w:sz w:val="26"/>
          <w:szCs w:val="26"/>
          <w:lang w:eastAsia="en-US"/>
        </w:rPr>
        <w:t xml:space="preserve">ПРН7. Виконувати професійні функції як самостійно, так і в групі під керівництвом лідер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992"/>
        <w:jc w:val="both"/>
        <w:rPr>
          <w:rFonts w:eastAsia="Calibri"/>
          <w:iCs/>
          <w:color w:val="000000"/>
          <w:sz w:val="26"/>
          <w:szCs w:val="26"/>
          <w:lang w:eastAsia="en-US"/>
        </w:rPr>
      </w:pPr>
      <w:r>
        <w:rPr>
          <w:rFonts w:eastAsia="Calibri"/>
          <w:iCs/>
          <w:color w:val="000000"/>
          <w:sz w:val="26"/>
          <w:szCs w:val="26"/>
          <w:lang w:eastAsia="en-US"/>
        </w:rPr>
        <w:t xml:space="preserve">ПРН8. Вміти пояснювати інформацію, ідеї, проблеми, рішення та власний досвід фахівцям і нефахівцям у фінансовій області. 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eastAsia="Calibri"/>
          <w:b/>
          <w:b/>
          <w:iCs/>
          <w:color w:val="000000"/>
          <w:sz w:val="26"/>
          <w:szCs w:val="26"/>
          <w:lang w:eastAsia="en-US"/>
        </w:rPr>
      </w:pPr>
      <w:r>
        <w:rPr>
          <w:rFonts w:eastAsia="Calibri"/>
          <w:b/>
          <w:iCs/>
          <w:color w:val="000000"/>
          <w:sz w:val="26"/>
          <w:szCs w:val="26"/>
          <w:lang w:eastAsia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814"/>
      </w:tblGrid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ЖИТОМИРСЬКА ПОЛІТЕХНІКА»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/>
              <w:ind w:firstLine="567"/>
              <w:jc w:val="center"/>
              <w:rPr/>
            </w:pPr>
            <w:r>
              <w:rPr/>
              <w:t>Міністерство освіти і науки Україн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/>
              <w:ind w:firstLine="567"/>
              <w:jc w:val="center"/>
              <w:rPr>
                <w:lang w:val="ru-RU"/>
              </w:rPr>
            </w:pPr>
            <w:r>
              <w:rPr/>
              <w:t>Державний університет «Житомирська політехніка»</w:t>
            </w:r>
          </w:p>
          <w:p>
            <w:pPr>
              <w:pStyle w:val="Normal"/>
              <w:ind w:right="340" w:hanging="0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Cs w:val="28"/>
        </w:rPr>
        <w:t xml:space="preserve">2. </w:t>
      </w:r>
      <w:r>
        <w:rPr/>
        <w:t>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3259"/>
        <w:gridCol w:w="1627"/>
        <w:gridCol w:w="1799"/>
      </w:tblGrid>
      <w:tr>
        <w:trPr>
          <w:trHeight w:val="803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йменування показників 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на форма навчання</w:t>
            </w:r>
          </w:p>
          <w:p>
            <w:pPr>
              <w:pStyle w:val="Normal"/>
              <w:jc w:val="center"/>
              <w:rPr/>
            </w:pPr>
            <w:r>
              <w:rPr/>
              <w:t>ФБС-2,</w:t>
            </w:r>
          </w:p>
          <w:p>
            <w:pPr>
              <w:pStyle w:val="Normal"/>
              <w:jc w:val="center"/>
              <w:rPr/>
            </w:pPr>
            <w:r>
              <w:rPr/>
              <w:t>ФСБ-2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 форма навчання</w:t>
            </w:r>
          </w:p>
          <w:p>
            <w:pPr>
              <w:pStyle w:val="Normal"/>
              <w:jc w:val="center"/>
              <w:rPr/>
            </w:pPr>
            <w:r>
              <w:rPr/>
              <w:t>ЗФБС-16-1, ЗФБС-17с</w:t>
            </w:r>
          </w:p>
        </w:tc>
      </w:tr>
      <w:tr>
        <w:trPr>
          <w:trHeight w:val="409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ількість кредитів – 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лузь зна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 «Управління та адміністрування»</w:t>
            </w:r>
          </w:p>
        </w:tc>
        <w:tc>
          <w:tcPr>
            <w:tcW w:w="3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Нормативна</w:t>
            </w:r>
          </w:p>
        </w:tc>
      </w:tr>
      <w:tr>
        <w:trPr>
          <w:trHeight w:val="409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”</w:t>
            </w:r>
          </w:p>
        </w:tc>
        <w:tc>
          <w:tcPr>
            <w:tcW w:w="3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дулів – 2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еціальність (професійн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рямування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72 «Фінанси, банківська справа та страхування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GB"/>
              </w:rPr>
            </w:pPr>
            <w:r>
              <w:rPr>
                <w:szCs w:val="28"/>
              </w:rPr>
              <w:t xml:space="preserve">Змістових модулів – </w:t>
            </w:r>
            <w:r>
              <w:rPr>
                <w:szCs w:val="28"/>
                <w:lang w:val="en-GB"/>
              </w:rPr>
              <w:t>2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-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-й</w:t>
            </w:r>
          </w:p>
        </w:tc>
      </w:tr>
      <w:tr>
        <w:trPr>
          <w:trHeight w:val="23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местр</w:t>
            </w:r>
          </w:p>
        </w:tc>
      </w:tr>
      <w:tr>
        <w:trPr>
          <w:trHeight w:val="315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гальна кількість годин – 24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-4-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4-й</w:t>
            </w:r>
          </w:p>
        </w:tc>
      </w:tr>
      <w:tr>
        <w:trPr>
          <w:trHeight w:val="322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кції</w:t>
            </w:r>
          </w:p>
        </w:tc>
      </w:tr>
      <w:tr>
        <w:trPr>
          <w:trHeight w:val="650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торних – 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мостійної роботи студента – 5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еціальність (професійн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рямування)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2 «Фінанси, банківська справа та страхування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4год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 год.</w:t>
            </w:r>
          </w:p>
        </w:tc>
      </w:tr>
      <w:tr>
        <w:trPr>
          <w:trHeight w:val="320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64 год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 год.</w:t>
            </w:r>
          </w:p>
        </w:tc>
      </w:tr>
      <w:tr>
        <w:trPr>
          <w:trHeight w:val="138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0 год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0 год.</w:t>
            </w:r>
          </w:p>
        </w:tc>
      </w:tr>
      <w:tr>
        <w:trPr>
          <w:trHeight w:val="138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highlight w:val="yellow"/>
              </w:rPr>
            </w:pPr>
            <w:r>
              <w:rPr>
                <w:szCs w:val="28"/>
              </w:rPr>
              <w:t>142год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54 год.</w:t>
            </w:r>
          </w:p>
        </w:tc>
      </w:tr>
      <w:tr>
        <w:trPr>
          <w:trHeight w:val="138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ндивідуальні завдання</w:t>
            </w:r>
          </w:p>
        </w:tc>
      </w:tr>
      <w:tr>
        <w:trPr>
          <w:trHeight w:val="138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0 год </w:t>
            </w:r>
          </w:p>
        </w:tc>
      </w:tr>
      <w:tr>
        <w:trPr>
          <w:trHeight w:val="138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Вид контролю: екзаме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88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814"/>
      </w:tblGrid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ЖИТОМИРСЬКА ПОЛІТЕХНІКА»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/>
              <w:ind w:firstLine="567"/>
              <w:jc w:val="center"/>
              <w:rPr/>
            </w:pPr>
            <w:r>
              <w:rPr/>
              <w:t>Міністерство освіти і науки Україн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/>
              <w:ind w:firstLine="567"/>
              <w:jc w:val="center"/>
              <w:rPr>
                <w:lang w:val="ru-RU"/>
              </w:rPr>
            </w:pPr>
            <w:r>
              <w:rPr/>
              <w:t>Державний університет «Житомирська політехніка»</w:t>
            </w:r>
          </w:p>
          <w:p>
            <w:pPr>
              <w:pStyle w:val="Normal"/>
              <w:ind w:right="340" w:hanging="0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88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</w:rPr>
        <w:t>3. ПРОГРАМА НАВЧАЛЬНОЇ ДИСЦИПЛІНИ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дуль 1.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містовий модуль 1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Теоретичні основи страхування (поняття ризику, сутність страхування, класифікація у страхуванні, характеристика основних його галузей, страховий ринок та його побудова, система регулювання страхової діяльності, її рівні</w:t>
      </w:r>
      <w:r>
        <w:rPr>
          <w:spacing w:val="-4"/>
          <w:sz w:val="26"/>
          <w:szCs w:val="26"/>
        </w:rPr>
        <w:t>)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00" w:leader="none"/>
        </w:tabs>
        <w:ind w:firstLine="709"/>
        <w:jc w:val="left"/>
        <w:rPr>
          <w:bCs/>
          <w:i/>
          <w:i/>
          <w:iCs/>
          <w:sz w:val="26"/>
          <w:szCs w:val="26"/>
          <w:lang w:val="uk-UA"/>
        </w:rPr>
      </w:pPr>
      <w:r>
        <w:rPr>
          <w:bCs/>
          <w:i/>
          <w:iCs/>
          <w:sz w:val="26"/>
          <w:szCs w:val="26"/>
          <w:lang w:val="uk-UA"/>
        </w:rPr>
        <w:t>Тема 1. Сутність страхування, його економічна природа та роль в економіці суспільств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1276" w:hanging="567"/>
        <w:rPr/>
      </w:pPr>
      <w:r>
        <w:rPr>
          <w:sz w:val="26"/>
          <w:szCs w:val="26"/>
          <w:lang w:val="uk-UA"/>
        </w:rPr>
        <w:t>Поняття ризику, його зміст, визначення, специфічні ознаки, місце в страхуванні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1276" w:hanging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и антиризикової діяльності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1276" w:hanging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аховий захист, його сутність, місце в управлінні ризикам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1276" w:hanging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страхового фонду, його види, призначенн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1276" w:hanging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трахування як історична та економічна категорія. Суб’єкти, об’єкт і предмет страхування, економічний інтерес страхових відносин.Загальні та відмінні риси страхування й фінансів і кредиту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1276" w:hanging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ункції страхування, їх характеристика. Дискусійні питання з приводу функцій страхуванн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1276" w:hanging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ль страхування в ринковій економіці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left"/>
        <w:rPr>
          <w:bCs/>
          <w:i/>
          <w:i/>
          <w:iCs/>
          <w:sz w:val="26"/>
          <w:szCs w:val="26"/>
          <w:lang w:val="uk-UA"/>
        </w:rPr>
      </w:pPr>
      <w:r>
        <w:rPr>
          <w:bCs/>
          <w:i/>
          <w:iCs/>
          <w:sz w:val="26"/>
          <w:szCs w:val="26"/>
          <w:lang w:val="uk-UA"/>
        </w:rPr>
        <w:t>Тема 2. Термінологія у страхуванні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1276" w:leader="none"/>
        </w:tabs>
        <w:ind w:left="1276" w:hanging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ст страхової термінології, її необхідність. Класифікація понять і термінів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1276" w:leader="none"/>
        </w:tabs>
        <w:ind w:left="1276" w:hanging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і терміни, що виражають умови страхування. їх характеристика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1276" w:leader="none"/>
        </w:tabs>
        <w:ind w:left="1276" w:hanging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рміни, що пов'язані з формуванням страхового фонду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1276" w:leader="none"/>
        </w:tabs>
        <w:ind w:left="1276" w:hanging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рміни, що пов'язані з використанням страхового фонду й актуарними розрахунками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1276" w:leader="none"/>
        </w:tabs>
        <w:ind w:left="1276" w:hanging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рміни, що відображають фінансово-економічну діяльність страхової компанії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left"/>
        <w:rPr>
          <w:bCs/>
          <w:i/>
          <w:i/>
          <w:iCs/>
          <w:sz w:val="26"/>
          <w:szCs w:val="26"/>
          <w:lang w:val="uk-UA"/>
        </w:rPr>
      </w:pPr>
      <w:r>
        <w:rPr>
          <w:bCs/>
          <w:i/>
          <w:iCs/>
          <w:sz w:val="26"/>
          <w:szCs w:val="26"/>
          <w:lang w:val="uk-UA"/>
        </w:rPr>
        <w:t>Тема 3. Класифікація у страхуванні. Характеристика галузей страхування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  <w:tab w:val="left" w:pos="1276" w:leader="none"/>
        </w:tabs>
        <w:ind w:left="1276" w:hanging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класифікації у страхуванні, її призначення та необхідність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  <w:tab w:val="left" w:pos="1276" w:leader="none"/>
        </w:tabs>
        <w:ind w:left="1276" w:hanging="567"/>
        <w:rPr/>
      </w:pPr>
      <w:r>
        <w:rPr>
          <w:sz w:val="26"/>
          <w:szCs w:val="26"/>
          <w:lang w:val="uk-UA"/>
        </w:rPr>
        <w:t>Ознаки класифікації у страхуванні, їх характеристика. Критерії класифікації у страхуванні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  <w:tab w:val="left" w:pos="1276" w:leader="none"/>
        </w:tabs>
        <w:ind w:left="1276" w:hanging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и страхування (обов'язкова та добровільна), їх принципи, спільні та специфічні ознаки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00" w:leader="none"/>
        </w:tabs>
        <w:ind w:firstLine="709"/>
        <w:jc w:val="left"/>
        <w:rPr>
          <w:bCs/>
          <w:i/>
          <w:i/>
          <w:iCs/>
          <w:sz w:val="26"/>
          <w:szCs w:val="26"/>
          <w:lang w:val="uk-UA"/>
        </w:rPr>
      </w:pPr>
      <w:r>
        <w:rPr>
          <w:bCs/>
          <w:i/>
          <w:iCs/>
          <w:sz w:val="26"/>
          <w:szCs w:val="26"/>
          <w:lang w:val="uk-UA"/>
        </w:rPr>
        <w:t>Тема 4. Страховий ринок України. Регулювання страхової діяльності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ind w:left="1276" w:hanging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няття страхового ринку та його загальна характеристика. Види страхового ринку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ind w:left="1276" w:hanging="567"/>
        <w:rPr/>
      </w:pPr>
      <w:r>
        <w:rPr>
          <w:sz w:val="26"/>
          <w:szCs w:val="26"/>
          <w:lang w:val="uk-UA"/>
        </w:rPr>
        <w:t>Структурна побудова страхового ринку України (внутрішня та інфраструктура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ind w:left="1276" w:hanging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струменти та регулятори страхового ринку (договір страхування, податки. обов'язкові збори, біржова страхова діяльність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ind w:left="1276" w:hanging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ахові продукти та їх реалізація (закономірності, напрямки, особливості продажу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ind w:left="1276" w:hanging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арактеристика страхового ринку України, напрямки його розвитку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ind w:left="1276" w:hanging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няття системи регулювання страхової діяльності, її рівні. 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дуль 2.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ind w:firstLine="709"/>
        <w:jc w:val="both"/>
        <w:rPr/>
      </w:pPr>
      <w:r>
        <w:rPr>
          <w:b/>
          <w:sz w:val="26"/>
          <w:szCs w:val="26"/>
        </w:rPr>
        <w:t>Змістовий модуль 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оцес страхування та критерії вибору страхової компанії (процес страхування, його етапи, актуарні розрахунки, страхова статистика, страховий тариф та методи його побудови в ризиковій і довгостроковій сферах, фінанси страховика, рівень фінансової безпеки, надійності та платоспроможності страхової організації).</w:t>
      </w:r>
    </w:p>
    <w:p>
      <w:pPr>
        <w:pStyle w:val="21"/>
        <w:widowControl w:val="false"/>
        <w:spacing w:lineRule="auto" w:line="240" w:before="0" w:after="0"/>
        <w:ind w:left="0" w:hanging="0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Тема 5.Процес страхування, його зміст. Методи й системи страхування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  <w:tab w:val="left" w:pos="900" w:leader="none"/>
          <w:tab w:val="left" w:pos="1276" w:leader="none"/>
        </w:tabs>
        <w:ind w:left="1276" w:hanging="567"/>
        <w:rPr/>
      </w:pPr>
      <w:r>
        <w:rPr>
          <w:bCs/>
          <w:sz w:val="26"/>
          <w:szCs w:val="26"/>
          <w:lang w:val="uk-UA"/>
        </w:rPr>
        <w:t>Поняття процесу страхування, його основні терміни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  <w:tab w:val="left" w:pos="900" w:leader="none"/>
          <w:tab w:val="left" w:pos="1276" w:leader="none"/>
        </w:tabs>
        <w:ind w:left="1276" w:hanging="567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Характеристика його етапів, необхідні розрахунки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  <w:tab w:val="left" w:pos="1276" w:leader="none"/>
        </w:tabs>
        <w:ind w:left="1276" w:hanging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системи страхування (системи страхової відповідальності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  <w:tab w:val="left" w:pos="1276" w:leader="none"/>
        </w:tabs>
        <w:ind w:left="1276" w:hanging="567"/>
        <w:rPr/>
      </w:pPr>
      <w:r>
        <w:rPr>
          <w:sz w:val="26"/>
          <w:szCs w:val="26"/>
          <w:lang w:val="uk-UA"/>
        </w:rPr>
        <w:t>Види систем страхування, що застосовуються в Україні, їх характеристика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  <w:tab w:val="left" w:pos="1276" w:leader="none"/>
        </w:tabs>
        <w:ind w:left="1276" w:hanging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лгоритм розрахунку страхового відшкодування за різними системами, порядок його застосування.</w:t>
      </w:r>
    </w:p>
    <w:p>
      <w:pPr>
        <w:pStyle w:val="TextBodyIndent"/>
        <w:tabs>
          <w:tab w:val="clear" w:pos="708"/>
          <w:tab w:val="left" w:pos="0" w:leader="none"/>
        </w:tabs>
        <w:ind w:left="709" w:hanging="0"/>
        <w:rPr/>
      </w:pPr>
      <w:r>
        <w:rPr>
          <w:i/>
          <w:sz w:val="26"/>
          <w:szCs w:val="26"/>
          <w:lang w:val="uk-UA"/>
        </w:rPr>
        <w:t>Тема 6. Характеристика страхових послуг за галузями страхування.. Перестрахування та страхування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</w:tabs>
        <w:ind w:left="1276" w:hanging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ахові послуги в галузі майнового страхування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</w:tabs>
        <w:ind w:left="1276" w:hanging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ахові послуги в галузі особистого страхування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</w:tabs>
        <w:ind w:left="1276" w:hanging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ахові послуги в галузі страхування відповідальності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</w:tabs>
        <w:ind w:left="1276" w:hanging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страхування та співстрахування.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firstLine="709"/>
        <w:jc w:val="left"/>
        <w:rPr/>
      </w:pPr>
      <w:r>
        <w:rPr>
          <w:bCs/>
          <w:i/>
          <w:sz w:val="26"/>
          <w:szCs w:val="26"/>
          <w:lang w:val="uk-UA"/>
        </w:rPr>
        <w:t>Тема 7. Актуарні розрахунки у страхуванні. Страхова статистика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276" w:leader="none"/>
        </w:tabs>
        <w:ind w:left="1276" w:hanging="567"/>
        <w:rPr/>
      </w:pPr>
      <w:r>
        <w:rPr>
          <w:bCs/>
          <w:sz w:val="26"/>
          <w:szCs w:val="26"/>
          <w:lang w:val="uk-UA"/>
        </w:rPr>
        <w:t>Поняття актуарних розрахунків; їх особливості, завдання та види. Актуарна калькуляція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276" w:leader="none"/>
        </w:tabs>
        <w:ind w:left="1276" w:hanging="567"/>
        <w:rPr/>
      </w:pPr>
      <w:r>
        <w:rPr>
          <w:bCs/>
          <w:sz w:val="26"/>
          <w:szCs w:val="26"/>
          <w:lang w:val="uk-UA"/>
        </w:rPr>
        <w:t>Страхова статистика, її призначення, показники, порядок їх розрахунку та застосування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276" w:leader="none"/>
        </w:tabs>
        <w:ind w:left="1276" w:hanging="567"/>
        <w:rPr/>
      </w:pPr>
      <w:r>
        <w:rPr>
          <w:bCs/>
          <w:sz w:val="26"/>
          <w:szCs w:val="26"/>
          <w:lang w:val="uk-UA"/>
        </w:rPr>
        <w:t>Поняття страхового тарифу, його складові; їх зміст і призначення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276" w:leader="none"/>
        </w:tabs>
        <w:ind w:left="1276" w:hanging="567"/>
        <w:rPr/>
      </w:pPr>
      <w:r>
        <w:rPr>
          <w:bCs/>
          <w:sz w:val="26"/>
          <w:szCs w:val="26"/>
          <w:lang w:val="uk-UA"/>
        </w:rPr>
        <w:t>Методи розрахунку страхового тарифу в ризиковій сфері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276" w:leader="none"/>
        </w:tabs>
        <w:ind w:left="1276" w:hanging="567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рахунок страхового тарифу в довгостроковій сфері (за підгалузями страхування)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276" w:leader="none"/>
        </w:tabs>
        <w:ind w:left="1276" w:hanging="567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Порядок розрахунку страхової премії, , страхового збитку, страхової виплати.</w:t>
      </w:r>
    </w:p>
    <w:p>
      <w:pPr>
        <w:pStyle w:val="21"/>
        <w:widowControl w:val="false"/>
        <w:spacing w:lineRule="auto" w:line="240" w:before="0" w:after="0"/>
        <w:ind w:left="0" w:firstLine="720"/>
        <w:rPr/>
      </w:pPr>
      <w:r>
        <w:rPr>
          <w:i/>
          <w:sz w:val="26"/>
          <w:szCs w:val="26"/>
          <w:lang w:val="uk-UA"/>
        </w:rPr>
        <w:t>Тема 8. Фінанси страхової організації</w:t>
      </w:r>
    </w:p>
    <w:p>
      <w:pPr>
        <w:pStyle w:val="21"/>
        <w:widowControl w:val="false"/>
        <w:numPr>
          <w:ilvl w:val="0"/>
          <w:numId w:val="16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ходи та видатки страховика, їх складові. </w:t>
      </w:r>
    </w:p>
    <w:p>
      <w:pPr>
        <w:pStyle w:val="21"/>
        <w:widowControl w:val="false"/>
        <w:numPr>
          <w:ilvl w:val="0"/>
          <w:numId w:val="16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нди та резерви страховика, їх види, порядок формування.</w:t>
      </w:r>
    </w:p>
    <w:p>
      <w:pPr>
        <w:pStyle w:val="21"/>
        <w:widowControl w:val="false"/>
        <w:numPr>
          <w:ilvl w:val="0"/>
          <w:numId w:val="16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/>
      </w:pPr>
      <w:r>
        <w:rPr>
          <w:sz w:val="26"/>
          <w:szCs w:val="26"/>
          <w:lang w:val="uk-UA"/>
        </w:rPr>
        <w:t>Страхові резерви, їх склад, механізм утворення в різних сферах страхової діяльності.</w:t>
      </w:r>
    </w:p>
    <w:p>
      <w:pPr>
        <w:pStyle w:val="21"/>
        <w:widowControl w:val="false"/>
        <w:numPr>
          <w:ilvl w:val="0"/>
          <w:numId w:val="16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/>
      </w:pPr>
      <w:r>
        <w:rPr>
          <w:sz w:val="26"/>
          <w:szCs w:val="26"/>
          <w:lang w:val="uk-UA"/>
        </w:rPr>
        <w:t>Розміщення страхових резервів. Розрахунок показників відповідності розміщення страхових резервів нормам чинного законодавства.</w:t>
      </w:r>
    </w:p>
    <w:p>
      <w:pPr>
        <w:pStyle w:val="21"/>
        <w:widowControl w:val="false"/>
        <w:numPr>
          <w:ilvl w:val="0"/>
          <w:numId w:val="16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і результати та система оподаткування страхових організацій в Україні.</w:t>
      </w:r>
    </w:p>
    <w:p>
      <w:pPr>
        <w:pStyle w:val="21"/>
        <w:widowControl w:val="false"/>
        <w:spacing w:lineRule="auto" w:line="240" w:before="0" w:after="0"/>
        <w:ind w:left="0" w:firstLine="709"/>
        <w:rPr/>
      </w:pPr>
      <w:r>
        <w:rPr>
          <w:i/>
          <w:sz w:val="26"/>
          <w:szCs w:val="26"/>
          <w:lang w:val="uk-UA"/>
        </w:rPr>
        <w:t>Тема 9. Фінансова безпека страховика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няття фінансової безпеки страховика, її зміст, джерела забезпечення. 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оспроможність та надійність страховика, порядок їх оцінки.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lang w:val="uk-UA"/>
        </w:rPr>
      </w:pPr>
      <w:r>
        <w:rPr/>
        <w:t xml:space="preserve">Ефективність діяльності страхової </w:t>
      </w:r>
      <w:r>
        <w:rPr>
          <w:lang w:val="uk-UA"/>
        </w:rPr>
        <w:t>організації.</w:t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814"/>
      </w:tblGrid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ЖИТОМИРСЬКА ПОЛІТЕХНІКА»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/>
              <w:ind w:firstLine="567"/>
              <w:jc w:val="center"/>
              <w:rPr/>
            </w:pPr>
            <w:r>
              <w:rPr/>
              <w:t>Міністерство освіти і науки Україн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/>
              <w:ind w:firstLine="567"/>
              <w:jc w:val="center"/>
              <w:rPr>
                <w:lang w:val="ru-RU"/>
              </w:rPr>
            </w:pPr>
            <w:r>
              <w:rPr/>
              <w:t>Державний університет «Житомирська політехніка»</w:t>
            </w:r>
          </w:p>
          <w:p>
            <w:pPr>
              <w:pStyle w:val="Normal"/>
              <w:ind w:right="340" w:hanging="0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/>
        <w:t>4. СТРУКТУРА НАВЧАЛЬНОЇ ДИСЦИПЛІНИ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861"/>
        <w:gridCol w:w="441"/>
        <w:gridCol w:w="442"/>
        <w:gridCol w:w="545"/>
        <w:gridCol w:w="515"/>
        <w:gridCol w:w="558"/>
        <w:gridCol w:w="861"/>
        <w:gridCol w:w="441"/>
        <w:gridCol w:w="440"/>
        <w:gridCol w:w="547"/>
        <w:gridCol w:w="515"/>
        <w:gridCol w:w="558"/>
      </w:tblGrid>
      <w:tr>
        <w:trPr>
          <w:cantSplit w:val="true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и змістових модулів і тем</w:t>
            </w:r>
          </w:p>
        </w:tc>
        <w:tc>
          <w:tcPr>
            <w:tcW w:w="67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на форма</w:t>
            </w:r>
          </w:p>
        </w:tc>
        <w:tc>
          <w:tcPr>
            <w:tcW w:w="3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.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.</w:t>
            </w:r>
          </w:p>
        </w:tc>
      </w:tr>
      <w:tr>
        <w:trPr>
          <w:cantSplit w:val="true"/>
        </w:trPr>
        <w:tc>
          <w:tcPr>
            <w:tcW w:w="9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1</w:t>
            </w:r>
          </w:p>
        </w:tc>
      </w:tr>
      <w:tr>
        <w:trPr>
          <w:cantSplit w:val="true"/>
        </w:trPr>
        <w:tc>
          <w:tcPr>
            <w:tcW w:w="9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Змістовий модуль 1. </w:t>
            </w:r>
            <w:r>
              <w:rPr>
                <w:bCs/>
              </w:rPr>
              <w:t>Теоретичні основи страхування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 1. </w:t>
            </w:r>
            <w:r>
              <w:rPr>
                <w:bCs/>
                <w:iCs/>
              </w:rPr>
              <w:t>Сутність страхування, його економічна природа та роль в економіці суспільств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2. </w:t>
            </w:r>
            <w:r>
              <w:rPr>
                <w:bCs/>
                <w:iCs/>
              </w:rPr>
              <w:t xml:space="preserve">Класифікація у страхуванні.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 3. </w:t>
            </w:r>
            <w:r>
              <w:rPr>
                <w:bCs/>
                <w:iCs/>
              </w:rPr>
              <w:t>Термінологія у страхуванні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22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64" w:before="0" w:after="120"/>
              <w:ind w:left="0" w:hanging="0"/>
              <w:rPr/>
            </w:pPr>
            <w:r>
              <w:rPr>
                <w:bCs/>
              </w:rPr>
              <w:t xml:space="preserve">Тема 4. </w:t>
            </w:r>
            <w:r>
              <w:rPr>
                <w:bCs/>
                <w:iCs/>
                <w:lang w:val="uk-UA"/>
              </w:rPr>
              <w:t>Страховий ринок України. Регулювання страхової діяльності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ом за змістовим модулем 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9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2</w:t>
            </w:r>
          </w:p>
        </w:tc>
      </w:tr>
      <w:tr>
        <w:trPr>
          <w:cantSplit w:val="true"/>
        </w:trPr>
        <w:tc>
          <w:tcPr>
            <w:tcW w:w="9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містовий модуль 2</w:t>
            </w:r>
            <w:r>
              <w:rPr>
                <w:b/>
              </w:rPr>
              <w:t xml:space="preserve"> </w:t>
            </w:r>
            <w:r>
              <w:rPr/>
              <w:t>Процес страхування та критерії вибору страхової компанії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64" w:before="0" w:after="120"/>
              <w:ind w:left="3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ема 5. </w:t>
            </w:r>
            <w:r>
              <w:rPr>
                <w:lang w:val="uk-UA"/>
              </w:rPr>
              <w:t>Процес страхування, його зміст. Методи й системи страхуванн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64" w:before="0" w:after="120"/>
              <w:ind w:left="3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ма  6.</w:t>
            </w:r>
            <w:r>
              <w:rPr>
                <w:bCs/>
                <w:iCs/>
              </w:rPr>
              <w:t xml:space="preserve"> Характеристика </w:t>
            </w:r>
            <w:r>
              <w:rPr>
                <w:bCs/>
                <w:iCs/>
                <w:lang w:val="uk-UA"/>
              </w:rPr>
              <w:t>страхових послуг за галузями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uk-UA"/>
              </w:rPr>
              <w:t>страхуванн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64" w:before="0" w:after="120"/>
              <w:ind w:left="34" w:hanging="0"/>
              <w:rPr/>
            </w:pPr>
            <w:r>
              <w:rPr>
                <w:bCs/>
              </w:rPr>
              <w:t>Тема </w:t>
            </w:r>
            <w:r>
              <w:rPr>
                <w:bCs/>
                <w:lang w:val="uk-UA"/>
              </w:rPr>
              <w:t>7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Актуарні розрахунки у страхуванні. Страхова статистика</w:t>
            </w:r>
            <w:r>
              <w:rPr>
                <w:bCs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 xml:space="preserve">Тема 8. </w:t>
            </w:r>
            <w:r>
              <w:rPr/>
              <w:t>Фінанси страхової організації</w:t>
            </w:r>
            <w:r>
              <w:rPr>
                <w:bCs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 9. </w:t>
            </w:r>
            <w:r>
              <w:rPr/>
              <w:t>Фінансова безпека страховик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ом за змістовим модулем 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8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sz w:val="24"/>
              </w:rPr>
            </w:pPr>
            <w:r>
              <w:rPr>
                <w:sz w:val="24"/>
              </w:rPr>
              <w:t>Усього годи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ІНД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sz w:val="24"/>
              </w:rPr>
            </w:pPr>
            <w:r>
              <w:rPr>
                <w:sz w:val="24"/>
              </w:rPr>
              <w:t>Усього годи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</w:tr>
    </w:tbl>
    <w:p>
      <w:pPr>
        <w:pStyle w:val="21"/>
        <w:widowControl w:val="false"/>
        <w:spacing w:lineRule="auto" w:line="240" w:before="0" w:after="0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5. ТЕМИ СЕМІНАРСЬКИХ ЗАНЯТЬ</w:t>
      </w:r>
    </w:p>
    <w:p>
      <w:pPr>
        <w:pStyle w:val="Heading1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ведення семінарських занять не передбачено.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6</w:t>
      </w:r>
      <w:r>
        <w:rPr/>
        <w:t>. ТЕМИ ПРАКТИЧНИХ ЗАНЯТЬ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380"/>
        <w:gridCol w:w="139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pacing w:val="-4"/>
              </w:rPr>
            </w:pPr>
            <w:r>
              <w:rPr>
                <w:bCs/>
                <w:iCs/>
              </w:rPr>
              <w:t>Сутність страхування, його економічна природа та роль в економіці суспільства (розмежування принципів страхування та страхової діяльності, дискусійні питання щодо функцій страхування, класифікація страхових ризиків, рішення ситуаційних завдан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</w:rPr>
            </w:pPr>
            <w:r>
              <w:rPr>
                <w:bCs/>
                <w:iCs/>
              </w:rPr>
              <w:t xml:space="preserve">Класифікація у страхуванні.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pacing w:val="-4"/>
              </w:rPr>
            </w:pPr>
            <w:r>
              <w:rPr>
                <w:bCs/>
                <w:iCs/>
              </w:rPr>
              <w:t>Термінологія у страхуванні (специфіка міжнародних термінів у страхуванні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spacing w:val="-4"/>
              </w:rPr>
            </w:pPr>
            <w:r>
              <w:rPr>
                <w:bCs/>
                <w:iCs/>
              </w:rPr>
              <w:t>Страховий ринок України. Регулювання страхової діяльності (організаційні та фінансово-економічні вимоги до страховика, міжнародний рівень регулювання страхової діяльності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pacing w:val="-4"/>
              </w:rPr>
            </w:pPr>
            <w:r>
              <w:rPr/>
              <w:t>Процес страхування, його зміст. Методи й системи страхування (порядок застосування різних систем у страхуванні, франшиза, рішення задач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  <w:iCs/>
              </w:rPr>
              <w:t>Характеристика страхових послуг в галузях страхування. Перестрахування та співстрахування, їх форми та метод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spacing w:val="-4"/>
              </w:rPr>
            </w:pPr>
            <w:r>
              <w:rPr>
                <w:bCs/>
              </w:rPr>
              <w:t xml:space="preserve">Актуарні розрахунки у страхуванні. Страхова статистика (алгоритм розрахунку страхових тарифів в ризиковій та довгостроковій сфері за різними методами, таблиці смертності, рішення задач)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spacing w:val="-4"/>
              </w:rPr>
            </w:pPr>
            <w:r>
              <w:rPr/>
              <w:t>Фінанси страхової організації (механізм розрахунку страхових резервів за різними сферами страхування та порядок їх застосування, рішення задач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spacing w:val="-4"/>
              </w:rPr>
            </w:pPr>
            <w:r>
              <w:rPr/>
              <w:t>Фінансова безпека страховика (місце фінансової безпеки страховика в системі фінансової безпеки держави, рішення задач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7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</w:tbl>
    <w:p>
      <w:pPr>
        <w:pStyle w:val="Normal"/>
        <w:spacing w:lineRule="auto" w:line="288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7. ТЕМИ ЛАБОРАТОРНИХ ЗАНЯТЬ</w:t>
      </w:r>
    </w:p>
    <w:p>
      <w:pPr>
        <w:pStyle w:val="Normal"/>
        <w:spacing w:lineRule="auto" w:line="288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Проведення лабораторних занять не передбачено.</w:t>
      </w:r>
    </w:p>
    <w:p>
      <w:pPr>
        <w:pStyle w:val="Normal"/>
        <w:spacing w:lineRule="auto" w:line="288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814"/>
      </w:tblGrid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ЖИТОМИРСЬКА ПОЛІТЕХНІКА»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/>
              <w:ind w:firstLine="567"/>
              <w:jc w:val="center"/>
              <w:rPr/>
            </w:pPr>
            <w:r>
              <w:rPr/>
              <w:t>Міністерство освіти і науки Україн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/>
              <w:ind w:firstLine="567"/>
              <w:jc w:val="center"/>
              <w:rPr>
                <w:lang w:val="ru-RU"/>
              </w:rPr>
            </w:pPr>
            <w:r>
              <w:rPr/>
              <w:t>Державний університет «Житомирська політехніка»</w:t>
            </w:r>
          </w:p>
          <w:p>
            <w:pPr>
              <w:pStyle w:val="Normal"/>
              <w:ind w:right="340" w:hanging="0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 САМОСТІЙНА РОБОТА СТУДЕНТІВ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>
          <w:trHeight w:val="7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pacing w:val="-4"/>
              </w:rPr>
            </w:pPr>
            <w:r>
              <w:rPr>
                <w:bCs/>
                <w:iCs/>
              </w:rPr>
              <w:t>Сутність страхування, його економічна природа та роль в економіці суспільства (теорії страхового фонду, поняття страхування в різних літературних джерелах, історія страхув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</w:rPr>
            </w:pPr>
            <w:r>
              <w:rPr>
                <w:bCs/>
                <w:iCs/>
              </w:rPr>
              <w:t>Класифікація у страхуванні. Характеристика галузей страхування (інтелект-карти характеристики галузей та сфер страхування, класифікація страхування в країнах Є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pacing w:val="-4"/>
              </w:rPr>
            </w:pPr>
            <w:r>
              <w:rPr>
                <w:bCs/>
                <w:iCs/>
              </w:rPr>
              <w:t xml:space="preserve">Термінологія у страхуванні (систематизація груп страхових термінів, страхування в правилах Інкотермс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spacing w:val="-4"/>
              </w:rPr>
            </w:pPr>
            <w:r>
              <w:rPr>
                <w:bCs/>
                <w:iCs/>
              </w:rPr>
              <w:t>Страховий ринок України. Регулювання страхової діяльності (Директиви ЄС щодо регулювання страхової діяльності, міжнародні організації нагляду за страховою діяльністю, сучасні професійні об’єднання в галузі страхування в Україні, закордонний досвід національних вимог до страховиків, договір страхув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pacing w:val="-4"/>
              </w:rPr>
            </w:pPr>
            <w:r>
              <w:rPr/>
              <w:t>Процес страхування, його зміст. Методи й системи страхування (сукупна франшиза, законодавче забезпечення застосування методів і систем страхування і Україні та закордонний досві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Характеристика страхових послуг за галузями та формами. Перестрахування та співстрахуванн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spacing w:val="-4"/>
              </w:rPr>
            </w:pPr>
            <w:r>
              <w:rPr>
                <w:bCs/>
              </w:rPr>
              <w:t>Актуарні розрахунки у страхуванні. Страхова статистика (інформаційна база для розрахунку показників страхової статистики, види звітності страхови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spacing w:val="-4"/>
              </w:rPr>
            </w:pPr>
            <w:r>
              <w:rPr/>
              <w:t>Фінанси страхової організації (розрахунок показників платоспроможності та фінансової стійкості, обсягів страхових резервів, показників експрес-аналізу стану СК на прикладі вибраної С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spacing w:val="-4"/>
              </w:rPr>
            </w:pPr>
            <w:r>
              <w:rPr/>
              <w:t>Фінансова безпека страховика (розрахунок показників фінансової безпеки на прикладі вибраної СК, рейтингова оцінка страхови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з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4</w:t>
            </w:r>
          </w:p>
        </w:tc>
      </w:tr>
    </w:tbl>
    <w:p>
      <w:pPr>
        <w:pStyle w:val="Normal"/>
        <w:spacing w:lineRule="auto" w:line="288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ТЕМАТИЧНІ  ЗАВДАНН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ктуарні розрахунки як галузь страхової справ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наліз страхової діяльності: організація та методика проведенн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/>
      </w:pPr>
      <w:r>
        <w:rPr>
          <w:sz w:val="26"/>
          <w:szCs w:val="26"/>
        </w:rPr>
        <w:t>Договір страхування та його особливості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ходи та витрати страхови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овнішній та внутрішній контроль діяльності страхови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Інвестиційна діяльність страховикі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/>
      </w:pPr>
      <w:r>
        <w:rPr>
          <w:sz w:val="26"/>
          <w:szCs w:val="26"/>
        </w:rPr>
        <w:t>Інформаційне забезпечення управління в страховій компанії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ласифікація у страхуванні: вітчизняний та зарубіжний досвід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Ліцензування страхової діяльності в Україні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/>
      </w:pPr>
      <w:r>
        <w:rPr>
          <w:sz w:val="26"/>
          <w:szCs w:val="26"/>
        </w:rPr>
        <w:t>Майнове страхування: характеристика, стан та тенденції розвитк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рахові послуги із страхування майна юридичних осіб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рахові послуги із страхування майна фізичних осіб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тоди та системи страхуванн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оделі та методи фінансового планування в діяльності страхови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/>
      </w:pPr>
      <w:r>
        <w:rPr>
          <w:sz w:val="26"/>
          <w:szCs w:val="26"/>
        </w:rPr>
        <w:t>Необхідність страхового захисту та його фор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одаткування страхових компаній в Україні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ганізація процесу страхуванн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ганізація страхового посередництва в Україні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обисте страхування: характеристика, стан та тенденції розвитк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рахові послуги із особистого довгострокового страхуванн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рахові послуги із особистого ризикового страхуванн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оль страхування життя в системі пенсійного забезпечення в Україні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нсійна реформа та пенсійне страхування в Україні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ордонний досвід добровільного пенсійного страхування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рахові послуги в галузі страхування відповідальності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обливості формування та використання резервів зі страхування житт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страхування: методи та форми проведенн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казники страхової статисти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няття страхових послуг, їх необхідніст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няття та зміст страхової термінології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/>
      </w:pPr>
      <w:r>
        <w:rPr>
          <w:sz w:val="26"/>
          <w:szCs w:val="26"/>
        </w:rPr>
        <w:t>Порядок формування та використання страхових резервів за видами страхування, відмінних від страхування житт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буток страховика: особливості формування та використанн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банкрутства та фінансового оздоровлення страхової компанії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йтингова оцінка страхови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оль страхування у ринковій економіці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/>
      </w:pPr>
      <w:r>
        <w:rPr>
          <w:sz w:val="26"/>
          <w:szCs w:val="26"/>
        </w:rPr>
        <w:t>Соціально-економічна сутність страхуванн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івстрахування: призначення та механіз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рахове посередництво в Україні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рахове регулювання в країнах Є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раховий продукт: поняття, концепції та життєвий цик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раховий ризик, його місце в системі страхового захист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раховий ринок України, напрямки його розвитк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/>
      </w:pPr>
      <w:r>
        <w:rPr>
          <w:sz w:val="26"/>
          <w:szCs w:val="26"/>
        </w:rPr>
        <w:t>Страхування відповідальності: характеристика, стан та тенденції розвитк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учасний стан та розвиток страхових послуг в Україні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Фінансова надійність та платоспроможність страхови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Фінансова стратегія, фінансова тактика та фінансова політика в страховій компанії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Фінансові відносини страхової компанії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44" w:leader="none"/>
          <w:tab w:val="left" w:pos="-2977" w:leader="none"/>
          <w:tab w:val="left" w:pos="952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ма, запропонована студентом.</w:t>
      </w:r>
    </w:p>
    <w:p>
      <w:pPr>
        <w:pStyle w:val="Normal"/>
        <w:ind w:firstLine="6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телект-карти: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обове ризикове страхування:</w:t>
      </w:r>
    </w:p>
    <w:p>
      <w:pPr>
        <w:pStyle w:val="Normal"/>
        <w:ind w:left="1416" w:firstLine="564"/>
        <w:jc w:val="both"/>
        <w:rPr/>
      </w:pPr>
      <w:r>
        <w:rPr>
          <w:sz w:val="26"/>
          <w:szCs w:val="26"/>
        </w:rPr>
        <w:t>- від нещасних випадків</w:t>
      </w:r>
    </w:p>
    <w:p>
      <w:pPr>
        <w:pStyle w:val="Normal"/>
        <w:ind w:left="1980" w:hanging="0"/>
        <w:jc w:val="both"/>
        <w:rPr/>
      </w:pPr>
      <w:r>
        <w:rPr>
          <w:sz w:val="26"/>
          <w:szCs w:val="26"/>
        </w:rPr>
        <w:t>- медичне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обове довгострокове страхування:</w:t>
      </w:r>
    </w:p>
    <w:p>
      <w:pPr>
        <w:pStyle w:val="Normal"/>
        <w:ind w:left="1980" w:hanging="0"/>
        <w:jc w:val="both"/>
        <w:rPr/>
      </w:pPr>
      <w:r>
        <w:rPr>
          <w:sz w:val="26"/>
          <w:szCs w:val="26"/>
        </w:rPr>
        <w:t>- життя</w:t>
      </w:r>
    </w:p>
    <w:p>
      <w:pPr>
        <w:pStyle w:val="Normal"/>
        <w:ind w:left="1980" w:hanging="0"/>
        <w:jc w:val="both"/>
        <w:rPr/>
      </w:pPr>
      <w:r>
        <w:rPr>
          <w:sz w:val="26"/>
          <w:szCs w:val="26"/>
        </w:rPr>
        <w:t>- пенсій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йнове страхування (за родами небезпек)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рахування відповідальності:</w:t>
      </w:r>
    </w:p>
    <w:p>
      <w:pPr>
        <w:pStyle w:val="Normal"/>
        <w:ind w:left="1980" w:hanging="0"/>
        <w:jc w:val="both"/>
        <w:rPr/>
      </w:pPr>
      <w:r>
        <w:rPr>
          <w:sz w:val="26"/>
          <w:szCs w:val="26"/>
        </w:rPr>
        <w:t>- цивільної</w:t>
      </w:r>
    </w:p>
    <w:p>
      <w:pPr>
        <w:pStyle w:val="Normal"/>
        <w:ind w:left="1980" w:hanging="0"/>
        <w:jc w:val="both"/>
        <w:rPr>
          <w:sz w:val="26"/>
          <w:szCs w:val="26"/>
        </w:rPr>
      </w:pPr>
      <w:r>
        <w:rPr>
          <w:sz w:val="26"/>
          <w:szCs w:val="26"/>
        </w:rPr>
        <w:t>- невиконання зобов’язань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814"/>
      </w:tblGrid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ЖИТОМИРСЬКА ПОЛІТЕХНІКА»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/>
              <w:ind w:firstLine="567"/>
              <w:jc w:val="center"/>
              <w:rPr/>
            </w:pPr>
            <w:r>
              <w:rPr/>
              <w:t>Міністерство освіти і науки Україн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/>
              <w:ind w:firstLine="567"/>
              <w:jc w:val="center"/>
              <w:rPr>
                <w:lang w:val="ru-RU"/>
              </w:rPr>
            </w:pPr>
            <w:r>
              <w:rPr/>
              <w:t>Державний університет «Житомирська політехніка»</w:t>
            </w:r>
          </w:p>
          <w:p>
            <w:pPr>
              <w:pStyle w:val="Normal"/>
              <w:ind w:right="340" w:hanging="0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>
          <w:b/>
          <w:sz w:val="24"/>
          <w:szCs w:val="24"/>
        </w:rPr>
        <w:t>10. МЕТОДИ НАВЧАННЯ</w:t>
      </w:r>
    </w:p>
    <w:p>
      <w:pPr>
        <w:pStyle w:val="Heading"/>
        <w:tabs>
          <w:tab w:val="clear" w:pos="708"/>
          <w:tab w:val="left" w:pos="5103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Навчання в аудиторіях відбувається в формі лекційних та практичних занять. Для полегшення засвоєння матеріалу використовуються технічні засоби.</w:t>
      </w:r>
    </w:p>
    <w:p>
      <w:pPr>
        <w:pStyle w:val="Normal"/>
        <w:jc w:val="center"/>
        <w:rPr/>
      </w:pPr>
      <w:r>
        <w:rPr/>
        <w:t>Технічні засоби для проведення аудиторних занять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382"/>
        <w:gridCol w:w="3868"/>
      </w:tblGrid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tabs>
                <w:tab w:val="clear" w:pos="708"/>
                <w:tab w:val="left" w:pos="8505" w:leader="dot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Style13"/>
              <w:keepNext w:val="false"/>
              <w:widowControl w:val="false"/>
              <w:tabs>
                <w:tab w:val="clear" w:pos="708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з/п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tabs>
                <w:tab w:val="clear" w:pos="708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Назва теми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tabs>
                <w:tab w:val="clear" w:pos="708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4"/>
              </w:rPr>
              <w:t>Технічні засоби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Cs w:val="2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pacing w:val="-4"/>
              </w:rPr>
            </w:pPr>
            <w:r>
              <w:rPr>
                <w:bCs/>
                <w:iCs/>
              </w:rPr>
              <w:t>Сутність страхування, його економічна природа та роль в економіці суспільства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</w:rPr>
            </w:pPr>
            <w:r>
              <w:rPr>
                <w:bCs/>
                <w:iCs/>
              </w:rPr>
              <w:t>Класифікація у страхуванні. Характеристика галузей страхування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pacing w:val="-4"/>
              </w:rPr>
            </w:pPr>
            <w:r>
              <w:rPr>
                <w:bCs/>
                <w:iCs/>
              </w:rPr>
              <w:t>Термінологія у страхуванні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spacing w:val="-4"/>
              </w:rPr>
            </w:pPr>
            <w:r>
              <w:rPr>
                <w:bCs/>
                <w:iCs/>
              </w:rPr>
              <w:t>Страховий ринок України. Регулювання страхової діяльності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pacing w:val="-4"/>
              </w:rPr>
            </w:pPr>
            <w:r>
              <w:rPr/>
              <w:t>Процес страхування, його зміст. Методи й системи страхуванн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Характеристика страхових послуг за галузями страхування. Перестрахування та співстрахування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Інтелект-карти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spacing w:val="-4"/>
              </w:rPr>
            </w:pPr>
            <w:r>
              <w:rPr>
                <w:bCs/>
              </w:rPr>
              <w:t>Актуарні розрахунки у страхуванні. Страхова статистика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spacing w:val="-4"/>
              </w:rPr>
            </w:pPr>
            <w:r>
              <w:rPr/>
              <w:t>Фінанси страхової організації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spacing w:val="-4"/>
              </w:rPr>
            </w:pPr>
            <w:r>
              <w:rPr/>
              <w:t>Фінансова безпека страховика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Графопроектор з комплектом слайдів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11. МЕТОДИ КОНТРОЛЮ</w:t>
      </w:r>
    </w:p>
    <w:p>
      <w:pPr>
        <w:pStyle w:val="Heading"/>
        <w:tabs>
          <w:tab w:val="clear" w:pos="708"/>
          <w:tab w:val="left" w:pos="5103" w:leader="none"/>
        </w:tabs>
        <w:spacing w:lineRule="auto" w:line="264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Основними методами контролю є: усне опитування, короткочасна контрольна робота, тестування, письмове опитування, перевірка домашнього завдання, проміжний та підсумковий модульний контроль.</w:t>
      </w:r>
    </w:p>
    <w:p>
      <w:pPr>
        <w:pStyle w:val="Heading"/>
        <w:tabs>
          <w:tab w:val="clear" w:pos="708"/>
          <w:tab w:val="left" w:pos="5103" w:leader="none"/>
        </w:tabs>
        <w:spacing w:lineRule="auto" w:line="264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"/>
        <w:tabs>
          <w:tab w:val="clear" w:pos="708"/>
          <w:tab w:val="left" w:pos="5103" w:leader="none"/>
        </w:tabs>
        <w:spacing w:lineRule="auto" w:line="264"/>
        <w:ind w:firstLine="567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"/>
        <w:tabs>
          <w:tab w:val="clear" w:pos="708"/>
          <w:tab w:val="left" w:pos="5103" w:leader="none"/>
        </w:tabs>
        <w:spacing w:lineRule="auto" w:line="264"/>
        <w:ind w:firstLine="567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"/>
        <w:tabs>
          <w:tab w:val="clear" w:pos="708"/>
          <w:tab w:val="left" w:pos="5103" w:leader="none"/>
        </w:tabs>
        <w:spacing w:lineRule="auto" w:line="264"/>
        <w:ind w:firstLine="567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"/>
        <w:tabs>
          <w:tab w:val="clear" w:pos="708"/>
          <w:tab w:val="left" w:pos="5103" w:leader="none"/>
        </w:tabs>
        <w:spacing w:lineRule="auto" w:line="264"/>
        <w:ind w:firstLine="567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"/>
        <w:tabs>
          <w:tab w:val="clear" w:pos="708"/>
          <w:tab w:val="left" w:pos="5103" w:leader="none"/>
        </w:tabs>
        <w:spacing w:lineRule="auto" w:line="264"/>
        <w:ind w:firstLine="567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"/>
        <w:tabs>
          <w:tab w:val="clear" w:pos="708"/>
          <w:tab w:val="left" w:pos="5103" w:leader="none"/>
        </w:tabs>
        <w:spacing w:lineRule="auto" w:line="264"/>
        <w:ind w:firstLine="567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"/>
        <w:tabs>
          <w:tab w:val="clear" w:pos="708"/>
          <w:tab w:val="left" w:pos="5103" w:leader="none"/>
        </w:tabs>
        <w:spacing w:lineRule="auto" w:line="264"/>
        <w:ind w:firstLine="567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"/>
        <w:tabs>
          <w:tab w:val="clear" w:pos="708"/>
          <w:tab w:val="left" w:pos="5103" w:leader="none"/>
        </w:tabs>
        <w:spacing w:lineRule="auto" w:line="264"/>
        <w:ind w:firstLine="567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"/>
        <w:tabs>
          <w:tab w:val="clear" w:pos="708"/>
          <w:tab w:val="left" w:pos="5103" w:leader="none"/>
        </w:tabs>
        <w:spacing w:lineRule="auto" w:line="264"/>
        <w:ind w:firstLine="567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"/>
        <w:tabs>
          <w:tab w:val="clear" w:pos="708"/>
          <w:tab w:val="left" w:pos="5103" w:leader="none"/>
        </w:tabs>
        <w:spacing w:lineRule="auto" w:line="264"/>
        <w:ind w:firstLine="567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"/>
        <w:tabs>
          <w:tab w:val="clear" w:pos="708"/>
          <w:tab w:val="left" w:pos="5103" w:leader="none"/>
        </w:tabs>
        <w:spacing w:lineRule="auto" w:line="264"/>
        <w:ind w:firstLine="567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"/>
        <w:tabs>
          <w:tab w:val="clear" w:pos="708"/>
          <w:tab w:val="left" w:pos="5103" w:leader="none"/>
        </w:tabs>
        <w:spacing w:lineRule="auto" w:line="264"/>
        <w:ind w:firstLine="567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"/>
        <w:tabs>
          <w:tab w:val="clear" w:pos="708"/>
          <w:tab w:val="left" w:pos="5103" w:leader="none"/>
        </w:tabs>
        <w:spacing w:lineRule="auto" w:line="264"/>
        <w:ind w:firstLine="567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814"/>
      </w:tblGrid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ЖИТОМИРСЬКА ПОЛІТЕХНІКА»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/>
              <w:ind w:firstLine="567"/>
              <w:jc w:val="center"/>
              <w:rPr/>
            </w:pPr>
            <w:r>
              <w:rPr/>
              <w:t>Міністерство освіти і науки Україн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/>
              <w:ind w:firstLine="567"/>
              <w:jc w:val="center"/>
              <w:rPr>
                <w:lang w:val="ru-RU"/>
              </w:rPr>
            </w:pPr>
            <w:r>
              <w:rPr/>
              <w:t>Державний університет «Житомирська політехніка»</w:t>
            </w:r>
          </w:p>
          <w:p>
            <w:pPr>
              <w:pStyle w:val="Normal"/>
              <w:ind w:right="340" w:hanging="0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Heading"/>
        <w:tabs>
          <w:tab w:val="clear" w:pos="708"/>
          <w:tab w:val="left" w:pos="5103" w:leader="none"/>
        </w:tabs>
        <w:spacing w:lineRule="auto" w:line="264"/>
        <w:ind w:firstLine="567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"/>
        <w:tabs>
          <w:tab w:val="clear" w:pos="708"/>
          <w:tab w:val="left" w:pos="5103" w:leader="none"/>
        </w:tabs>
        <w:spacing w:lineRule="auto" w:line="264"/>
        <w:ind w:firstLine="567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2. РОЗПОДІЛ БАЛІВ, ЯКІ ОТРИМУЮТЬ СТУДЕНТИ</w:t>
      </w:r>
    </w:p>
    <w:p>
      <w:pPr>
        <w:pStyle w:val="Normal"/>
        <w:jc w:val="center"/>
        <w:rPr/>
      </w:pPr>
      <w:r>
        <w:rPr/>
        <w:t>Модуль 1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2"/>
        <w:gridCol w:w="771"/>
        <w:gridCol w:w="964"/>
        <w:gridCol w:w="1060"/>
        <w:gridCol w:w="780"/>
        <w:gridCol w:w="842"/>
        <w:gridCol w:w="700"/>
        <w:gridCol w:w="701"/>
        <w:gridCol w:w="613"/>
        <w:gridCol w:w="2009"/>
        <w:gridCol w:w="237"/>
      </w:tblGrid>
      <w:tr>
        <w:trPr>
          <w:cantSplit w:val="true"/>
        </w:trPr>
        <w:tc>
          <w:tcPr>
            <w:tcW w:w="7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очне тестування та самостійна робо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сумковий тест (екзамен)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стовий модуль 1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стовий модуль 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9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Шкала оцінювання: національна та ЄКТС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rHeight w:val="45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а балів за всі види навчальної діяльност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екзамену, курсового проекту (роботи), практи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– 1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мінно  </w:t>
            </w:r>
          </w:p>
        </w:tc>
      </w:tr>
      <w:tr>
        <w:trPr>
          <w:trHeight w:val="1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– 89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е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– 81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– 73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овільно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– 63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5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задовіль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задовільно з обов’язковим повторним вивченням дисципліни</w:t>
            </w:r>
          </w:p>
        </w:tc>
      </w:tr>
    </w:tbl>
    <w:p>
      <w:pPr>
        <w:pStyle w:val="Normal"/>
        <w:ind w:left="1429" w:hanging="1145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13. МЕТОДИЧНЕ ЗАБЕЗПЕЧЕННЯ</w:t>
      </w:r>
    </w:p>
    <w:p>
      <w:pPr>
        <w:pStyle w:val="Heading1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 xml:space="preserve">Для освоєння навчальної дисципліни </w:t>
      </w:r>
      <w:r>
        <w:rPr>
          <w:sz w:val="26"/>
          <w:szCs w:val="26"/>
          <w:lang w:val="ru-RU"/>
        </w:rPr>
        <w:t>“Страхування”</w:t>
      </w:r>
      <w:r>
        <w:rPr>
          <w:sz w:val="26"/>
          <w:szCs w:val="26"/>
        </w:rPr>
        <w:t xml:space="preserve"> розроблено навчально-методичні посіб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6"/>
          <w:szCs w:val="26"/>
        </w:rPr>
        <w:t>Александрова М.М. Страхування: Навчально-методичний посібник. / М.М. Александрова /– К.: ЦУЛ, 2002. – 208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6"/>
          <w:szCs w:val="26"/>
        </w:rPr>
        <w:t xml:space="preserve">Александрова М.М. Страхування: навчально-методичний посібник </w:t>
      </w:r>
      <w:r>
        <w:rPr>
          <w:sz w:val="26"/>
          <w:szCs w:val="26"/>
          <w:lang w:val="ru-RU"/>
        </w:rPr>
        <w:t>[</w:t>
      </w:r>
      <w:r>
        <w:rPr>
          <w:sz w:val="26"/>
          <w:szCs w:val="26"/>
        </w:rPr>
        <w:t>для студ. вищ. навч. закл.</w:t>
      </w:r>
      <w:r>
        <w:rPr>
          <w:sz w:val="26"/>
          <w:szCs w:val="26"/>
          <w:lang w:val="ru-RU"/>
        </w:rPr>
        <w:t>]</w:t>
      </w:r>
      <w:r>
        <w:rPr>
          <w:sz w:val="26"/>
          <w:szCs w:val="26"/>
        </w:rPr>
        <w:t xml:space="preserve"> / М.М. Александрова, О.М. Петрук, К.К. Уллубієва. – Житомир: «ЖИТОМИРСЬКА ПОЛІТЕХНІКА». 2011. – 184 с.</w:t>
      </w:r>
    </w:p>
    <w:p>
      <w:pPr>
        <w:pStyle w:val="Heading1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ож розроблено: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вдання для перевірки поточної, індивідуальної та самостійної роботи студентів.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ні завдання для студентів заочної форми навчання.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814"/>
      </w:tblGrid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ЖИТОМИРСЬКА ПОЛІТЕХНІКА»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/>
              <w:ind w:firstLine="567"/>
              <w:jc w:val="center"/>
              <w:rPr/>
            </w:pPr>
            <w:r>
              <w:rPr/>
              <w:t>Міністерство освіти і науки Україн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/>
              <w:ind w:firstLine="567"/>
              <w:jc w:val="center"/>
              <w:rPr>
                <w:lang w:val="ru-RU"/>
              </w:rPr>
            </w:pPr>
            <w:r>
              <w:rPr/>
              <w:t>Державний університет «Житомирська політехніка»</w:t>
            </w:r>
          </w:p>
          <w:p>
            <w:pPr>
              <w:pStyle w:val="Normal"/>
              <w:ind w:right="340" w:hanging="0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4. РЕКОМЕНДОВАНА ЛІТЕРАТУ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азова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Закон України «Про страхування», зі змінами та доповнення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Александрова М.М. Страхування: Навчально-методичний посібник. / М.М. Александрова/ – К.: ЦУЛ, 2002. – 208 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 xml:space="preserve">Александрова М.М. Страхування: навчально-методичний посібник </w:t>
      </w:r>
      <w:r>
        <w:rPr>
          <w:sz w:val="26"/>
          <w:szCs w:val="26"/>
          <w:lang w:val="ru-RU"/>
        </w:rPr>
        <w:t>[</w:t>
      </w:r>
      <w:r>
        <w:rPr>
          <w:sz w:val="26"/>
          <w:szCs w:val="26"/>
        </w:rPr>
        <w:t>для студ. вищ. навч. закл.</w:t>
      </w:r>
      <w:r>
        <w:rPr>
          <w:sz w:val="26"/>
          <w:szCs w:val="26"/>
          <w:lang w:val="ru-RU"/>
        </w:rPr>
        <w:t>]</w:t>
      </w:r>
      <w:r>
        <w:rPr>
          <w:sz w:val="26"/>
          <w:szCs w:val="26"/>
        </w:rPr>
        <w:t xml:space="preserve"> / М.М. Александрова, О.М. Петрук, К.К. Уллубієва. – Житомир: «ЖИТОМИРСЬКА ПОЛІТЕХНІКА». 2011. – 184 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Вовчак О.Д. Страхування: Навчальний посібник /О.Д. Вовчак/ – Львів: „Новий світ – 2000”, 2004. – 480 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Гаманкова О.О. Фінанси страхових організацій: Навч.посіб. /О.О. Гаманкова/ – К.:КНЕУ, 2007. – 328 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Ротова Т.А. Страхування: Навч. посіб. /Т.А. Ротова/ – 2-ге вид. переробл. та допов. – К.: Київ. нац. торг-екон. ун-т, 2006. – 400 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Страхування: Підручник / Керівник авт. колективу і наук. ред. С.С. Осадець. – Вид.2-ге, перероб. і доп. – К.: КНЕУ, 2002. – 599 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Страхування: Підручник. За ред. В.Д. Базилевича / В.Д. Базилевич, О.Ф. Філонюк, К.С. Базилевич та ін. – К.: Знання, 2008. – 1019 с. – (Київському національному університету імені Тараса Шевченка 175 років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Ткаченко Н.В. Страхування. Навчальний посібник. /Н.В. Ткаченко/ – К.: Ліра – К, 2007. – 376 с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поміж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Аберніхіна І. Г. Система показників оцінки фінансової надійності страховика / І. Г. Аберніхіна, І. Г. Сокиринська // Фінанси України. - 2017. - № 6. - C. 74-8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лександров А.А. Страхование. – М.: „Издательство ПРИОР”, 1998. – 192 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 xml:space="preserve">Алексєєв І.В., Кіндрат І.Ю., Ярошевич Н.Б. Страхові послуги: Навч.посібник. – Львів: видавництво національного університету „Львівська політехніка”, 2006. – 204 с. </w:t>
      </w:r>
      <w:r>
        <w:rPr>
          <w:sz w:val="26"/>
          <w:szCs w:val="26"/>
          <w:lang w:val="en-US"/>
        </w:rPr>
        <w:t>ISBN</w:t>
      </w:r>
      <w:r>
        <w:rPr>
          <w:sz w:val="26"/>
          <w:szCs w:val="26"/>
        </w:rPr>
        <w:t xml:space="preserve"> – 966 – 553 – 511 – 0.(бібліографія 127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Альгин А.П. Риск и его роль в общественной жизни. – М.: Мысль, 1987 – 187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Багаратьян С.Н. Страхование насаждений и сельскохозяйственных культур. – Л. Финансы и статистика, 1983. – 96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Баглюк Ю.Б. Страховий ринок України: капіталізація й конкуренція. // Ю.Б. Баглюк / «Фінанси України» - № 4. – 2012. – С. 67-7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Базилевич В.Д., Базилевич К.С. Страхова справа. – К.: Товариство „Знання”, КОО, 1997. – 216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sz w:val="26"/>
          <w:szCs w:val="26"/>
        </w:rPr>
        <w:t xml:space="preserve">Балабанов И.Т.¸ Балабанов А.И. Страхование. – СПб: Питер, 2001. – 256 с.: ил. (Серия „Учебники для вузов”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sz w:val="26"/>
          <w:szCs w:val="26"/>
        </w:rPr>
        <w:t>Банасинский А. Теория страхования при социализме: Экономико-кибернетический аспект / Под ред. Е.В. Коломина. – М.: Финансы, 1980. – 159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bCs/>
          <w:color w:val="000000"/>
          <w:sz w:val="28"/>
          <w:szCs w:val="28"/>
        </w:rPr>
        <w:t>Баранов А.Л. Ідентифікація страхових ризиків та її значення для управління страховим портфелем Фінанси України 2011 8 С. 115-12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Басаков М.И. Страхование: Конспект лекций. Пособие для подготовки к экзаменам. – Ростов н/Дону: Феникс, 2004 – 192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Басаков М.И. Страхование:100 экзаменационных ответов. / экспресс-справочник для студентов вузов. – Москва: ИКЦ МарТ, Ростов н/Д: Издательский центр МарТ, 2003. – 256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Баторин В.Г., Шерменев М.К. Сборник задач по государственному страхованию. – М. Финансы, 1977. – 110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Безугла В.О., Постіл І.І., Шаповал Л.П. Страхування: Навч.пос. – К.: Центр учбової літератури, 2008. – 582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Бігдаш В.Д. Страхування: навч.посіб.для студ.вищ.навч.закл. – К.: МАУП, 2006. – 448 с.: іл.. – Бібліогр. в кінці роз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Біленчук Д.П., Біленчук П.Д., Залетів О.М., Клименко Н.І. Страхове право України. Підручник для вищих навчальних закладів. За редакцією професора П.Д. Біленчука і президента Ліги страхових організацій України О.Ф. Філонюка. – Київ: Атака, 1999. – 368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Бірюков В.Є., Єфімов Ю.П., Залєтов О.М., Мюллер П., Расшивалов Д.П. Страхове посередництво: теорія і практика: Навчальний посібник / За редакцією О.М. Залєтова – К.: Міжнародна агенція „</w:t>
      </w:r>
      <w:r>
        <w:rPr>
          <w:sz w:val="26"/>
          <w:szCs w:val="26"/>
          <w:lang w:val="en-US"/>
        </w:rPr>
        <w:t>BeeZone</w:t>
      </w:r>
      <w:r>
        <w:rPr>
          <w:sz w:val="26"/>
          <w:szCs w:val="26"/>
        </w:rPr>
        <w:t>”, 2004. – 416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Борисова В.А., Огаренко О.В. Організаційно-економічний механізм страхування. – Суми: Видавництво „Довкілля”, 2001. – 194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Братюк В. П., Гудачок Я. Ю. Дослідження управління фінансовою надійністю страховика на прикладі страхових компаній України. Ефективна економіка. 2014. № 11 URL: http://www.economy.nayka.com.ua/?op=1&amp;z=35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Бридун Є.В. Моделювання страхового механізму компенсації еколого-економічних збитків. – Х.: Вид-во „Форт”, 2004. – 256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Брігхем Є. Основи фінансового менеджменту: Пер.з англ.. – Київ: Молодь, 1997. – 1000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Бурков В.Н., Заложнев А.Ю., Новиков Д.А. Механизмы страхования в социально-экономических системах. М.: ИПУ РАН, 2001. – 109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ніна Д. Класифікація фінансових ризиків страхових організацій. Науковий вісник. 2014. № 1. С. 17–29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Василенко А.В. Інвестиційна стратегія страхових компаній: Навч. посіб. – К.: Київ. нац. торг-екон. ун-т, 2006. – 168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ликий тлумачний словник сучасної української мови / Уклад. і голов. ред. В. Т. Бусел. – К.: Ірпінь: ВТФ „Перун”, 2001. – 1440 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Вещунова Н.Л., Фомина Л.Ф. Бухгалтерский учет в страховых компаниях: Практ. пособие. – М.: ИНФРА-М, 1996. – 528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Внукова Н.М. Практикум із страхування. Випуск 1. – Київ, Лібра, 1998. – 40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Воблый К.Г. Основы экономии страхования. – М.: Изд. центр „Анкил”, 1993. – 228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Вовчак О.Д., Завійська О.І. Страхові послуги: Навчальний посібник . – Львів: Видавництво „Компакт-ЛВ”, 2005. – 656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Галагуза Н.Ф. Реклама в страховании: ключ к успеху. – М.: Финансы, 1995. – 132 с., ил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Гаманкова О.О. Страховий ринок України у глобальному страховому просторі // О.О. Гаманкова, В.К. Хлівний / «Фінанси України» - № 5 – 2012 – С. 58-6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Гвозденко А.А. Основы страхования: Учебник. – 2-е изд., переаб. и доп. – М.: Финансы и статистика, 2004. – 320 с.: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Гинзбург А.И. Страхование – СПб.: Питер, 2004. – 176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Гинзбург А.И. Экономический анализ: Учебник для вузов. 2-е изд., перераб. и доп. – СПб: Питер, 2008. – 528 с.: ил. – (Серия «Учебник для вузов») – р.1.5.4, 4.4, гл.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Говорушко Т.А. Страхові послуги. Навчальний посібник. – Київ: Центр навчальної літератури, 2005. – 400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Головач А.В. та ін. Фінансова статистика (з основами теорії статистики): Навч.посіб / А.В. Головач, В.Б. Захожай, Н.А. Головач, Г.Ф. Шепітко. – К.: МАУП, 2002. – 224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Головко А.Т., Денисенко М.П., Ковтун І.О., Кабанов В.Г. Основи довгострокового страхування: Навч. посібник. – Алерта, 2007. – 444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Горбач Л. М. Страхова справа: Навч. Посібник. – 2-ге вид., виправлене. – К.: Кондор, 2003. – 252 с. (с. 150 – 158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е страхование в СССР: Учебник./Под ред. Л.А. Мотылева. – 4-е изд., перераб. и доп. – М.: Финансы и статистика, 1986 – 320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е страхование в СССР: Учебник./Под ред. Л.И. Рейтмана. – М.: Финансы и статистика, 1989 – 336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Гоцуляк С.А., Залетов. А.Н., Перетяжко А.И., Шевченко В.И. Страховое дело в Украине: состояние, тенденции, перспективы. – К.: .: Міжнародна агенція „</w:t>
      </w:r>
      <w:r>
        <w:rPr>
          <w:sz w:val="26"/>
          <w:szCs w:val="26"/>
          <w:lang w:val="en-US"/>
        </w:rPr>
        <w:t>BeeZone</w:t>
      </w:r>
      <w:r>
        <w:rPr>
          <w:sz w:val="26"/>
          <w:szCs w:val="26"/>
        </w:rPr>
        <w:t>”, 2005. – 416 с. – (Серия „Библиотека страхования”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Грищенко Н.Б. Основы страховой деятельности: учеб.пособие. – М.: Финансы и статистика, 2008. – 352 с.: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Димніч О. В. Концептуальні підходи до класифікації фінансових ризиків страхової організації / О. В. Димніч, С. Р. Ланг // Фінанси України. - 2017. - № 2. - C. 43-5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Долгошея Н.О. Страхування в запитаннях та відповідях: Навч.посіб. – К.: Центр учбової літератури, 2010. – 3178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Дюжиков Е.Ф. Аудит деятельности страховых организаций (Страховой аудит). – М.: ЗАО Издательский дом „Аудитор”, 2001 – 92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Дьячкова Ю.М. Страхування. Навчальний посібник. – К.: Центр учбової літератури, 2008. – 240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Ежова А.Ю. Страховые резервы: практика расчета, размещение и учет. Методическое пособие. – М.:Издательский дом «регламент»,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Єрмошенко А. М. Ризики діяльності страховиків і шляхи їх зменшення. Актуальні проблеми економіки. 2009. № 6. С. 207–2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Жилкина М.С. Страховое мошенничество: правовая оценка, практика выявления и методы пресечения. – Волтерс Клувер, 20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Загородній А.Г., Вознюк Г.Л. Страхування: термінологічний словник. – 2-е вид., випр. та доп. – Львів: Видавництво „Бескид Біт”, 2002. – 104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Задков А.П. Фактор риска в сельском хозяйстве / РАСХН СибНИИЭСХ.- Новосибирск., 1998. – 264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Залетов А.Н., Пукала Р., Слюсаренко О.А., Цыганов А.А. Страховые рынки Восточной</w:t>
        <w:tab/>
        <w:t xml:space="preserve"> Европы и СНГ: Справочное пососбие. – К.: Международная агенция „</w:t>
      </w:r>
      <w:r>
        <w:rPr>
          <w:sz w:val="26"/>
          <w:szCs w:val="26"/>
          <w:lang w:val="en-US"/>
        </w:rPr>
        <w:t>BeeZone</w:t>
      </w:r>
      <w:r>
        <w:rPr>
          <w:sz w:val="26"/>
          <w:szCs w:val="26"/>
        </w:rPr>
        <w:t>”, 2004. – 624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Залєтов О.М. Страхування</w:t>
      </w:r>
      <w:r>
        <w:rPr>
          <w:sz w:val="26"/>
          <w:szCs w:val="26"/>
          <w:vertAlign w:val="superscript"/>
          <w:lang w:val="en-US"/>
        </w:rPr>
        <w:t>ua</w:t>
      </w:r>
      <w:r>
        <w:rPr>
          <w:sz w:val="26"/>
          <w:szCs w:val="26"/>
        </w:rPr>
        <w:t>. Навчальний посібник / За редакцією д.е.н. О.О. Слісаренко – К.: Міжнародна агенція „</w:t>
      </w:r>
      <w:r>
        <w:rPr>
          <w:sz w:val="26"/>
          <w:szCs w:val="26"/>
          <w:lang w:val="en-US"/>
        </w:rPr>
        <w:t>BeeZone</w:t>
      </w:r>
      <w:r>
        <w:rPr>
          <w:sz w:val="26"/>
          <w:szCs w:val="26"/>
        </w:rPr>
        <w:t>”, 2003. – 320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Залєтов О.М., Мюллер П., Шевченко В.І. Довідник страхового агента. Навчальний посібник. – К.: Міжнародна агенція „</w:t>
      </w:r>
      <w:r>
        <w:rPr>
          <w:sz w:val="26"/>
          <w:szCs w:val="26"/>
          <w:lang w:val="en-US"/>
        </w:rPr>
        <w:t>BeeZone</w:t>
      </w:r>
      <w:r>
        <w:rPr>
          <w:sz w:val="26"/>
          <w:szCs w:val="26"/>
        </w:rPr>
        <w:t>”, 2003. – 256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Заруба О.Д. Страхова справа: Підручник. – К.: Товариство „Знання”, КОО, 1998. – 321 с. (Бібліотека банкіра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Збірка правил з особистого страхування. (Національна акціонерна страхова компанія „Оранта”). – К.: – 2001. – 237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Збірник задач з фінансової математики / О.Д. Борисенко, Ю.С. Мішура, В.М. Радченко, Г.М. Шевченко. – К.: Техніка, 2007. – 256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Історія страхування: Підручник / С. К.Реверчук, Т. В.Сива, С. І.Кубів, О.Д. Вовчак; За ред. С. К.Реверчука. – К.: Знання, 2005. – 213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Кашенко О.Л., Борисова В.А. Соціально-економічні основи страхування: Навчальний посібник. – Суми: Видавництва „Університетська книга”, 1999. – 252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Cs/>
          <w:color w:val="000000"/>
          <w:sz w:val="26"/>
          <w:szCs w:val="26"/>
        </w:rPr>
        <w:t xml:space="preserve">Квасовський О.Р., Стецько М.В. Проблемні аспекти прямого оподаткування страхових компаній в Україні Фінанси України </w:t>
      </w:r>
      <w:r>
        <w:rPr>
          <w:bCs/>
          <w:color w:val="000000"/>
          <w:sz w:val="26"/>
          <w:szCs w:val="26"/>
          <w:lang w:val="ru-RU"/>
        </w:rPr>
        <w:t>2011</w:t>
      </w:r>
      <w:r>
        <w:rPr>
          <w:bCs/>
          <w:color w:val="000000"/>
          <w:sz w:val="26"/>
          <w:szCs w:val="26"/>
        </w:rPr>
        <w:t xml:space="preserve"> / 1 С. 52-63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Клапків Л. Ризикове середовище діяльності страхової компанії. Вісник КНТЕУ. 2009. № 4. С. 83–9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Кнейслер О. Інституціональні регулятори ринку перестрахування в Україні Банківська справа 1/2012 С. 110-11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втун І.О., Денисенко М.П., Кабанов В.Г. Основи актуарних розрахунків. – Навчальний посібник. – К.: „ВД „Професіонал”, 2008. – 480 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зьменко С, Багмет К. Теоретичне підґрунтя банківсько-страхової інтеграції / С. Козьменко, К. Багмет / Вісник НБУ 2/2012 С. 22 – 27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Липчук В. В. Страховий ринок Польщі: стан та тенденції / В. В. Липчук, І. М. Тофан // Фінанси України. - 2017. - № 7. - C. 91-10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аренков Н.Л., Косаренко Н.Н. Страховое дело для студентов вузов. Серия „Шпаргалки”. Ростов н/Д: Феникс, 2004. – 256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аренков Н.Л., Косаренко Н.Н. Страховое дело. Учебное пособие – Ростов на Дону: НИБ, 2003. – 608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аслов П.П., Рябикин В.И., Дарков Г.В. Статистика финансов. – М.: Издательство «Статистика», 1979. – 280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атвійчук А. В. Аналіз і управління економічним ризиком. Навч. посібник. – К.: Центр навчальної літератури, 2005. – 224 с. Іл.21: Табл.18. Бібліогр.: 89 наз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ахонин И.Л., Терентьев Б.И. Краткий справочник по страховому делу. – Харьков. – 1993. – 42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шина Н.І. Міжнародне страхування: Навчальний посібник. – К.: Центр навчальної літератури, 2006. – 504 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ашина Н.І. Страхування для туристичних підприємств. Навчальний посібник. – К.: Центр навчальної літератури, 2006. – 368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Назаров М.Г., Четыркин Е.М., Рябикин В.И. и др. Сборник задач по статистике финансов. – М.: «Финансы и статистика», 1987. – 145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Науково-практичний коментар Закону України “Про особливості страхування сільськогосподарської продукції з державною підтримкою” / За ред. А.М. Статівки. – Х.: Юрайт, 2013. – 432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Никулина Н.Н. Финансовый менеджмент страховых организаций: учеб. пособие для студентов вузов, обучающихся по специальностям (080105) «Финансы и кредит», (080109) «Бухгалтерский учет, анализ и аудит» / Н.Н. Никулина, С.В. Березина. – М.: ЮНИТИ-ДАНА, 2008. – 431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снови актуарних розрахунків: навчально-методичний посібник / За ред. чл. Українського Товариства актуаріїв І.О. Ковтуна. – К.: Алерта, 2004. – 328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Охріменко О.О. Страховий захист: менеджмент, маркетинг, економіка безпеки (туристське підприємництво): Навчальний посібник. – К.:Міжнародна агенція „</w:t>
      </w:r>
      <w:r>
        <w:rPr>
          <w:sz w:val="26"/>
          <w:szCs w:val="26"/>
          <w:lang w:val="en-US"/>
        </w:rPr>
        <w:t>BeeZone</w:t>
      </w:r>
      <w:r>
        <w:rPr>
          <w:sz w:val="26"/>
          <w:szCs w:val="26"/>
        </w:rPr>
        <w:t>”, 2005. – 416 с. (Серія „Бібліотека страхування”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Пацурія Н.Б. Страхове право України: Навч.посібник / Н. Б. Пацурія. – К.: Юрінком Інтер, 2006. – 176 с. – Бібліогр.: с. 16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Пікус Р. В. Класифікація фінансових ризиків страхових компаній – основа ефективного ризик-менеджменту. Вісник Київського національного університету імені Тараса Шев</w:t>
        <w:softHyphen/>
        <w:t>ченка. Сер.: економіка. 2006. № 81-82. С. 108–1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Піратовський Г.Л. Страховий бізнес: управління розвитком: Монографія. – К.: Київ. нац. торг-екон. ун-т, 2006. – 254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Плиса В. Й. Страхування: Навч. посібн. – К.: Каравела, 2005. – 392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Практикум по страховому делу: Учеб. пособие для вузов/ Под ред. В.И. Рябикина. – М.: Финстатинформ, 1998. – 72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Приходько В.С. Бухгалтерський облік страхової діяльності. Навчальний посібник. – Київ - Вінниця, 1998. – 152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Приходько В.С. Бухгалтерський облік страхової діяльності. Навчальний посібник. – 2-ге видання, доповнене й перероблене. – Київ: Лібра, 2002. – 216 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Про затвердження Вимог до організації і функціонування системи управління ризиками у страховика: розпорядження Національної комісії, що здійснює державне регулювання у сфері ринків фінансових послуг від 04.02.2014 № 295. Офіційний вісник України. 2014. № 23. Ст. 72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Про затвердження Вимог до організації і функціонування системи управління ризиками у страховика: розпорядження Національної комісії, що здійснює державне регулювання у сфері ринків фінансових послуг від 04.02.2014 № 295. Офіційний вісник України. 2014. № 23. Ст. 72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Про страхування: закон України від 07.03.1996 № 85/96-ВР (зі змінами, внесеними згідно з законом України від 25.12.2015 № 922-VIII). URL: http://zakon2.rada.gov.ua/laws/show/85/96-в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Ринок фінансових послуг: Навч. посібник / М.А. Коваленко, Л.М. Радванська, Н.В. Лобанова, Г.М. Швороб. – Херсон: Олді-плюс, 2003. – 572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Ротова Т.А. Модель капіталу страхової компанії, зваженого на фінансові ризики // Т.А. Ротова, Л.М. Клапків / «Фінанси України» - № 4. – 2012 – С. 76-8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Ротова Т.А., Руденко Л.С. Страхування: Навч. посіб. – К.: Київ. нац. торг-екон. ун-т, 2001. – 400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Рэдхед К., Хьюс С., Управление финансовыми рисками. – Пер.с англ. – М.: ИНФРА-М, 1996. – 288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Рябикин В.И. Актуарные расчеты. – М.: Финстатинформ, 1996. – 87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Саркисов С.Э. Личное страхование. – М.: Финансы и статистика, 1996. – 94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Сборник задач по статистике финансов: Учеб.пособие / М.Г. Назаров, Е.М, Четыркин, В.И. Рябикин и др.; Под ред. М.Г. Назарова. – М.: Финансы и статистика, 1986. – 144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Сербиновский Б.Ю., Гарькуша В.Н. Страховое дело: Учебное пособие для вузов. Изд-е 2-е перераб. и доп. Ростов н/Д.: Феникс, 2003. – 384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Серебровский В.И. Очерки советского страхового права. – М.: Л., Госиздат, 1926. – 80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Серебровский В.И. Страхование. – М.: Финиздат НКФ СССР, 1927. – 144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Сліпко К.О. Особливості страхування домашнього майна громадян у Німеччині та перспективи його розвитку в Україні // К.О. Сліпко / «Фінанси України» - № 4 – 2012 – С. 84-9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Справочник страхового агента. Колл. авторов под руковод. А.С. Голикова. – М.: Финансы, 1971. – 143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Статистика підприємництва: Підручник / П.Г. Вашків, П.І. Пастер, В.П. Сторожук, Є.І. Ткач; За ред. П.Г. Вашківв, В.П. Сторожка. – К.: Національний банк України, 1999. – 600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Статистика финансов: Учебник / М.Г. Назаров, Е.М, Четыркин, В.И. Рябикин и др.; Под ред. М.Г. Назарова. – М.: Финансы и статистика, 1986. – 247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Статистика финансов: Учебник. – 2-е изд./ Под ред. В.Н. Салина. – М.: Финансы и статистика, 2003. – 816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атегічне управління страховою компанією: Кол.моногр. / В.М.Фурман, О.Ф.Філонюк, М.П.Ніколенко, О.І.Барановський та ін.; Наук.ред. та кер.кол.авт. д-р економ. Наук В.М.Фурман. – К.: КНЕУ, 2008. – 440 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Страхование: учебник/под ред.Т.А.Федоровой. – 3-е изд., перераб.и допол. – М.: Магистр, 2008. – 1006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Страхове посередництво: теорія і практика. Навчальний посібник. За редакцією О.М. Залєтова. – К : Міжнародна агенція „</w:t>
      </w:r>
      <w:r>
        <w:rPr>
          <w:sz w:val="26"/>
          <w:szCs w:val="26"/>
          <w:lang w:val="en-US"/>
        </w:rPr>
        <w:t>BeeZone</w:t>
      </w:r>
      <w:r>
        <w:rPr>
          <w:sz w:val="26"/>
          <w:szCs w:val="26"/>
        </w:rPr>
        <w:t>”, 2004. – 416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ахове право: Навч. посіб./За ред. Ю.О. Заіки. – К.: Істина. – 2004. – 192 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Страховий та інвестиційний менеджмент: Підручник / Під керівн. і наук. ред. В.Г. Федоренка / В.Г. Федоренко В.Б. Захожай, О.Г. Чувардинський та ін. – К.: МАУП, 2002. – 344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Страхові послуги: навч.посібник / Д.І. Дема, О.М. Віленчук, І.В. Демʼянюк; за заг.ред. Д.І. Деми. – [2-е вид. перероб. та допов.]. – К.:Алерта 2013. – 526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 xml:space="preserve">Страхові послуги: Підручник / С.С.Осадець, Т.А.Артюх, О.О.Гаманкова та ін.; Кер.авт.кол. й наук.ред.проф.С.С.Осадець і доц..Т.М.Артюх. – К.: КНЕУ, 2007. – 464 с. </w:t>
      </w:r>
      <w:r>
        <w:rPr>
          <w:sz w:val="26"/>
          <w:szCs w:val="26"/>
          <w:lang w:val="en-US"/>
        </w:rPr>
        <w:t>ISBN</w:t>
      </w:r>
      <w:r>
        <w:rPr>
          <w:sz w:val="26"/>
          <w:szCs w:val="26"/>
        </w:rPr>
        <w:t xml:space="preserve"> 978 – 966 – 011 – 6 (бібліографія 154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Страхування. Опорний конспект лекцій./Навчально-методичне видання./Укладач Т. А.Ротова. – К.: Київ. нац. торг-екон. ун-т, 2007. – 59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Страхування: навч.-метод. посібник для самост. вивч. дисц. / О.О. Гаманкова, Т.М. Артюр, С.В. Горянська та ін.; За заг. ред. О.О. Гаманкової. – К.: КНЕУ, 2000. – 120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Страхування: Підручник / За ред. В.Д. Базилевича. – К.: Знання, 2008. – 1019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Страхування: теорія та практика: Навчально-методичний посібник / Внукова Н.М,Успаленко В.І., Временко Л.В. Та ін.; За загальною редакцією проф.. Внукової Н.М. – Харків: Бурун Книга, 2004. – 376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Таркуцяк А.О. Страхові послуги: Навч. посіб. – К.: Вид-во Європ. ун-ту, 2003. – 584 с. – Бібліогр.: с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 573 – 57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Таркуцяк А.О. Страхування: Навч. посіб. – К.: Вид-во Європ. ун-ту фінансів, інформ. систем, менеджм. і бізнесу, 2000. – 115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Таркуцяк А.О. Страхування: питання і відповіді. Навч. посібник. – К.: Вид-во Європ. ун-ту, 2002. – 253 с. – Бібліогр.: с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 245 – 25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Ткаченко Н. В. Ризики діяльності страхових компаній: теоретичний аспект. Фінанси України. 2010. № 7. С. 84–9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Ткаченко Н. Переваги та недоліки сучасної європейської системи оцінки платоспроможності страхових компаній Банківська справа 1/2011 С. 8-1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каченко Н.В. Страхування. Практикум: навчальний посібник. – К.: Ліра-К, 2007. – 270 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 xml:space="preserve">Филонюк А.Ф., Залетів А.Н. Страховая индустрия Украины: стратегия развития. – К.: Международная агенция «Бизон», 2008. – 448 с. (Серия «Библиотека страхования») </w:t>
      </w:r>
      <w:r>
        <w:rPr>
          <w:sz w:val="26"/>
          <w:szCs w:val="26"/>
          <w:lang w:val="en-US"/>
        </w:rPr>
        <w:t>ISBN</w:t>
      </w:r>
      <w:r>
        <w:rPr>
          <w:sz w:val="26"/>
          <w:szCs w:val="26"/>
        </w:rPr>
        <w:t xml:space="preserve"> 978 – 966 – 8283 – 23 – 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Фисун В.І., Ярова Г.М. Страхування. Навч.посіб. – К.: Центр учбової літератури, 1011. – 232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Фінансовий менеджмент: Навчальний посібник: Курс лекцій / За ред. проф.. Г.Г. Кірейцева. – Житомир: ЖІТІ, 2001. – 43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Фінансово-банківська статистика. Практикум.: Навч. посібник / П.Г. Вашків, П.І. Пастер, В.П. Сторожук, Є.І. Ткач; За ред. Є.І. Ткача. – К.: Либідь, 2002. – 324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Фонд государственного страхования в СССР: Монография / Под ред. А.П. Плешкова. – М.: Финансы и статистика, 1984. – 182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Хохлов Н.В. Управление риском: Учеб.пособие для вузов. – М.: ЮНИТИ-ДАНА, 2001. – 239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Цуканова В.Я. Страховое дело: Конспект лекций / Харьков. гос. эконом. ун-т. – Харьков, 2002. – 98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Цуконова В.Я. Страхование: Курс лекций. – 2-е изд., испр. и доп. – Х.: Издательский Дом «ИНЖЭК», 2003. – 128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Чернова Г. В. Основы экономики страховой организации по рисковым видам страхования. – СПб: Питер, 2005. – 240 с.: ил. – (Серия „Учебник для вузов”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Шаповал В.М., Аврамчук Р.Н., Ткаченко О.В. Економіка підприємництва: Уведення в спеціальність: Навчальний посібник / За науковою і загальною редакцією д-ра екон.наук, проф. В.А.Ткаченка. – Київ: Центр навчальної літератури, 2003 – 28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Шахов В. В. Введение в страхование: Учеб. пособие. – 2-е изд., перераб. и доп. – М.: Финансы и статистика, 2001. – 288 с.: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Шахов В. В. Страхование: Учебник для вузов. – М.: Страховой полис, ЮНИТИ, 1997. – 311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Шелехов К. В., Бігдаш В. Д. Страхування: Навч. Посібник. – К.: МАУП, 1998. – 424 с. – Бібліогр.: с. 412 – 415. – Ро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Шиминова М. Я. Страхование жизни, здоровья и имущества граждан. – М.: Юридическая литература, 1979. – 104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Шумелда Я. П. Основи актуарних розрахунків. Навчальний посібник для студентів спеціальності «Фінанси» (спеціалізація «Страхова справа»). – Тернопіль: Підручники і посібники, 2003. – 160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Шумелда Я. П. Страхування: навчальний посібник. – Видання друге, розширене. – К.: Міжнародна агенція „BeeZone”, 2007. – 384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ая эффективность государственного страхования / А. П. Плешков, Ю. А. Сплетухов, Е. Ф. Дюжиков и др.; Под ред. А. П. Плешкова; Н.-и фин. ин-т – М.: Финансы и статистика, 1990. – 175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Юдин Э. Г. Системный подход и принцип деятельности. – М.: Наука, 1978. – 391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Яворська Т. В. Страхові послуги: навч. посіб. – К.: Знання, 2008. – 350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Яковлева Т.А., Шевченко О.Ю. Страхование: Учеб. пособие / Яковлева Т.А., Шевченко О.Ю. – М.: Экономистъ, 2004. – 217 с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center"/>
        <w:rPr>
          <w:spacing w:val="-20"/>
          <w:sz w:val="26"/>
          <w:szCs w:val="26"/>
        </w:rPr>
      </w:pPr>
      <w:r>
        <w:rPr>
          <w:b/>
          <w:sz w:val="26"/>
          <w:szCs w:val="26"/>
        </w:rPr>
        <w:t>15. ІНФОРМАЦІЙНІ РЕСУРСИ</w:t>
      </w:r>
    </w:p>
    <w:p>
      <w:pPr>
        <w:pStyle w:val="Normal"/>
        <w:spacing w:lineRule="auto" w:line="288"/>
        <w:jc w:val="both"/>
        <w:rPr/>
      </w:pPr>
      <w:hyperlink r:id="rId2">
        <w:r>
          <w:rPr>
            <w:rStyle w:val="InternetLink"/>
            <w:color w:val="000000"/>
            <w:sz w:val="26"/>
            <w:szCs w:val="26"/>
          </w:rPr>
          <w:t>http://forinsurer.com/</w:t>
        </w:r>
      </w:hyperlink>
      <w:r>
        <w:rPr>
          <w:sz w:val="26"/>
          <w:szCs w:val="26"/>
        </w:rPr>
        <w:t xml:space="preserve"> – журнал № 1 про страхування та перестрахування в Україні, що входить до трійки найбільших інтернет-ЗМІ на страхову тематику в СНД.</w:t>
      </w:r>
    </w:p>
    <w:p>
      <w:pPr>
        <w:pStyle w:val="Normal"/>
        <w:spacing w:lineRule="auto" w:line="288"/>
        <w:jc w:val="both"/>
        <w:rPr/>
      </w:pPr>
      <w:hyperlink r:id="rId3">
        <w:r>
          <w:rPr>
            <w:rStyle w:val="InternetLink"/>
            <w:color w:val="000000"/>
            <w:sz w:val="26"/>
            <w:szCs w:val="26"/>
          </w:rPr>
          <w:t>http://www.dfp.gov.ua/</w:t>
        </w:r>
      </w:hyperlink>
      <w:r>
        <w:rPr>
          <w:sz w:val="26"/>
          <w:szCs w:val="26"/>
        </w:rPr>
        <w:t xml:space="preserve"> – офіційний сайт Національної комісії, що здійснює державне регулювання у сфері ринків фінансових послуг</w:t>
      </w:r>
    </w:p>
    <w:p>
      <w:pPr>
        <w:pStyle w:val="Normal"/>
        <w:spacing w:lineRule="auto" w:line="288"/>
        <w:jc w:val="both"/>
        <w:rPr/>
      </w:pPr>
      <w:hyperlink r:id="rId4">
        <w:r>
          <w:rPr>
            <w:rStyle w:val="InternetLink"/>
            <w:color w:val="000000"/>
            <w:sz w:val="26"/>
            <w:szCs w:val="26"/>
          </w:rPr>
          <w:t>http://www.smida.gov.ua/</w:t>
        </w:r>
      </w:hyperlink>
      <w:r>
        <w:rPr>
          <w:sz w:val="26"/>
          <w:szCs w:val="26"/>
        </w:rPr>
        <w:t xml:space="preserve"> – офіційний сайт Агентства з розвитку інфраструктури фондового ринку України</w:t>
      </w:r>
    </w:p>
    <w:p>
      <w:pPr>
        <w:pStyle w:val="Normal"/>
        <w:spacing w:lineRule="auto" w:line="288"/>
        <w:jc w:val="both"/>
        <w:rPr/>
      </w:pPr>
      <w:hyperlink r:id="rId5">
        <w:r>
          <w:rPr>
            <w:rStyle w:val="InternetLink"/>
            <w:color w:val="000000"/>
            <w:sz w:val="26"/>
            <w:szCs w:val="26"/>
          </w:rPr>
          <w:t>http://rada.gov.ua</w:t>
        </w:r>
      </w:hyperlink>
      <w:r>
        <w:rPr>
          <w:sz w:val="26"/>
          <w:szCs w:val="26"/>
        </w:rPr>
        <w:t xml:space="preserve"> – офіційний сайт Верховної Ради України</w:t>
      </w:r>
    </w:p>
    <w:p>
      <w:pPr>
        <w:pStyle w:val="Normal"/>
        <w:spacing w:lineRule="auto" w:line="288"/>
        <w:jc w:val="both"/>
        <w:rPr/>
      </w:pPr>
      <w:hyperlink r:id="rId6">
        <w:r>
          <w:rPr>
            <w:rStyle w:val="InternetLink"/>
            <w:color w:val="000000"/>
            <w:sz w:val="26"/>
            <w:szCs w:val="26"/>
          </w:rPr>
          <w:t>http://www.minfin.gov.ua/</w:t>
        </w:r>
      </w:hyperlink>
      <w:r>
        <w:rPr>
          <w:sz w:val="26"/>
          <w:szCs w:val="26"/>
        </w:rPr>
        <w:t xml:space="preserve"> – офіційний сайт Міністерства фінансів України</w:t>
      </w:r>
    </w:p>
    <w:p>
      <w:pPr>
        <w:pStyle w:val="Normal"/>
        <w:jc w:val="both"/>
        <w:rPr/>
      </w:pPr>
      <w:hyperlink r:id="rId7">
        <w:r>
          <w:rPr>
            <w:rStyle w:val="InternetLink"/>
            <w:color w:val="000000"/>
            <w:sz w:val="26"/>
            <w:szCs w:val="26"/>
          </w:rPr>
          <w:t>http://www.nbuv.gov.ua/</w:t>
        </w:r>
      </w:hyperlink>
      <w:r>
        <w:rPr>
          <w:sz w:val="26"/>
          <w:szCs w:val="26"/>
        </w:rPr>
        <w:t xml:space="preserve"> – офіційний сайт Національної бібліотеки України імені В.І. Вернадського</w:t>
      </w:r>
    </w:p>
    <w:p>
      <w:pPr>
        <w:pStyle w:val="Normal"/>
        <w:jc w:val="both"/>
        <w:rPr/>
      </w:pPr>
      <w:hyperlink r:id="rId8">
        <w:r>
          <w:rPr>
            <w:rStyle w:val="InternetLink"/>
            <w:color w:val="000000"/>
            <w:sz w:val="26"/>
            <w:szCs w:val="26"/>
          </w:rPr>
          <w:t>http://uainsur.com/</w:t>
        </w:r>
      </w:hyperlink>
      <w:r>
        <w:rPr>
          <w:sz w:val="26"/>
          <w:szCs w:val="26"/>
        </w:rPr>
        <w:t xml:space="preserve"> – офіційний веб сайт Ліги страхових організацій України</w:t>
      </w:r>
    </w:p>
    <w:p>
      <w:pPr>
        <w:pStyle w:val="Normal"/>
        <w:jc w:val="both"/>
        <w:rPr/>
      </w:pPr>
      <w:hyperlink r:id="rId9">
        <w:r>
          <w:rPr>
            <w:rStyle w:val="InternetLink"/>
            <w:color w:val="000000"/>
            <w:sz w:val="26"/>
            <w:szCs w:val="26"/>
          </w:rPr>
          <w:t>http://www.insur.info/</w:t>
        </w:r>
      </w:hyperlink>
      <w:r>
        <w:rPr>
          <w:sz w:val="26"/>
          <w:szCs w:val="26"/>
        </w:rPr>
        <w:t xml:space="preserve"> – Перший український журнал для страхувальників “Страховое обозрение”</w:t>
      </w:r>
    </w:p>
    <w:p>
      <w:pPr>
        <w:pStyle w:val="Normal"/>
        <w:jc w:val="both"/>
        <w:rPr/>
      </w:pPr>
      <w:hyperlink r:id="rId10">
        <w:r>
          <w:rPr>
            <w:rStyle w:val="InternetLink"/>
            <w:color w:val="000000"/>
            <w:sz w:val="26"/>
            <w:szCs w:val="26"/>
          </w:rPr>
          <w:t>http://mtsbu.kiev.ua/ua/</w:t>
        </w:r>
      </w:hyperlink>
      <w:r>
        <w:rPr>
          <w:sz w:val="26"/>
          <w:szCs w:val="26"/>
        </w:rPr>
        <w:t xml:space="preserve"> – офіційний сайт МТСБУ </w:t>
      </w:r>
    </w:p>
    <w:p>
      <w:pPr>
        <w:pStyle w:val="Normal"/>
        <w:jc w:val="both"/>
        <w:rPr/>
      </w:pPr>
      <w:hyperlink r:id="rId11">
        <w:r>
          <w:rPr>
            <w:rStyle w:val="InternetLink"/>
            <w:color w:val="000000"/>
            <w:sz w:val="26"/>
            <w:szCs w:val="26"/>
          </w:rPr>
          <w:t>http://fspu.com.ua/</w:t>
        </w:r>
      </w:hyperlink>
      <w:r>
        <w:rPr>
          <w:sz w:val="26"/>
          <w:szCs w:val="26"/>
        </w:rPr>
        <w:t xml:space="preserve"> – офіційний сайт ФСПУ</w:t>
      </w:r>
    </w:p>
    <w:p>
      <w:pPr>
        <w:pStyle w:val="Normal"/>
        <w:jc w:val="both"/>
        <w:rPr/>
      </w:pPr>
      <w:hyperlink r:id="rId12">
        <w:r>
          <w:rPr>
            <w:rStyle w:val="InternetLink"/>
            <w:color w:val="000000"/>
            <w:sz w:val="26"/>
            <w:szCs w:val="26"/>
          </w:rPr>
          <w:t>http://www.actuary.in.ua/</w:t>
        </w:r>
      </w:hyperlink>
      <w:r>
        <w:rPr>
          <w:sz w:val="26"/>
          <w:szCs w:val="26"/>
        </w:rPr>
        <w:t xml:space="preserve"> – офіційний сайт ТА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7"/>
      <w:numFmt w:val="bullet"/>
      <w:lvlText w:val="–"/>
      <w:lvlJc w:val="left"/>
      <w:pPr>
        <w:tabs>
          <w:tab w:val="num" w:pos="1211"/>
        </w:tabs>
        <w:ind w:left="851" w:hanging="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jc w:val="center"/>
      <w:outlineLvl w:val="4"/>
    </w:pPr>
    <w:rPr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Style9">
    <w:name w:val="Верхний колонтитул Знак"/>
    <w:qFormat/>
    <w:rPr>
      <w:sz w:val="28"/>
      <w:lang w:val="uk-UA" w:bidi="ar-SA"/>
    </w:rPr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Style10">
    <w:name w:val="Основной текст с отступом Знак"/>
    <w:qFormat/>
    <w:rPr>
      <w:sz w:val="28"/>
      <w:lang w:val="ru-RU" w:bidi="ar-SA"/>
    </w:rPr>
  </w:style>
  <w:style w:type="character" w:styleId="7">
    <w:name w:val="Знак Знак7"/>
    <w:qFormat/>
    <w:rPr>
      <w:sz w:val="28"/>
      <w:lang w:val="ru-RU" w:bidi="ar-SA"/>
    </w:rPr>
  </w:style>
  <w:style w:type="character" w:styleId="Style11">
    <w:name w:val="Название Знак"/>
    <w:qFormat/>
    <w:rPr>
      <w:rFonts w:ascii="Bookman Old Style" w:hAnsi="Bookman Old Style" w:cs="Bookman Old Style"/>
      <w:b/>
      <w:i/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i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12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0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3">
    <w:name w:val="Глава"/>
    <w:basedOn w:val="Heading7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rFonts w:ascii="Arial Narrow" w:hAnsi="Arial Narrow" w:cs="Arial Narrow"/>
      <w:b/>
      <w:i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2">
    <w:name w:val="FR2"/>
    <w:qFormat/>
    <w:pPr>
      <w:widowControl w:val="false"/>
      <w:bidi w:val="0"/>
      <w:spacing w:lineRule="auto" w:line="30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uk-UA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1">
    <w:name w:val="Обычный1"/>
    <w:basedOn w:val="Normal"/>
    <w:qFormat/>
    <w:pPr>
      <w:spacing w:lineRule="auto" w:line="288"/>
      <w:ind w:firstLine="567"/>
      <w:jc w:val="both"/>
    </w:pPr>
    <w:rPr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insurer.com/" TargetMode="External"/><Relationship Id="rId3" Type="http://schemas.openxmlformats.org/officeDocument/2006/relationships/hyperlink" Target="http://www.dfp.gov.ua/" TargetMode="External"/><Relationship Id="rId4" Type="http://schemas.openxmlformats.org/officeDocument/2006/relationships/hyperlink" Target="http://www.smida.gov.ua/" TargetMode="External"/><Relationship Id="rId5" Type="http://schemas.openxmlformats.org/officeDocument/2006/relationships/hyperlink" Target="http://rada.gov.ua/ru" TargetMode="External"/><Relationship Id="rId6" Type="http://schemas.openxmlformats.org/officeDocument/2006/relationships/hyperlink" Target="http://www.minfin.gov.ua/" TargetMode="External"/><Relationship Id="rId7" Type="http://schemas.openxmlformats.org/officeDocument/2006/relationships/hyperlink" Target="http://www.nbuv.gov.ua/" TargetMode="External"/><Relationship Id="rId8" Type="http://schemas.openxmlformats.org/officeDocument/2006/relationships/hyperlink" Target="http://uainsur.com/" TargetMode="External"/><Relationship Id="rId9" Type="http://schemas.openxmlformats.org/officeDocument/2006/relationships/hyperlink" Target="http://www.insur.info/" TargetMode="External"/><Relationship Id="rId10" Type="http://schemas.openxmlformats.org/officeDocument/2006/relationships/hyperlink" Target="http://mtsbu.kiev.ua/ua/" TargetMode="External"/><Relationship Id="rId11" Type="http://schemas.openxmlformats.org/officeDocument/2006/relationships/hyperlink" Target="http://fspu.com.ua/" TargetMode="External"/><Relationship Id="rId12" Type="http://schemas.openxmlformats.org/officeDocument/2006/relationships/hyperlink" Target="http://www.actuary.in.ua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22:14:00Z</dcterms:created>
  <dc:creator>Марина</dc:creator>
  <dc:description/>
  <dc:language>en-US</dc:language>
  <cp:lastModifiedBy>Марина</cp:lastModifiedBy>
  <dcterms:modified xsi:type="dcterms:W3CDTF">2019-09-30T22:14:00Z</dcterms:modified>
  <cp:revision>2</cp:revision>
  <dc:subject/>
  <dc:title>МІНІСТЕРСТВО ОСВІТИ І НАУКИ, МОЛОДІ ТА СПОРТУ УКРАЇНИ</dc:title>
</cp:coreProperties>
</file>