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 науково-методичною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адою Державного університету «Житомирська політехніка»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протокол від </w:t>
      </w:r>
      <w:r>
        <w:rPr/>
        <w:t>«_»</w:t>
      </w:r>
      <w:r>
        <w:rPr>
          <w:lang w:val="uk-UA"/>
        </w:rPr>
        <w:t xml:space="preserve"> ______20</w:t>
      </w:r>
      <w:r>
        <w:rPr/>
        <w:t>_</w:t>
      </w:r>
      <w:r>
        <w:rPr>
          <w:lang w:val="uk-UA"/>
        </w:rPr>
        <w:t>_</w:t>
      </w:r>
      <w:r>
        <w:rPr/>
        <w:t xml:space="preserve"> р.</w:t>
      </w:r>
      <w:r>
        <w:rPr>
          <w:lang w:val="uk-UA"/>
        </w:rPr>
        <w:t xml:space="preserve"> № 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Н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ЕКОМЕНДАЦІЇ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для </w:t>
      </w:r>
      <w:r>
        <w:rPr>
          <w:sz w:val="32"/>
          <w:szCs w:val="32"/>
        </w:rPr>
        <w:t>самост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йно</w:t>
      </w:r>
      <w:r>
        <w:rPr>
          <w:sz w:val="32"/>
          <w:szCs w:val="32"/>
          <w:lang w:val="uk-UA"/>
        </w:rPr>
        <w:t>ї</w:t>
      </w:r>
      <w:r>
        <w:rPr>
          <w:sz w:val="32"/>
          <w:szCs w:val="32"/>
        </w:rPr>
        <w:t xml:space="preserve"> роботи студент</w:t>
      </w:r>
      <w:r>
        <w:rPr>
          <w:sz w:val="32"/>
          <w:szCs w:val="32"/>
          <w:lang w:val="uk-UA"/>
        </w:rPr>
        <w:t xml:space="preserve">і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з навчальної дисципліни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ВАЛЮТНА ПОЛІТИКА</w:t>
      </w:r>
      <w:r>
        <w:rPr>
          <w:sz w:val="32"/>
          <w:szCs w:val="32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ма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ї та заочної форм навчанн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6"/>
        </w:rPr>
        <w:t xml:space="preserve">               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lang w:val="uk-UA"/>
        </w:rPr>
      </w:pPr>
      <w:r>
        <w:rPr>
          <w:lang w:val="uk-UA"/>
        </w:rPr>
        <w:t>Розглянуто і рекомендовано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на засіданні кафедри фінансів та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28» серпня 201</w:t>
      </w:r>
      <w:r>
        <w:rPr>
          <w:lang w:val="uk-UA"/>
        </w:rPr>
        <w:t>9</w:t>
      </w:r>
      <w:r>
        <w:rPr/>
        <w:t xml:space="preserve"> р. № </w:t>
      </w:r>
      <w:r>
        <w:rPr>
          <w:lang w:val="uk-UA"/>
        </w:rPr>
        <w:t>8</w:t>
      </w:r>
    </w:p>
    <w:p>
      <w:pPr>
        <w:pStyle w:val="Heading4"/>
        <w:keepNext w:val="false"/>
        <w:spacing w:lineRule="auto" w:line="312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sz w:val="28"/>
          <w:szCs w:val="28"/>
        </w:rPr>
        <w:t xml:space="preserve">Розробник: </w:t>
      </w:r>
      <w:r>
        <w:rPr>
          <w:sz w:val="28"/>
          <w:szCs w:val="28"/>
          <w:lang w:val="uk-UA"/>
        </w:rPr>
        <w:t>доцент</w:t>
      </w:r>
      <w:r>
        <w:rPr>
          <w:sz w:val="28"/>
          <w:szCs w:val="28"/>
        </w:rPr>
        <w:t xml:space="preserve"> кафедри фінансів і кредиту, </w:t>
      </w:r>
      <w:r>
        <w:rPr>
          <w:sz w:val="28"/>
          <w:szCs w:val="28"/>
          <w:lang w:val="uk-UA"/>
        </w:rPr>
        <w:t>Новак Оксана Сергіївна</w:t>
      </w:r>
      <w:r>
        <w:rPr>
          <w:sz w:val="28"/>
          <w:szCs w:val="28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19 – 2020 н.р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overflowPunct w:val="false"/>
        <w:autoSpaceDE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ЕКОМЕНДОВАНА ЛІ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360"/>
        <w:ind w:right="340" w:firstLine="3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TextBodyIndent"/>
        <w:spacing w:lineRule="auto" w:line="2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ю викладення навчальної дисципліни “ </w:t>
      </w:r>
      <w:r>
        <w:rPr>
          <w:rFonts w:cs="Times New Roman" w:ascii="Times New Roman" w:hAnsi="Times New Roman"/>
          <w:sz w:val="28"/>
          <w:szCs w:val="28"/>
        </w:rPr>
        <w:t>Валютна політика </w:t>
      </w:r>
      <w:r>
        <w:rPr>
          <w:rFonts w:cs="Times New Roman" w:ascii="Times New Roman" w:hAnsi="Times New Roman"/>
          <w:bCs/>
          <w:sz w:val="28"/>
          <w:szCs w:val="28"/>
        </w:rPr>
        <w:t> ” є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rFonts w:cs="Times New Roman" w:ascii="Times New Roman" w:hAnsi="Times New Roman"/>
          <w:sz w:val="28"/>
          <w:szCs w:val="28"/>
        </w:rPr>
        <w:t>організації та здійснення діяльності з регулювання валютних операцій.</w:t>
      </w:r>
    </w:p>
    <w:p>
      <w:pPr>
        <w:pStyle w:val="TextBodyIndent"/>
        <w:spacing w:lineRule="auto" w:line="288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і завдання вивчення дисципліни “ </w:t>
      </w:r>
      <w:r>
        <w:rPr>
          <w:rFonts w:cs="Times New Roman" w:ascii="Times New Roman" w:hAnsi="Times New Roman"/>
          <w:sz w:val="28"/>
          <w:szCs w:val="28"/>
        </w:rPr>
        <w:t>Валютна політика </w:t>
      </w:r>
      <w:r>
        <w:rPr>
          <w:rFonts w:cs="Times New Roman" w:ascii="Times New Roman" w:hAnsi="Times New Roman"/>
          <w:bCs/>
          <w:sz w:val="28"/>
          <w:szCs w:val="28"/>
        </w:rPr>
        <w:t xml:space="preserve"> 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TextBodyIndent"/>
        <w:spacing w:lineRule="auto" w:line="28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и: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TextBodyIndent"/>
        <w:spacing w:lineRule="auto" w:line="28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міти: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вивчення дисципліни є набуття студентами таких компетенцій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ЗК2. Здатність планувати та управляти час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ЗК3. Здатність вчитися і оволодівати сучасними знання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4. Здатність застосовувати знання у практичних ситуаці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ЗК6. Здатність використовувати інформаційні та комунікаційні технології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8. Здатність працювати як у команді, так і автоном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ФК2. Здатність опановувати та усвідомлювати інформацію щодо сучасного стану і тенденцій розвитку фінансових систем (державні фінанси, у т.ч. бюджетна та податкова системи, фінанси суб’єктів господарювання, фінанси домогосподарств, фінансові ринки, банківська система та страхування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ФК3. Вміння використовувати теоретичний та методичний інструментарій фінансової, економічної, математичної, статистичної, правової та інших наук для діагностики стану фінансових сист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 xml:space="preserve">ФК9. Здатність обґрунтовувати, приймати професійні рішення в сфері фінансів, банківської справи та страхування та брати відповідальність за ни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ФК10. Здатність 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Normal"/>
        <w:spacing w:lineRule="auto" w:line="264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Сутність та організаційні засади валютної полі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1. Розкрийте сутність </w:t>
      </w:r>
      <w:r>
        <w:rPr>
          <w:bCs/>
          <w:sz w:val="28"/>
          <w:szCs w:val="28"/>
          <w:lang w:val="uk-UA"/>
        </w:rPr>
        <w:t>валютного регулювання та валютної політики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Яким чином взаємопов’язані ці понятт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Які основні функції та завдання валютного регулюванн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3. Які </w:t>
      </w:r>
      <w:r>
        <w:rPr>
          <w:bCs/>
          <w:sz w:val="28"/>
          <w:szCs w:val="28"/>
          <w:lang w:val="uk-UA"/>
        </w:rPr>
        <w:t>Ви знаєте методи валютного регулювання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uk-UA"/>
        </w:rPr>
        <w:t xml:space="preserve"> Надайте їм характеристик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uk-UA"/>
        </w:rPr>
        <w:t>Які інститути здійснюють валютне регулювання та валютний контроль в Україні? Назвіть їх повноваження в сфері валютного регулювання та валютного контрол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  <w:lang w:val="uk-UA"/>
        </w:rPr>
        <w:t>Що таке національна валютна система, які її елементи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Розкрийте </w:t>
      </w:r>
      <w:r>
        <w:rPr>
          <w:bCs/>
          <w:sz w:val="28"/>
          <w:szCs w:val="28"/>
          <w:lang w:val="uk-UA"/>
        </w:rPr>
        <w:t>сутність світової валютної систем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lang w:val="uk-UA"/>
        </w:rPr>
        <w:t>Які етапи становлення світової валютної системи Ви знаєте, надайте їм характеристик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ропозиції реформування світової валютної системи в умовах глобаль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фінансової криз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Особливості організації Європейської валютної систе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uk-UA"/>
        </w:rPr>
        <w:t>Еволюція світової валютної системи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Валютний курс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рийте поняття валютного курс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йте визначення поняття «котирування валюти» та вкажіть його різнови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і чинники впливають на формування валютного курсу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крийте поняття «купівельна спроможність валют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йте визначення поняття «паритет купівельної спроможност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 допомогою яких показників можна розрахувати паритет купівельної спроможності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чте основні різновиди режимів валютних курсів, що використовуються у світовій практи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характеризуйте вказані різновиди режимів валютних к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кажіть відмінності між фіксованим та плаваючим валютними кур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</w:t>
      </w:r>
      <w:r>
        <w:rPr/>
        <w:t xml:space="preserve"> </w:t>
      </w:r>
      <w:r>
        <w:rPr>
          <w:sz w:val="28"/>
          <w:szCs w:val="28"/>
          <w:lang w:val="uk-UA"/>
        </w:rPr>
        <w:t>Крос-курс та порядок його розраху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Що таке валютна позиція банків, які її види Ви знаєте, надайте їм характеристи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Історичні авпекти формування валютного курсу в Україні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собливості </w:t>
      </w:r>
      <w:r>
        <w:rPr>
          <w:bCs/>
          <w:sz w:val="28"/>
          <w:szCs w:val="28"/>
          <w:lang w:val="uk-UA"/>
        </w:rPr>
        <w:t>сучасного ф</w:t>
      </w:r>
      <w:r>
        <w:rPr>
          <w:bCs/>
          <w:sz w:val="28"/>
          <w:szCs w:val="28"/>
        </w:rPr>
        <w:t>ормування валютного курсу гривн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ідкрита валютна позиція банку та пов’язані з нею ризи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Валютні ринки та валютні опе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/>
        <w:t xml:space="preserve"> </w:t>
      </w:r>
      <w:r>
        <w:rPr>
          <w:bCs/>
          <w:sz w:val="28"/>
          <w:szCs w:val="28"/>
        </w:rPr>
        <w:t>У чому полягають особливості проведення валютних операцій між банками на умовах спот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Що таке дата валютування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Що таке дата операції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Які причини виникнення відхилень від прийнятих правил визначення дати спот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5. Що таке спот-курс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6. Навіщо експортери та імпортери укладають форвардні угоди 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7. Чи мають форвардні угоди чітку стандартизацію щодо суми та терміну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8. Дати класифікацію валютних свопів та навести їх приклад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9. Яка зі сторін процентного свопу виграє при зростанні процентних ставок 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0. З яким ризиком можуть бути пов’язані валютні свопи ринку капіталів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1. Які причини спонукають учасників ринку здійснювати процентно-валютні свопи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2. Яке право надає його власнику американський опціон колл 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3. Хто вносить маржу при укладенні біржової угоди з покритим опціоном колл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4. Хто вносить маржу при укладенні угоди з біржовим опціоном пут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5. Чим ф’ючерсний контракт відрізняється від форвардного 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6. Хто є гарантом виконання угод на ринку ф’ючерсів ?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алютний арбітраж: види, особливості реалізації та оцінка обсяг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ибутків та збит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алютні свопи і практика укладення угод своп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версійні валютні операції бан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перації з валютними ф’ючерса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ма 4. Платіжний баланс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 1. Розкрийте сутність поняття «платіжний баланс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Дайте визначення поняття «економічна територія держави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Які юридичні та фізичні особи належать до резидентів та нерезидентів Україн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характеризуйте структуру платіжного баланс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Які операції відображаються у торговельному баланс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Що відображає баланс «невидимих» операцій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Які операції враховуються у балансі руху капіталів і кредитів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Яка структура сучасної класифікації статей платіжного балансу за методикою МВФ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Сутність платіжного балансу та його роль у забезпеченні сталого розвитку країн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Платіжний баланс України: стан та динаміка змін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5. Поняття завдання та форми організації валютного регулювання в Україн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оняття і завдання валютного регулювання та валютного контролю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Чи підлягає ліцензуванню банківська діяльність з іноземними валютами? Які види ліцензій видає НБУ для здійснення валютних операцій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 Які суб’єкти мають право здійснювати валюто-обмінні операції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Як</w:t>
      </w:r>
      <w:r>
        <w:rPr>
          <w:bCs/>
          <w:sz w:val="28"/>
          <w:szCs w:val="28"/>
          <w:lang w:val="uk-UA"/>
        </w:rPr>
        <w:t>і операції належать до валютообмінних операцій</w:t>
      </w:r>
      <w:r>
        <w:rPr>
          <w:bCs/>
          <w:sz w:val="28"/>
          <w:szCs w:val="28"/>
        </w:rPr>
        <w:t>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5. Порядок організації торгівлі іноземною валютою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6. Що таке валютні цінності. Які види валютних цінностей Ви знаєте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</w:rPr>
        <w:t>Порядок переміщення валютних цінностей через митний кордон Україн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 Порядок одержання кредитів у іноземній валюті від іноземних кредиторів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. Обґрунтування ролі і значення центрального банку як органу валютног</w:t>
      </w:r>
      <w:r>
        <w:rPr>
          <w:bCs/>
          <w:sz w:val="28"/>
          <w:szCs w:val="28"/>
          <w:lang w:val="uk-UA"/>
        </w:rPr>
        <w:t xml:space="preserve">о </w:t>
      </w:r>
      <w:r>
        <w:rPr>
          <w:bCs/>
          <w:sz w:val="28"/>
          <w:szCs w:val="28"/>
        </w:rPr>
        <w:t>регулювання в ринковій економіці.</w:t>
      </w:r>
    </w:p>
    <w:p>
      <w:pPr>
        <w:pStyle w:val="Normal"/>
        <w:ind w:firstLine="720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 Ліцензування валютних операцій в Україні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6. Сутність та порядок здійснення міжнародних розрахункі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Яку роль відіграють комерційні банки в організації міжнародних розрахунків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характеризуйте порядок розрахунків за допомогою документарного акредитив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Які види акредитивів у міжнародних розрахунках ви знаєте? Дайте їм характеристи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характеризуйте порядок міжнародних розрахунків за допомогою документарного інкас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Банківський міжнародний переказ: порядок здійсн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6. Міжнародні розрахунки за допомогою чеків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Конструкції операцій розрахунку з використанням документарного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</w:rPr>
        <w:t>акредитива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ксель у системі міжнародних розрахунків.</w:t>
      </w:r>
    </w:p>
    <w:p>
      <w:pPr>
        <w:pStyle w:val="Normal"/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7. Валютний нагля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 xml:space="preserve">1. </w:t>
      </w:r>
      <w:r>
        <w:rPr>
          <w:bCs/>
          <w:color w:val="000000"/>
          <w:spacing w:val="-6"/>
          <w:sz w:val="28"/>
          <w:szCs w:val="28"/>
        </w:rPr>
        <w:t>За якими напрямами здійснюється регулювання центральним банком внутрішнього валютного ринку?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 xml:space="preserve">2. </w:t>
      </w:r>
      <w:r>
        <w:rPr>
          <w:bCs/>
          <w:color w:val="000000"/>
          <w:spacing w:val="-6"/>
          <w:sz w:val="28"/>
          <w:szCs w:val="28"/>
        </w:rPr>
        <w:t>Назвіть основні напрями організації валютного контролю Національного банку України?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3. Визначте функції державних органів і банківської системи України у сфері валютного контролю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аціональний банк України як головний орган валютного регулювання і валютного нагляд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порушення валютного законодав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Особливості здійснення валютного нагляду уповноваженими бан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8. Інструменти валютної політ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1. Що таке облікова ставка центрального банку</w:t>
      </w:r>
      <w:r>
        <w:rPr>
          <w:bCs/>
          <w:color w:val="000000"/>
          <w:spacing w:val="-6"/>
          <w:sz w:val="28"/>
          <w:szCs w:val="28"/>
        </w:rPr>
        <w:t>?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 Інструментом якої політики виступає облікова ставка НБУ?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uk-UA"/>
        </w:rPr>
        <w:t xml:space="preserve">2. </w:t>
      </w:r>
      <w:r>
        <w:rPr>
          <w:bCs/>
          <w:color w:val="000000"/>
          <w:spacing w:val="-6"/>
          <w:sz w:val="28"/>
          <w:szCs w:val="28"/>
        </w:rPr>
        <w:t>Процентна (облікова) політика центрального банку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3. Що таке валютна інтервенція. Які види валютних інтервенцій Ви знаєте?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4. Які види валютних інтервенцій здійснює НБУ, охарактеризуйте порядок їх проведення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5. Що таке золотовалютні резерви, що входить до їх складу?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>6. Охарактеризуйте управління золотовалютними резервами як інструмент валютної політики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7. Валютні обмеження як інструмент прямого впливу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Валютна лібералізація в Україні: дорожня карта скасування валютних обмежень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собливості валютної політики України на сучасному етапі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bCs/>
          <w:color w:val="000000"/>
          <w:spacing w:val="-6"/>
          <w:sz w:val="26"/>
          <w:szCs w:val="26"/>
          <w:lang w:val="uk-UA"/>
        </w:rPr>
      </w:pPr>
      <w:r>
        <w:rPr>
          <w:bCs/>
          <w:color w:val="000000"/>
          <w:spacing w:val="-6"/>
          <w:sz w:val="26"/>
          <w:szCs w:val="26"/>
          <w:lang w:val="uk-UA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Баз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/>
        </w:rPr>
        <w:t>Додатков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валюту і валютні операції" від </w:t>
      </w:r>
      <w:r>
        <w:rPr>
          <w:bCs/>
          <w:sz w:val="28"/>
          <w:szCs w:val="28"/>
          <w:lang w:val="uk-UA"/>
        </w:rPr>
        <w:t>21.06.2018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2473-VI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hyperlink r:id="rId2">
        <w:r>
          <w:rPr>
            <w:rStyle w:val="InternetLink"/>
            <w:sz w:val="28"/>
            <w:szCs w:val="28"/>
            <w:lang w:val="uk-UA"/>
          </w:rPr>
          <w:t>Кравченко, Н. Г.</w:t>
        </w:r>
      </w:hyperlink>
      <w:r>
        <w:rPr>
          <w:sz w:val="28"/>
          <w:szCs w:val="28"/>
          <w:lang w:val="uk-UA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Normal"/>
        <w:tabs>
          <w:tab w:val="clear" w:pos="708"/>
          <w:tab w:val="left" w:pos="5103" w:leader="none"/>
        </w:tabs>
        <w:spacing w:lineRule="auto" w:line="280"/>
        <w:jc w:val="center"/>
        <w:rPr>
          <w:rFonts w:ascii="Bookman Old Style" w:hAnsi="Bookman Old Style" w:cs="Bookman Old Style"/>
          <w:b/>
          <w:b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jc w:val="center"/>
        <w:rPr>
          <w:spacing w:val="-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spacing w:lineRule="auto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і періодичні видання з фінансів та банківської справи</w:t>
      </w:r>
    </w:p>
    <w:p>
      <w:pPr>
        <w:pStyle w:val="Normal"/>
        <w:spacing w:lineRule="auto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бази даних</w:t>
      </w:r>
    </w:p>
    <w:p>
      <w:pPr>
        <w:pStyle w:val="Heading"/>
        <w:tabs>
          <w:tab w:val="clear" w:pos="708"/>
          <w:tab w:val="left" w:pos="5103" w:leader="none"/>
        </w:tabs>
        <w:spacing w:lineRule="auto" w:line="240"/>
        <w:ind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bCs/>
      <w:sz w:val="3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ahoma" w:hAnsi="Tahoma" w:cs="Tahoma"/>
      <w:sz w:val="26"/>
      <w:szCs w:val="24"/>
      <w:lang w:val="uk-UA" w:bidi="ar-SA"/>
    </w:rPr>
  </w:style>
  <w:style w:type="character" w:styleId="Style14">
    <w:name w:val="Название Знак"/>
    <w:qFormat/>
    <w:rPr>
      <w:b/>
      <w:i/>
      <w:sz w:val="26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TitleChar">
    <w:name w:val="Title Char"/>
    <w:qFormat/>
    <w:rPr>
      <w:rFonts w:ascii="Bookman Old Style" w:hAnsi="Bookman Old Style" w:eastAsia="Calibri" w:cs="Bookman Old Style"/>
      <w:b/>
      <w:i/>
      <w:sz w:val="32"/>
      <w:lang w:val="uk-UA" w:bidi="ar-SA"/>
    </w:rPr>
  </w:style>
  <w:style w:type="character" w:styleId="Style15">
    <w:name w:val="Верхний колонтитул Знак"/>
    <w:qFormat/>
    <w:rPr>
      <w:sz w:val="28"/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imes New Roman" w:hAnsi="Times New Roman" w:cs="Times New Roman"/>
      <w:b/>
      <w:i/>
      <w:sz w:val="26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30"/>
      <w:szCs w:val="24"/>
      <w:lang w:val="uk-UA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i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6"/>
      <w:lang w:val="uk-UA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next w:val="Normal"/>
    <w:qFormat/>
    <w:pPr>
      <w:keepNext w:val="true"/>
      <w:keepLines/>
      <w:spacing w:lineRule="auto" w:line="312" w:before="20" w:after="20"/>
      <w:jc w:val="center"/>
    </w:pPr>
    <w:rPr>
      <w:rFonts w:ascii="Arial" w:hAnsi="Arial" w:cs="Arial"/>
      <w:i/>
      <w:shadow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  <w:lang w:val="uk-UA"/>
    </w:rPr>
  </w:style>
  <w:style w:type="paragraph" w:styleId="Style17">
    <w:name w:val="Звичайний"/>
    <w:basedOn w:val="Normal"/>
    <w:qFormat/>
    <w:pPr>
      <w:spacing w:lineRule="auto" w:line="312"/>
      <w:jc w:val="both"/>
    </w:pPr>
    <w:rPr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46:00Z</dcterms:created>
  <dc:creator>Admin</dc:creator>
  <dc:description/>
  <cp:keywords/>
  <dc:language>en-US</dc:language>
  <cp:lastModifiedBy>Оксана</cp:lastModifiedBy>
  <dcterms:modified xsi:type="dcterms:W3CDTF">2019-09-14T13:23:00Z</dcterms:modified>
  <cp:revision>61</cp:revision>
  <dc:subject/>
  <dc:title/>
</cp:coreProperties>
</file>