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Затверджено науково-методичною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адою Державного університету «Житомирська політехніка»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протокол від </w:t>
      </w:r>
      <w:r>
        <w:rPr/>
        <w:t>«_»</w:t>
      </w:r>
      <w:r>
        <w:rPr>
          <w:lang w:val="uk-UA"/>
        </w:rPr>
        <w:t xml:space="preserve"> ______20</w:t>
      </w:r>
      <w:r>
        <w:rPr/>
        <w:t>_</w:t>
      </w:r>
      <w:r>
        <w:rPr>
          <w:lang w:val="uk-UA"/>
        </w:rPr>
        <w:t>_</w:t>
      </w:r>
      <w:r>
        <w:rPr/>
        <w:t xml:space="preserve"> р.</w:t>
      </w:r>
      <w:r>
        <w:rPr>
          <w:lang w:val="uk-UA"/>
        </w:rPr>
        <w:t xml:space="preserve"> № 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ЧН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РЕКОМЕНДАЦІЇ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для </w:t>
      </w:r>
      <w:r>
        <w:rPr>
          <w:sz w:val="32"/>
          <w:szCs w:val="32"/>
        </w:rPr>
        <w:t>самост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йно</w:t>
      </w:r>
      <w:r>
        <w:rPr>
          <w:sz w:val="32"/>
          <w:szCs w:val="32"/>
          <w:lang w:val="uk-UA"/>
        </w:rPr>
        <w:t>ї</w:t>
      </w:r>
      <w:r>
        <w:rPr>
          <w:sz w:val="32"/>
          <w:szCs w:val="32"/>
        </w:rPr>
        <w:t xml:space="preserve"> роботи студент</w:t>
      </w:r>
      <w:r>
        <w:rPr>
          <w:sz w:val="32"/>
          <w:szCs w:val="32"/>
          <w:lang w:val="uk-UA"/>
        </w:rPr>
        <w:t xml:space="preserve">і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з навчальної дисципліни</w:t>
      </w:r>
    </w:p>
    <w:p>
      <w:pPr>
        <w:pStyle w:val="Normal"/>
        <w:spacing w:lineRule="auto" w:line="312"/>
        <w:jc w:val="center"/>
        <w:rPr/>
      </w:pPr>
      <w:r>
        <w:rPr>
          <w:sz w:val="32"/>
          <w:szCs w:val="32"/>
        </w:rPr>
        <w:t>“</w:t>
      </w:r>
      <w:r>
        <w:rPr>
          <w:b/>
          <w:sz w:val="32"/>
          <w:szCs w:val="32"/>
        </w:rPr>
        <w:t>ПОХІДНІ ФІНАНСОВІ ІНСТРУМЕНТИ</w:t>
      </w:r>
      <w:r>
        <w:rPr>
          <w:sz w:val="32"/>
          <w:szCs w:val="32"/>
        </w:rPr>
        <w:t>”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</w:t>
      </w:r>
      <w:r>
        <w:rPr>
          <w:sz w:val="28"/>
          <w:szCs w:val="28"/>
          <w:lang w:val="uk-UA"/>
        </w:rPr>
        <w:t>бакалавр</w:t>
      </w:r>
      <w:r>
        <w:rPr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та заочної форм навчання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Cs w:val="28"/>
        </w:rPr>
        <w:t>спеціальності 072 «Фінанси, банківська справа та страхування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  <w:lang w:eastAsia="uk-UA"/>
        </w:rPr>
        <w:t>освітньо-професійна програма «</w:t>
      </w:r>
      <w:r>
        <w:rPr>
          <w:sz w:val="28"/>
          <w:szCs w:val="28"/>
        </w:rPr>
        <w:t>Фінанси, банківська справа та страхування»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  <w:lang w:eastAsia="uk-UA"/>
        </w:rPr>
      </w:pPr>
      <w:r>
        <w:rPr>
          <w:sz w:val="28"/>
          <w:szCs w:val="28"/>
          <w:lang w:eastAsia="uk-UA"/>
        </w:rPr>
        <w:t>факультет обліку і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8"/>
          <w:szCs w:val="28"/>
        </w:rPr>
        <w:t>кафедра фінансів і кредиту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6"/>
        </w:rPr>
        <w:t xml:space="preserve">               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lang w:val="uk-UA"/>
        </w:rPr>
      </w:pPr>
      <w:r>
        <w:rPr>
          <w:lang w:val="uk-UA"/>
        </w:rPr>
        <w:t>Розглянуто і рекомендовано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на засіданні кафедри фінансів та кредиту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28» серпня 201</w:t>
      </w:r>
      <w:r>
        <w:rPr>
          <w:lang w:val="uk-UA"/>
        </w:rPr>
        <w:t>9</w:t>
      </w:r>
      <w:r>
        <w:rPr/>
        <w:t xml:space="preserve"> р. № </w:t>
      </w:r>
      <w:r>
        <w:rPr>
          <w:lang w:val="uk-UA"/>
        </w:rPr>
        <w:t>8</w:t>
      </w:r>
    </w:p>
    <w:p>
      <w:pPr>
        <w:pStyle w:val="Heading4"/>
        <w:keepNext w:val="false"/>
        <w:spacing w:lineRule="auto" w:line="312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sz w:val="28"/>
          <w:szCs w:val="28"/>
        </w:rPr>
        <w:t xml:space="preserve">Розробник: </w:t>
      </w:r>
      <w:r>
        <w:rPr>
          <w:sz w:val="28"/>
          <w:szCs w:val="28"/>
          <w:lang w:val="uk-UA"/>
        </w:rPr>
        <w:t>доцент</w:t>
      </w:r>
      <w:r>
        <w:rPr>
          <w:sz w:val="28"/>
          <w:szCs w:val="28"/>
        </w:rPr>
        <w:t xml:space="preserve"> кафедри фінансів і кредиту, </w:t>
      </w:r>
      <w:r>
        <w:rPr>
          <w:sz w:val="28"/>
          <w:szCs w:val="28"/>
          <w:lang w:val="uk-UA"/>
        </w:rPr>
        <w:t>Новак Оксана Сергіївна</w:t>
      </w:r>
      <w:r>
        <w:rPr>
          <w:sz w:val="28"/>
          <w:szCs w:val="28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9 – 2020 н.р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overflowPunct w:val="false"/>
        <w:autoSpaceDE w:val="false"/>
        <w:textAlignment w:val="baseline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. Теоретичні основи похідних фінансових інструмен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2. Форвардні контрак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3. ф’ючерсні контрак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</w:rPr>
              <w:t>Тема 4. Опціон</w:t>
            </w:r>
            <w:r>
              <w:rPr>
                <w:bCs/>
                <w:lang w:val="uk-UA"/>
              </w:rPr>
              <w:t>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5. Своп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6. Екзотичні дериватив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9039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7. Кредитні дериватив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8. Хеджування і спекуляція дериватив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9. Ризики та гарантійна система ринку дериватив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10. Організація біржової торгівлі дериватива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ЕКОМЕНДОВАНА ЛІТЕРА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aps/>
                <w:sz w:val="20"/>
                <w:szCs w:val="20"/>
                <w:lang w:val="uk-UA"/>
              </w:rPr>
            </w:pPr>
            <w:r>
              <w:rPr>
                <w:caps/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  <w:r>
        <w:br w:type="page"/>
      </w:r>
    </w:p>
    <w:p>
      <w:pPr>
        <w:pStyle w:val="3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288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 сучасних умовах поширення інформаційних технологій вітчизняні суб</w:t>
      </w:r>
      <w:r>
        <w:rPr>
          <w:color w:val="000000"/>
          <w:sz w:val="28"/>
          <w:szCs w:val="26"/>
          <w:lang w:val="uk-UA"/>
        </w:rPr>
        <w:t>’</w:t>
      </w:r>
      <w:r>
        <w:rPr>
          <w:bCs/>
          <w:color w:val="000000"/>
          <w:sz w:val="28"/>
          <w:szCs w:val="28"/>
          <w:lang w:val="uk-UA"/>
        </w:rPr>
        <w:t>єкти господарювання та приватні інвестори отримують все більше можливостей для торгівлі на фінансових ринках. Множинність фінансових інструментів дозволяє задовільнити різні потреби учасників фінансового ринку в управлінні фінансовими ресурсами. Одним із найбільш динамічно зростаючих є ринок похідних фінансових інструментів, який одночасно виконує декілька важливих функцій: забезпечує можливість придбання іноземної валюти чи інших фінансових інструментів, дозволяє здійснювати управління ціновими, курсовими та валютними ризиками, забезпечує можливість проведення спекулятивних операцій. Тому в сучасних умовах фінансисти як у банківському секторі, так і в корпоративному мають володіти знаннями щодо видів похідних фінансових інструментів, особливостей їх функціонування, механізмів їх оцінки та використання з метою мінімізації ризиків, а також проведення арбітражних опера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Метою дисципліни “Похідні фінансові інструменти” є: </w:t>
      </w:r>
      <w:r>
        <w:rPr>
          <w:color w:val="000000"/>
          <w:sz w:val="28"/>
          <w:szCs w:val="26"/>
          <w:lang w:val="uk-UA"/>
        </w:rPr>
        <w:t>оволодіння студентами базовими знаннями щодо оцінки і використання похідних фінансових інструментів при прийнятті інвестиційних рішень і в процесі управління інвестиці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вданнями вивчення дисципліни “ Похідні фінансові інструменти ”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вивчення ролі деривативів в формуванні та функціонуванні фінансового ринк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визначення особливостей використання форвардних контракті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ознайомлення з особливостями використання ф’ючерсних контракті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визначення особливостей використання опціоні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вивчення моделей оцінки лінійних та нелінійних деривативі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розкриття особливостей обігу деривативів на фінансовому ринк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розкриття основних стратегій з використанням деривативів.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ом вивчення дисципліни є набуття студентами таких компетенцій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ЗК1. Здатність до абстрактного мислення, аналізу та синте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ЗК2. Здатність планувати та управляти часо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ЗК3. Здатність вчитися і оволодівати сучасними знанням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ЗК4. Здатність застосовувати знання у практичних ситуаці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ЗК6. Здатність використовувати інформаційні та комунікаційні технології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ФК2. Здатність опановувати та усвідомлювати інформацію щодо сучасного стану і тенденцій розвитку фінансових систем (державні фінанси, у т.ч. бюджетна та податкова системи, фінанси суб’єктів господарювання, фінанси домогосподарств, фінансові ринки, банківська система та страхування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ФК3. Вміння використовувати теоретичний та методичний інструментарій фінансової, економічної, математичної, статистичної, правової та інших наук для діагностики стану фінансових систе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ФК6. Здатність складати та аналізувати фінансову звітність, інтерпретувати та використовувати фінансову та пов’язану з нею інформаці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 xml:space="preserve">ФК9. Здатність обґрунтовувати, приймати професійні рішення в сфері фінансів, банківської справи та страхування та брати відповідальність за них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ab/>
        <w:t>ФК10. Здатність підтримувати належний рівень знань та постійно підвищувати свою професійну підготовку у сфері фінансів, банківської справи та страх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Теоретичні основи похідних фінансових інструмен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uk-UA"/>
        </w:rPr>
        <w:t xml:space="preserve">Що таке </w:t>
      </w:r>
      <w:r>
        <w:rPr>
          <w:bCs/>
          <w:sz w:val="28"/>
          <w:szCs w:val="28"/>
        </w:rPr>
        <w:t>похідні фінансові інструменти, які основні їх ознаки та особливост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Перпедумови винникнення та розвиток ринку похідних фінансових інструменті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Які Ви знаєте ф</w:t>
      </w:r>
      <w:r>
        <w:rPr>
          <w:bCs/>
          <w:sz w:val="28"/>
          <w:szCs w:val="28"/>
        </w:rPr>
        <w:t>ункції похідних фінансових інструментів</w:t>
      </w:r>
      <w:r>
        <w:rPr>
          <w:bCs/>
          <w:sz w:val="28"/>
          <w:szCs w:val="28"/>
          <w:lang w:val="uk-UA"/>
        </w:rPr>
        <w:t>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4. Біржовий та позабіржовий ринок похідних фінансових інструментів</w:t>
      </w:r>
      <w:r>
        <w:rPr>
          <w:bCs/>
          <w:sz w:val="28"/>
          <w:szCs w:val="28"/>
          <w:lang w:val="uk-UA"/>
        </w:rPr>
        <w:t xml:space="preserve"> та їх учасни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руктура та порядок формування власного капіталу банку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собливості формування статутного капіталу комерційного бан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езервні і спеціальні фонди комерційного банк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8. Достатність капіталу банку. Показники нормативів капіталу для банків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заємозв’язок та співвідношення ринків похідних фінансових інструментів та ринків базових актив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uk-UA"/>
        </w:rPr>
        <w:t>Сучасний стан та проблеми світового ринку деривативі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Сучасний стан та проблеми ринку деривативів в Україні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uk-UA"/>
        </w:rPr>
        <w:t>Комерційні банки як учасники ринку похідних цінних паперів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Форвардні контрак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оняття форвардного контракту та його особливості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няття форвардної ціни, ціни поставки і ціни форвар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і учасники форвардних рин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собливості використання форвардних контракті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Оцінювання форвардних контрактів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Ф’ючерсні контрак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Специфікація ф’ючерсного контракт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рахунок марж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ставка базового активу</w:t>
      </w:r>
      <w:r>
        <w:rPr>
          <w:bCs/>
          <w:sz w:val="28"/>
          <w:szCs w:val="28"/>
          <w:lang w:val="uk-UA"/>
        </w:rPr>
        <w:t xml:space="preserve"> за</w:t>
      </w:r>
      <w:r>
        <w:rPr/>
        <w:t xml:space="preserve"> </w:t>
      </w:r>
      <w:r>
        <w:rPr>
          <w:bCs/>
          <w:sz w:val="28"/>
          <w:szCs w:val="28"/>
          <w:lang w:val="uk-UA"/>
        </w:rPr>
        <w:t>ф’ючерсним контракт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тирування цін ф’ючерсних контрактів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Ліміти цін і позицій при торгівлі ф’ючерсними контракта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 Різновиди ф’ючерсних контрактів у СШ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2. Особливості арбітражних операцій з ф’ючерсам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4. Опціон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Поняття види та функції опціон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сновні учасники ринку опціонів та їх ціл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Ціна виконання опціон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Класифікація опціон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Базові активи опціон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Базові стратегії торгівлі опціон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rPr/>
      </w:pPr>
      <w:r>
        <w:rPr>
          <w:bCs/>
          <w:sz w:val="28"/>
          <w:szCs w:val="28"/>
        </w:rPr>
        <w:t>1. Біржовий та позабіржовий ринки опціонів, їх обсяги та особливості.</w:t>
      </w:r>
    </w:p>
    <w:p>
      <w:pPr>
        <w:pStyle w:val="Normal"/>
        <w:rPr/>
      </w:pPr>
      <w:r>
        <w:rPr>
          <w:bCs/>
          <w:sz w:val="28"/>
          <w:szCs w:val="28"/>
        </w:rPr>
        <w:t>2. Регулювання ринків опціонів.</w:t>
      </w:r>
    </w:p>
    <w:p>
      <w:pPr>
        <w:pStyle w:val="Normal"/>
        <w:rPr/>
      </w:pPr>
      <w:r>
        <w:rPr>
          <w:bCs/>
          <w:sz w:val="28"/>
          <w:szCs w:val="28"/>
        </w:rPr>
        <w:t>3. Моделі оцінки премії опціонів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5. Своп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сновні параметри контрактів своп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сновні учасники ринку свопів та їх ціл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Класифікація свопі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. Особливості використання товарних свопів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2. Роль фінансових посередників на ринку своп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6. Екзотичні дериватив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собливості використання екзотичних опціон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собливості використання екзотичних форвар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Особливості використання екзотичних своп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 Свопціони та особливост</w:t>
      </w:r>
      <w:r>
        <w:rPr>
          <w:spacing w:val="-6"/>
          <w:sz w:val="28"/>
          <w:szCs w:val="28"/>
          <w:lang w:val="uk-UA"/>
        </w:rPr>
        <w:t>і їх використання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</w:rPr>
        <w:t>2. Відсоткові кепи та флори</w:t>
      </w:r>
      <w:r>
        <w:rPr>
          <w:spacing w:val="-6"/>
          <w:sz w:val="28"/>
          <w:szCs w:val="28"/>
          <w:lang w:val="uk-UA"/>
        </w:rPr>
        <w:t>, порядок їх використання</w:t>
      </w:r>
    </w:p>
    <w:p>
      <w:pPr>
        <w:pStyle w:val="Normal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Кредитні дериватив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1. Поняття та </w:t>
      </w:r>
      <w:r>
        <w:rPr>
          <w:spacing w:val="-6"/>
          <w:sz w:val="28"/>
          <w:szCs w:val="28"/>
          <w:lang w:val="uk-UA"/>
        </w:rPr>
        <w:t>особливості кредитних деривативів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 Кредитно-дефолтні свопи</w:t>
      </w:r>
      <w:r>
        <w:rPr>
          <w:spacing w:val="-6"/>
          <w:sz w:val="28"/>
          <w:szCs w:val="28"/>
          <w:lang w:val="uk-UA"/>
        </w:rPr>
        <w:t xml:space="preserve"> та їх різновиди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редитні опціони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4. Кредитні ноти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5. Кошикові свопи на невиконання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 Сучасний стан ринку кредитних дериватив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 Роль кредитних деривативів у розгортанні кризи 2007-2009 р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. Хеджування і спекуляція дериватив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1. 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Поняття </w:t>
      </w:r>
      <w:r>
        <w:rPr>
          <w:bCs/>
          <w:color w:val="000000"/>
          <w:spacing w:val="-6"/>
          <w:sz w:val="28"/>
          <w:szCs w:val="28"/>
        </w:rPr>
        <w:t>відкритих позицій на ринку деривативів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 та їх характеристика</w:t>
      </w:r>
      <w:r>
        <w:rPr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2. Хеджування ф’ючерсними контракт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3. Короткі хеджингові стратегії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Довгі хеджингові стратегії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5. Хеджування з використанням ф’ючерсів на фондові індекс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6. Хеджування портфелів боргових зобов’язань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7. Хеджування з використанням товарних форвардних контрактів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бітражні операції з деривати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Ризики та гарантійна система ринку деривативів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1. Ризики у торгівлі деривативам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Кредитні рейтинги та ймовірність дефол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 Гарантійна система ринку деривативів. Початкова маржа та підтримуюча марж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4. Методи розрахунку гарантійного забезпечення на ринку деривативі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</w:rPr>
        <w:t>5. Засоби гарантування виконання зобов’язань на ринку деривативів, що застосовуються кліринговими установ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>1. Центральний контрагент як ключова ланка системи управління ризиками ринку деривативі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Неттінг угод з деривативами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 Організація біржової торгівлі деривативам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о самостійної роботи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1. Поняття і структура строкової біржі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2. Особливості біржової торгівлі деривативами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 Фінансові вимоги до учасників строкового ринку біржі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4. Організація торгів, клірингу та розрахунків на строковій біржі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ивідуальне завдання (підготовка реферативних повідомлень)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1.</w:t>
        <w:tab/>
        <w:t>Міжнародні принципи регулювання ринку похідних фінансових інструменті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  <w:lang w:val="uk-UA"/>
        </w:rPr>
        <w:t>2.</w:t>
        <w:tab/>
        <w:t>Законодавче регулювання ринку деривативів в Україні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  <w:t>3.</w:t>
        <w:tab/>
        <w:t>Особливості оподаткування операцій з похідними фінансовими інструментами в Україні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bCs/>
          <w:color w:val="000000"/>
          <w:spacing w:val="-6"/>
          <w:sz w:val="26"/>
          <w:szCs w:val="26"/>
          <w:lang w:val="uk-UA"/>
        </w:rPr>
      </w:pPr>
      <w:r>
        <w:rPr>
          <w:bCs/>
          <w:color w:val="000000"/>
          <w:spacing w:val="-6"/>
          <w:sz w:val="26"/>
          <w:szCs w:val="26"/>
          <w:lang w:val="uk-UA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РЕКОМЕНДОВАНА ЛІТЕРАТУРА</w:t>
      </w:r>
    </w:p>
    <w:p>
      <w:pPr>
        <w:pStyle w:val="Normal"/>
        <w:shd w:fill="FFFFFF" w:val="clear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suppressAutoHyphens w:val="true"/>
        <w:ind w:right="48" w:firstLine="720"/>
        <w:rPr/>
      </w:pPr>
      <w:r>
        <w:rPr>
          <w:sz w:val="28"/>
          <w:szCs w:val="28"/>
          <w:lang w:val="uk-UA" w:eastAsia="zh-CN"/>
        </w:rPr>
        <w:t xml:space="preserve">1. </w:t>
      </w:r>
      <w:r>
        <w:rPr>
          <w:sz w:val="28"/>
          <w:szCs w:val="28"/>
          <w:lang w:eastAsia="zh-CN"/>
        </w:rPr>
        <w:t>Буренин А. Н. Рынок ценных бумаг и производных финансовых инструментов: Учеб. пособие – М.:1998.- 348 с.</w:t>
      </w:r>
    </w:p>
    <w:p>
      <w:pPr>
        <w:pStyle w:val="Normal"/>
        <w:shd w:fill="FFFFFF" w:val="clear"/>
        <w:suppressAutoHyphens w:val="true"/>
        <w:ind w:right="48" w:firstLine="720"/>
        <w:rPr/>
      </w:pPr>
      <w:r>
        <w:rPr>
          <w:sz w:val="28"/>
          <w:szCs w:val="28"/>
          <w:lang w:eastAsia="zh-CN"/>
        </w:rPr>
        <w:t>2. Вайн, С.Опционы: полный курс для профессионалов / С. Вайн ; [ред. П. Суворова]. - 2-е изд., испр. и доп. - М. : Альпина Бизнес Букс, 2007. - 466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</w:t>
        <w:tab/>
        <w:t>Галанов, В. А. Производные инструменты срочного рынка: фьючерсы, опционы, свопы [Текст] : учебник для вузов / В. А. Галанов. - М. : Финансы и статистика, 2002. - 464 с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</w:t>
        <w:tab/>
        <w:t>Деривативы: курс для начинающих / [науч. ред. В. Ионов ; пер. с англ. Б. Зуева]. - 2-е изд. - М. : Альпина Паблишерз, 2009. - 201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</w:t>
        <w:tab/>
        <w:t>Колб, Роберт У. Финансовые деривативы: учебник / Роберт У. Колб ; [пер. с англ. А. И. Меркурьева]. - Изд. 2-е. - М. : Филинъ, 1997. - 356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</w:t>
        <w:tab/>
        <w:t>Мендрул О.Г., Павленко І.А.Фондовий ринок: операції з цінними паперами: Навч. посібник - К.:КНЕУ, 2000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</w:t>
        <w:tab/>
        <w:t>Мозговий О.М. Фондовий ринок: Навч. посібник._- К.:  КНЕУ, 1999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</w:t>
        <w:tab/>
        <w:t>Пересада, А. А.Фінансові інвестиції [Текст] : підручник / А. А. Пересада, Ю. М. Коваленко. - К. : КНЕУ, 2006. - 726 с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</w:t>
        <w:tab/>
        <w:t>Примостка, Л. О. Фінансові деривативи: аналітичні та облікові аспекти [Текст] : Монографія / Л. О. Примостка. - К. : КНЕУ, 2001. - 263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.</w:t>
        <w:tab/>
        <w:t>Халл, Джон К. Опционы, фьючерсы и другие производные финансовые инструменты [Текст] / Джон К. Халл ; [пер. с англ. и ред. Д. А. Клюшина]. - 6-е изд. - М. ; СПб. ; К. : Вильямс, 2007. - 1056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1.</w:t>
        <w:tab/>
        <w:t>Чесноков, В. Л. Фінансові інструменти: навч. посібник / В. Л. Чесноков. - К. : Центр учбової літератури, 2008. - 288 с.</w:t>
      </w:r>
    </w:p>
    <w:p>
      <w:pPr>
        <w:pStyle w:val="Normal"/>
        <w:shd w:fill="FFFFFF" w:val="clear"/>
        <w:suppressAutoHyphens w:val="true"/>
        <w:ind w:right="48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2.</w:t>
        <w:tab/>
        <w:t>Шелудько В.М. Фінансовий ринок: Навч. посіб. – К.: Знання-Прес, 2008. - 535с.</w:t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  <w:lang w:eastAsia="zh-CN"/>
        </w:rPr>
      </w:pPr>
      <w:r>
        <w:rPr>
          <w:rFonts w:cs="Bookman Old Style" w:ascii="Bookman Old Style" w:hAnsi="Bookman Old Style"/>
          <w:b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center"/>
        <w:rPr>
          <w:rFonts w:ascii="Bookman Old Style" w:hAnsi="Bookman Old Style" w:cs="Bookman Old Style"/>
          <w:b/>
          <w:b/>
          <w:sz w:val="28"/>
          <w:szCs w:val="28"/>
          <w:lang w:eastAsia="zh-CN"/>
        </w:rPr>
      </w:pPr>
      <w:r>
        <w:rPr>
          <w:rFonts w:cs="Bookman Old Style" w:ascii="Bookman Old Style" w:hAnsi="Bookman Old Style"/>
          <w:b/>
          <w:sz w:val="28"/>
          <w:szCs w:val="28"/>
          <w:lang w:eastAsia="zh-CN"/>
        </w:rPr>
        <w:t>Додаткова лі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ернстайн, П. Фундаментальные идеи финансового мира. Эволюция / Питер Бернстайн ; пер. с англ. [В. Ионова, А. Зотагина, В. Ибрагимова]. – М. : Альпина Бизнес Букс, 2009. – 24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иржевое дело: Учебник. / Ред. Галанов В.А. и др. – М.: Финансы и статистика, 2001. – 30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Боди З., Мертон Р. Финансы.: Пер. с англ. : Уч. пос. – М.: Издательский дом „Вильямс”, 2000. – 592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ьорк, Т.  Теория арбитража в непрерывном времени / Т. Бьорк ; [пер. с англ. Я. И. Белопольской]. – М. : МЦНМО, 2010. – 55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ордон В.Б. Роль деривативів на ринках, що розвиваються // Финанси України. –  2005. – № 1 , С. 70-76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лінський Л.Б. Фінансові обчислення та аналіз цінних паперів: Навч.посібник. – К.: Майстер-Клас, 2005. – 19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Едвардес, У. Ключові фінансові інструменти: Орієнтування та інновації у світі деривативів: пер. з англ. / У. Едвардес. - К. : Всеувито : Наук. думка, 2003. - 25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Ковни Ш., Такки К. Стратегии хеджирования. – М.: ИНФРА-М, 1996. – 20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овенстайн, Р. Когда гений терпит поражение: Взлет и падение компании Long-Term Capital Management, или Как один небольшой банк создал дыру в триллион долларов / Роджер Ловенстайн ; [пер. с англ. Л. Калинина]. – М. : Олимп-Бизнес, 2010. –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андельброт Б., Хадсон Р. Л. - (Не)послушные рынки. Фрактальная революция в финансах -2006, Издательство: Вильямс-40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ркин Я.М. Ценные бумаги и фондовый рынок.-М: Перспектива,19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хальский, В. В. Деривативы, обеспеченные золотом: учеб. пособие / В. В. Михальский. - К. : Эльга : Ника-Центр, 2002. - 22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кладенко, Ю. Л.Деривативы: практическая работа / Ю. Л. Покладенко; ред. Я. Головко. - К. : Київський ін-т інвестиційного менеджменту, 2003. - 7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мостка Л.О. Фінансові деривативи: аналітичні та облікові аспекти: Монографія.-К.: КНЕУ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йнер, Г. Деривативы и право [Текст] : пер. с нем. / Г. Райнер. - М. : Волтерс Клувер, 2005. - 461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илантьєв, С. О.  Менеджмент похідних фінансових інструментів : навч. посібник / С. О. Силантьєв; М-во освіти і науки України, ДВНЗ "Київський нац. екон. ун-т ім. В. Гетьмана". – К. : КНЕУ, 2010. – 27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охацька О.М  Біржова справа: Підручник. –Тернопіль, Карт-бланш, 2003. – 602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хацька О.М. Міжнародні ф’ючерсні ринки: теоретико-методологічні аспекти: Мо¬нографія.-Тернопіль: Карт-бланш, 2002.- 45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леб Н.Н. Черный лебедь. Под знаком непредсказуемости / Пер. с англ. В. Сонькина, А. Бердичевского, М. Костионовой, О. Попова под редакцией М. Тюниной. – М.: Издательство КоЛибри, 2009. – 5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ельдман А. Производные финансовые и товарные инструменты/ Фельдман А. - М.: Экономика, 2008. - 324 с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ституція України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атковий Кодекс України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фінансові послуги та державне регулювання ринків фінансових послуг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цінні папери та фондовий ринок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державне регулювання ринку цінних паперів в Україні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Національну депозитарну систему України та особливості електронного обігу цінних папері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систему валютного регулювання і валютного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авила випуску і обігу фондових деривативі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 затвердження Правил розгляду справ про порушення вимог законодавства на ринку цінних паперів та застосування санкці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20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ка визначення інвестиційного прибутку професійним торговцем цінними паперами при виконанні функцій податкового аген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88" w:before="0" w:after="0"/>
        <w:ind w:left="0" w:right="48"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Інтернет ресурси.</w:t>
      </w:r>
    </w:p>
    <w:p>
      <w:pPr>
        <w:pStyle w:val="Heading"/>
        <w:tabs>
          <w:tab w:val="clear" w:pos="708"/>
          <w:tab w:val="left" w:pos="5103" w:leader="none"/>
        </w:tabs>
        <w:spacing w:lineRule="auto" w:line="240"/>
        <w:ind w:hanging="0"/>
        <w:rPr>
          <w:sz w:val="28"/>
          <w:szCs w:val="26"/>
          <w:lang w:val="ru-RU" w:eastAsia="zh-CN"/>
        </w:rPr>
      </w:pPr>
      <w:r>
        <w:rPr>
          <w:sz w:val="28"/>
          <w:szCs w:val="26"/>
          <w:lang w:val="ru-RU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Cs w:val="28"/>
            </w:rPr>
          </w:pPr>
          <w:r>
            <w:rPr>
              <w:b/>
              <w:szCs w:val="28"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Cs w:val="28"/>
            </w:rPr>
          </w:pPr>
          <w:r>
            <w:rPr>
              <w:b/>
              <w:color w:val="333399"/>
              <w:szCs w:val="28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jc w:val="center"/>
            <w:rPr>
              <w:b/>
              <w:b/>
              <w:color w:val="333399"/>
              <w:szCs w:val="28"/>
            </w:rPr>
          </w:pPr>
          <w:r>
            <w:rPr>
              <w:b/>
              <w:color w:val="333399"/>
              <w:szCs w:val="28"/>
            </w:rPr>
            <w:t>Житомирський державний технологічний університет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ітехні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</w:rPr>
            <w:t>Державний університет «Житомирськ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bCs/>
      <w:sz w:val="3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ahoma" w:hAnsi="Tahoma" w:cs="Tahoma"/>
      <w:sz w:val="26"/>
      <w:szCs w:val="24"/>
      <w:lang w:val="uk-UA" w:bidi="ar-SA"/>
    </w:rPr>
  </w:style>
  <w:style w:type="character" w:styleId="Style15">
    <w:name w:val="Название Знак"/>
    <w:qFormat/>
    <w:rPr>
      <w:b/>
      <w:i/>
      <w:sz w:val="26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TitleChar">
    <w:name w:val="Title Char"/>
    <w:qFormat/>
    <w:rPr>
      <w:rFonts w:ascii="Bookman Old Style" w:hAnsi="Bookman Old Style" w:eastAsia="Calibri" w:cs="Bookman Old Style"/>
      <w:b/>
      <w:i/>
      <w:sz w:val="32"/>
      <w:lang w:val="uk-UA" w:bidi="ar-SA"/>
    </w:rPr>
  </w:style>
  <w:style w:type="character" w:styleId="Style16">
    <w:name w:val="Верхний колонтитул Знак"/>
    <w:qFormat/>
    <w:rPr>
      <w:sz w:val="28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imes New Roman" w:hAnsi="Times New Roman" w:cs="Times New Roman"/>
      <w:b/>
      <w:i/>
      <w:sz w:val="26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30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i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6"/>
      <w:lang w:val="uk-UA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Normal"/>
    <w:next w:val="Normal"/>
    <w:qFormat/>
    <w:pPr>
      <w:keepNext w:val="true"/>
      <w:keepLines/>
      <w:spacing w:lineRule="auto" w:line="312" w:before="20" w:after="20"/>
      <w:jc w:val="center"/>
    </w:pPr>
    <w:rPr>
      <w:rFonts w:ascii="Arial" w:hAnsi="Arial" w:cs="Arial"/>
      <w:i/>
      <w:shadow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8">
    <w:name w:val="Звичайний"/>
    <w:basedOn w:val="Normal"/>
    <w:qFormat/>
    <w:pPr>
      <w:spacing w:lineRule="auto" w:line="312"/>
      <w:jc w:val="both"/>
    </w:pPr>
    <w:rPr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46:00Z</dcterms:created>
  <dc:creator>Admin</dc:creator>
  <dc:description/>
  <cp:keywords/>
  <dc:language>en-US</dc:language>
  <cp:lastModifiedBy>Оксана</cp:lastModifiedBy>
  <dcterms:modified xsi:type="dcterms:W3CDTF">2019-09-14T13:35:00Z</dcterms:modified>
  <cp:revision>67</cp:revision>
  <dc:subject/>
  <dc:title/>
</cp:coreProperties>
</file>