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тика рефератів з блоку „Управління персоналом в сфері послуг”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Стан та напрямки розвитку сфери послуг в Україні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 Роль і значення сфери послуг у сучасному суспільстві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Зарубіжний досвід управління персоналом у сфері послуг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Нормативно-правові документи у сфері послуг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Модель менеджменту в сфері послуг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Структура відділу персоналу сервісного та виробничого підприємства: особливості та відмінність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 Місце сфери послуг у структурі суспільного виробництв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 Послуга та матеріальне благо: зміст і особливості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 Особливості формування собівартості послуг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 Основні відмінності маркетингу та менеджменту послуг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 Стандарт обслуговування: розробка та впровадженн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 Державне регулювання ринку послуг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3. Механізм регулювання ринку послуг: міжнародний та український аспек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 Ефективність менеджменту сервісного підприємст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5. Управлінський контроль сервісного підприємств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 Фактор персоналу для здійснення конкурентного бізнес-процесу підприємства сфери послуг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 Зміст і характер праці обслуговуючого персоналу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 Культура спілкування з клієнтам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. Конфлікти в управлінні персоналом підприємства сфери послуг та шляхи їх вирішенн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. Підвищення рівня трудової дисципліни персоналу підприємства сфери послуг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. Особливості прийняття управлінських рішень на підприємстві сфери послуг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 Взаємодія елементів системи сервісного підприємств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. Сертифікація персоналу сфери послуг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3:11:00Z</dcterms:created>
  <dc:creator>1</dc:creator>
  <dc:description/>
  <cp:keywords/>
  <dc:language>en-US</dc:language>
  <cp:lastModifiedBy>Ткачук</cp:lastModifiedBy>
  <dcterms:modified xsi:type="dcterms:W3CDTF">2012-02-28T13:44:00Z</dcterms:modified>
  <cp:revision>2</cp:revision>
  <dc:subject/>
  <dc:title/>
</cp:coreProperties>
</file>