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уково-педагогічної робот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___________ 20___ р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«УПРАВЛІННЯ БІЗНЕС – ПРОЕКТАМИ ТА ГРАНТРАЙТИНГОМ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удентів освітнього рів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051 «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Економіка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вітньо-професійна програма «Економіка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факультет економіки та менеджменту 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кафедра управління персоналом та економіки праці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453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у програму схвалено на засіданні кафедри __________________________ </w:t>
      </w:r>
    </w:p>
    <w:p>
      <w:pPr>
        <w:pStyle w:val="Normal"/>
        <w:spacing w:lineRule="auto" w:line="240"/>
        <w:ind w:left="453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від «___» ________ 20__ р. № ___</w:t>
      </w:r>
    </w:p>
    <w:p>
      <w:pPr>
        <w:pStyle w:val="Normal"/>
        <w:spacing w:lineRule="auto" w:line="240"/>
        <w:ind w:left="453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453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афедри </w:t>
      </w:r>
    </w:p>
    <w:p>
      <w:pPr>
        <w:pStyle w:val="Normal"/>
        <w:spacing w:lineRule="auto" w:line="240"/>
        <w:ind w:left="453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персоналом та </w:t>
      </w:r>
    </w:p>
    <w:p>
      <w:pPr>
        <w:pStyle w:val="Normal"/>
        <w:spacing w:lineRule="auto" w:line="240"/>
        <w:ind w:left="453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ки праці </w:t>
      </w:r>
    </w:p>
    <w:p>
      <w:pPr>
        <w:pStyle w:val="Normal"/>
        <w:spacing w:lineRule="auto" w:line="240"/>
        <w:ind w:left="4536" w:hanging="0"/>
        <w:jc w:val="lef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u w:val="single"/>
          <w:lang w:val="uk-UA"/>
        </w:rPr>
        <w:t>Богоявленська Ю.В.</w:t>
      </w:r>
    </w:p>
    <w:p>
      <w:pPr>
        <w:pStyle w:val="Normal"/>
        <w:spacing w:lineRule="auto" w:line="360"/>
        <w:ind w:left="5103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: к.е.н., доцент кафедри управління персоналом та економіки праці Богоявленська Ю.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 – 2019 н.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tabs>
          <w:tab w:val="clear" w:pos="720"/>
          <w:tab w:val="left" w:pos="3402" w:leader="none"/>
        </w:tabs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Опис навчальної дисциплін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tbl>
      <w:tblPr>
        <w:tblW w:w="9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264"/>
        <w:gridCol w:w="1621"/>
        <w:gridCol w:w="1801"/>
      </w:tblGrid>
      <w:tr>
        <w:trPr>
          <w:trHeight w:val="80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Найменування показників 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енна форма навча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124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редитів  – 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05 «Соціальні та поведінкові науки»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рмативна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ів – 2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1 «Економіка»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х модулів – 3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23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ивідуальне науково-дослідне завдання   – 40 год проект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кількість годин – 150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  <w:t>–</w:t>
            </w:r>
          </w:p>
        </w:tc>
      </w:tr>
      <w:tr>
        <w:trPr>
          <w:trHeight w:val="32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иторних – 1,5</w:t>
            </w:r>
          </w:p>
          <w:p>
            <w:pPr>
              <w:pStyle w:val="Normal"/>
              <w:rPr>
                <w:color w:val="FF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ої роботи студента – 3,25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гіс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год.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 г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Індивідуальні завдання: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0 год</w:t>
            </w:r>
          </w:p>
        </w:tc>
      </w:tr>
      <w:tr>
        <w:trPr>
          <w:trHeight w:val="138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контролю: іспит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3900" w:leader="none"/>
        </w:tabs>
        <w:spacing w:lineRule="auto" w:line="240"/>
        <w:ind w:left="567" w:hanging="0"/>
        <w:jc w:val="center"/>
        <w:textAlignment w:val="auto"/>
        <w:rPr/>
      </w:pPr>
      <w:r>
        <w:rPr>
          <w:b/>
          <w:color w:val="000000"/>
          <w:sz w:val="24"/>
          <w:lang w:val="uk-UA"/>
        </w:rPr>
        <w:t>2. Мета та завдання навчальної дисципліни</w:t>
      </w:r>
    </w:p>
    <w:p>
      <w:pPr>
        <w:pStyle w:val="Style16"/>
        <w:widowControl w:val="false"/>
        <w:autoSpaceDE w:val="false"/>
        <w:ind w:left="0" w:firstLine="567"/>
        <w:jc w:val="both"/>
        <w:rPr/>
      </w:pPr>
      <w:r>
        <w:rPr>
          <w:lang w:val="uk-UA"/>
        </w:rPr>
        <w:t>Програма вивчення дисципліни «Управління бізнес-проектами та грантрайтингом» складена у відповідності до місця та значення за структурно-логічною схемою, передбаченою освітньо-професійною програмою підготовки по спеціальності 051 «Економіка» (спеціалізація «Управління персоналом та економіка праці»).</w:t>
      </w:r>
    </w:p>
    <w:p>
      <w:pPr>
        <w:pStyle w:val="Style16"/>
        <w:widowControl w:val="false"/>
        <w:ind w:left="0" w:firstLine="567"/>
        <w:jc w:val="both"/>
        <w:rPr/>
      </w:pPr>
      <w:r>
        <w:rPr>
          <w:b/>
          <w:i/>
          <w:lang w:val="uk-UA"/>
        </w:rPr>
        <w:t>Метою дисципліни</w:t>
      </w:r>
      <w:r>
        <w:rPr>
          <w:lang w:val="uk-UA"/>
        </w:rPr>
        <w:t xml:space="preserve"> є формування у студентів системи теоретичних та прикладних знань про методи, техніку, інструментарій та стандарти управління проектами в усіх секторах держави, що функціонують в Україні: влади, бізнесу і громадських організацій. Методологія вивчення дисципліни будується на взаємозв’язку теоретичних питань, практичних навичок, які студенти отримують у результаті лекційних та практичних занять, самостійної та індивідуальної роботи.</w:t>
      </w:r>
    </w:p>
    <w:p>
      <w:pPr>
        <w:pStyle w:val="Style16"/>
        <w:widowControl w:val="false"/>
        <w:autoSpaceDE w:val="false"/>
        <w:ind w:left="0" w:firstLine="567"/>
        <w:jc w:val="both"/>
        <w:rPr/>
      </w:pPr>
      <w:r>
        <w:rPr>
          <w:b/>
          <w:i/>
          <w:lang w:val="uk-UA"/>
        </w:rPr>
        <w:t>Завдання навчальної дисципліни</w:t>
      </w:r>
      <w:r>
        <w:rPr>
          <w:lang w:val="uk-UA"/>
        </w:rPr>
        <w:t xml:space="preserve"> полягають у вивченні засад проектної діяльності підприємств, установ і організацій, спеціальних методів та інструментів проектного менеджменту, а також у набутті вмінь використання основних функцій управління проектами для забезпечення їх ефективної діяльності та практичних навичок з розробки та управління проектами.</w:t>
      </w:r>
    </w:p>
    <w:p>
      <w:pPr>
        <w:pStyle w:val="Style16"/>
        <w:widowControl w:val="false"/>
        <w:ind w:left="0" w:firstLine="567"/>
        <w:jc w:val="both"/>
        <w:rPr/>
      </w:pPr>
      <w:r>
        <w:rPr>
          <w:b/>
          <w:i/>
          <w:lang w:val="uk-UA"/>
        </w:rPr>
        <w:t>Предметом навчальної дисципліни</w:t>
      </w:r>
      <w:r>
        <w:rPr>
          <w:lang w:val="uk-UA"/>
        </w:rPr>
        <w:t xml:space="preserve"> є  методи і процеси управління проектами. </w:t>
      </w:r>
    </w:p>
    <w:p>
      <w:pPr>
        <w:pStyle w:val="Style16"/>
        <w:widowControl w:val="false"/>
        <w:ind w:left="0" w:firstLine="567"/>
        <w:jc w:val="both"/>
        <w:rPr/>
      </w:pPr>
      <w:r>
        <w:rPr>
          <w:lang w:val="uk-UA"/>
        </w:rPr>
        <w:t xml:space="preserve">У результаті вивчення дисципліни студент повинен </w:t>
      </w:r>
      <w:r>
        <w:rPr>
          <w:b/>
          <w:i/>
          <w:lang w:val="uk-UA"/>
        </w:rPr>
        <w:t>знати</w:t>
      </w:r>
      <w:r>
        <w:rPr>
          <w:lang w:val="uk-UA"/>
        </w:rPr>
        <w:t>: сутність, значення та зміст управління проектами; загальні характеристики управління проектами; основні критерії щодо доцільності проектів; основні форми організаційної структури проектів; загальні підходи по планування і контролю проектів; зміст, завдання, принципи та напрямки структуризації проектів; сутність сітьового і календарного планування; основні засади управління ризиками в проектах; зміст та процедуру проведення торгів за проектами; методи формування та організації розвитку проектної команди; пріоритетні напрямки процесів управління проектами відповідно до сучасного програмного забезпечення.</w:t>
      </w:r>
    </w:p>
    <w:p>
      <w:pPr>
        <w:pStyle w:val="Style16"/>
        <w:widowControl w:val="false"/>
        <w:ind w:left="0" w:firstLine="567"/>
        <w:jc w:val="both"/>
        <w:rPr/>
      </w:pPr>
      <w:r>
        <w:rPr>
          <w:lang w:val="uk-UA"/>
        </w:rPr>
        <w:t xml:space="preserve">У результаті вивчення дисципліни студент повинен </w:t>
      </w:r>
      <w:r>
        <w:rPr>
          <w:b/>
          <w:i/>
          <w:lang w:val="uk-UA"/>
        </w:rPr>
        <w:t>вміти</w:t>
      </w:r>
      <w:r>
        <w:rPr>
          <w:lang w:val="uk-UA"/>
        </w:rPr>
        <w:t>: визначати цілі проекту; формувати обґрунтування доцільності проекту; проводити структуризацію проектів (риси, ознаки, тощо); планувати ресурси, витрати і проектний бюджет; складати графік реалізації проекту та контролювати його перебіг протягом життєвого циклу; розробляти організаційну структуру проектів та визначати вимоги щодо неї; визначати потребу та джерела фінансування проекту; аналізувати ефективність управління проектом за критеріями його ефективності; організовувати торги (тендери, конкурси) за проектами; управляти проектними ризиками; застосовувати сучасні методики управління якістю проекту (TQM); формувати проектну команду; використовувати програмне забезпечення щодо управління проектами (ProjectExpert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ind w:firstLine="567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овий модуль 1. Теоретико-методичні засади управління проектами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1. Загальна характеристика управління проектами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2. Обґрунтування доцільності проектів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3. Основні форми організаційної структури проектів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4. Загальні підходи до планування і контролю проектів.</w:t>
      </w:r>
    </w:p>
    <w:p>
      <w:pPr>
        <w:pStyle w:val="Normal"/>
        <w:ind w:firstLine="567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овий модуль 2. Методологія управління проектами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1. Структуризація проектів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2. Сітьове і календарне планування проекту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3. Планування ресурсів, витрат і проектного бюджету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4. Контроль виконання проекту.</w:t>
      </w:r>
    </w:p>
    <w:p>
      <w:pPr>
        <w:pStyle w:val="Normal"/>
        <w:ind w:firstLine="567"/>
        <w:rPr/>
      </w:pPr>
      <w:r>
        <w:rPr>
          <w:b/>
          <w:bCs/>
          <w:color w:val="000000"/>
          <w:sz w:val="28"/>
          <w:szCs w:val="28"/>
          <w:lang w:val="uk-UA"/>
        </w:rPr>
        <w:t>Змістовий модуль 3</w:t>
      </w:r>
      <w:r>
        <w:rPr>
          <w:b/>
          <w:color w:val="000000"/>
          <w:sz w:val="28"/>
          <w:szCs w:val="28"/>
          <w:lang w:val="uk-UA"/>
        </w:rPr>
        <w:t>. Прикладні аспекти управління проектами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1. Управління ризиками в проектах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2. Управління якістю проектів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3. Організація проведення торгів за проектами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4. Формування і розвиток проектної команди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5. Програмне забезпечення процесу управління проектом.</w:t>
      </w:r>
    </w:p>
    <w:p>
      <w:pPr>
        <w:pStyle w:val="Normal"/>
        <w:jc w:val="center"/>
        <w:rPr/>
      </w:pPr>
      <w:r>
        <w:rPr/>
        <w:t>3. Структура навчальної дисциплі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917"/>
        <w:gridCol w:w="469"/>
        <w:gridCol w:w="469"/>
        <w:gridCol w:w="582"/>
        <w:gridCol w:w="550"/>
        <w:gridCol w:w="580"/>
        <w:gridCol w:w="917"/>
        <w:gridCol w:w="531"/>
        <w:gridCol w:w="532"/>
        <w:gridCol w:w="582"/>
        <w:gridCol w:w="550"/>
        <w:gridCol w:w="577"/>
      </w:tblGrid>
      <w:tr>
        <w:trPr>
          <w:cantSplit w:val="true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и змістових модулів і тем</w:t>
            </w:r>
          </w:p>
        </w:tc>
        <w:tc>
          <w:tcPr>
            <w:tcW w:w="7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р.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б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.р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містовий модуль 1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Теоретико-методичні засади управління проектам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ема 1. </w:t>
            </w:r>
            <w:r>
              <w:rPr>
                <w:sz w:val="24"/>
                <w:szCs w:val="24"/>
              </w:rPr>
              <w:t>Загальна характеристика управління проект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ма 2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Обґрунтування доцільності проект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ма</w:t>
            </w:r>
            <w:r>
              <w:rPr>
                <w:sz w:val="24"/>
                <w:szCs w:val="24"/>
                <w:lang w:val="uk-UA"/>
              </w:rPr>
              <w:t xml:space="preserve"> 3. </w:t>
            </w:r>
            <w:r>
              <w:rPr>
                <w:sz w:val="24"/>
                <w:szCs w:val="24"/>
              </w:rPr>
              <w:t>Основні форми організаційної структури проект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2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ема 4. </w:t>
            </w:r>
            <w:r>
              <w:rPr>
                <w:sz w:val="24"/>
                <w:szCs w:val="24"/>
              </w:rPr>
              <w:t>Загальні підходи до планування і контролю проект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азом за змістовим модулем 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містовний модуль 2. </w:t>
            </w:r>
            <w:r>
              <w:rPr>
                <w:sz w:val="24"/>
                <w:szCs w:val="24"/>
              </w:rPr>
              <w:t>Методологія управління проектам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ема 1. </w:t>
            </w:r>
            <w:r>
              <w:rPr>
                <w:sz w:val="24"/>
                <w:szCs w:val="24"/>
              </w:rPr>
              <w:t>Структуризація проект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 xml:space="preserve">Тема 2. </w:t>
            </w:r>
            <w:r>
              <w:rPr>
                <w:sz w:val="24"/>
                <w:szCs w:val="24"/>
              </w:rPr>
              <w:t>Сітьове і календарне планування проек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 xml:space="preserve">Тема 3. </w:t>
            </w:r>
            <w:r>
              <w:rPr>
                <w:sz w:val="24"/>
                <w:szCs w:val="24"/>
              </w:rPr>
              <w:t>Планування ресурсів, витрат і проектного бюдже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 xml:space="preserve">Тема 4. </w:t>
            </w:r>
            <w:r>
              <w:rPr>
                <w:sz w:val="24"/>
                <w:szCs w:val="24"/>
              </w:rPr>
              <w:t>Контроль виконання проект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азом за змістовим модулем 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містовний модуль 3. </w:t>
            </w:r>
            <w:r>
              <w:rPr>
                <w:sz w:val="24"/>
                <w:szCs w:val="24"/>
              </w:rPr>
              <w:t>Прикладні аспекти управління проектам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 xml:space="preserve">Тема 1. </w:t>
            </w:r>
            <w:r>
              <w:rPr>
                <w:sz w:val="24"/>
                <w:szCs w:val="24"/>
              </w:rPr>
              <w:t>Управління ризиками в проекта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 xml:space="preserve">Тема 2. </w:t>
            </w:r>
            <w:r>
              <w:rPr>
                <w:sz w:val="24"/>
                <w:szCs w:val="24"/>
              </w:rPr>
              <w:t>Управління якістю проект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 xml:space="preserve">Тема 3. </w:t>
            </w:r>
            <w:r>
              <w:rPr>
                <w:sz w:val="24"/>
                <w:szCs w:val="24"/>
              </w:rPr>
              <w:t>Організація проведення торгів за проект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 xml:space="preserve">Тема 4. </w:t>
            </w:r>
            <w:r>
              <w:rPr>
                <w:sz w:val="24"/>
                <w:szCs w:val="24"/>
              </w:rPr>
              <w:t>Формування і розвиток проектної команд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 xml:space="preserve">Тема 5. </w:t>
            </w:r>
            <w:r>
              <w:rPr>
                <w:sz w:val="24"/>
                <w:szCs w:val="24"/>
              </w:rPr>
              <w:t>Програмне забезпечення процесу управління проект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Разом за змістовим модулем 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дуль 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ек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год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center"/>
        <w:rPr/>
      </w:pPr>
      <w:r>
        <w:rPr/>
        <w:t>4. Теми семінарськ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35" w:leader="none"/>
                <w:tab w:val="left" w:pos="435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характеристика управління про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ні форми організаційної структури прое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ктуризація прое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тьове і календарне планування проекту</w:t>
            </w:r>
            <w:bookmarkStart w:id="0" w:name="_GoBack"/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 виконання прое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якістю прое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ізація проведення торгів за про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рмування і розвиток проектної коман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</w:tbl>
    <w:p>
      <w:pPr>
        <w:pStyle w:val="Normal"/>
        <w:jc w:val="center"/>
        <w:rPr/>
      </w:pPr>
      <w:r>
        <w:rPr/>
        <w:t>5. Теми практич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ґрунтування доцільності прое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і підходи до планування і контролю прое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нування ресурсів, витрат і проектного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ризиками в прое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рамне забезпечення процесу управління прое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</w:tbl>
    <w:p>
      <w:pPr>
        <w:pStyle w:val="Normal"/>
        <w:ind w:hanging="425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/>
        <w:t>6. Самостійна робот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изначення зв’язку дисципліни «Управління проектами» із різними сферами управлінської діяльност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плив різного роду чинників впливу на оточення проекту за фазами його життєвого циклу, що впливають на досягнення результатів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Спільні риси та відмінності підходів до визначення життєвого циклу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плив різного роду чинників впливу на оточення проекту за фазами його життєвого циклу, що впливають на досягнення результатів проек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омпоненти управління проектам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етоди прийняття рішень щодо ефективності проекті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иди грошових поток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Нерівномірність грошових потоків у часі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рахування інфляції при розрахунку ефективності проекті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етодика порівняння альтернативних проект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сновні та додаткові критерії визначення ефективності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Економічна привабливість та економічна ефективність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ідходи до розробки організаційного плану проек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изначення чисельності персоналу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Формування загального фонду оплати праці по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Умови праці персоналу проек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Аналіз варіантів та відбір оптимальних проектних рішен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сновні вимоги до плануванн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Етапи проектного планув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собливості планування та контролю проекту на фундаментальних рівнях управлінн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Сучасні напрямки управління змінами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изначення оптимальної структури варіанту проек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Специфіка проектної діяльності (за видами економічної діяльності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собливості структуризації проектів у різних галузя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Структурування проекту на основі інформаційних мод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sz w:val="24"/>
              </w:rPr>
              <w:t>Шляхи оптимізації плану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sz w:val="24"/>
              </w:rPr>
              <w:t>Процедура контролю календарних графіків у відповідності до наявних методі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sz w:val="24"/>
              </w:rPr>
              <w:t>Сутність актуалізації календарного план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sz w:val="24"/>
              </w:rPr>
              <w:t>Система ПЕР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sz w:val="24"/>
                <w:lang w:val="uk-UA"/>
              </w:rPr>
            </w:pPr>
            <w:r>
              <w:rPr>
                <w:sz w:val="24"/>
              </w:rPr>
              <w:t>Програмне забезпечення сітьових моделе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етоди та підходи до планування виробничих та інвестиційних витра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ідмінності основних схем та форм фінансуванн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Управління процесом організації фінансування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етодики бюджетного контрол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рахування інфляції при бюджетуванні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сновні цілі, призначення і завдання контролю за процесом реалізації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овнішній та внутрішній контроль за виконанням проек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ідмінність контролю й оцінки проектної діяльності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Форми проектної звітності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рганізаційно-технічні заходи з управління ризик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оніторинг ризиків на всіх фазах життєвого циклу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икористання різних моделей (у т.ч. моделі Марковіца) для мінімізації ступеню ризик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иди страхування, що застосовують при реалізації проект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собливості хеджування ризиків в Україні і світі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цінка впливу часу на якість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етодика забезпечення належного рівня якості проекту згідно міжнародних нор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Національні стандарти якості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Роль проект-менеджера у забезпеченні основних принципів сучасної концепції управління якістю на основних фазах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рограмне забезпечення контролю якості виконання проекті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Специфіка проведення тендерів (торгів) у галузях народного господарств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ипи тендерів на виконання проекті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Державне регулювання процесу організації, проведення та завершення проведення тендерів (торгів) по проект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Сутність регулювання процесу управління реалізації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Роль людського чинника у проект-менеджменті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рганізаційна структура проектної команди та роль керівника проекту у ні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собливості методів управління зацікавлених осіб проек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Формування команди на навички її учасникі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оригування управлінської поведінки для успішного досягнення цілей проек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  <w:tab w:val="left" w:pos="4358" w:leader="none"/>
              </w:tabs>
              <w:autoSpaceDE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овні підходи по роботі із прикладними програмами САУП (</w:t>
            </w:r>
            <w:r>
              <w:rPr>
                <w:sz w:val="24"/>
                <w:lang w:val="en-US"/>
              </w:rPr>
              <w:t>MicroSoft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Project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  <w:lang w:val="en-US"/>
              </w:rPr>
              <w:t>Project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/>
              </w:rPr>
              <w:t>Expert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  <w:tab w:val="left" w:pos="4358" w:leader="none"/>
              </w:tabs>
              <w:autoSpaceDE w:val="false"/>
              <w:rPr>
                <w:sz w:val="24"/>
                <w:lang w:val="uk-UA"/>
              </w:rPr>
            </w:pPr>
            <w:r>
              <w:rPr>
                <w:rStyle w:val="Emphasis"/>
                <w:sz w:val="24"/>
              </w:rPr>
              <w:t>Переваги</w:t>
            </w:r>
            <w:r>
              <w:rPr>
                <w:rStyle w:val="Emphasis"/>
                <w:sz w:val="24"/>
                <w:lang w:val="en-US"/>
              </w:rPr>
              <w:t xml:space="preserve"> </w:t>
            </w:r>
            <w:r>
              <w:rPr>
                <w:rStyle w:val="Emphasis"/>
                <w:sz w:val="24"/>
              </w:rPr>
              <w:t>та</w:t>
            </w:r>
            <w:r>
              <w:rPr>
                <w:rStyle w:val="Emphasis"/>
                <w:sz w:val="24"/>
                <w:lang w:val="en-US"/>
              </w:rPr>
              <w:t xml:space="preserve"> </w:t>
            </w:r>
            <w:r>
              <w:rPr>
                <w:rStyle w:val="Emphasis"/>
                <w:sz w:val="24"/>
              </w:rPr>
              <w:t>недоліки</w:t>
            </w:r>
            <w:r>
              <w:rPr>
                <w:rStyle w:val="Emphasis"/>
                <w:sz w:val="24"/>
                <w:lang w:val="en-US"/>
              </w:rPr>
              <w:t xml:space="preserve"> Seavus Project Viewer</w:t>
            </w:r>
            <w:r>
              <w:rPr>
                <w:sz w:val="24"/>
                <w:lang w:val="en-US"/>
              </w:rPr>
              <w:t xml:space="preserve">, SAP PS, </w:t>
            </w:r>
            <w:r>
              <w:rPr>
                <w:rStyle w:val="StrongEmphasis"/>
                <w:b w:val="false"/>
                <w:bCs w:val="false"/>
                <w:sz w:val="24"/>
                <w:lang w:val="en-US"/>
              </w:rPr>
              <w:t xml:space="preserve">Product Based Planner (PBP), </w:t>
            </w:r>
            <w:r>
              <w:rPr>
                <w:sz w:val="24"/>
                <w:lang w:val="en-US"/>
              </w:rPr>
              <w:t>Project-ON-Demand, Popsiplan,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JCVGantt Pro 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  <w:tab w:val="left" w:pos="4358" w:leader="none"/>
              </w:tabs>
              <w:autoSpaceDE w:val="false"/>
              <w:rPr>
                <w:rStyle w:val="Emphasis"/>
                <w:i w:val="false"/>
                <w:i w:val="false"/>
                <w:iCs w:val="false"/>
                <w:sz w:val="24"/>
                <w:lang w:val="uk-UA"/>
              </w:rPr>
            </w:pPr>
            <w:r>
              <w:rPr>
                <w:rStyle w:val="Emphasis"/>
                <w:sz w:val="24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 Індивідуальні завдання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дивідуальні завдання є однією з форм навчального процесу, що передбачає створення умов для найповнішої реалізації творчості можливостей студентів і має на меті поглиблення, узагальнення та закріплення знань, які студенти можуть одержати в процесі вивчення курсу даної дисципліни, а також застосування цих знань на практиці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До форм індивідуальної роботи студентів відноситься </w:t>
      </w:r>
      <w:r>
        <w:rPr>
          <w:i/>
          <w:color w:val="000000"/>
          <w:sz w:val="28"/>
          <w:szCs w:val="28"/>
          <w:lang w:val="uk-UA"/>
        </w:rPr>
        <w:t>розробка проекту по будь-якому сектору (8 тижнів) та його успішна реалізація (8 тижнів).</w:t>
      </w:r>
      <w:r>
        <w:rPr>
          <w:color w:val="000000"/>
          <w:sz w:val="28"/>
          <w:szCs w:val="28"/>
          <w:lang w:val="uk-UA"/>
        </w:rPr>
        <w:t xml:space="preserve"> Аплікаційними формами до виконання проекту виступають матеріали Міжнародного Фонду «Відродження» та UCAN), зокрема за етапами:</w:t>
      </w:r>
    </w:p>
    <w:p>
      <w:pPr>
        <w:pStyle w:val="Normal"/>
        <w:ind w:firstLine="567"/>
        <w:rPr/>
      </w:pPr>
      <w:r>
        <w:rPr>
          <w:bCs/>
          <w:color w:val="000000"/>
          <w:sz w:val="28"/>
          <w:szCs w:val="28"/>
          <w:lang w:val="uk-UA"/>
        </w:rPr>
        <w:t>- розробка та відбір ідеї проекту (у т.ч. формування проектних команд, методом мозкового штурму  ро</w:t>
      </w:r>
      <w:r>
        <w:rPr>
          <w:color w:val="000000"/>
          <w:sz w:val="28"/>
          <w:szCs w:val="28"/>
          <w:lang w:val="uk-UA"/>
        </w:rPr>
        <w:t>зробка назви проекту);</w:t>
      </w:r>
    </w:p>
    <w:p>
      <w:pPr>
        <w:pStyle w:val="Normal"/>
        <w:ind w:firstLine="567"/>
        <w:rPr/>
      </w:pPr>
      <w:r>
        <w:rPr>
          <w:b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заповнення реєстраційної картки проекту (матеріали Міжнародного Фонду «Відродження» та UCAN);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робка змісту проекту;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робка анотації проекту;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опис проекту (проблема, на вирішення якої спрямовано проект, мета проекту, попереднє планування проекту);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дальша розробка опису проекту (планування необхідних для реалізації проекту ресурсів, визначення результатів реалізації проекту);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робка бюджету проекту (структура фінансових ресурсів, необхідних для реалізації проекту);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готовка супровідних листів та документів до органів місцевої виконавчої влади, інших установ щодо отримання відповідних дозволів на реалізацію проекту;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ідготовка пропозицій інвесторам (донорам) щодо виділення необхідних ресурсів та фінансування розроблених проектів; направлення відповідних оферт;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контроль стану реалізації проекту: комунікація з інвесторами (донорами) щодо стану розгляду направлених оферт;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управління тривалістю проекту: аналіз ймовірних ризиків і внесення необхідних коректив до плану проекту;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розробка корпоративного стандарту якості в межах проектної діяльності; за умови отримання фінансування – освоєння інвестицій по проекту;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ідготовка тендерної документації з метою укладання договорів підряду/постачання; за умови отримання фінансування – реалізація проектних заходів;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чаток процедури документального завершення проекту;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поточний аналіз отриманих результатів щодо дотримання мети, планів, термінів, бюджету, дозволів тощо по проекту;</w:t>
      </w:r>
    </w:p>
    <w:p>
      <w:pPr>
        <w:pStyle w:val="Normal"/>
        <w:ind w:firstLine="567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звітність по проекту; заключний аналіз результатів реалізації проекту (план/факт тощо).</w:t>
      </w:r>
    </w:p>
    <w:p>
      <w:pPr>
        <w:pStyle w:val="TextBodyIndent"/>
        <w:spacing w:before="0" w:after="0"/>
        <w:ind w:left="0" w:firstLine="567"/>
        <w:rPr/>
      </w:pPr>
      <w:r>
        <w:rPr>
          <w:color w:val="000000"/>
          <w:sz w:val="28"/>
          <w:szCs w:val="28"/>
          <w:lang w:val="uk-UA"/>
        </w:rPr>
        <w:t xml:space="preserve">Також цим видом навчальної роботи охоплено наступний перелік </w:t>
      </w:r>
      <w:r>
        <w:rPr>
          <w:i/>
          <w:color w:val="000000"/>
          <w:sz w:val="28"/>
          <w:szCs w:val="28"/>
          <w:lang w:val="uk-UA"/>
        </w:rPr>
        <w:t>завдань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се ”Сутність управління проектами, основні поняття, що використовуються у дисципліні”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лідження спільних рис і відмінностей підходів до визначення життєвого циклу проект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переваг і недоліків проектного управлінн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се по темам: «Методика розрахунку необхідного грошового потоку на різних фазах та рівнях оцінки проекту», «Методи врахування інфляції на основних етапах управління проектами», «Методи визначення критеріїв для оцінки інвестиційних проектів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ення сучасних напрямків формування організаційних структур управління проектам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рівняння типів організаційних структур: переваги і недолік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се: «Оцінка рівня та діапазону управління», «Кадрове забезпечення проекту», «Роль та завдання керівника проекту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явлення дестабілізуючих чинників, підготовка пропозицій щодо необхідності перегляду розроблених планів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нозування та оцінка наслідків змі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се на теми: «Особливості та послідовність багаторівневого планування проекту», «Управління змінами проекту як складовими інструментами управління проектами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ення особливостей управлінського, фінансового та виробничо-технічного підходів до структуризації проектів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се на теми: «Декомпозиція проекту», «Врахування ступеня охоплення робіт та функцій управління при структуризації проекту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ання методу критичного шляху як звичайним способом, так і з використанням комп’юте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арактеристика календарних планів за їх параметрам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слідження видів сітьових графіків та визначення методів їх оптимізації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пропонувати приклад сітьового моделювання проекту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повного аналізу сітьової моделі з використанням комп’юте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слідження базисно-компенсаційного та ресурсного методів визначення вартості проекту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се на теми: «Типи фінансових інструментів управління проектами», «Залучення іноземних інвестицій, як спосіб фінансування проекту», «Лізингове фінансування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ення специфіки методів та характеристика основних вимог контролю проектної діяльності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се на теми: «Контроль виконання проекту», «Виявлення тенденцій у ході реалізації проекту», «Технологія оцінки проектної діяльності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загальних засад типізації та класифікації ризиків у проекті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слідження існуючих концепцій аналізу ризиків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се на теми: «Управління змінами проекту та вирішення проблем, пов’язаних із ними», «Ризики учасників проекту та їх розподіл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ення теоретико-методологічних засад формування TQM на вітчизняних підприємствах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наліз механізмів оцінки якості проекту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се на теми: «Заходи, пов’язані із забезпеченням якості проекту», «Міжнародні стандарти ISO»; «Тендер на інвестиційний портфель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2635" w:leader="none"/>
          <w:tab w:val="left" w:pos="4358" w:leader="none"/>
        </w:tabs>
        <w:autoSpaceDE w:val="false"/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особливостей оформлення тендерної пропозиції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2635" w:leader="none"/>
          <w:tab w:val="left" w:pos="4358" w:leader="none"/>
        </w:tabs>
        <w:autoSpaceDE w:val="false"/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юридичних особливостей договорів постачання і підря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2635" w:leader="none"/>
          <w:tab w:val="left" w:pos="4358" w:leader="none"/>
        </w:tabs>
        <w:autoSpaceDE w:val="false"/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ифіка роботи по оферт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2635" w:leader="none"/>
          <w:tab w:val="left" w:pos="4358" w:leader="none"/>
        </w:tabs>
        <w:autoSpaceDE w:val="false"/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се на тами: «Вимоги на окремих етапах стадії закупівель і постачань до управління матеріально-технічною підготовкою проекту», «Основні вимоги до тендерної документації» «Формування тендерного комітету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ення особливостей найму членів проектної команди, механізмів врахування поведінкових аспектів її членів та управління взаємовідносинам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се на теми:  «Вирішення суперечливих моментів з-серед зацікавлених сторін проекту при питань управління», «Керівництво проектами та основні етапи створення проектної команди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ілення основних елементів систем автоматизованого управління проектами (САУП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характеризувати складові інформаційної системи управління проектам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993" w:leader="none"/>
          <w:tab w:val="left" w:pos="4358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се на тему: «Проблеми впровадження САУП», «MicroSoft Project», «SAP».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8. Методи навчання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вчення дисципліни «Управління проектами» використовуються методи навчання такі, як: способи спільної праці викладача та студента як денної, так і заочної форми навчання, за допомогою яких викладач надає студенту можливість отримати певні знання, інформацію, сприяє розвитку навичок та вмінь, здібностей, що необхідні майбутньому фахівцю.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методами навчання є: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викладання матеріалу на лекційних заняттях за темами, що наведені у програмі навчальної дисципліни;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ояснення як послідовне логічне викладання складних питань, правил, принципів, законів. Використовується як на лекційних, так і на семінарських заняттях;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метод обговорення матеріалу, що вивчається. Обговорення здійснюється у формі семінарських занять та бесід у вільний від аудиторних занять час. Під час проведення семінарського заняття з найбільш актуальних проблем курсу з метою більш якісного засвоєння учбового матеріалу використовуються дискусія та проблемна ситуація;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метод вправ, який включає в себе вирішення завдань, що наведені у методичних рекомендаціях до вивчення курсу з кожної теми, аналіз конкретних ситуацій з використанням фактичного матеріалу, який готується як викладачем, так і студентами самостійно. Виконання вправ може здійснюватися як індивідуально кожним студентом під контролем викладача або самостійно, так і у формі виконання завдань групою у час відведений на аудиторні семінарські заняття;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самостійна робота студента, яка включає роботу з літературними джерелами з дисципліни; виконання практичних домашніх завдань та вправ; виконання індивідуальних завдань, а саме написання рефератів, есе, аналіз конкретної ситуації, складання конспектів-схем, підготовка доповідей з подальшим обговоренням за тематикою, що наведена у методичних рекомендаціях щодо вивчення курсу.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 Методи контролю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вченні дисципліни з метою забезпечення високої якості знань студентів використовуються наступні методи контролю успішності: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усний контроль та самоконтроль. Усний контроль здійснює викладач у формі опитування студентів під час проведення семінарських занять з питань, що наведені у методичних рекомендаціях щодо вивчення кожної теми з курсу;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исьмовий контроль і самоконтроль. Письмовий контроль реалізується у формі контрольних робіт за окремими темами, модульних контрольних робіт та підсумкової роботи по закінченню вивчення курсу;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тестовий контроль, який дає можливість перевірити якість знань студентів за окремою темою курсу, якість знань по закінченню вивчення дисципліни, а також якість вхідних та залишкових знань, вмінь студента.</w:t>
      </w:r>
    </w:p>
    <w:p>
      <w:pPr>
        <w:pStyle w:val="Normal"/>
        <w:ind w:firstLine="425"/>
        <w:jc w:val="center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ind w:firstLine="425"/>
        <w:jc w:val="center"/>
        <w:rPr/>
      </w:pPr>
      <w:r>
        <w:rPr/>
        <w:t>10. Розподіл балів, які отримують студен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97"/>
        <w:gridCol w:w="598"/>
        <w:gridCol w:w="599"/>
        <w:gridCol w:w="598"/>
        <w:gridCol w:w="598"/>
        <w:gridCol w:w="798"/>
        <w:gridCol w:w="798"/>
        <w:gridCol w:w="798"/>
        <w:gridCol w:w="798"/>
        <w:gridCol w:w="798"/>
        <w:gridCol w:w="798"/>
        <w:gridCol w:w="799"/>
        <w:gridCol w:w="988"/>
      </w:tblGrid>
      <w:tr>
        <w:trPr/>
        <w:tc>
          <w:tcPr>
            <w:tcW w:w="9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ума</w:t>
            </w:r>
          </w:p>
        </w:tc>
      </w:tr>
      <w:tr>
        <w:trPr/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містовий модуль №1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містовий моду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№</w:t>
            </w: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містовний моду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13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662"/>
        <w:gridCol w:w="3374"/>
        <w:gridCol w:w="2882"/>
      </w:tblGrid>
      <w:tr>
        <w:trPr>
          <w:trHeight w:val="450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цінкаECTS</w:t>
            </w:r>
          </w:p>
        </w:tc>
        <w:tc>
          <w:tcPr>
            <w:tcW w:w="6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ля заліку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 – 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ідмінно  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-8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добре 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-8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С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-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D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довільно 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-6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Е 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-5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FX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-3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F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pacing w:val="-4"/>
          <w:sz w:val="24"/>
          <w:lang w:val="uk-UA"/>
        </w:rPr>
      </w:pPr>
      <w:r>
        <w:rPr>
          <w:color w:val="000000"/>
          <w:spacing w:val="-4"/>
          <w:sz w:val="24"/>
          <w:lang w:val="uk-UA"/>
        </w:rPr>
      </w:r>
    </w:p>
    <w:p>
      <w:pPr>
        <w:pStyle w:val="Normal"/>
        <w:shd w:fill="FFFFFF" w:val="clear"/>
        <w:jc w:val="center"/>
        <w:rPr/>
      </w:pPr>
      <w:r>
        <w:rPr/>
        <w:t>11. Методичне забезпечення (наявність у бібліотеці ЖДТ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3671"/>
        <w:gridCol w:w="1984"/>
        <w:gridCol w:w="1525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вто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зва підручника (навчального посібн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давниц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явність у бібліотеці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вшун Н.Е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наліз та планування прое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.: ЦУЛ, 200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калюк В.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орний конспект лекцій з курсу «Управління проект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.: ЖДТУ, 2007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ретенников В.І., Тарасенко Л.М., Гевлич Г.І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про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.: ЦНЛ, 2006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бразська Л.О., Рижиков В.С., Єрфорт І.Ю., Єрфорт О.Ю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про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.: ЦУЛ, 2008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биляцький Л.С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про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.: МАУП, 200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ян Р.Б., Холод Б.І., Ткаченко В.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про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.: Центр навч. л-ри, 200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расюк Г.М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про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.: ЖДТУ, 200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ян Р.Б., Холод Б.І., Ткаченко В.А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про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.: ЦНЛ, 2004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тенко Л.П., Загородніх О.А., Ліщинська В.В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правління про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.: КНЕУ, 200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2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lang w:val="uk-UA"/>
        </w:rPr>
        <w:t>Базова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/>
      </w:pPr>
      <w:r>
        <w:rPr>
          <w:color w:val="000000"/>
          <w:sz w:val="28"/>
          <w:szCs w:val="28"/>
        </w:rPr>
        <w:t xml:space="preserve">Балабанов И.Т. Риск-менеджмент [Текст] / И.Т. Балабанов. – М.: Финансы и статистика, 1995. – 221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енко Л.П. Управління проектами [Текст] / Л.П. Батенко, О.А. Загородніх, В.В. Ліщинська. – К.: КНЕУ, 2003. – 231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д В. Экономика проектного анализ [Текст]: Практическое руководство / В. Бард, Б. Дирен. – Вашингтон, Институт экономического развития Всемирного Банка, 1991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ум У. Цикл реализации проекта [Текст] / У. Баум. – Вашингтон, Институт экономического развития Всемирного Банка, 1982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нс В. Руководство по оценке эффективности инвестиций [Текст] / В. Беренс, П.М. Хавранек. – М., ИНФРА-М, 1995. – 240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ізнес-план (тим, хто його складає) [Текст] / Під ред. Лось Л.В. – Житомир.: Житомирський обласний центр зайнятості, 2004. 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И.А. Инвестиционный менеджмент [Текст] / И.А. Бланк. – К.: ИТЕМ ЛТД, 1995. – 272 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И.А. Основы финансового менеджмента (в 2-х томах) [Текст] / И.А. Бланк. – К.: Ника-Центр, 1999. – 592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И.А. Словарь-справочник финансового менеджера [Текст] / И.А. Бланк. – К.: Ника-Центр, 1998. – 480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И.А. Управление использованием капитала [Текст] / И.А. Бланк. – К.: Ника-Центр, 2000. – 508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И.А. Управление формированием капитала [Текст] / И.А. Бланк. – К.: Ника-Центр, 2000. – 512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И.А. Финансовый менеджмент [Текст] / И.А. Бланк: Учебный курс. – К.: Ника-Центр, 1999. – 656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оявленська Ю.В. Проектний аналіз [Текст]: Навчальний посібник / Ю.В. Богоявленська. – К.: «Кондор», 2004. – 336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/>
      </w:pPr>
      <w:r>
        <w:rPr>
          <w:color w:val="000000"/>
          <w:sz w:val="28"/>
          <w:szCs w:val="28"/>
        </w:rPr>
        <w:t xml:space="preserve">Богоявленська Ю.В. </w:t>
      </w:r>
      <w:r>
        <w:rPr>
          <w:bCs/>
          <w:color w:val="000000"/>
          <w:sz w:val="28"/>
          <w:szCs w:val="28"/>
        </w:rPr>
        <w:t>Психологія управлі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основами соціоінтеграції (у парадигмі праксеології та синергетики) [Текст] / Ю.В. Богоявленська, Т.П. Грабар, Є.І. Ходаківський. – Житомир: ЖДТУ, 2007. – 700 с. 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ігхем Є.Ф. Основи фінансового менеджменту [Текст] / Є.Ф. Брігхем. – К.: Молодь, 1997. – 1000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а В.А. Проектний аналіз [Текст]: [підручник] / В.А. Верба, О.А. Загородніх. – К.: КНЕУ, 2000. – 322 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тенников В.І. Управління проектами [Текст] / В.І. Веретенников, Л.М. Тарасенко, Г.І. Гевлич. – К.: ЦНЛ, 2006. – 280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тлінський В.В. Економічний ризик і методи його вимірювання [Текст] / В.В. Вітлінський, С.І. Наконечний, О.Д. Шарапов. – К.: Національний університет ім. Т.Г. Шевченка, 1996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ленский П.Л. Оценка эффективности инвестиционных проектов: теория и практика [Текст]: [учеб.-практич. пособие] / П.Л. Виленский, В.Н. Лившиц, С.А. Смоляк. – М.: Дело, 2002. – 888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 М.М. Проектный анализ [Текст]: [учебник для ВУЗов] / М.М. Волков, М.В. Грачева. – М.: Банки и биржи, 1998. – 423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ов К. Коммерческая оценка инвестиционных проектов [Текст]: Основные положения и методики / К. Воронов. – М.: Альт, 1994. – 238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унов В.Н. Финансовый анализ и оценка риска реальных инвестиций [Текст] / В.Н. Глазунов. – М.: Финстатинформ, 1997. – 135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нев В.Ф. Инновационный менеджмент [Текст]: [учеб. пособие] / В.Ф. Гринев. – К.: МАУП, 2000. – 148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уба О.Д. Основи фінансового аналізу та менеджменту [Текст] / О.Д. Заруба. – К.: 1995. – 319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ое проектирование [Текст]: практическое руководство по экономическому обоснованию инвестиционных проектов / Под ред. Шумилина С.И. – М.: Финстатинформ, 1995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онов В.Ю. Проектное финансирование как новый метод организации в реальном секторе экономики [Текст] / В.Ю. Катасонов. – М.: АНКИЛ, 1999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онов В.Ю. Проектное финансирование: организация, управление риском, страхование [Текст] / В.Ю. Катасонов, Д.С. Морозов. – М.: «Анкил», 2000. – 272 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биляцький Л.С. Управління проектами [Текст]: [навч.посібник] / Л.С. Кобилянський. – К.: МАУП, 2002. – 198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ьов В.В. Финансовий анализ: управление капиталом, выбор инвестиций, анализ отчетности [Текст] / В.В. Ковальов. – М. Финансы и статистика, 1997. – 385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шун Н.Е. Аналіз та планування проектів [Текст]: [навч.посібник] / Н.Е. Ковшун. – К.: ЦУЛ, 2008. – 334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биляцький Л.С. Управління проектами [Текст] / Л.С. Кобиляцький. – К.: МАУП, 2002. – 200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сиц И.В. Инвестиционный проект: методы подготовки и анализа [Текст]: Учебно-справочное пособие / И.В. Липсиц, В.В. Коссов. – М.: БЕК, 1996. – 293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зур И.И. Реструктуризация предприятий и компаний [Текст]: [справочное пособие] / И.И. Мазур, В.Д. Шапиро. – М.: Высшая школа, 2000. – 587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зур И.И. Управление проектами [Текст] / И.И. Мазур, В.Д. Шапиро. – М.: Высшая школа, 2001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зур И.И. Управление проектами [Текст] / И.И. Мазур, В.Д. Шапиро, В.Д. Ольдерогге. – М.: Высшая школа, 2001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тенс А. Инвестиции [Текст] / А. Мертенс. – К.: Киевское инвестиционное агентство, 1997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оценке эффективности инвестиционных проектов и их отбора для финансирования [Текст] / Под ред. Шахназарова К. – М, 1994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ов Д.С. Проектное финансирование: управление рисками [Текст] / Д.С. Морозов. – М.: Анкил, 1999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ін С.О. Проектний аналіз [Текст] / С.О. Москвін. – Київ: ТОВ «Лібра», 199. – 368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о циклу проекта [Текст]. – Вашингтон, Институт экономического развития Всемирного Банка, 1994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о проектному аналізу [Текст]. – Вашингтон, Институт экономического развития Всемирного Банка, 1994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ик-довідник з питань управління проектами [Текст] / Українська асоціація управління проектами під ред. Бушуєва С.Д. – К.: Видавничий дім «Деловая Украина», 2001. – 640 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сюк Г.М. Управління проектами [Текст]: [навчальний посібник для студентів вищих навчальних закладів] / Г.М. Тарасюк. – К.: Каравела, 2004. – 344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сюк Г.М. Управління проектами [Текст]: [навчальний посібник] / Г.М. Тарасюк. – Ж.: ЖДТУ, 2004. – 344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н Р.Б. Управління проектами [Текст]: [навч. посіб. для студ. екон. сцеп.] / Р.Б. Тян, Б.І. Холод, В.А. Ткаченко. – К.: Центр навч. л-ри, 2003. – 222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н Р.Б. Управління проектами [Текст]: [навч. посіб.] / Р.Б. Тян, Б.І. Холод, В.А. Ткаченко. – К.: ЦНЛ, 2004. – 224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инвестициями [Текст]. В 2-х тт. – под ред. В.В. Шеремет, В.Д. Шапиро и др. – М.: Высшая школа, 1998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проектами [Текст] / [Збразська Л.О., Рижиков В.С., Єрфорт І.Ю., Єрфорт О.Ю.]. – К.: ЦУЛ, 2008. – 168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проектами [Текст] / Н.И. Ильин, И.Г. Лукманова, А.М. Немчин – СПб.: Два+Три, 1996. 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оектами [Текст]: Учебник для вузов / Под ред. Шапиро В.Д. – М., СПб: Два-ТрИ, 1996. – 610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ци У. Всемирный Банк и анализ проектов [Текст] / У. Финци. – Вашингтон, Институт экономического развития Всемирного Банка, 1991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аківський Є.І. Економіка та менеджмент праці (праксеологічний аспект) [Текст]: [навчальний посібник] / Є.І. Ходаківський, Ю.В. Богоявленська. – Житомир: ЖДТУ, 2004. – 378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50" w:leader="none"/>
          <w:tab w:val="left" w:pos="580" w:leader="none"/>
          <w:tab w:val="left" w:pos="900" w:leader="none"/>
          <w:tab w:val="left" w:pos="10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т Р. Планирование инвестиций [Текст] / Р. Холт, С. Барнес. – М.: Дело, 1994. – 120 с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Допоміжна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28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акалюк В.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Опорний конспект лекцій з курсу «Управління проектами» [Текст]</w:t>
      </w:r>
      <w:r>
        <w:rPr>
          <w:color w:val="000000"/>
          <w:sz w:val="28"/>
          <w:szCs w:val="28"/>
          <w:lang w:val="uk-UA"/>
        </w:rPr>
        <w:t xml:space="preserve"> / В.А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акалюк. – </w:t>
      </w:r>
      <w:r>
        <w:rPr>
          <w:color w:val="000000"/>
          <w:sz w:val="28"/>
          <w:szCs w:val="28"/>
        </w:rPr>
        <w:t>Ж.: ЖДТУ, 2007. – 132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28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бар І.Г. Система технологій і основи бізнес-планування [Текст]: [навчальний посібник] / І.Г. Грабар, В.Є. Титаренко. – Житомир: ЖІТІ, 2002. – 128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28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бірник законодавчих та нормативно-правових актів з питань організації та зайняття підприємницькою діяльністю (частина 1, 2) [Текст]. – К., 2000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28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іна Н.І. Фінансове прогнозування: методи і моделі [Текст] / Н.І. Костіна, А.А. Алексєєв, О.Д. Василик. – К.: Знання, 1995. – 183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28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и економічної теорії [Текст] :  [підручник] / За ред. А.А. Чухна. – К.: Вища школа, 2001. 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28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лер Ф. Основы маркетинга [Текст] / Ф. Котлер. – М.: Прогрес, 1992. – 733 с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28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нц Г. Управление: системный и ситуационный анализ управленческих функций [Текст] (в 2-х томах) / Г. Кунц, С. О’доннел. – М.: Прогресс, 1981.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28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менеджмента [Текст]: [учебное пособие для ВУЗов] / Под ред. А.А. Радугина. – М.: Центр, 1997. – 256 с. </w:t>
      </w:r>
    </w:p>
    <w:p>
      <w:pPr>
        <w:pStyle w:val="TextBodyIndent"/>
        <w:widowControl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2880" w:leader="none"/>
        </w:tabs>
        <w:spacing w:lineRule="auto" w:line="240" w:before="0" w:after="0"/>
        <w:ind w:left="0" w:firstLine="5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и менеджменту: Практикум. Частина 1. Навчальний посібник для студентів спеціальності 7.050201 «Менеджмент організацій» [Текст] / за ред. Осовської Г. – Житомир: ЖІТІ, 1998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3. Інформаційні ресурси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йне забезпечення дисципліни включає в себе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/>
        <w:ind w:left="0"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ні джерела з тем, що передбачені навчальною та робочою програма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/>
        <w:ind w:left="0" w:firstLine="567"/>
        <w:textAlignment w:val="auto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чні рекомендації щодо вивчення дисциплін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/>
        <w:ind w:left="0" w:firstLine="567"/>
        <w:textAlignment w:val="auto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истичні дані, джерелом яких є офіційний сайт Державного комітету статистики Україн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/>
        <w:ind w:left="0" w:firstLine="567"/>
        <w:textAlignment w:val="auto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 офіційних інтернет-ресурсів.</w:t>
      </w:r>
    </w:p>
    <w:p>
      <w:pPr>
        <w:pStyle w:val="Normal"/>
        <w:rPr>
          <w:color w:val="000000"/>
          <w:spacing w:val="-20"/>
          <w:sz w:val="28"/>
          <w:szCs w:val="28"/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Житомирський державний технологічний університет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22"/>
              <w:szCs w:val="22"/>
              <w:lang w:val="uk-UA" w:eastAsia="en-US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Житомирський державний технологічний університет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Житомирський державний технологічний університет</w:t>
          </w:r>
        </w:p>
      </w:tc>
    </w:tr>
  </w:tbl>
  <w:p>
    <w:pPr>
      <w:pStyle w:val="Header"/>
      <w:ind w:right="360" w:firstLine="72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Житомирський державний технологічний університет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6"/>
      <w:numFmt w:val="bullet"/>
      <w:lvlText w:val="–"/>
      <w:lvlJc w:val="left"/>
      <w:pPr>
        <w:tabs>
          <w:tab w:val="num" w:pos="1260"/>
        </w:tabs>
        <w:ind w:left="126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40" w:before="200" w:after="0"/>
      <w:jc w:val="left"/>
      <w:textAlignment w:val="auto"/>
      <w:outlineLvl w:val="3"/>
    </w:pPr>
    <w:rPr>
      <w:rFonts w:ascii="Cambria" w:hAnsi="Cambria" w:cs="Cambria"/>
      <w:b/>
      <w:bCs/>
      <w:i/>
      <w:iCs/>
      <w:color w:val="4F81BD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lang w:val="ru-RU"/>
    </w:rPr>
  </w:style>
  <w:style w:type="character" w:styleId="Style10">
    <w:name w:val="Верхний колонтитул Знак"/>
    <w:qFormat/>
    <w:rPr>
      <w:sz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Ft14">
    <w:name w:val="ft14"/>
    <w:basedOn w:val="Style8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  <w:szCs w:val="24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/>
    </w:rPr>
  </w:style>
  <w:style w:type="character" w:styleId="2">
    <w:name w:val="Заголовок 2 Знак"/>
    <w:qFormat/>
    <w:rPr>
      <w:b/>
      <w:sz w:val="28"/>
      <w:lang w:val="ru-RU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Style11">
    <w:name w:val="Основной текст Знак"/>
    <w:qFormat/>
    <w:rPr>
      <w:sz w:val="28"/>
      <w:szCs w:val="24"/>
      <w:lang w:val="ru-RU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31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1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4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eastAsia="Calibri"/>
      <w:color w:val="000000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37:00Z</dcterms:created>
  <dc:creator>SERVER</dc:creator>
  <dc:description/>
  <cp:keywords/>
  <dc:language>en-US</dc:language>
  <cp:lastModifiedBy>Богоявленська Юлія Вячеславівна</cp:lastModifiedBy>
  <cp:lastPrinted>2016-10-25T12:11:00Z</cp:lastPrinted>
  <dcterms:modified xsi:type="dcterms:W3CDTF">2019-03-12T12:37:00Z</dcterms:modified>
  <cp:revision>2</cp:revision>
  <dc:subject/>
  <dc:title>МІНІСТЕРСТВО ОСВІТИ УКРАЇНИ</dc:title>
</cp:coreProperties>
</file>