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Комплексна контрольна робот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з навчальної дисципліни </w:t>
      </w:r>
      <w:r>
        <w:rPr>
          <w:sz w:val="28"/>
          <w:szCs w:val="28"/>
        </w:rPr>
        <w:t>Peopl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mana</w:t>
      </w:r>
      <w:r>
        <w:rPr>
          <w:sz w:val="28"/>
          <w:szCs w:val="28"/>
          <w:lang w:val="uk-UA"/>
        </w:rPr>
        <w:t>g</w:t>
      </w:r>
      <w:r>
        <w:rPr>
          <w:sz w:val="28"/>
          <w:szCs w:val="28"/>
        </w:rPr>
        <w:t>ement</w:t>
      </w:r>
      <w:r>
        <w:rPr>
          <w:sz w:val="28"/>
          <w:szCs w:val="28"/>
          <w:lang w:val="uk-UA"/>
        </w:rPr>
        <w:t>: мистецтво управління людь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Варіант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57"/>
        <w:gridCol w:w="5778"/>
      </w:tblGrid>
      <w:tr>
        <w:trPr>
          <w:trHeight w:val="7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/п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завд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іанти відповед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і ресурси –  це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. населення країни;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. сукупність носіїв робочої сили;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певні вікові групи населення;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. частина населення, що має відповідну освіту;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. частина населення, що має відповідну професійну підготовку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я –  це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А. вид діяльності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. чинник виробництва; 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В. прикладання фізичних  зусиль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. прикладання розумових зусиль 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Д. вірна відповідь відсутня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 суб’єктів управління відносять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законодавчі ак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Б. суб’єкти ринку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органи виконавчої влади;  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суспільні інституції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вірна відповідь відсутня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ід лізингом персоналу розуміют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) прийом на роботу на контрактній основі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) тимчасовий прийом на робот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) укладення цивільно-правових договорів з приводу робо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)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оренду працівників на певний термін;</w:t>
            </w:r>
            <w:r>
              <w:rPr>
                <w:sz w:val="28"/>
                <w:szCs w:val="28"/>
                <w:lang w:val="uk-UA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) виконання робіт без укладення будь-яких договорі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дячи із «галузевого підходу» до визначення структури соціальної політики, розуміють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vertAlign w:val="sub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. соціальну діяльність підприємства певної галузі;     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Б. соціальну політику на державному, регіональному рівні та на рівні підприєм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соціальну політику у відношенні до дітей, молоді, жінок, осіб похилого віку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політику у сфері освіти, охорони здоров’я, соціально-трудових відносин, культури і дозвілля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Д. вірна відповідь відсут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утсорсінг персоналу –  це: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А. робота персоналу з особливими умовами опла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. передача організацією функцій, пов’язаних з підбором та наймом персоналу компанії підряднику; 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В. виконання сторонньою компанією функцій управління персоналом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оплата сторонньою компанією роботи персоналу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Д. розв’язання соціальних проблем, що стосуються персоналу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Безперервне розширення людських можливостей – ц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А. трудова активність людин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Б. процес формування соціального капіталу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людський розвиток; 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. процес формування особистості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Д. вірна відповідь відсут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Колективні цілі соціальної політик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А. навчання дорослих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Б. перерозподіл коштів урядових і благочинних програм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В. розвиток програм малого бізнесу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. пом’якшення соціальних проблем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формування соціального капіталу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овий принцип для досягнення соціальної справедливості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А. принцип свобод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. принцип соціальної рівноваги;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В. принцип гуманності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принцип зрівнянн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вірна відповідь відсутня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вий потенціал не включає в себе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А.</w:t>
            </w:r>
            <w:r>
              <w:rPr>
                <w:sz w:val="28"/>
                <w:szCs w:val="28"/>
              </w:rPr>
              <w:t> психофізіологічний потенціал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Б.</w:t>
            </w:r>
            <w:r>
              <w:rPr>
                <w:sz w:val="28"/>
                <w:szCs w:val="28"/>
              </w:rPr>
              <w:t xml:space="preserve"> кваліфікаційний потенціа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В.</w:t>
            </w:r>
            <w:r>
              <w:rPr>
                <w:sz w:val="28"/>
                <w:szCs w:val="28"/>
              </w:rPr>
              <w:t xml:space="preserve"> соціальний потенціал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розумовий потенціа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Д.</w:t>
            </w:r>
            <w:r>
              <w:rPr>
                <w:sz w:val="28"/>
                <w:szCs w:val="28"/>
              </w:rPr>
              <w:t xml:space="preserve"> моральний потенціал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дхантинг – це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створення команди однодумців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механізм формування згуртованості колектив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інструмент управління персоналом;</w:t>
            </w:r>
          </w:p>
          <w:p>
            <w:pPr>
              <w:pStyle w:val="Style15"/>
              <w:shd w:fill="FFFFFF" w:val="clear"/>
              <w:spacing w:before="120" w:after="120"/>
              <w:rPr>
                <w:color w:val="22222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. </w:t>
            </w:r>
            <w:r>
              <w:rPr>
                <w:color w:val="222222"/>
                <w:sz w:val="21"/>
                <w:szCs w:val="21"/>
              </w:rPr>
              <w:t xml:space="preserve"> </w:t>
            </w:r>
            <w:r>
              <w:rPr>
                <w:color w:val="222222"/>
                <w:sz w:val="28"/>
                <w:szCs w:val="28"/>
                <w:lang w:val="uk-UA"/>
              </w:rPr>
              <w:t xml:space="preserve">один з напрямків пошуку та підбору персоналу;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один з напрямків захисту працівникі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юдський капітал – ц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А. трудові ресурс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Б. кількість трудоактивного населенн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В. кваліфікаційний та освітні рівні населенн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вірна відповідь відсутня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. здібності та вміння людей;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а безпека – ц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А. політика створення нормального життєвого рівня населенн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Б. попередження загроз, що діють за межами соціальної сфер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В. система організаційно-правових та економічних заходів з реалізації економічної незалежності індивід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. система організаційно-правових та економічних заходів з реалізації соціальних інтересів щодо формування демографічної ситуації, забезпечення генофонду держави та трансформації трудових ресурсів відповідно до ринкових вимог; 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вірна відповідь відсутня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  <w:lang w:val="uk-UA"/>
              </w:rPr>
              <w:t>На формування трудового потенціалу організації впливають такі чинник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. кількісні і якісні;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Б. стратегічні і оперативні 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В. цільові і комплексні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. базові та сучасні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. національні та регіональні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і якості людини – це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А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всі якісні характеристики людини, які характеризують її саме як працівник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Б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собисті про</w:t>
            </w:r>
            <w:r>
              <w:rPr>
                <w:sz w:val="28"/>
                <w:szCs w:val="28"/>
              </w:rPr>
              <w:t>фесійні знання, які включають компетенцію людин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. група показників оцінки, пов’язаної з існуючими проблемами при відборі, формуванні і обліку, що обумовлено різними особистісними якостям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ип характеру людин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. </w:t>
            </w:r>
            <w:r>
              <w:rPr>
                <w:sz w:val="28"/>
                <w:szCs w:val="28"/>
              </w:rPr>
              <w:t xml:space="preserve">психологічно-фізіологічні характеристики особистості.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ою метою соціальної складової управління людьми є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А. забезпечення духовних потреб, створення адекватних умов життя, отримання прибутку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Б. сприяння нормалізації життєдіяльності людини, отримання відповідної осві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В. сприяння нормалізації життєдіяльності людини, задоволенню та гармонізації її соціальних потреб, отримання прибутку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. сприяння нормалізації життєдіяльності людини, задоволенню та гармонізації її соціальних потреб, гармонізації потреб особи та суспільства;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вірна відповідь відсутня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пція ефективного формування професійної робочої сили передбачає, що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А. якщо залишити споживачу право самостійно вир</w:t>
            </w:r>
            <w:r>
              <w:rPr>
                <w:sz w:val="28"/>
                <w:szCs w:val="28"/>
              </w:rPr>
              <w:t>ішувати питання про найм працівника певного рівня і профілю підготовки, то переваги споживчого вибору залишаться незмінним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Б. ринок праці примушує наймачів пристосовувати заробітну плату та інші характеристики трудової діяльності до уподобань продавця робочої сил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. субєкти управління спрямовують зусилля на створення умов для поєднання здібностей людини до праці з капіталом через різні види зайнятості;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 споживачі орієнтуються на такий товар „специфічна робоча сила”, який найбільшою мірою відповідає вищому рівню в технічних, експлуатаційних та якісних характеристиках, забезпечуючи тим самим найбільшу для них вигоду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ринок самостійно розвязує питання ефективного формування робочої сил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Основне завдання та функція соціального управління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А. охорона довкілл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Б. формування сприятливого для особи життєвого середовищ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. рух до досягнення у суспільстві соціальної справедливості;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надання кожному роботи та інших засобів до існуванн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вірна відповідь відсутня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ю метою управління людьми є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А. можливість реалізації прийнятих у законодавчому порядку рішень, які не викликають руйнування суспільства та управляючих систем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Б. розвиток людських спільнот, великих і малих етносів, народностей, держав та їхніх союзів, цивілізацій і культур, які створені чи сформовані людьм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В. певний спосіб дослідження суспільних цілей у соціальній сфері суспільних відносин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. економічна система, в якій домінують соціальний захист, соціальна справедливість та економічна ефективність заради соціального спокою в суспільстві та забезпечується шляхом реалізації державної соціальної політики;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вірна відповідь відсутня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професійних якостей працівника належать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. </w:t>
            </w:r>
            <w:r>
              <w:rPr>
                <w:sz w:val="28"/>
                <w:szCs w:val="28"/>
              </w:rPr>
              <w:t>доброзичливість, тактовність, справедливі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Б. знання і уміння;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. відсутність шкідливих звичо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певненість у собі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працездатність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ські відносини виникають в певній системі лише тоді, коли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приймається відповідне рішення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надходить вказівка зверх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система вимагає цього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існують відповідні аналог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. виникає необхідність досягнення цією системою певної цілі.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поративний імідж – це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те, як сприймають підприємство суспільство, засоби масової інформації та партнери;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Б.</w:t>
            </w:r>
            <w:r>
              <w:rPr>
                <w:sz w:val="28"/>
                <w:szCs w:val="28"/>
              </w:rPr>
              <w:t> ставлення до підприємства його персоналу і керівникі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 відношення підприємства та держав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 культура, звичаї, традиції організації, визнані взірцевими її споживачами та конкурент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обовязковість та своєчасність виконання договорі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позицій соціальної складової управління людьми, домінуюче положення у соціально-економічному розвитку країн повинні займати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А. економічні інтерес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Б. політичні інтерес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В. соціальні інтерес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. максимальне врахування економічних, політичних та соціальних інтересів;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вірна відповідь відсутня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ина прожиткового мінімуму застосовується для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А. формування бюджету розвитку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Б. встановлення максимальних розмірів пенсій за віком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визначення соціальних гарантій і стандартів обслуговування та забезпечення галузей соціальної сфери;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визначення права на призначення соціальної допомог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вірна відповідь відсутня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У ході обстеження з метою одержання прогнозу професійної придатності працівника стосовно до сфери майбутньої трудової діял</w:t>
            </w:r>
            <w:r>
              <w:rPr>
                <w:bCs/>
                <w:iCs/>
                <w:sz w:val="28"/>
                <w:szCs w:val="28"/>
              </w:rPr>
              <w:t>ьності з’ясовується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>А.</w:t>
            </w:r>
            <w:r>
              <w:rPr>
                <w:sz w:val="28"/>
                <w:szCs w:val="28"/>
              </w:rPr>
              <w:t> наявність у родині працівника осіб з відкритою або закритою судимістю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Б. сімейний стан працівника, наявність дітей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. віросповідання та ставлення до офіційної релігії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Г. стан здоров’я з метою виявлення показань і протипоказань до певних видів діяльності з медичної точки зору.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. політичні переклнанн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відміну від рекрутерів, які вибирають підходящого кандидата з великої кількості претендентів, хедхантери шукають людей, які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А.</w:t>
            </w:r>
            <w:r>
              <w:rPr>
                <w:sz w:val="28"/>
                <w:szCs w:val="28"/>
              </w:rPr>
              <w:t> мають рідкісну професію і яких складно знайти на ринку праці через неактуальність такої професії для економі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Б. працевлаштовані, однак чекають на кращу пропозицію роботи від іншого роботодавц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. не зацікавлені у зміні роботи, добре заробляють і цілком успішні;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 тривалий час не можуть знайти підходящу роботу, хоча їх професійні компетенції дозволяють працювати на сучасних робочих місцях у тих видах економічної діяльності, що відчувають гострий дефіцит у кадрах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вважають, що їх недооцінюють на роботі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ля визначення чисельності працівників, їх професійного та кваліфікаційного складу не використовують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. </w:t>
            </w:r>
            <w:r>
              <w:rPr>
                <w:sz w:val="28"/>
                <w:szCs w:val="28"/>
              </w:rPr>
              <w:t xml:space="preserve">показники функціонування зовнішнього ринку праці;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Б. виробничу програм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. норми виробітку та обслуговуванн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 заплановане зростання підвищення продуктивності праці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трудомісткість продукції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казник рівня бідності як від’ємний результат управління людьми визначає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. відсоток сімей (домогосподарств), рівень доходів яких є нижчим від межі бідності;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Б. абсолютну кількість бідних сім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В. відносну кількість бідних громадян літнього віку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співвідношення бідних і багатих громадян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. </w:t>
            </w:r>
            <w:r>
              <w:rPr>
                <w:sz w:val="28"/>
                <w:szCs w:val="28"/>
              </w:rPr>
              <w:t>дефолт країни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іоритетних  напрямів людського розвитку належать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А. розвиток демократії, підвищення ролі громади, зростання освітнього рівня, суспільна солідарність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Б. розвиток громадського суспільства, зростання реальних доходів населення, поліпшення рівня охорони здоров’я, культурний розвиток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забезпечення соціальної справедливості, зростання ролі окремої людини, досягнення екологічної безпеки довкілля, досягнення ефективної зайнятості;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упровадження місцевого самоврядування, охорона  довкілля, демократизація суспіль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. вірна відповідь відсутня.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азисним принципом національної концепції людського розвитку є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А. надання високоефективної соціальної допомоги, впровадження страхових систем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Б. стимулювання розвитку членів суспільства, підвищення їхньої ролі та розширення можливостей вибору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В. стимулювання розвитку членів суспільства, підвищення їхньої ролі, розширення можливостей вибору способу життя та прийняття рішень стосовно своєї долі, підвищення відповідальності як за самі рішення, так і за їх виконанн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. розширення можливостей доступу до ресурсів, необхідних для забезпечення нормального життєвого рівня;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забезпечення прожиткового мінімуму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-поміж елементів кадрової політики не виділяють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А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планування дозвілля працівників;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Б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рганізацію праці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В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відбір та наймання персонал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мотивацію праці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професійну адаптацію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більш характерною рисою американської моделі ринку праці є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А. принцип „довічного наймання ”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Б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активна політика держави у сфері зайнятості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децентралізація ринку робочої сили;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сприяння працевлаштуванню молоді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не втручання держави у ринок праці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недержавних інституцій соціального захисту належать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А. асоціації підприємст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Б. громадські організації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В. органи системи соціального партнер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комерційні банк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. вірна відповідь відсутня.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До суб’єктів управління соціальною роботою належать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А. держава, науковці, неповноправні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Б. викладачі, суспільство, роботодавці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В. суспільство, соціальна держава, представники середнього класу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роботодавці, політичні партії, особи похилого віку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. вірна відповідь відсутня.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складових професійної орієнтації персоналу не відносять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>А. професійний підбір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>Б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професійний відбір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професійну діагностику;    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>Г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професійну консультацію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Д. професійне тестування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val="uk-UA"/>
              </w:rPr>
              <w:t>Серед варіантів внутрішнього переміщення керівників підприємства (ротації) не розглядають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>А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підвищення у посаді з розширенням кола посадових обов’язків, збільшенням прав і рівня діяльності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Б. обмеження прав та відповідальності керівника з пониженням у посаді;   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. зміна прав та відповідальності керівника без підвищення у посаді і зростання заробітної пла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 доручення керівнику вирішення більш складних завдань без підвищення у посаді, але з підвищенням заробітної пла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ідвищення заробітної плати  із розширенням функцій управління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Соціальний захист як складова управління людьми –  ц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. комплекс організаційно-правових та економічних заходів, спрямованих на забезпечення життя, здоров’я та добробуту населення за конкретних економічних умов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Б.  один із компонентів людського розвитку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В. програми забезпечення добробуту людин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вірна відповідь відсутн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соціальне страхування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рмін „імідж” людини означає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А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характер поведін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Б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відображення в психіці людини у вигляді образу тих чи інших характеристик об’єкта чи явища;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В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соціальну роль, з якою пов’язані відповідні якості співробітникі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почуття приязні, доброзичливості, симпатії та ін. 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Д.</w:t>
            </w:r>
            <w:r>
              <w:rPr>
                <w:sz w:val="28"/>
                <w:szCs w:val="28"/>
              </w:rPr>
              <w:t xml:space="preserve"> образ ділової людини, уявлення про неї, її репутація.  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стаффінг це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особлива технологія управління персоналом;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вид діяльності людин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вид діяльності підприєм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ехнологія розвязання виробничих завдань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мплекс заходів щодо підвищення працездатності персонал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раміда продуктивності вербовки дозволяє встановити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. </w:t>
            </w:r>
            <w:r>
              <w:rPr>
                <w:sz w:val="28"/>
                <w:szCs w:val="28"/>
              </w:rPr>
              <w:t xml:space="preserve">необхідну чисельність претендентів на певну кількість вакансій;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Б. ефективність вербовки кадрі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. результативність професійного підбору кадрі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 чисельність претендентів на вакантні посади, яких по формальним принципам можна допустити для участі у конкурсі на їх заміщенн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розрахувати необхіну чисельність працівникі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спільство – це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. сукупність осіб, які об’єднані історично обумовленими соціальними формами спільного життя та діяльності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. сукупність осіб, що історично склалася та проживає на певній території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 сукупність можливих проявів активної сутності як на рівні особистості, так і на рівні будь-яких спільно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. сукупність індивідів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вірна відповідь відсутня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укупність ідеологічних уявлень суспільства та держави про цілі людського розвитку та діяльність з метою досягнення соціальних показників, що відповідають цим цілям – ц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. соціальна політика;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. соціальна держа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 соціальні технолог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соціальні метод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вірна відповідь відсутня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ій імідж підприємства характеризує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>А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сприйняття підприємства суспільством, засобами масової інформації та інвес</w:t>
            </w:r>
            <w:r>
              <w:rPr>
                <w:sz w:val="28"/>
                <w:szCs w:val="28"/>
              </w:rPr>
              <w:t>торами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Б. ставлення до підприємства її персоналу і керівників;   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. ставлення підприємства до конкурентного середовищ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 висновок незалежних експертів щодо ефективності діяльності підприєм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рівень виконання адміністрацією підприємства коллективного договору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учкість ринку праці не передбачає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А. </w:t>
            </w:r>
            <w:r>
              <w:rPr>
                <w:sz w:val="28"/>
                <w:szCs w:val="28"/>
              </w:rPr>
              <w:t>оперативне реагування на зміни кон’юнктури ринку праці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Б.територіальну та професійну мобільність працівників;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В. однотипність методів і форм зайнятості;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 гнучкість диференціації заробітної плати, регулювання витрат на робочу сил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нкурентне середовище на ринку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абороняється відмовляти у прийнятті на роботу за таким мотивом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>А.</w:t>
            </w:r>
            <w:r>
              <w:rPr>
                <w:sz w:val="28"/>
                <w:szCs w:val="28"/>
              </w:rPr>
              <w:t xml:space="preserve"> вагітних жінок або матерів з малими дітьми;   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Б. недієздатних осіб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. малолітніх осіб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 осіб, яких було засуджено за крадіжку, хабарництво та інші карні злочи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а медичними показникам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учинг –  це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метод управління підприємством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метод ведення бухгалтерського обліку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метод управління персоналом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.</w:t>
            </w:r>
            <w:r>
              <w:rPr>
                <w:sz w:val="28"/>
                <w:szCs w:val="28"/>
                <w:lang w:val="uk-UA"/>
              </w:rPr>
              <w:t xml:space="preserve"> метод консалтінга</w:t>
            </w:r>
            <w:r>
              <w:rPr>
                <w:sz w:val="28"/>
                <w:szCs w:val="28"/>
              </w:rPr>
              <w:t xml:space="preserve"> і тренінга; 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.</w:t>
            </w:r>
            <w:r>
              <w:rPr>
                <w:sz w:val="28"/>
                <w:szCs w:val="28"/>
              </w:rPr>
              <w:t xml:space="preserve"> метод професіональної орієнтації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3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кладовими професійної орієнтації персоналу є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>А.</w:t>
            </w:r>
            <w:r>
              <w:rPr>
                <w:sz w:val="28"/>
                <w:szCs w:val="28"/>
              </w:rPr>
              <w:t> профпропаганда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Б. профінформація,   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.  профдобір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  профдіагностик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профзалученн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рутер –  це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фахівець з управління персоналом;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фахівець з кадрової роботи;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фахівець з питань психології;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фахівець з підбору персоналу;    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 фахівець з питань конфліктології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етод Розенкранца застосовуються для розрахунку чисельності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. </w:t>
            </w:r>
            <w:r>
              <w:rPr>
                <w:sz w:val="28"/>
                <w:szCs w:val="28"/>
              </w:rPr>
              <w:t>чисельності допоміжних робітників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Б. персоналу непромислових організаці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. персоналу промислово-виробничої групи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Г.  управлінського персоналу.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загальної чисельності персоналу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ним з показників  індексу людського розвитку (ІЛР) є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. показник культурного розвит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. показник сукупної частки дорослого населенн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показник середньої тривалості життя;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. показник сукупної частки молоді;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. </w:t>
            </w:r>
            <w:r>
              <w:rPr>
                <w:sz w:val="28"/>
                <w:szCs w:val="28"/>
              </w:rPr>
              <w:t>вірна відповідь відсутня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Варіант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57"/>
        <w:gridCol w:w="57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Якісні характеристики людського розвитку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. економічний добробут країни, політична активність люд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висока працездатність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подовжена тривалість гідного життя, професіоналізм, високий рівень освіти;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достойний відпочинок, трудова активність, участь у суспільних заходах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вірна відповідь відсутня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фективне функціонування будь-якої організації насамперед визначається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. рівнем технології виробниц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. зовнішним сер</w:t>
            </w:r>
            <w:r>
              <w:rPr>
                <w:sz w:val="28"/>
                <w:szCs w:val="28"/>
              </w:rPr>
              <w:t>едовищ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внутрішнім середовищ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тупенем розвитку персоналу;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рівнем забезпечення матеріальними ресурсами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зницю між загальною потребою у кадрах та фактичною наявністю персоналу на початок планового періоду називаю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. </w:t>
            </w:r>
            <w:r>
              <w:rPr>
                <w:sz w:val="28"/>
                <w:szCs w:val="28"/>
              </w:rPr>
              <w:t> коефіцієнтом обороту з приймання персонал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Б. поточною потребою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 плинністю персонал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. коефіцієнтом обороту зі звільнення персонал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Д. додатковою потребою.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з управлінську працю забезпечується взаємодія між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членами суспільства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між Верховною Радою і кабінетом міністрів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між суб’єктами ринк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іж суспільними організаціям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. між суб’єктом і об’єктом управління.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єктом управління трудовими ресурсами є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закодавча база суспі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 суспільні відносини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ринок праці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инкові відноси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оціальні програ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зеркальний імідж – ц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>А.</w:t>
            </w:r>
            <w:r>
              <w:rPr>
                <w:sz w:val="28"/>
                <w:szCs w:val="28"/>
              </w:rPr>
              <w:t> розщеплення образу в результаті помилок само презентації, неузгодженості в діях осіб, відповідальних за творення іміджу, зусиль опонента та ін.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Б. ставлення до організації її персоналу і керівників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. імідж організації в цілому, а не окремих осіб, підрозділів чи результатів її робо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 образ-відображення себе самого.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антіриси імідж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тегічними напрямами сучасної національної політики є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. врахування територіальних особливостей суспільного буття українського наро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. зміна відносин між державними та місцевими бюджет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 підвищення частки платних послуг у соціальній сфер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. забезпечення ефективної зайнятості працездатного населення;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Д. вірна відповідь відсут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ологія і практика управління людьми,  за якої її суб’єкт ототожнюється з батьком великої патріархальної сім’ї, який піклується про своїх підлеглих, а ті, своєю чергою, зобов’язані відповідати відданістю і слухняністю – ц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. утилітаризм;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. патерналіз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 солідарність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емпаті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диктатур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 управління людьми –  це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наукові підходи до прийняття рішень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. способи здійснення управлінських дій;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використання методичної бази в управлінн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використання спеціальних методів дослідженн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розробка методичних рекомендацій з питань управління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і законами мінімальні розміри оплати праці, пенсійного забезпечення, соціальної допомоги, які забезпечують рівень життя не нижчий від прожиткового мінімуму – ц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соціальні норм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. соціальні стандарти;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 соціальні гарант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соціальні норматив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державні гарантії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ська діяльність –  це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різновид трудового процессу;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форма спілкуванн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 система звязку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засоби управлінн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обєкти і субєкти управлінн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коналення управління трудовими ресурсами полягає у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більш повному використанні обєктивних економічних законів;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більш повному використанні адмістративних методів управлінн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більш повному використанні економічних методів управлінн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ільш повному використанні соціально-психологічних методів управлінн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ільш повному використанні правовихметодів управлінн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жу переходу від стану бідності до стану злиденності визначає соціальний показн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. мінімальний споживчий бюдже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. фізіологічний мініму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 мінімальна заробітна плат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. прожитковий мінімум;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межа бідност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компоненти системи управління людьми –  це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об’єкт і суб’єкт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мета і завдання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функції управління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еханізм управління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. всі відповіді вірні.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а мета управління трудовими ресурсами закріплена у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законах Україн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постановах Кабінету міністрів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Конституції України;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.  нормативних документах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посадових інструкціях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ування трудових ресурсів здійснюється на основі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останов Кабінету міністрі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законів Україн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 системи трудових балансів;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емографічної ситуації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аявності трудових вакансі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нцепція людського розвитку – ц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. насамперд гуманітарний розвито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. розвиток людських ресурсів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розширення можливостей людей поліпшити свій добробут, зміцнити своє здоров’я, одержати кваліфікацію, збагатити себе духовно і почувати себе безпечно;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надання першорядного значення інтересам людей у розбудові держави, становленні демократії та реформуванні економік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вірна відповідь відсутня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ський капітал відрізняється від фізичного капіталу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за матеріальним змістом;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за структурою;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за можливостями зростання;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за власниками;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. за ступенем ліквідності.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у з моделей взаємовідносин між керівником та підлеглими характеризує таке: керівник в ролі «начальника», взаємодія на основі ієрархії, жорсткого розподілу обов’язків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. бюрократизм;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патерналізм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артнерство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фратерналізм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вірна відповідь відсутн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учкі форми зайнятості полягають у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вільного вибору працівником часу початку робот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вільного вибору працівником часу закінчення робот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вільного вибору працівником кількості робочого часу та його режимом;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дозволі працювати не повний робочий день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дозволі працювати на віддаленому робочому місці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Хмарні технології –  ц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. сучасний метод обробки та зберігання даних на віддаленому сервері;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сучасні технології виробниц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робота по вивченню руху хмар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технології будівництва високих будівель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. робота у верхніх шарах атмосфери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  <w:lang w:eastAsia="uk-UA"/>
              </w:rPr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 xml:space="preserve">Система науково обґрунтованих заходів раціонального поєднання працівників із засобами виробництва – ц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. нормування праці;</w:t>
              <w:tab/>
              <w:tab/>
            </w:r>
          </w:p>
          <w:p>
            <w:pPr>
              <w:pStyle w:val="2"/>
              <w:keepNext w:val="true"/>
              <w:widowControl w:val="false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. економіка праці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mall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сихологя праці;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 xml:space="preserve">Г. організація праці;      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Д. фізіологія прац.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Який зміст праці виявляється у витратах людської енергії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. соціально-економічний;   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Б. організаційно-економічний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. психофізіологічний;                   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. техніко-технологічний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. фізичний.</w:t>
            </w:r>
          </w:p>
          <w:p>
            <w:pPr>
              <w:pStyle w:val="Normal"/>
              <w:keepNext w:val="true"/>
              <w:widowControl w:val="false"/>
              <w:ind w:left="7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ртість робочої сили у ринковій економіці вимірюється показником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. рівень заробітної плати;    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Б. рівень продуктивності праці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 рівень виконання планових завдань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. питома вага заробітної плати у собівартості продукції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. рівень відрахувань на соціальні потреб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 xml:space="preserve">Комплексне оцінювання всіх факторів, що впливають на здоров’я та працездатність працівників в процесі трудової діяльності здійснюється за допомогою: </w:t>
            </w:r>
          </w:p>
          <w:p>
            <w:pPr>
              <w:pStyle w:val="Normal"/>
              <w:jc w:val="both"/>
              <w:rPr>
                <w:rStyle w:val="FontStyle33"/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А.  раціоналізації робочих місць;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Б.  адаптації робочих місць;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В.  стандартизації робочих місць;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 xml:space="preserve">Г.  атестації робочих місць;                        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Д.  типізації робочих місць.</w:t>
            </w:r>
          </w:p>
          <w:p>
            <w:pPr>
              <w:pStyle w:val="TextBodyIndent"/>
              <w:keepNext w:val="true"/>
              <w:widowControl w:val="false"/>
              <w:ind w:hanging="0"/>
              <w:rPr>
                <w:rStyle w:val="FontStyle33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Style w:val="FontStyle33"/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  <w:lang w:val="uk-UA"/>
              </w:rPr>
              <w:t>Працездатність людини є величиною:</w:t>
            </w:r>
          </w:p>
          <w:p>
            <w:pPr>
              <w:pStyle w:val="Normal"/>
              <w:jc w:val="both"/>
              <w:rPr>
                <w:rStyle w:val="FontStyle33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  <w:lang w:val="uk-UA"/>
              </w:rPr>
              <w:t>А. постійною;</w:t>
            </w:r>
          </w:p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  <w:lang w:val="uk-UA"/>
              </w:rPr>
              <w:t xml:space="preserve"> </w:t>
            </w:r>
            <w:r>
              <w:rPr>
                <w:rStyle w:val="FontStyle33"/>
                <w:sz w:val="28"/>
                <w:szCs w:val="28"/>
                <w:lang w:val="uk-UA"/>
              </w:rPr>
              <w:t>Б. плаваючою;</w:t>
            </w:r>
          </w:p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  <w:lang w:val="uk-UA"/>
              </w:rPr>
              <w:t xml:space="preserve"> </w:t>
            </w:r>
            <w:r>
              <w:rPr>
                <w:rStyle w:val="FontStyle33"/>
                <w:sz w:val="28"/>
                <w:szCs w:val="28"/>
                <w:lang w:val="uk-UA"/>
              </w:rPr>
              <w:t>В. незмінною;</w:t>
            </w:r>
          </w:p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  <w:lang w:val="uk-UA"/>
              </w:rPr>
              <w:t xml:space="preserve"> </w:t>
            </w:r>
            <w:r>
              <w:rPr>
                <w:rStyle w:val="FontStyle33"/>
                <w:sz w:val="28"/>
                <w:szCs w:val="28"/>
                <w:lang w:val="uk-UA"/>
              </w:rPr>
              <w:t xml:space="preserve">Г. непостійною;   </w:t>
            </w:r>
          </w:p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  <w:lang w:val="uk-UA"/>
              </w:rPr>
              <w:t xml:space="preserve"> </w:t>
            </w:r>
            <w:r>
              <w:rPr>
                <w:rStyle w:val="FontStyle33"/>
                <w:sz w:val="28"/>
                <w:szCs w:val="28"/>
                <w:lang w:val="uk-UA"/>
              </w:rPr>
              <w:t>Д. нестабільною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Style w:val="FontStyle33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валість обідньої перерви, робочого дня, відпустки характеризує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зміст колективного договору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рівень організації праці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задоволеність працею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конкурентоспроможність працівникі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. режим праці і відпочинку.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FontStyle33"/>
                <w:sz w:val="28"/>
                <w:szCs w:val="28"/>
                <w:lang w:val="uk-UA"/>
              </w:rPr>
              <w:t>Використання нестандартних режимів праці сприяє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  <w:lang w:val="uk-UA"/>
              </w:rPr>
              <w:t>А.  зростанню продуктивності праці;</w:t>
            </w:r>
          </w:p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  <w:lang w:val="uk-UA"/>
              </w:rPr>
              <w:t>Б. підвищенню якості продукції;</w:t>
            </w:r>
          </w:p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  <w:lang w:val="uk-UA"/>
              </w:rPr>
              <w:t xml:space="preserve">В. зменшенню плинності кадрів;    </w:t>
            </w:r>
          </w:p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  <w:lang w:val="uk-UA"/>
              </w:rPr>
              <w:t>Г. зростанню заробітної плати;</w:t>
            </w:r>
          </w:p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  <w:lang w:val="uk-UA"/>
              </w:rPr>
              <w:t>Д. посиленню відповідальності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Style w:val="FontStyle33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33"/>
                <w:sz w:val="28"/>
                <w:szCs w:val="28"/>
                <w:lang w:val="uk-UA"/>
              </w:rPr>
              <w:t>Атестація робочого місця –  це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  <w:lang w:val="uk-UA"/>
              </w:rPr>
              <w:t xml:space="preserve">А.  присвоєння робочому місцю спеціального статусу;            </w:t>
            </w:r>
          </w:p>
          <w:p>
            <w:pPr>
              <w:pStyle w:val="Normal"/>
              <w:rPr>
                <w:rStyle w:val="FontStyle33"/>
                <w:sz w:val="28"/>
                <w:szCs w:val="28"/>
                <w:lang w:val="uk-UA"/>
              </w:rPr>
            </w:pPr>
            <w:r>
              <w:rPr>
                <w:rStyle w:val="FontStyle33"/>
                <w:sz w:val="28"/>
                <w:szCs w:val="28"/>
                <w:lang w:val="uk-UA"/>
              </w:rPr>
              <w:t>Б.  надання працівникові більших повноважень;</w:t>
            </w:r>
          </w:p>
          <w:p>
            <w:pPr>
              <w:pStyle w:val="Normal"/>
              <w:rPr>
                <w:rStyle w:val="FontStyle33"/>
                <w:sz w:val="28"/>
                <w:szCs w:val="28"/>
                <w:lang w:val="uk-UA"/>
              </w:rPr>
            </w:pPr>
            <w:r>
              <w:rPr>
                <w:rStyle w:val="FontStyle33"/>
                <w:sz w:val="28"/>
                <w:szCs w:val="28"/>
                <w:lang w:val="uk-UA"/>
              </w:rPr>
              <w:t xml:space="preserve">В.  перевірка відповідності робочого місця встановленим вимогам;                   </w:t>
            </w:r>
          </w:p>
          <w:p>
            <w:pPr>
              <w:pStyle w:val="Normal"/>
              <w:rPr>
                <w:rStyle w:val="FontStyle33"/>
                <w:sz w:val="28"/>
                <w:szCs w:val="28"/>
                <w:lang w:val="uk-UA"/>
              </w:rPr>
            </w:pPr>
            <w:r>
              <w:rPr>
                <w:rStyle w:val="FontStyle33"/>
                <w:sz w:val="28"/>
                <w:szCs w:val="28"/>
                <w:lang w:val="uk-UA"/>
              </w:rPr>
              <w:t>Г.   перевірка можливості робочого місця виконувати виробниче завдання;</w:t>
            </w:r>
          </w:p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  <w:lang w:val="uk-UA"/>
              </w:rPr>
              <w:t>Д.   перевірка відповідності кваліфікації працівника та складності роботи.</w:t>
            </w:r>
            <w:r>
              <w:rPr>
                <w:sz w:val="28"/>
                <w:szCs w:val="28"/>
                <w:lang w:val="uk-UA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Рівень професійної підготовка робітничих кадрів на підприємстві визначається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Style w:val="FontStyle33"/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А. керівником;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Б. атестаційною комісією;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 xml:space="preserve">В. кваліфікаційною атестацією;    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Г. якістю продукції;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Д. рівнем оплати праці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Style w:val="FontStyle33"/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Перепідготовка робітників на підприємстві спрямована на:</w:t>
            </w:r>
          </w:p>
          <w:p>
            <w:pPr>
              <w:pStyle w:val="Normal"/>
              <w:jc w:val="both"/>
              <w:rPr>
                <w:rStyle w:val="FontStyle33"/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А. підвищення кваліфікації з певної професії чи спеціальності;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Б. створення передумов для зростання продуктивності праці;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В. підвищення рівня організації праці на підприємстві;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Г. підвищення рівня загальнотехнічної підготовки робітників;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 xml:space="preserve">Д. оволодіння іншою професією робітниками, які здобули первинну професійну підготовку.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Style w:val="FontStyle33"/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Внутрішній трудовий розпорядок це:</w:t>
            </w:r>
          </w:p>
          <w:p>
            <w:pPr>
              <w:pStyle w:val="Normal"/>
              <w:jc w:val="both"/>
              <w:rPr>
                <w:rStyle w:val="FontStyle33"/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А. режим праці та відпочинку, що діє на підприємстві;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Б. сукупність функціональних та посадових обов’язків працівників підприємства;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 xml:space="preserve">В. порядок поведінки, взаємодії між працівниками у процесі трудової діяльності;   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Г. порядок  взаємодії між керівниками та робітниками у процесі трудової діяльності;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Д. особиста поведінка працівників підприємства при виконанні службових обов’язкі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Style w:val="FontStyle33"/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Заходи правового впливу застосовуються на підприємстві до громадян які:</w:t>
            </w:r>
          </w:p>
          <w:p>
            <w:pPr>
              <w:pStyle w:val="Normal"/>
              <w:jc w:val="both"/>
              <w:rPr>
                <w:rStyle w:val="FontStyle33"/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 xml:space="preserve">А.  перебувають у трудових правовідносинах з підприємством;   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Б. працюють, але не  перебувають у трудових правовідносинах з підприємством;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В. працюють на території підприємства;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Г. отримують заробітну плату у касі підприємства;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Д. виконують роботу за дорученням підприємств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Style w:val="FontStyle33"/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Соціально-економічною основою трудової поведінки та активізації діяльності персоналу підприємства є:</w:t>
            </w:r>
          </w:p>
          <w:p>
            <w:pPr>
              <w:pStyle w:val="Normal"/>
              <w:jc w:val="both"/>
              <w:rPr>
                <w:rStyle w:val="FontStyle33"/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А. рівень мінімальної заробітної плати;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Б. рівень організації праці;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 xml:space="preserve">В. система мотивації праці;  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Г.  рівень технології виготовлення продукції;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Д. правила внутрішнього розпорядку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Style w:val="FontStyle33"/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До не грошових методів мотивації праці відносяться:</w:t>
            </w:r>
          </w:p>
          <w:p>
            <w:pPr>
              <w:pStyle w:val="TextBodyIndent"/>
              <w:keepNext w:val="true"/>
              <w:widowControl w:val="false"/>
              <w:ind w:hanging="0"/>
              <w:rPr>
                <w:rStyle w:val="FontStyle33"/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  <w:lang w:eastAsia="uk-UA"/>
              </w:rPr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А. участь у прибутках підприємства;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Б. пільгове харчування;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В. пільгове користування житлом;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 xml:space="preserve">Г. гнучкі робочі графіки;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Д. форма оплати прац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Державна політика оплати праці реалізується через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Style w:val="FontStyle33"/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А. запровадження на підприємствах дієвих форм та систем оплати праці;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 xml:space="preserve">Б. встановлення рівня мінімальної заробітної плати;   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В. контроль рівня оплати праці на підприємствах недержавної форми власності;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Г. запровадження системи мотивації праці;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Д. встановлення рівня посадових окладів фахівці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Style w:val="FontStyle33"/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Управління організацією праці –  ц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А. розробка заходів щодо поліпшення праці на підприємстві;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Б. посилення відповідальності посадових осіб  В. розробка інструкцій щодо техніки безпеки на робочих місцях;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 xml:space="preserve">Г. процес впливу суб’єкта управління на конкретний  об’єкт;   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Д. організація на підприємстві належного режиму праці та відпочинку.</w:t>
            </w:r>
          </w:p>
          <w:p>
            <w:pPr>
              <w:pStyle w:val="Normal"/>
              <w:rPr>
                <w:rStyle w:val="FontStyle33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 xml:space="preserve">Економічний ефект від удосконалення організації праці проявляється у: </w:t>
            </w:r>
          </w:p>
          <w:p>
            <w:pPr>
              <w:pStyle w:val="Normal"/>
              <w:jc w:val="both"/>
              <w:rPr>
                <w:rStyle w:val="FontStyle33"/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А. підвищенні працездатності працівників;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 xml:space="preserve">Б. підвищенні ефективності використання робочого часу;   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В. збереженні здоров’я працівників;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Г. підвищенні рівня задоволеності працею;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 xml:space="preserve">Д. всі відповіді вірні.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Style w:val="FontStyle33"/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іоритетних  напрямів людського розвитку належать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розвиток демократії, підвищення ролі громади, зростання свідомості, суспільна солідарність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зростання реальних доходів населення, поліпшення рівня охорони здоров’я, культурний розвиток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забезпечення соціальної справедливості, зростання ролі окремої людини, досягнення ефективної зайнятості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упровадження місцевого самоврядування, охорона  довкілля, демократизація суспільств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. вірна відповідь відсутня.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 xml:space="preserve"> </w:t>
            </w: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 xml:space="preserve">Соціальний ефект від удосконалення організації праці проявляється у: </w:t>
            </w:r>
          </w:p>
          <w:p>
            <w:pPr>
              <w:pStyle w:val="Normal"/>
              <w:jc w:val="both"/>
              <w:rPr>
                <w:rStyle w:val="FontStyle33"/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 xml:space="preserve">А. підвищенні працездатності працівників;   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 xml:space="preserve">Б. підвищення ефективності використання робочого часу;   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В. підвищення рівня оплати праці;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Г. зниженні витрат ресурсів на виробництво продукції;</w:t>
            </w:r>
          </w:p>
          <w:p>
            <w:pPr>
              <w:pStyle w:val="TextBodyIndent"/>
              <w:keepNext w:val="true"/>
              <w:widowControl w:val="false"/>
              <w:ind w:hanging="0"/>
              <w:rPr/>
            </w:pPr>
            <w:r>
              <w:rPr>
                <w:rStyle w:val="FontStyle33"/>
                <w:b/>
                <w:i/>
                <w:sz w:val="28"/>
                <w:szCs w:val="28"/>
                <w:lang w:eastAsia="uk-UA"/>
              </w:rPr>
              <w:t>Д поліпшенні фінансового стану підприємств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Style w:val="FontStyle33"/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фесія — це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А. вид трудової діяльності;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. різновид трудової діяльності у межах спеціальностей 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 різновид трудової діяльності у межах кваліфікації 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. напрям діяльності 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. комплекс знань для трудової діяльності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еціальність — це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А. вид трудової діяльності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. різновид трудової діяльності у межах професій;           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 різновид трудової діяльності у межах кваліфікації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. вміння виконувати певну робот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. спеціалізація на виконанні певних робіт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у з моделей взаємовідносин між керівником та підлеглими характеризує таке: керівник в ролі «хазяїна», «батька» його права незаперечні, рішення та контроль за ним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. бюрократизм;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. патерналізм;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артнерство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фратерналізм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вірна відповідь відсутн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инципова відмінність керівників від фахівців полягає у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. праві прийняття рішень і наявності в підпорядкуванні інших працівників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. </w:t>
            </w:r>
            <w:r>
              <w:rPr>
                <w:sz w:val="28"/>
                <w:szCs w:val="28"/>
              </w:rPr>
              <w:t>наявності в підпорядкуванні інших</w:t>
            </w:r>
            <w:r>
              <w:rPr>
                <w:sz w:val="28"/>
                <w:szCs w:val="28"/>
                <w:lang w:val="uk-UA"/>
              </w:rPr>
              <w:t xml:space="preserve"> п</w:t>
            </w:r>
            <w:r>
              <w:rPr>
                <w:sz w:val="28"/>
                <w:szCs w:val="28"/>
              </w:rPr>
              <w:t>рацівникі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рівні відповідальності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. розмірі оплати праці;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 кількості працівників у підпорядкуванні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ий потенціал працівника є величиною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постійною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тимчасовою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. змінною;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незалежною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індивідуальною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ержавні соціальні нормативи  встановлюються у сфері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. соціального обслуговування;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. зайнятості та ринку праці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 оплати праці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. житлово-комунального обслуговуванн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вірна відповідь відсутня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етодологія управління –  це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характер впливу об’єкта управління на суб’єкт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. сукупність технік та методів управління;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зв'язок між об’єктом та суб’єктом управлінн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сукупність законів управлінн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регламент управлінн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ом кадрової політики є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регіональна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національна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заводська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. авантюристична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. необґрунтована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собом кадрової політики є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. стиль управління;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контрактна форма найм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впровадження нової технік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формування кадрового резерв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інформованість працівникі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инок праці – ц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36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А. механізм продажу  товару «робоча сила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. біржі праці, де реєструють безробітних та вирішують питання щодо їх працевлаштуванн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. сукупність економічних відносин за яких покупці та продавці товару «робоча сила», вступають у відносини товарного обміну;  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. система заповнення вакансій працівникам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. </w:t>
            </w:r>
            <w:r>
              <w:rPr>
                <w:sz w:val="28"/>
                <w:szCs w:val="28"/>
                <w:lang w:val="uk-UA"/>
              </w:rPr>
              <w:t>інформаційне поле щодо пошуку роботи та потрібних працівників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Варіант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57"/>
        <w:gridCol w:w="57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Унікальність ринку праці пов’язана з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36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А. відсутністю конкретного місця, де здійснюється процес купівлі-продажу товару «робоча сила»;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8" w:leader="none"/>
                <w:tab w:val="left" w:pos="798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. особливостями угод на «робочу силу»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. високим рівнем втручання держави у соціально-економічні відносини між роботодавцем та працівником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. </w:t>
            </w:r>
            <w:r>
              <w:rPr>
                <w:sz w:val="28"/>
                <w:szCs w:val="28"/>
                <w:lang w:val="uk-UA"/>
              </w:rPr>
              <w:t>наявністю грошових відносин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.  високим ступенем ризику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аркетинг персоналу –  ц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36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спосіб дослідження ринк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встановлення ціни робочої сил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. вид управлінської діяльності;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еханізм забезпечення потреби в трудових ресурсах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засіб пошуку фахівці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ський прийом – 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це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певна дія керуючої системи;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засіб досягнення певної цілі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інструмент досягнення поставленного завданн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взаємозвязок субєкта і обєкта управлінн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а поведінки в системі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уб’єктами маркетингу на ринку праці</w:t>
            </w:r>
            <w:r>
              <w:rPr>
                <w:sz w:val="28"/>
                <w:szCs w:val="28"/>
                <w:lang w:val="uk-UA"/>
              </w:rPr>
              <w:t xml:space="preserve"> є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4" w:leader="none"/>
              </w:tabs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органи місцевого самоврядування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рекламні агенції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. професійні навчальні заклади;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посередник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контролюючи орган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Індивідуальна робоча сила – ц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36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А. здатність конкретної особи до праці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. професійні навички, які використовуються в процесі праці людиною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. можливості конкретної людини 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. сукупність фізичних і духовних якостей, які використовуються в процесі праці людиною;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. </w:t>
            </w:r>
            <w:r>
              <w:rPr>
                <w:sz w:val="28"/>
                <w:szCs w:val="28"/>
                <w:lang w:val="uk-UA"/>
              </w:rPr>
              <w:t>потенційні можливості людин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Потенційна робоча сила – ц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36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А. сукупність всіх якостей і здібностей, які людина може набути, якщо навчатиметься та підвищуватиме кваліфікацію;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2" w:leader="none"/>
                <w:tab w:val="left" w:pos="924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. сукупність всіх якостей і здібностей, які людина може представити на ринок праці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. сукупність всіх фізичних і духовних якостей, які має люди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.  якості і вміння, які працівнику слід використати для підвищення продуктивності праці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. </w:t>
            </w:r>
            <w:r>
              <w:rPr>
                <w:sz w:val="28"/>
                <w:szCs w:val="28"/>
                <w:lang w:val="uk-UA"/>
              </w:rPr>
              <w:t>вірна відповідь відсутня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’єктом купівлі-продажу на ринку праці є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36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А. здібності і вміння працівника;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. абстрактна прац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. найманий працівник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. право на використання робочої сил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. </w:t>
            </w:r>
            <w:r>
              <w:rPr>
                <w:sz w:val="28"/>
                <w:szCs w:val="28"/>
                <w:lang w:val="uk-UA"/>
              </w:rPr>
              <w:t>конкретна праця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Яке з тверджень вірн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36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А. найманий працівник законодавчо має більше прав, ніж роботодавець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. найманий працівник і роботодавець є юридично рівноправними;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. за законодавством роботодавець має більше прав, ніж найманий працівник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. всі права і обов’язки роботодавця та найманого працівника визначаються виключно трудовим договором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. всі права і обов’язки роботодавця та найманого працівника визначаються виключно колективним договором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 адміністративно-управлінського персоналу розраховується на основі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даних про трудомісткість продукц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фонду заробітної плати адміністративно-управлінського персонал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чисельності працівників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формули Макгрегор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. формули Розенкранца.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кремі громадяни, поєднані спільними соціально-трудовими інтересами, є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36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А. носіями соціально-трудових інтересів;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. виразниками соціально-трудових інтересі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. виконавцями соціально-трудових інтересі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. суспільною громадою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. </w:t>
            </w:r>
            <w:r>
              <w:rPr>
                <w:sz w:val="28"/>
                <w:szCs w:val="28"/>
                <w:lang w:val="uk-UA"/>
              </w:rPr>
              <w:t>трудовим колективом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нутрішній ринок праці підприємства –  ц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задоволення попиту на персонал здійснюється за рахунок місцевих джере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Б. задоволення попиту на персонал здійснюється за рахунок внутрішніх джерел;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задоволення попиту на персонал здійснюється за рахунок залучення тимчасових працівників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ринок на якому вивільнені працівники шукають робот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ринок на якому відбувається обмін робітниками між структурними підрозділами підприємств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у з моделей взаємовідносин між керівником та підлеглими характеризує таке: керівник в ролі «лідера», ієрархія згладжується, спостерігається прагнення до колегіального прийняття рішень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. бюрократизм;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. патерналізм;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артнерств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. фратерналізм;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вірна відповідь відсутн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фундаментальні фактории конкурентоспроможності організації   в умовах ринку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бізнес-ідея, люди, мотиви;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бажання, цілеспрямованість, настирливі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фінанси, інвестиції, рішенн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роект, команда, во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управління, кваліфікація, досві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цінювання персоналу – ц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 рівень набуття працівником певних навичок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присвоєння працівникові певного кваліфікаційного рівня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визначення рівня знань та вмінь працівника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визначення рівня освіти працівник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. порівняння певних якостей працівника з відповідними параметрами.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дання оцінки працівників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підвищити рівень оплати праці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підвищити продуктивність праці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. підвищити зацікавленість працівників у результатах праці;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зобов’язати працівників працювати краще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забезпечити підвищення трудової дисциплін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В основі оцінки роботи керівника лежить оцінка: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36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його ділових якостей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освіта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людяніст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. показники роботи колективу;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показники виконання власного плану робі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етод оцінки персоналу за яким оцінюють на результати праці, а фактори, що на них впливають – це метод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графічна шкала оцінок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ранжуванн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. алфавітно-числова шкала;                                   Г. ессе ;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біхевіористична шкал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естація кадрів є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. формою оцінки працівника;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формою посадового переміщення працівника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формою заохочення працівника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формою задоволення потреб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формою поліпшення умов прац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а мета набору персоналу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. заповнення вакансій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залучення найкращих претендентів на посад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елемент рекламної компанії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. створення резерву кандидатів на робочі місця: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створення конкурентного середовищ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бір персоналу –  це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.  заповнення вакансій через укладення договорі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Б. визначення найкращих претендентів на посади;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елемент пошуку кандидатів на посад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. створення резерву кандидатів на робочі місця;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створення конкурентного середовищ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ий недолік більшості методів оцінки претендентів на роботу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. суб’єктивність оцінки;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недостатня глибина оцінк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невизначеність оцінк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незначний рівень оцінк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відсутність еталону оцінк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а мета п</w:t>
            </w:r>
            <w:r>
              <w:rPr>
                <w:iCs/>
                <w:sz w:val="28"/>
                <w:szCs w:val="28"/>
                <w:lang w:val="uk-UA"/>
              </w:rPr>
              <w:t>опередньої відбірної бесіди з кандидатом на роботу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попереднє знайомство з претендентом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більш поглиблене знайомство з претендентом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редставлення претендента комісії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з’ясування окремих автобіографічних дани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. оцінка рівня освіченості претендента.  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 для перевірки претендентів характеризується такими параметрам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професійною спрямованістю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Б. ефективністю критеріїв та дієвістю змісту;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науковістю підходів до складання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зрозумілістю та складністю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. обсягом питань для розгляду.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метом сучасної психології управління є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соціально-психологічні питання виробничих груп і управлінських колективі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функціонально-структурний аналіз управлінської діяльності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сукупність психічних явищ і відносин в організації;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психічні процеси, властивості, стани людини та закономірності її поведінк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емоційний стан людин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методів прогнозування потреби в персоналі належать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планових розрахункі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. екстраполяції;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найменших квадраті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атеріальних балансі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емпіричн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Якщо</w:t>
            </w:r>
            <w:r>
              <w:rPr>
                <w:sz w:val="28"/>
                <w:szCs w:val="28"/>
              </w:rPr>
              <w:t xml:space="preserve"> потреба в персонал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иводиться із передбачуваних рівнів кінцевого попиту на товари та послуги</w:t>
            </w:r>
            <w:r>
              <w:rPr>
                <w:sz w:val="28"/>
                <w:szCs w:val="28"/>
                <w:lang w:val="uk-UA"/>
              </w:rPr>
              <w:t xml:space="preserve"> то це метод плануванн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планових розрахункі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. екстраполяції;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. економетрічний;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балансов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емпіричн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кументи в яких </w:t>
            </w:r>
            <w:r>
              <w:rPr>
                <w:sz w:val="28"/>
                <w:szCs w:val="28"/>
              </w:rPr>
              <w:t>відображають рух робочої сили і використання календарного фонд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робочого часу – </w:t>
            </w:r>
            <w:r>
              <w:rPr>
                <w:sz w:val="28"/>
                <w:szCs w:val="28"/>
                <w:lang w:val="uk-UA"/>
              </w:rPr>
              <w:t xml:space="preserve"> це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. трудові баланси;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звіт щодо роботи з питань персоналу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лани роботи з персоналом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план по праці і заробітній платі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програма роботи з персоналом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 трудовою кар’єрою розуміють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. просування працівника по вертикальній шкалі складності;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просування працівника по горизонтальній шкалі складності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ереведення працівника на посаду з більш високою оплатою праці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переведення працівника на посаду з більшим обсягом робот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переведення працівника на посаду в інший підрозділ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ійна кар’єра працівника реалізуєтьс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на одному підприємстві впродовж терміну роботи на певній посаді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на одному підприємстві впродовж терміну роботи на ньом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на одному підприємстві впродовж всього трудового житт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. на різних підприємствах впродовж всього трудового життя;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на різних підприємствах за умови просування по посаді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нією з найбільш поширених моделей управління розвитком кар'єри</w:t>
            </w:r>
            <w:r>
              <w:rPr>
                <w:sz w:val="28"/>
                <w:szCs w:val="28"/>
                <w:lang w:val="uk-UA"/>
              </w:rPr>
              <w:t xml:space="preserve"> є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. модель партнерства;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модель кар’єрного зростання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модель вертикального управління кар’єрою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одель горизонтального управління кар’єрою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модель спільного управлінн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ступеню відповідності якостей фахівця займаній посаді здійснюється у процес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поточної робот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поточної атестації;                                                       В. періодичної атестац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за результатами роботи підприємства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за характеристикою трудового колективу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творення зовнішньо заданої структури колективу на психологічну спільність людей є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колективне об’єднання однодумців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виробничий колекти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. згуртованість колективу;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. творче об’єднання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. професіоналізм колективу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ірювання групової згуртованості здійснюється через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вимірювання результатів роботи колектив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вимірювання ефективності роботи колектив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вимірювання професійної адаптації членів колектив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вимірювання результатів атестації членів колектив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. вимірювання емоційної привабливості членів колективу.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чною основою реалізації плану соціального розвитку є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. результати роботи підприємства;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результати виконання колективного договор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оптимальність розробки плану соціального розвитк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узгодженість планів соціального та техніко-економічного розвитк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дотримання при складанні планів вимог законодавств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ія управління –  це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наука, що вивчає роль людського чинника в управлінні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. галузь науки психології, яка продукує психологічні знання про управлінську діяльність;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галузь управлінської науки, що вивчає процеси інтеграції та згуртованості колективу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напрямок, що досліджує психологічні механізми прийняття управлінських рішень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наука, що вивчає емоційну складову управлінської діяльності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ування кадрової структури підприємства здійснюється відповідно до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загальної чисельності персоналу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складності продукції, що виготовляєтьс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отреби у персоналі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. організаційної структури управління;   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 фахового складу управлінського персоналу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формізм характеризує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. психологічну піддатливість колективній свідомості;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суттєве протиставлення себе колективу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овне неприйняття норм і вимог колективу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високу орієнтацію на колективізм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психологічну несумісність з колектив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ринципів управління не відносяться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об’єктивність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. творча спрямованість;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системність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професійність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науковість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редньооблікова чисельність працівників визначається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за підсумками період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Б. на конкретну дату;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. за період часу;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за чисельністю працівників, які вийшли на роботу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за чисельністю працівників, які фактично працювал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орма керованості –  це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. кількість працівників, що працюють в одному трудовому колективі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. кількість працівників, що виконують одне службове завданн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. кількість працівників, якими повинен управляти керівник;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. кількість працівників, яким видає завдання один керівник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кількість завдань, що видає один керівник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 «вихідна чисельність» розраховується як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як відношення планового обсягу випуску продукції до базисної продуктивності праці;                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. як відношення планової продуктивності праці до базисного обсягу випуску продукції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. як відношення планового обсягу випуску продукції до планової продуктивності праці;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.  як відношення планової продуктивності праці до планового обсягу випуску продукції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. </w:t>
            </w:r>
            <w:r>
              <w:rPr>
                <w:color w:val="000000"/>
                <w:sz w:val="28"/>
                <w:szCs w:val="28"/>
                <w:lang w:val="uk-UA"/>
              </w:rPr>
              <w:t>як відношення базисного  випуску продукції до базисної продуктивності праці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орматив заробітної плати для визначення планового фонду заробітної плати розраховується я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. відношення фонду оплати праці планового періоду до обсягу випуску продукції планового період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. відношення фонду оплати праці базового періоду до обсягу випуску продукції планового період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 відношення фонду оплати праці планового періоду до обсягу випуску продукції базового період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. відношення обсягу випуску продукції базового періоду до фонду оплати праці базового періоду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. відношення фонду оплати праці базового періоду до обсягу випуску продукції базового періоду.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 плануванні фонду оплати праці підприємства вибирають форми і системи оплати праці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. за вказівкою міністерства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. за погодженням з міністерством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 за погодженням з регіональними органами влади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. самостійно, відповідно до організаційно-економічних умов виробництва ;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. за рішенням власник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зовнішніх джерел залучення кандидатів на роботу відносяться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зовнішній</w:t>
            </w:r>
            <w:r>
              <w:rPr>
                <w:sz w:val="28"/>
                <w:szCs w:val="28"/>
              </w:rPr>
              <w:t xml:space="preserve"> конкурс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с</w:t>
            </w:r>
            <w:r>
              <w:rPr>
                <w:sz w:val="28"/>
                <w:szCs w:val="28"/>
              </w:rPr>
              <w:t>уміщення професі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отаці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перекваліфікаці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. списки очікування.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ські відносини – це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різновид відносин між соціальними групам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. різновид суспільних відносин;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відносини, що розвиваються в процесі соціально-економічної діяльності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перша ознака застосування управлінських відносин у менеджменті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. відносини між різними рівнями управління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поглядами Ф. Герцберга, незадоволення в процесі роботи викликають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А.  „дійсні мотиватори”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.  „гігієнічні” фактори;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   мотиваційні фактор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.    потреби зростанн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.    потреби самовираженн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ьну, трудову, статусну і моральну мотиваційні підсистеми розрізняють відповідно до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. способу винагороди;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Б.  змісту і характеру праці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  предмета праці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.   займаної посад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.   системи мотивації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спільні відносини –   це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різновид управлінських відносин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тип відносин, що створюються лише в межах певної систем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різноманітні зв’язки між соціальними групами та всередині них;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відносини, що формуються в певній системі заради досягнення певної цілі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відносини між органами влади та суспільств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роцесі реалізації функцій управління в рамках психолого-інформаційного контексту не може реалізуватись такий закон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. граничної корисності;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 невизначеності відгуку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неадекватності самооцінк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компенсації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. самозбереження.  </w:t>
            </w:r>
            <w:r>
              <w:rPr>
                <w:sz w:val="28"/>
                <w:szCs w:val="28"/>
                <w:vertAlign w:val="subscript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vertAlign w:val="subscript"/>
                <w:lang w:val="uk-UA"/>
              </w:rPr>
            </w:pPr>
            <w:r>
              <w:rPr>
                <w:sz w:val="28"/>
                <w:szCs w:val="28"/>
                <w:vertAlign w:val="subscript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овні теорії мотивації прац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А. проголошують, що поведінка працівників визначається не тільки потребами, але й конкретною ситуацією, пов’язаними з нею очікуваннями та оцінкою працівником наслідків цієї поведінк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Б. ґрунтуються на поведінці людей з урахуванням їхнього сприйняття та пізнання дійсності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. ґрунтуються на визначенні і класифікації потреб людей, що спонукають їх до певної поведінки;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. орієнтуються на конкретний образ працівника, його мотиви, потреби, переваг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. використовують у своєму арсеналі заходи, що дозволяють адекватно реагувати на поведінку працівника: стимулюють у випадку деліквентної поведінки та дестимулюють у випадку девіантної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Варіант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57"/>
        <w:gridCol w:w="57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зарубіжній теорії і практиці управління персоналом термін „партисипація” означає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А. відсторонення працівника від управлінн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. залучення найманих працівників до прийняття управлінських рішень;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 делегування повноважень працівникові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. спільність у виконанні поставленого виробничого завдання групою працівникі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. моделювання виробничих ситуацій для перевірки придатності працівників до виконання управлінських функці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івники із високими потребами у належності віддають перевагу роботі, для якої характерн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А. особиста відповідальність виконавця, чіткий і швидкий зворотній зв’язок, помірний ступінь ризику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. кооперація, високий ступінь взаємного порозуміння;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 відповідальність за дії та поведінку інших людей, конкуренція або орієнтація на статус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. сприятлива атмосфера у трудовому колективі, наявність неформальних груп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. орієнтація за зміцнення свого професійного статусу, стрімке кар’єрне зростання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обом реалізації управлінських відносин є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управлінська діяльність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наявність суб’єкта управлінн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наявність об’єкта управлінн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. управлінські рішення;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взаємодія суб’єкта і об’єкта управлінн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анізація праці, залучення персоналу до управління виробництвом, планування кар’єри працівника, регулювання робочого і вільного часу працівників слугують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. нематеріальними методами мотивації праці;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Б. моральними методами мотивації праці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 методами статусної мотивації праці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. матеріальними методами мотивації праці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. психологічними методами мотивації праці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тація на перспективу та кінцеві результати функціонування організації є положенням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класичної школи управлінн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біхевіористичного напряму менеджменту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нової управлінської парадигми;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школи людських відносин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школи сучасного управлінн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ічний портрет ефективного менеджера не повинен мати таку рису як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. надмірну амбітність;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бажання багато і наполегливо працюва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готовність починати процеси змін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постійне самовдосконаленн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. готовність до мотивації себе і персоналу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оделі Л. Портера – Е. Лоулера не фігурує такий ситуаційний фактор, як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А. винагородженн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Б. ступінь задоволенн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 витрачені зусилл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. коефіцієнт корисності;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. результат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Першим необхідність диференційованого підходу до грошової винагороди працівників за різний обсяг виробленої продукції, що втілилося у теорії про „достатній денний виробіток”, усвідомив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А.    Е. Мейо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.    Ф. Тейлор;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    П. Друкер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.    Дж. Робінсон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.     Г. Форд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думку Ф. Герцберга, спонукають людину до високопродуктивної праці і викликають задоволення в процесі робот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.     „дійсні (істинні) мотиватори”;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Б.      „гігієнічні” фактор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       мотиваційні фактор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.        потреби зростанн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.        потреби самовираженн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думку С. Адамса, справедливість працівник відчуває у ситуації, коли його власний коефіцієнт виходу/входу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. приблизно дорівнює аналогічному коефіцієнту об’єкта, обраного для порівняння;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Б. більший за аналогічний коефіцієнт об’єкта порівнянн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 менший за аналогічний коефіцієнт об’єкта порівнянн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. неможливо порівняти із аналогічним коефіцієнтом будь-якого іншого об’єкт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. можливо порівняти з коефіцієнтом працівника іншої професії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, що виражає недостачу певного блага, предметів чи форм поведінки, прийнято називат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А. запито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Б. мотиво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 стимуло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. потребою;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. нуждою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іми мотиваційними чинниками виступають ті, як пов’язані з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А. особистими рисами працівник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Б. ціннісними орієнтирам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. впливом оточуючого середовища;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. умовами трудового житт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. особистим ставленням працівника до робот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реби у задоволенні самолюбства людини (усвідомлення особистих досягнень, компетенції і визнання іншими людьми) за А. Маслоу виокремлюються у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. потреби у повазі;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Б. потреби у самореалізації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 потреби у безпеці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. потреби в успіху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. потреби у владі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нцип однакової винагороди за однакову працю реалізує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. соціальна функція заробітної плати;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Б. мотиваційна функція заробітної плат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 оптимізаційна функція заробітної плат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. регулююча функція заробітної плат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. відтворююча функція заробітної плат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колективі особистість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нівельована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розчинен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пов’язана з членами колективу;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спілкується з членами колективу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прислухається до думки колектив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Група впливає на мотивацію людини таким чином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. розширює інтереси, активізує творчий потенціал;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Б. звужує інтереси, гальмує творчий потенціа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 у групі людина приймає обережніші рішенн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. якість і швидкість виконання роботи людини в групі не змінюютьс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. якість і швидкість виконання роботи людини в групі суттєво погіршуютьс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 одержання інформації на основі вербальної комунікації –  це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. бесіда;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анкетуванн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тестуванн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спостереженн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аналіз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ве забезпечення системи управління трудовими ресурсами спрямоване на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забезпечення гідного рівня життя суспільств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підтримки бідних верств населенн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регулювання трудових відносин, що складаються між роботодавцями та найманими робітниками;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задоволення потреб ринку праці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регулювання економічних відносин у суспільстві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значте характер зв’язку між часовою віддаленістю до мети і силою мотивації:</w:t>
            </w:r>
          </w:p>
          <w:p>
            <w:pPr>
              <w:pStyle w:val="Normal"/>
              <w:widowControl w:val="false"/>
              <w:ind w:firstLine="3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. що ближче до мети, то сильніша мотивація;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Б. що ближче до мети, то слабша мотиваці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 стійкого зв’язку між часовою віддаленістю до мети і силою мотивації не існує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 сила мотивації працівника не залежить від часової віддаленості від ме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 зв’язку не існує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При виконанні складних завдань буде оптимальним наступний рівень мотивації працівник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А. високий рівень мотивації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Б.  рівень мотивації має відповідати потреба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. що складніше завдання, то сильнішою повинна бути мотивація;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. стійкого зв’язку між силою мотивації та ефективністю виконання складних завдань не існує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.  індивідуальний рівень мотивації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пція партисипативного управління пропонує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. залучати працівників до управління організацією;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Б. при управлінні персоналом застосовувати автократичний стиль керівництв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 ставити перед підлеглими тільки реальні для виконання завданн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. забезпечувати працівникам справедливу винагороду за виконані завданн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. покращувати умови праці персоналу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иваційними особливостями демократичного стилю керівництва є так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А. продуктивність праці вища, ніж при авторитарному керівництві, але тільки в присутності менеджер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. працівники проявляють ініціативу; в колективі панує дружня атмосфера;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 низька продуктивність; агресивні стосунки між колегам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 прояви ініціативи не заохочуються керівництвом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вірна відповідь відсутн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теорією справедливості С. Адамс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А. всі працівники в одному підрозділі повинні одержувати однакову заробітну плату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Б. люди, які вважають, що їм платять недостатньо, будуть працювати краще, щоб більше заробит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. при несправедливій оплаті працівники працюють гірше, ніж могли б;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. перед працівниками необхідно ставити конкретні, справедливі завданн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. працівник очікує на отримання певного розміру винагороди, що буде відповідати обсягу досягнутих ним результаті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ий потенціал –  це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222222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222222"/>
                <w:sz w:val="28"/>
                <w:szCs w:val="28"/>
                <w:shd w:fill="FFFFFF" w:val="clear"/>
                <w:lang w:val="uk-UA"/>
              </w:rPr>
              <w:t>А</w:t>
            </w:r>
            <w:r>
              <w:rPr>
                <w:rFonts w:cs="Arial" w:ascii="Arial" w:hAnsi="Arial"/>
                <w:bCs/>
                <w:color w:val="222222"/>
                <w:shd w:fill="FFFFFF" w:val="clear"/>
                <w:lang w:val="uk-UA"/>
              </w:rPr>
              <w:t xml:space="preserve">. </w:t>
            </w:r>
            <w:r>
              <w:rPr>
                <w:bCs/>
                <w:color w:val="222222"/>
                <w:sz w:val="28"/>
                <w:szCs w:val="28"/>
                <w:shd w:fill="FFFFFF" w:val="clear"/>
                <w:lang w:val="uk-UA"/>
              </w:rPr>
              <w:t xml:space="preserve">трудоактивна частина населення яка готова до праці </w:t>
            </w:r>
            <w:r>
              <w:rPr>
                <w:color w:val="222222"/>
                <w:sz w:val="28"/>
                <w:szCs w:val="28"/>
                <w:shd w:fill="FFFFFF" w:val="clear"/>
                <w:lang w:val="uk-UA"/>
              </w:rPr>
              <w:t xml:space="preserve"> незалежно від її сфери і галузі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color w:val="222222"/>
                <w:sz w:val="28"/>
                <w:szCs w:val="28"/>
                <w:shd w:fill="FFFFFF" w:val="clear"/>
                <w:lang w:val="uk-UA"/>
              </w:rPr>
              <w:t>Б.</w:t>
            </w:r>
            <w:r>
              <w:rPr>
                <w:rFonts w:cs="Arial" w:ascii="Arial" w:hAnsi="Arial"/>
                <w:color w:val="222222"/>
                <w:shd w:fill="FFFFFF" w:val="clear"/>
                <w:lang w:val="uk-UA"/>
              </w:rPr>
              <w:t xml:space="preserve"> </w:t>
            </w:r>
            <w:r>
              <w:rPr>
                <w:color w:val="222222"/>
                <w:sz w:val="28"/>
                <w:szCs w:val="28"/>
                <w:shd w:fill="FFFFFF" w:val="clear"/>
                <w:lang w:val="uk-UA"/>
              </w:rPr>
              <w:t xml:space="preserve">інтегральна здібність і готовність людей до праці, незалежно від її сфери, галузі, соціально-професійних характеристик;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color w:val="222222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222222"/>
                <w:sz w:val="28"/>
                <w:szCs w:val="28"/>
                <w:shd w:fill="FFFFFF" w:val="clear"/>
                <w:lang w:val="uk-UA"/>
              </w:rPr>
              <w:t>В. трудові ресурси за виключенням непрацездатного населенн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color w:val="222222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222222"/>
                <w:sz w:val="28"/>
                <w:szCs w:val="28"/>
                <w:shd w:fill="FFFFFF" w:val="clear"/>
                <w:lang w:val="uk-UA"/>
              </w:rPr>
              <w:t>Г. людські ресурси країни у працездатному віці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shd w:fill="FFFFFF" w:val="clear"/>
                <w:lang w:val="uk-UA"/>
              </w:rPr>
              <w:t>Д. зареєстровані у центрах зайнятості люди, які шукають робот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 управління, які засновані на владних, розпорядчих, наказових способах впливу на персонал відносяться до груп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. адміністративних ;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Б. економічних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 правових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. соціально-психологічних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. автократичних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-психологічні елементи умов праці характеризують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А. зміст праці та її привабливість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Б. виробниче середовище, в якому відбувається прац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  ставлення працівника до робот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. взаємовідносини в трудовому колективі, створюючи відповідний психологічний настрій працюючих;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якість праці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ча сила  – це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певна сукупність люд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певна сукупність кваліфікованих працівникі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трудовий колектив націлений на виконання певного завданн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. здатність людини до певного виду діяльності;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сукупність людей зареєстрованих у центрах зайнятості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Згідно теорій мотивації, цінність – це поняття, що виражає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. позитивну або негативну значимість предмета або явища, специфічне відображення у свідомості людини їх значущості;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Б. відчуття людиною нестачі чогось важливого для її життєдіяльності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 психологічні властивості працівник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. індивідуальні потреби працівників організації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. втілену й уречевлену в продукті суспільну працю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ером прийнято називат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А. працівника, який виконує роль керівника організації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. людину, здатну впливати на інших, спрямовуючи їх зусилля на досягнення цілей організації;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 працівника, який відповідно до займаної посади здійснює керівництво над підлеглими на основі єдиноначальності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. людину, яка здійснює контроль за виконанням поставленого виробничого завданн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. авторитетну особу-працівник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ічний настрій колективу, що виявляється у ставленні працівників один до одного, а також до спільної справи – це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. соціально-психологічний клімат;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Б. міжособистісні стосунк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 групові норми спілкуванн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. соціально-виробничі відносин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. соціально-організаційна культур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но організований процес безперервного професійного навчання працівників для підготовки їх до виконання нових виробничих функцій, професійно-кваліфікаційного просування, формування резерву керівників та вдосконалення структури персоналу − це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 організований набір персоналу;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. розвиток персоналу;    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 відбір персоналу;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 організація конкурсу спеціалістів;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 добір персоналу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 матеріальною мотивацією персоналу варто розуміт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 прагнення людини обійняти вищу посаду, виконувати складнішу і відповідальнішу роботу;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. прагнення достатку, певного рівня добробуту, матеріального стандарту життя;  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 прагнення до лідерства в колективі;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 прагнення працювати у сфері діяльності, яка вважається більш престижною;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 прагнення працювати на керівній посаді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нкціонування ринку праці підпорядковується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>А. законам України;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постановам Кабінету Міністрів;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законам товарного виробництва;   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законам розвитку суспільства;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законам управлінн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Вертикальний тип кар’єри передбачає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 просування у кваліфікаційному плані до визначення його як професіонала у своїй справі;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. перехід працівника до іншої категорії персоналу, просування фахівців на посади керівників;   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 послідовний розвиток кар’єри упродовж п’яти років;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 самоствердження працівника;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 визначення пріоритетних напрямів професійного навчання працівник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ити наявність чи відсутність у людини певних здібностей, навичок можна за допомогою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бесід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інтерв’ю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анкетуванн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. тестування;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опитуванн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с зовнішнього впливу на людину з метою спонукання її до конкретних дій − це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. стимулювання;    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 адаптація;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 мотивація;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. винагородження;    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 заохоченн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ами психологічного впливу керівника на підлеглих є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>А. знання та вміння керівника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>Б. управлінське спілкування та поразуміння;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 накази та розпорядження;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. навіювання та переконання;  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. підвищення рівня заробітної пла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чуття міри та пристойності стосовно інших людей, яке обумовлює найбільш делікатну лінію поведінки – це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 чесність;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 емпатія;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 референтність;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. тактовність;    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 відкритість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ну адаптацію людського організму підвищує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реакція стрессу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пасивність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зміна сфери діяльності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міння пристосуватися до нової ситуації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активна релаксація.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тракція – це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. здатність приваблювати до себе людей завдяки вмінню формувати позитивні емоції в процесі спілкування; 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 здатність визначати проблеми організації та причини їхнього виникненн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 знання людської психології та індивідуальних особливостей підлеглих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 чесність, порядність, правдивість, висока вимогливість до себе та до підлеглих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 викривлене, хибне сприймання дійсності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ми мотивами трудової поведінки є такі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бажання як можна повніше задовольнити свої потреб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відчувати себе лідером колективу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участь у престижній діяльності та вирішенні економічного та соціального розвитку;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бажання  повністю використати свій потенціа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бажання бути у всьому «першим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ив – це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евні дії людини щодо задоволення своїх потреб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напрямки дій щодо задоволення своїх потреб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 внутрішне бажання людини задовольнити свої потреби;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кладова системи стимулюванн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елемент системи оплати праці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 –  це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блага, що здатні задовольнити потребу;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метод управління людьм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спосіб спонукання до праці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посіб задоволення потреб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кладова заробітної пла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 суспільних колективних правовідносин між власниками засобів виробництва, найманими працівниками і державою є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тристороннє співробітництво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. соціальне партнерство;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соціальний захист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соціальна взаємодопомог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соціальне управлінн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цес визначення обсягу робіт певної якості, який працівник має виконати за певний відрізок часу – це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 організація праці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. нормування праці;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 оцінка результатів праці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 планування праці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. фотографія робочого дн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 регулювання відносин між найманими працівниками і роботодавцями за участю держави називається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соціальне партнерство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державне регулюванн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трипаратизм;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 сепаратизм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конформіз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ій первинного права у соціально-трудових відносинах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. сторона соціально-трудових відносин;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законодавчо-нормативна база соціально-трудових відносин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Конституція Україн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трудовий кодекс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цивільно-правовий кодек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країнах з ринковою економікою соціально-трудові відносини на всіх рівнях управління регулюються на підставі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законі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рішень уряді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законодавчо не регулюютьс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ринкових механізмі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. колективно-договірної системи.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 цінностей, філософія, яку поділяють усі працівники організації – це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організація праці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внутрішній трудовий розпорядок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культура організації;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колективний договір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корпоративний кодек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людського ресурсу у процесі виробництва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залишається не змінною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змешуєтьс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втрачається повністю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зростає;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мінюється в залежності від умов виробництва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Варіант 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57"/>
        <w:gridCol w:w="57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чуття міри та пристойності стосовно інших людей, яке обумовлює найбільш делікатну лінію поведінки – це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 чесність;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 емпатія;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 референтність;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. тактовність;    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 відкритість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ну адаптацію людського організму підвищує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реакція стрессу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пасивність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зміна сфери діяльності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міння пристосуватися до нової ситуації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активна релаксація.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тракція – це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. здатність приваблювати до себе людей завдяки вмінню формувати позитивні емоції в процесі спілкування; 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 здатність визначати проблеми організації та причини їхнього виникненн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 знання людської психології та індивідуальних особливостей підлеглих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 чесність, порядність, правдивість, висока вимогливість до себе та до підлеглих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 викривлене, хибне сприймання дійсності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ми мотивами трудової поведінки є такі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бажання як можна повніше задовольнити свої потреб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відчувати себе лідером колективу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участь у престижній діяльності та вирішенні економічного та соціального розвитку;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бажання  повністю використати свій потенціа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бажання бути у всьому «першим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ив – це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евні дії людини щодо задоволення своїх потреб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напрямки дій щодо задоволення своїх потреб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 внутрішне бажання людини задовольнити свої потреби;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кладова системи стимулюванн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елемент системи оплати праці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 –  це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блага, що здатні задовольнити потребу;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метод управління людьм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спосіб спонукання до праці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посіб задоволення потреб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кладова заробітної пла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 суспільних колективних правовідносин між власниками засобів виробництва, найманими працівниками і державою є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тристороннє співробітництво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. соціальне партнерство;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соціальний захист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соціальна взаємодопомог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соціальне управлінн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цес визначення обсягу робіт певної якості, який працівник має виконати за певний відрізок часу – це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 організація праці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. нормування праці;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 оцінка результатів праці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 планування праці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. фотографія робочого дн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 регулювання відносин між найманими працівниками і роботодавцями за участю держави називається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соціальне партнерство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державне регулюванн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трипаратизм;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 сепаратизм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конформіз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ій первинного права у соціально-трудових відносинах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. сторона соціально-трудових відносин;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законодавчо-нормативна база соціально-трудових відносин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Конституція Україн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трудовий кодекс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цивільно-правовий кодек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країнах з ринковою економікою соціально-трудові відносини на всіх рівнях управління регулюються на підставі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законі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рішень уряді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законодавчо не регулюютьс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ринкових механізмі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. колективно-договірної системи.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 цінностей, філософія, яку поділяють усі працівники організації – це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 організація праці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. внутрішній трудовий розпорядок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культура організації;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колективний договір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 корпоративний кодек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людського ресурсу у процесі виробництва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залишається не змінною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змешуєтьс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втрачається повністю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зростає;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мінюється в залежності від умов виробництв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зисним принципом національної концепції людського розвитку є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надання високоефективної соціальної допомоги, впровадження страхових систем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стимулювання розвитку членів суспільства, підвищення їхньої ролі та розширення можливостей вибору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стимулювання розвитку членів суспільства, підвищення їхньої ролі, розширення можливостей вибору способу життя та прийняття рішень стосовно своєї долі, підвищення відповідальності як за самі рішення, так і за їх виконанн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озширення можливостей доступу до ресурсів, необхідних для забезпечення нормального життєвого рівня;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абезпечення прожиткового мінімуму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-поміж елементів кадрової політики не виділяють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А. планування дозвілля працівників;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Б. організацію праці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. відбір та наймання персоналу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Г. мотивацію праці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офесійну адаптацію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більш характерною рисою американської моделі ринку праці є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ринцип „довічного наймання ”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Б. активна політика держави у сфері зайнятості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. децентралізація ринку робочої сили;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Г. сприяння працевлаштуванню молоді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е втручання держави у ринок праці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едержавних інституцій соціального захисту належа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соціації підприємст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громадські організації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органи системи соціального партнерств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мерційні банк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вірна відповідь відсутня.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уб’єктів управління соціальною роботою належа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держава, науковці, неповноправні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викладачі, суспільство, роботодавці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суспільство, соціальна держава, представники середнього класу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ботодавці, політичні партії, особи похилого віку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вірна відповідь відсутня.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кладових професійної орієнтації персоналу не віднося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рофесійний підбір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Б. професійний відбір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. професійну діагностику;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Г. професійну консультацію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офесійне тестуванн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ред варіантів внутрішнього переміщення керівників підприємства (ротації) не розглядаю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А. підвищення у посаді з розширенням кола посадових обов’язків, збільшенням прав і рівня діяльності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Б. обмеження прав та відповідальності керівника з пониженням у посаді;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. зміна прав та відповідальності керівника без підвищення у посаді і зростання заробітної пла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 доручення керівнику вирішення більш складних завдань без підвищення у посаді, але з підвищенням заробітної пла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ідвищення заробітної плати  із розширенням функцій управлінн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захист як складова управління людьми –  ц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комплекс організаційно-правових та економічних заходів, спрямованих на забезпечення життя, здоров’я та добробуту населення за конкретних економічних умов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 один із компонентів людського розвитку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рограми забезпечення добробуту людин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ірна відповідь відсутн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оціальне страхуванн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„імідж” людини означає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А. характер поведінк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Б. відображення в психіці людини у вигляді образу тих чи інших характеристик об’єкта чи явища;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. соціальну роль, з якою пов’язані відповідні якості співробітникі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Г. почуття приязні, доброзичливості, симпатії та ін. 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Д. образ ділової людини, уявлення про неї, її репутація.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стаффінг це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особлива технологія управління персоналом;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вид діяльності людин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вид діяльності підприємств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ехнологія розвязання виробничих завдань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мплекс заходів щодо підвищення працездатності персонал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раміда продуктивності вербовки дозволяє встановити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А. необхідну чисельність претендентів на певну кількість вакансій;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Б. ефективність вербовки кадрі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. результативність професійного підбору кадрі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 чисельність претендентів на вакантні посади, яких по формальним принципам можна допустити для участі у конкурсі на їх заміщенн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розрахувати необхіну чисельність працівникі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пільство – ц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укупність осіб, які об’єднані історично обумовленими соціальними формами спільного життя та діяльності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 сукупність осіб, що історично склалася та проживає на певній території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сукупність можливих проявів активної сутності як на рівні особистості, так і на рівні будь-яких спільнот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укупність індивіді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ірна відповідь відсутн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купність ідеологічних уявлень суспільства та держави про цілі людського розвитку та діяльність з метою досягнення соціальних показників, що відповідають цим цілям – це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соціальна політика;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соціальна держав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соціальні технології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ціальні метод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ірна відповідь відсутн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ій імідж підприємства характеризує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А. сприйняття підприємства суспільством, засобами масової інформації та інвесторам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Б. ставлення до підприємства її персоналу і керівників;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. ставлення підприємства до конкурентного середовищ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 висновок незалежних експертів щодо ефективності діяльності підприємств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рівень виконання адміністрацією підприємства коллективного договору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учкість ринку праці не передбачає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А. оперативне реагування на зміни кон’юнктури ринку праці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Б.територіальну та професійну мобільність працівників;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. однотипність методів і форм зайнятості;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 гнучкість диференціації заробітної плати, регулювання витрат на робочу силу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нкурентне середовище на ринку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оняється відмовляти у прийнятті на роботу за таким мотиво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А. вагітних жінок або матерів з малими дітьми;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Б. недієздатних осіб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. малолітніх осіб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 осіб, яких було засуджено за крадіжку, хабарництво та інші карні злочин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а медичними показникам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марні технології –  ц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сучасний метод обробки та зберігання даних на віддаленому сервері;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сучасні технології виробництв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робота по вивченню руху хмар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ехнології будівництва високих будівель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робота у верхніх шарах атмосфери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 xml:space="preserve">Система науково обґрунтованих заходів раціонального поєднання працівників із засобами виробництва – ц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нормування праці;</w:t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економіка праці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сихологя праці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організація праці;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фізіологія прац.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й зміст праці виявляється у витратах людської енерг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соціально-економічний;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організаційно-економічн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 психофізіологічний;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ехніко-технологічн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фізични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тість робочої сили у ринковій економіці вимірюється показнико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рівень заробітної плати;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рівень продуктивності праці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рівень виконання планових завдань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итома вага заробітної плати у собівартості продукції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рівень відрахувань на соціальні потреб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</w:rPr>
              <w:t xml:space="preserve">Комплексне оцінювання всіх факторів, що впливають на здоров’я та працездатність працівників в процесі трудової діяльності здійснюється за допомогою: </w:t>
            </w:r>
          </w:p>
          <w:p>
            <w:pPr>
              <w:pStyle w:val="Normal"/>
              <w:jc w:val="both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>А.  раціоналізації робочих місць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>Б.  адаптації робочих місць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>В.  стандартизації робочих місць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 xml:space="preserve">Г.  атестації робочих місць;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>Д.  типізації робочих місць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FontStyle3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Style w:val="FontStyle3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3"/>
                <w:sz w:val="28"/>
                <w:szCs w:val="28"/>
              </w:rPr>
              <w:t>Працездатність людини є величиною:</w:t>
            </w:r>
          </w:p>
          <w:p>
            <w:pPr>
              <w:pStyle w:val="Normal"/>
              <w:jc w:val="both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>А. постійною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 xml:space="preserve"> </w:t>
            </w:r>
            <w:r>
              <w:rPr>
                <w:rStyle w:val="FontStyle33"/>
                <w:sz w:val="28"/>
                <w:szCs w:val="28"/>
              </w:rPr>
              <w:t>Б. плаваючою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 xml:space="preserve"> </w:t>
            </w:r>
            <w:r>
              <w:rPr>
                <w:rStyle w:val="FontStyle33"/>
                <w:sz w:val="28"/>
                <w:szCs w:val="28"/>
              </w:rPr>
              <w:t>В. незмінною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 xml:space="preserve"> </w:t>
            </w:r>
            <w:r>
              <w:rPr>
                <w:rStyle w:val="FontStyle33"/>
                <w:sz w:val="28"/>
                <w:szCs w:val="28"/>
              </w:rPr>
              <w:t xml:space="preserve">Г. непостійною;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 xml:space="preserve"> </w:t>
            </w:r>
            <w:r>
              <w:rPr>
                <w:rStyle w:val="FontStyle33"/>
                <w:sz w:val="28"/>
                <w:szCs w:val="28"/>
              </w:rPr>
              <w:t>Д. нестабільною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валість обідньої перерви, робочого дня, відпустки характеризує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зміст колективного договору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рівень організації праці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задоволеність працею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нкурентоспроможність працівникі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режим праці і відпочинку.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33"/>
                <w:sz w:val="28"/>
                <w:szCs w:val="28"/>
              </w:rPr>
              <w:t>Використання нестандартних режимів праці сприяє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>А.  зростанню продуктивності праці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>Б. підвищенню якості продукції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 xml:space="preserve">В. зменшенню плинності кадрів;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>Г. зростанню заробітної пла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>Д. посиленню відповідальності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Атестація робочого місця –  це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 xml:space="preserve">А.  присвоєння робочому місцю спеціального статусу;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>Б.  надання працівникові більших повноважень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 xml:space="preserve">В.  перевірка відповідності робочого місця встановленим вимогам;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>Г.   перевірка можливості робочого місця виконувати виробниче завданн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>Д.   перевірка відповідності кваліфікації працівника та складності роботи.</w:t>
            </w: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</w:rPr>
              <w:t>Рівень професійної підготовка робітничих кадрів на підприємстві визначається:</w:t>
            </w:r>
          </w:p>
          <w:p>
            <w:pPr>
              <w:pStyle w:val="Normal"/>
              <w:jc w:val="both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>А. керівником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>Б. атестаційною комісією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 xml:space="preserve">В. кваліфікаційною атестацією;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>Г. якістю продукції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>Д. рівнем оплати праці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</w:rPr>
              <w:t>Перепідготовка робітників на підприємстві спрямована на:</w:t>
            </w:r>
          </w:p>
          <w:p>
            <w:pPr>
              <w:pStyle w:val="Normal"/>
              <w:jc w:val="both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>А. підвищення кваліфікації з певної професії чи спеціальності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>Б. створення передумов для зростання продуктивності праці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>В. підвищення рівня організації праці на підприємстві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>Г. підвищення рівня загальнотехнічної підготовки робітників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 xml:space="preserve">Д. оволодіння іншою професією робітниками, які здобули первинну професійну підготовку.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</w:rPr>
              <w:t>Внутрішній трудовий розпорядок це:</w:t>
            </w:r>
          </w:p>
          <w:p>
            <w:pPr>
              <w:pStyle w:val="Normal"/>
              <w:jc w:val="both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>А. режим праці та відпочинку, що діє на підприємстві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>Б. сукупність функціональних та посадових обов’язків працівників підприємств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 xml:space="preserve">В. порядок поведінки, взаємодії між працівниками у процесі трудової діяльності;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>Г. порядок  взаємодії між керівниками та робітниками у процесі трудової діяльності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>Д. особиста поведінка працівників підприємства при виконанні службових обов’язкі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Style w:val="FontStyle3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</w:rPr>
              <w:t>Заходи правового впливу застосовуються на підприємстві до громадян які:</w:t>
            </w:r>
          </w:p>
          <w:p>
            <w:pPr>
              <w:pStyle w:val="Normal"/>
              <w:jc w:val="both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 xml:space="preserve">А.  перебувають у трудових правовідносинах з підприємством;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>Б. працюють, але не  перебувають у трудових правовідносинах з підприємством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>В. працюють на території підприємств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>Г. отримують заробітну плату у касі підприємств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>Д. виконують роботу за дорученням підприємств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</w:rPr>
              <w:t>Соціально-економічною основою трудової поведінки та активізації діяльності персоналу підприємства є:</w:t>
            </w:r>
          </w:p>
          <w:p>
            <w:pPr>
              <w:pStyle w:val="Normal"/>
              <w:jc w:val="both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>А. рівень мінімальної заробітної плат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>Б. рівень організації праці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 xml:space="preserve">В. система мотивації праці;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>Г.  рівень технології виготовлення продукції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>Д. правила внутрішнього розпорядку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3"/>
                <w:sz w:val="28"/>
                <w:szCs w:val="28"/>
              </w:rPr>
              <w:t>До не грошових методів мотивації праці відносяться:</w:t>
            </w:r>
          </w:p>
          <w:p>
            <w:pPr>
              <w:pStyle w:val="Normal"/>
              <w:rPr>
                <w:rStyle w:val="FontStyle33"/>
                <w:sz w:val="28"/>
                <w:szCs w:val="28"/>
              </w:rPr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>А. участь у прибутках підприємств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>Б. пільгове харчування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>В. пільгове користування житлом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FontStyle33"/>
                <w:sz w:val="28"/>
                <w:szCs w:val="28"/>
              </w:rPr>
              <w:t xml:space="preserve">Г. гнучкі робочі графіки;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rStyle w:val="FontStyle33"/>
                <w:sz w:val="28"/>
                <w:szCs w:val="28"/>
              </w:rPr>
              <w:t>Д. форма оплати прац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ій ринок праці підприємства –  ц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задоволення попиту на персонал здійснюється за рахунок місцевих джерел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 задоволення попиту на персонал здійснюється за рахунок внутрішніх джерел;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задоволення попиту на персонал здійснюється за рахунок залучення тимчасових працівників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инок на якому вивільнені працівники шукають роботу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ринок на якому відбувається обмін робітниками між структурними підрозділами підприємств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у з моделей взаємовідносин між керівником та підлеглими характеризує таке: керівник в ролі «лідера», ієрархія згладжується, спостерігається прагнення до колегіального прийняття рішень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бюрократизм;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 патерналізм;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партнерство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фратерналізм;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ірна відповідь відсутн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фундаментальні фактории конкурентоспроможності організації   в умовах ринку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бізнес-ідея, люди, мотиви;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бажання, цілеспрямованість, настирливість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фінанси, інвестиції, рішення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роект, команда, воля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управління, кваліфікація, досві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ювання персоналу – ц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 рівень набуття працівником певних навичок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присвоєння працівникові певного кваліфікаційного рівня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визначення рівня знань та вмінь працівник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изначення рівня освіти працівник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порівняння певних якостей працівника з відповідними параметрами.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 оцінки працівникі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ідвищити рівень оплати праці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підвищити продуктивність праці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 підвищити зацікавленість працівників у результатах праці;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зобов’язати працівників працювати краще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абезпечити підвищення трудової дисциплін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 основі оцінки роботи керівника лежить оцін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його ділових якосте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осві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людяність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показники роботи колективу;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оказники виконання власного плану робіт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Arial" w:hAnsi="Arial" w:cs="Arial"/>
      <w:b/>
      <w:bCs/>
      <w:i/>
      <w:iCs/>
      <w:sz w:val="28"/>
      <w:szCs w:val="24"/>
      <w:lang w:val="uk-UA" w:bidi="ar-SA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basedOn w:val="Style14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b/>
      <w:bCs/>
      <w:i/>
      <w:iCs/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5:35:00Z</dcterms:created>
  <dc:creator>Home-user</dc:creator>
  <dc:description/>
  <cp:keywords/>
  <dc:language>en-US</dc:language>
  <cp:lastModifiedBy>Home-user</cp:lastModifiedBy>
  <dcterms:modified xsi:type="dcterms:W3CDTF">2018-11-21T16:29:00Z</dcterms:modified>
  <cp:revision>15</cp:revision>
  <dc:subject/>
  <dc:title>                                            Комплексна контрольна робота</dc:title>
</cp:coreProperties>
</file>