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освітньо-професійна програма «Управління персоналом у бізнес-середовищі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іння брендом роботодавця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гіст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1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, 2018–2019 н.р.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485</Characters>
  <CharactersWithSpaces>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11-04T18:06:00Z</dcterms:modified>
  <cp:revision>8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