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екомендована література для вивчення навчальної дисципліни </w:t>
      </w:r>
    </w:p>
    <w:p>
      <w:pPr>
        <w:pStyle w:val="Heading3"/>
        <w:keepNext w:val="false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Ринок праці”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ова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асильченко В.С. Державне регулювання зайнятості: навч. посібн. / В.С. Васильченко. – К.: КНЕУ, 2005. – 252 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Волкова О.В. Ринок праці: навч. посібн. / О.В. Волкова. – К.: Центр учбової літератури, 2007.– 624 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Грішнова О.А. Економіка праці та соціально-трудові відносини: підручник / О.А. Грішнова. – К.: Знання, 2006. – 559 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4. Петюх В.М. Ринок праці та зайнятість: навч. посібн. / В.М. Петюх. – К.: МАУП, 1997. – 120 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Рынок труда: учебник / под ред. В.С. Буланова, Н.А. Волгина. – 2-е изд., перераб. и доп. – М.: Издательство „Экзамен”, 2003.– 480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6. Менеджмент персоналу / під заг. ред. В.М. Данюка, В.М. Петюха. – К.: КНЕУ, 2004. – 398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7. Лібанова Е.М. Ринок праці в економічній системі / Е.М. Лібанова, Д.П. Мельничук. – Житомир, 2002. – 260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8. Васильченко В.С. Ринок праці: навч.-метод. посібн. / В.С. Васильченко, В.М. Петюх, Л.В. Щетініна. – К.: КНЕУ, 2006. – 228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9. Васильченко В.С. Управління трудовим потенціалом: навч. посібн. / В.С. Васильченко, А.М. Гриненко, О.А. Грішнова, Л.П. Керб – К.: КНЕУ, 2005. – 403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0. Васильченко В.С. Державне регулювання зайнятості / В.С. Васильченко. – К.: КНЕУ, 2005. – 252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1. Чернявська О.В. Ринок праці: навч. посібн. 2-ге вид. перероб. і доп. / О.В. Чернявська. – К.: Центр учбової літератури, 2013. – 522 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 Калина А.В. Державне регулювання зайнятості: навч. посібн. / А.В. Калина. – К.: МАУП, 2006. – 144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3. Ковтун О.І. Державне регулювання економіки: навч. посібн. / О.І. Ковтун. – Львів: Новий Світ-2000, 2007. – 432 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 Швайка Л.А. Державне регулювання економіки: підручник / Л.А. Швайка. – К.: Знання, 2008. – 462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5. Шевченко Л.С. Ринок праці: сучасний економіко-теоретичний аналіз: монографія / Л.С. Шевченко. – Харків, 2007. – 336 с.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опоміжна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. Близнюк В.В. Ринок праці України та ризики його функціонування / В.В. Близнюк // Економіка і прогнозування. – 2008. – №1. – С. 121–135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. Бойченко Е. Вплив демографічних чинників на функціонування ринку праці / Е. Бойченко // Україна: аспекти праці. – 2007. – №8. – С. 24–29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 Гаврилечко Ю. Міфи та реалії українського ринку праці / Ю. Гаврилечко // Праця і Закон. – 2007. – №3. – С. 12–18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4. Гаврилечко Ю. Трудові мігранти в Україні: виклик часу чи екзотика? / Ю. Гаврилечко // Праця і Закон. – 2008. – №3. – С. 14–1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5. Гаркавенко Н. Проблеми збалансованості регіональних ринків праці / Н. Гаркавенко // Україна: аспекти праці. – 2007. – №4. – С. 40–44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6. Кузнєцова О. Важливий напрям відтворення кваліфікованої робочої сили / О. Кузнєцова // Праця і зарплата. – 2008. – №15. – С. 6–7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7. Марценюк Т. Гендерна дискримінація на ринку праці в Україні: соціологічний аналіз / Т. Марценюк // Праця і Закон. – 2008. – №2. – С. 16–19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8. Мортіков В. Використання теорії ігор для дослідження ринку праці // Україна: аспекти праці / В. Мортіков. – 2006. – №1. – С. 3–7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9. Пархомчук Д. Рабочие руки. Почти даром / Д. Пархомчук // Инвест Газета. – 2008. – № 23. – С. 30–3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0. Покрищук В. Про сучасний стан та проблеми розвитку ринку праці в Україні / В. Покрищук, О. Пономарьова // Праця і зарплата. – 2008. – №12. – С. 3–5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1. Чернявська Ю.Б. Актуальні проблеми розвитку ринку праці на селі / Ю.Б. Чернявська // Актуальні проблеми економіки. – 2008. – №5. – С. 124–132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8:58:00Z</dcterms:created>
  <dc:creator>Viacheslav TKACHUK</dc:creator>
  <dc:description/>
  <cp:keywords/>
  <dc:language>en-US</dc:language>
  <cp:lastModifiedBy>Ткачук В.О.</cp:lastModifiedBy>
  <dcterms:modified xsi:type="dcterms:W3CDTF">2017-11-20T19:19:00Z</dcterms:modified>
  <cp:revision>5</cp:revision>
  <dc:subject/>
  <dc:title/>
</cp:coreProperties>
</file>