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освітньо-професійна програма «Креативна економіка та управління персоналом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нок праці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лав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(УП–22к), 4 (УП–21к), 7 (УП–21)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, 2018–2019 н.р.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490</Characters>
  <CharactersWithSpaces>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11-03T01:12:00Z</dcterms:modified>
  <cp:revision>5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