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Питання до іспиту з навчальної дисципліни «Нормування праці»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Сутність та місце нормування праці в її організації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. Призначення та завдання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. Система показників, розрахунки, яких ґрунтуються на нормах живої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. Предмет і об’єкт нормування праці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. Робочий час, як об’єкт нормування праці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6. Виробнича операція, як об’єкт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7. Технологічна структура операції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8. Трудова структура виробничої операції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9. Обсяг роботи, як об’єкт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0. Зона обслуговування, як об’єкт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1. Чисельність персоналу, як об’єкт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2. Завдання аналізу трудового проце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3. Класифікація елементів затрат змінного 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4. Структура нормованого і ненормованого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5. Структура часу використання устаткуванн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6. Структура загального часу тривалості виробничого проце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7. Класифікація методів вивчення затрат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8. Індивідуальн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9. Групов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0. Бригадн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1. Само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2. Фотографія робочого дня багатоверстатника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3. Фотографія виробничого проце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4. Маршрутн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5. Цільов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6. Фотографія часу використання устаткуванн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7. Масов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8. Об’єкти та мета хронометраж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9. Індивідуальний і груповий хронометраж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0. Безперервний та вибірковий хронометраж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1. Сутність та призначення фотохронометраж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2. Призначення нормативів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3. Класифікація нормативі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4. Загальні умови і вихідні матеріали для створення трудових норматив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5. Етапи створення трудових норматив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6. Робоча методика розробки і випробування трудових норматив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7. Методи опрацювання матеріалів спостереженн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8, Перевірка трудових нормативів у виробничих умовах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9. Мікроелементні нормативи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0. Класифікація норм затрат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1. Групування норм затрат праці за призначенням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2. Групування норм за видом затрат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3. Групування норм затрат праці за періодом дії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4. Групування норм затрат праці за ступенем деталізації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5. Групування норм затрат праці за сферою поширенн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6. Групування норм затрат праці за методом їх обґрунтуванн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7. Чинники, що впливають на величину норми затрат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8. Класифікація методів і способів нормування затрат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49. Особливості визначення складових частин норм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50. Нормування основного часу на механічних процесах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1. Нормування праці робітників-багатоверстатник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2. Нормування слюсарних і складальних робіт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3. Нормування апаратурних процес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4. Нормування праці допоміжних робітник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5. Особливості нормування праці робітників у виробничих бригадах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6. Нормування праці службовц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7. Організація служб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8. Організація обліку, перегляду діючих та впровадження нових норм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59. Оцінка якості норм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60. Трудомісткість продукції в системі техніко-економічних показників діяльності підприємства.</w:t>
      </w:r>
    </w:p>
    <w:sectPr>
      <w:type w:val="nextPage"/>
      <w:pgSz w:w="12240" w:h="15840"/>
      <w:pgMar w:left="1134" w:right="567" w:gutter="0" w:header="0" w:top="567" w:footer="0" w:bottom="567"/>
      <w:pgNumType w:fmt="decimal"/>
      <w:cols w:num="2" w:equalWidth="false" w:sep="false">
        <w:col w:w="5057" w:space="708"/>
        <w:col w:w="47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0:52:00Z</dcterms:created>
  <dc:creator>www.SoftForum.kz</dc:creator>
  <dc:description/>
  <cp:keywords/>
  <dc:language>en-US</dc:language>
  <cp:lastModifiedBy>www.SoftForum.kz</cp:lastModifiedBy>
  <dcterms:modified xsi:type="dcterms:W3CDTF">2014-09-24T04:11:00Z</dcterms:modified>
  <cp:revision>7</cp:revision>
  <dc:subject/>
  <dc:title>Питання до іспиту з навчальної дисципліни «Нормування праці»</dc:title>
</cp:coreProperties>
</file>