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освітньо-професійна програма «Креативна економіка та управління персоналом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сихологія управління персоналом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алав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 (1 семестр)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, 2018–2019 н.р.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490</Characters>
  <CharactersWithSpaces>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10-25T15:27:00Z</dcterms:modified>
  <cp:revision>11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інчук Тетяна Миколаївна</vt:lpwstr>
  </property>
</Properties>
</file>