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017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584"/>
        <w:gridCol w:w="4432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узь знан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ціальні та поведінкові науки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іальніст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1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Економіка» (освітньо-професійна програма «Управління персоналом у бізнес-середовищі»)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А НАВЧАЛЬНОЇ ДИСЦИПЛІНИ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ва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бистісний розвиток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а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івень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істр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стр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ількість годин: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; 2,3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лькість кредитів: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а семестрового контролю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спит (1 семестр)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ідсумкового контролю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ндивідуальна робота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омир, 2018–2019 н.р.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8"/>
      <w:gridCol w:w="8902"/>
    </w:tblGrid>
    <w:tr>
      <w:trPr>
        <w:trHeight w:val="709" w:hRule="atLeast"/>
        <w:cantSplit w:val="true"/>
      </w:trPr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>
              <w:lang w:val="en-US"/>
            </w:rPr>
          </w:pPr>
          <w:r>
            <w:rPr>
              <w:rFonts w:ascii="Times New Roman" w:hAnsi="Times New Roman"/>
              <w:b/>
              <w:sz w:val="24"/>
              <w:szCs w:val="24"/>
              <w:lang w:val="en-US" w:eastAsia="en-US"/>
            </w:rPr>
            <w:t>ЖДТУ</w:t>
          </w:r>
        </w:p>
      </w:tc>
      <w:tc>
        <w:tcPr>
          <w:tcW w:w="890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Житомирський державний технологічний університет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alibri" w:cs="Arial"/>
      <w:color w:val="auto"/>
      <w:kern w:val="2"/>
      <w:sz w:val="18"/>
      <w:szCs w:val="18"/>
      <w:lang w:val="uk-UA" w:eastAsia="uk-U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480</Characters>
  <CharactersWithSpaces>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7:00Z</dcterms:created>
  <dc:creator>kafedra</dc:creator>
  <dc:description/>
  <dc:language>en-US</dc:language>
  <cp:lastModifiedBy/>
  <dcterms:modified xsi:type="dcterms:W3CDTF">2018-10-24T23:52:00Z</dcterms:modified>
  <cp:revision>9</cp:revision>
  <dc:subject/>
  <dc:title>Галузь зна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Main User</vt:lpwstr>
  </property>
</Properties>
</file>