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ЖИТОМИРСЬКИЙ ДЕРЖАВНИЙ</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ТЕХНОЛОГІЧНИЙ УНІВЕРСИТЕТ</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В.О. Ткачук</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b/>
          <w:b/>
          <w:sz w:val="32"/>
          <w:szCs w:val="32"/>
          <w:lang w:val="uk-UA" w:eastAsia="uk-UA"/>
        </w:rPr>
      </w:pPr>
      <w:r>
        <w:rPr>
          <w:rFonts w:cs="Century Gothic" w:ascii="Century Gothic" w:hAnsi="Century Gothic"/>
          <w:b/>
          <w:sz w:val="32"/>
          <w:szCs w:val="32"/>
          <w:lang w:val="uk-UA" w:eastAsia="uk-UA"/>
        </w:rPr>
        <w:t>КАДРОВЕ ДІЛОВОДСТВО</w:t>
      </w:r>
    </w:p>
    <w:p>
      <w:pPr>
        <w:pStyle w:val="Normal"/>
        <w:widowControl w:val="false"/>
        <w:spacing w:lineRule="auto" w:line="240" w:before="0" w:after="0"/>
        <w:jc w:val="center"/>
        <w:rPr>
          <w:rFonts w:ascii="Century Gothic" w:hAnsi="Century Gothic" w:cs="Century Gothic"/>
          <w:b/>
          <w:b/>
          <w:sz w:val="28"/>
          <w:szCs w:val="28"/>
          <w:lang w:val="uk-UA" w:eastAsia="uk-UA"/>
        </w:rPr>
      </w:pPr>
      <w:r>
        <w:rPr>
          <w:rFonts w:cs="Century Gothic" w:ascii="Century Gothic" w:hAnsi="Century Gothic"/>
          <w:b/>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t>Конспект лекцій</w:t>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drawing>
          <wp:inline distT="0" distB="0" distL="0" distR="0">
            <wp:extent cx="2222500" cy="222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22500" cy="2222500"/>
                    </a:xfrm>
                    <a:prstGeom prst="rect">
                      <a:avLst/>
                    </a:prstGeom>
                  </pic:spPr>
                </pic:pic>
              </a:graphicData>
            </a:graphic>
          </wp:inline>
        </w:drawing>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t>Житомир 2018</w:t>
      </w:r>
      <w:r>
        <w:br w:type="page"/>
      </w:r>
    </w:p>
    <w:p>
      <w:pPr>
        <w:pStyle w:val="Normal"/>
        <w:widowControl w:val="false"/>
        <w:ind w:firstLine="340"/>
        <w:jc w:val="both"/>
        <w:rPr/>
      </w:pPr>
      <w:r>
        <w:rPr>
          <w:rFonts w:cs="Times New Roman" w:ascii="Times New Roman" w:hAnsi="Times New Roman"/>
          <w:sz w:val="24"/>
          <w:szCs w:val="24"/>
          <w:lang w:val="uk-UA" w:eastAsia="uk-UA"/>
        </w:rPr>
        <w:t>Ткачук В.О. Кадрове діловодство: конспект лекцій. – Житомир, 2018. – 70 с.</w:t>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КАЧУК Вячеслав Олександрович – старший викладач кафедри управління персоналом та економіки праці Житомирського державного технологічного університету.</w:t>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укові інтереси: менеджмент персоналу, людський розвиток, кадрове діловодство.</w:t>
      </w:r>
      <w:r>
        <w:br w:type="page"/>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ЗМІСТ</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ind w:right="-176" w:firstLine="340"/>
        <w:rPr>
          <w:rFonts w:ascii="Century Gothic" w:hAnsi="Century Gothic" w:cs="Century Gothic"/>
          <w:sz w:val="24"/>
          <w:szCs w:val="24"/>
          <w:lang w:val="uk-UA" w:eastAsia="uk-UA"/>
        </w:rPr>
      </w:pPr>
      <w:r>
        <w:rPr>
          <w:rFonts w:cs="Century Gothic" w:ascii="Century Gothic" w:hAnsi="Century Gothic"/>
          <w:sz w:val="24"/>
          <w:szCs w:val="24"/>
          <w:lang w:val="uk-UA" w:eastAsia="uk-UA"/>
        </w:rPr>
        <w:t>Передмова</w:t>
      </w:r>
      <w:r>
        <w:rPr>
          <w:rFonts w:cs="Times New Roman" w:ascii="Times New Roman" w:hAnsi="Times New Roman"/>
          <w:sz w:val="24"/>
          <w:szCs w:val="24"/>
          <w:lang w:val="uk-UA" w:eastAsia="uk-UA"/>
        </w:rPr>
        <w:t>……………………………………………...5</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1. Організація  кадрового  діловодства  в сучасних умовах</w:t>
      </w:r>
    </w:p>
    <w:p>
      <w:pPr>
        <w:pStyle w:val="ListParagraph"/>
        <w:widowControl w:val="false"/>
        <w:spacing w:lineRule="auto" w:line="240" w:before="0" w:after="0"/>
        <w:ind w:left="0" w:right="-176" w:firstLine="340"/>
        <w:contextualSpacing/>
        <w:rPr>
          <w:rFonts w:ascii="Times New Roman" w:hAnsi="Times New Roman" w:cs="Times New Roman"/>
          <w:sz w:val="24"/>
          <w:szCs w:val="24"/>
          <w:lang w:val="uk-UA"/>
        </w:rPr>
      </w:pPr>
      <w:r>
        <w:rPr>
          <w:rFonts w:cs="Times New Roman" w:ascii="Times New Roman" w:hAnsi="Times New Roman"/>
          <w:sz w:val="24"/>
          <w:szCs w:val="24"/>
          <w:lang w:val="uk-UA"/>
        </w:rPr>
        <w:t>1.1. Основні поняття кадрового діловодства…………....6</w:t>
      </w:r>
    </w:p>
    <w:p>
      <w:pPr>
        <w:pStyle w:val="ListParagraph"/>
        <w:widowControl w:val="false"/>
        <w:spacing w:lineRule="auto" w:line="240" w:before="0" w:after="0"/>
        <w:ind w:left="0" w:right="-176" w:firstLine="340"/>
        <w:contextualSpacing/>
        <w:rPr>
          <w:rFonts w:ascii="Times New Roman" w:hAnsi="Times New Roman" w:cs="Times New Roman"/>
          <w:sz w:val="24"/>
          <w:szCs w:val="24"/>
          <w:lang w:val="uk-UA"/>
        </w:rPr>
      </w:pPr>
      <w:r>
        <w:rPr>
          <w:rFonts w:cs="Times New Roman" w:ascii="Times New Roman" w:hAnsi="Times New Roman"/>
          <w:sz w:val="24"/>
          <w:szCs w:val="24"/>
          <w:lang w:val="uk-UA"/>
        </w:rPr>
        <w:t>1.2. Нормативно-правове     забезпечення    організації кадрового діловодства………………………………………..8</w:t>
      </w:r>
    </w:p>
    <w:p>
      <w:pPr>
        <w:pStyle w:val="Normal"/>
        <w:widowControl w:val="false"/>
        <w:spacing w:lineRule="auto" w:line="240" w:before="0" w:after="0"/>
        <w:ind w:firstLine="340"/>
        <w:rPr/>
      </w:pPr>
      <w:r>
        <w:rPr>
          <w:rFonts w:cs="Century Gothic" w:ascii="Century Gothic" w:hAnsi="Century Gothic"/>
          <w:sz w:val="24"/>
          <w:szCs w:val="24"/>
          <w:lang w:val="uk-UA" w:eastAsia="uk-UA"/>
        </w:rPr>
        <w:t>Тема</w:t>
      </w:r>
      <w:r>
        <w:rPr>
          <w:rFonts w:cs="Century Gothic" w:ascii="Century Gothic" w:hAnsi="Century Gothic"/>
          <w:sz w:val="24"/>
          <w:szCs w:val="24"/>
          <w:lang w:val="uk-UA"/>
        </w:rPr>
        <w:t xml:space="preserve"> 2. Види документів та їх характеристика</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2.1. Організаційні документи…………………………….9</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2.2. Розпорядчі документи……………………………...10</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2.3. Довідково-інформаційні документи……………….11</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3. Кадрова документація</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3.1. Організаційні,      розпорядчі       та        довідково-інформаційні кадрові документи…………………………...11</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3.2. Особисті, особові та облікові документи…………12</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4.  Атестація  персоналу  підприємства</w:t>
      </w:r>
    </w:p>
    <w:p>
      <w:pPr>
        <w:pStyle w:val="Normal"/>
        <w:widowControl w:val="false"/>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4.1. Поняття та завдання атестації персоналу…………13</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4.2. Процедура атестації персоналу……………………14</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4.3. Склад атестаційної комісії…………………………15</w:t>
      </w:r>
    </w:p>
    <w:p>
      <w:pPr>
        <w:pStyle w:val="Normal"/>
        <w:widowControl w:val="false"/>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4.4. Критерії оцінювання працівників…………………16</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5.     Виготовлення      документів     за допомогою   персонального   та    планшетного комп’ютера</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5.1. Виготовлення документів за допомогою ПК……..17</w:t>
      </w:r>
    </w:p>
    <w:p>
      <w:pPr>
        <w:pStyle w:val="Normal"/>
        <w:widowControl w:val="false"/>
        <w:tabs>
          <w:tab w:val="clear" w:pos="708"/>
          <w:tab w:val="left" w:pos="180" w:leader="none"/>
        </w:tabs>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5.2. Виготовлення       документів      за      допомогою планшетного комп’ютера…………………………………..18</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5.3. Оформлення документа…………………………….20</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6. Служба  персоналу підприємства, її заснування,  завдання  і  роль   на   підприємстві</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6.1. Сутність     та     роль      кадрової      служби      на підприємстві…………………………………………………26</w:t>
      </w:r>
    </w:p>
    <w:p>
      <w:pPr>
        <w:pStyle w:val="Normal"/>
        <w:widowControl w:val="false"/>
        <w:tabs>
          <w:tab w:val="clear" w:pos="708"/>
          <w:tab w:val="left" w:pos="180" w:leader="none"/>
        </w:tabs>
        <w:spacing w:lineRule="auto" w:line="240" w:before="0" w:after="0"/>
        <w:ind w:firstLine="340"/>
        <w:rPr>
          <w:rFonts w:ascii="Times New Roman" w:hAnsi="Times New Roman" w:cs="Times New Roman"/>
          <w:sz w:val="24"/>
          <w:szCs w:val="24"/>
          <w:lang w:val="uk-UA"/>
        </w:rPr>
      </w:pPr>
      <w:r>
        <w:rPr>
          <w:rFonts w:cs="Times New Roman" w:ascii="Times New Roman" w:hAnsi="Times New Roman"/>
          <w:sz w:val="24"/>
          <w:szCs w:val="24"/>
          <w:lang w:val="uk-UA"/>
        </w:rPr>
        <w:t>6.2. Організація праці персоналу кадрової служби…...28</w:t>
      </w:r>
    </w:p>
    <w:p>
      <w:pPr>
        <w:pStyle w:val="Normal"/>
        <w:widowControl w:val="false"/>
        <w:spacing w:lineRule="auto" w:line="240" w:before="0" w:after="0"/>
        <w:ind w:firstLine="340"/>
        <w:rPr>
          <w:rFonts w:ascii="Century Gothic" w:hAnsi="Century Gothic" w:cs="Century Gothic"/>
          <w:sz w:val="24"/>
          <w:szCs w:val="24"/>
          <w:lang w:val="uk-UA"/>
        </w:rPr>
      </w:pPr>
      <w:r>
        <w:rPr>
          <w:rFonts w:cs="Century Gothic" w:ascii="Century Gothic" w:hAnsi="Century Gothic"/>
          <w:sz w:val="24"/>
          <w:szCs w:val="24"/>
          <w:lang w:val="uk-UA"/>
        </w:rPr>
        <w:t>Тема       7.      Звітність,       що      складається працівниками   кадрових   служб</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7.1. Статистична звітність……………………………....28</w:t>
      </w:r>
    </w:p>
    <w:p>
      <w:pPr>
        <w:pStyle w:val="Normal"/>
        <w:widowControl w:val="false"/>
        <w:tabs>
          <w:tab w:val="clear" w:pos="708"/>
          <w:tab w:val="left" w:pos="180" w:leader="none"/>
        </w:tabs>
        <w:spacing w:lineRule="auto" w:line="240" w:before="0" w:after="0"/>
        <w:ind w:right="-176" w:firstLine="340"/>
        <w:rPr>
          <w:rFonts w:ascii="Times New Roman" w:hAnsi="Times New Roman" w:cs="Times New Roman"/>
          <w:sz w:val="24"/>
          <w:szCs w:val="24"/>
          <w:lang w:val="uk-UA"/>
        </w:rPr>
      </w:pPr>
      <w:r>
        <w:rPr>
          <w:rFonts w:cs="Times New Roman" w:ascii="Times New Roman" w:hAnsi="Times New Roman"/>
          <w:sz w:val="24"/>
          <w:szCs w:val="24"/>
          <w:lang w:val="uk-UA"/>
        </w:rPr>
        <w:t>7.2. Звітність, що подається в службу зайнятості……..30</w:t>
      </w:r>
    </w:p>
    <w:p>
      <w:pPr>
        <w:pStyle w:val="Normal"/>
        <w:widowControl w:val="false"/>
        <w:spacing w:lineRule="auto" w:line="240" w:before="0" w:after="0"/>
        <w:ind w:firstLine="340"/>
        <w:rPr>
          <w:rFonts w:ascii="Century Gothic" w:hAnsi="Century Gothic" w:cs="Century Gothic"/>
          <w:sz w:val="24"/>
          <w:szCs w:val="28"/>
          <w:lang w:val="uk-UA" w:eastAsia="uk-UA"/>
        </w:rPr>
      </w:pPr>
      <w:r>
        <w:rPr>
          <w:rFonts w:cs="Century Gothic" w:ascii="Century Gothic" w:hAnsi="Century Gothic"/>
          <w:sz w:val="24"/>
          <w:szCs w:val="28"/>
          <w:lang w:val="uk-UA" w:eastAsia="uk-UA"/>
        </w:rPr>
        <w:t xml:space="preserve">Тема       8.      Організація      діловодства       з </w:t>
      </w:r>
    </w:p>
    <w:p>
      <w:pPr>
        <w:pStyle w:val="Normal"/>
        <w:widowControl w:val="false"/>
        <w:spacing w:lineRule="auto" w:line="240" w:before="0" w:after="0"/>
        <w:rPr>
          <w:rFonts w:ascii="Century Gothic" w:hAnsi="Century Gothic" w:cs="Century Gothic"/>
          <w:sz w:val="24"/>
          <w:szCs w:val="28"/>
          <w:lang w:val="uk-UA" w:eastAsia="uk-UA"/>
        </w:rPr>
      </w:pPr>
      <w:r>
        <w:rPr>
          <w:rFonts w:cs="Century Gothic" w:ascii="Century Gothic" w:hAnsi="Century Gothic"/>
          <w:sz w:val="24"/>
          <w:szCs w:val="28"/>
          <w:lang w:val="uk-UA" w:eastAsia="uk-UA"/>
        </w:rPr>
        <w:t>використанням    комп’ютерних      мереж      та сучасних    способів    захисту    інформації</w:t>
      </w:r>
    </w:p>
    <w:p>
      <w:pPr>
        <w:pStyle w:val="Normal"/>
        <w:widowControl w:val="false"/>
        <w:spacing w:lineRule="auto" w:line="240" w:before="0" w:after="0"/>
        <w:ind w:firstLine="340"/>
        <w:rPr>
          <w:rFonts w:ascii="Times New Roman" w:hAnsi="Times New Roman" w:cs="Times New Roman"/>
          <w:sz w:val="24"/>
          <w:szCs w:val="28"/>
          <w:lang w:val="uk-UA" w:eastAsia="uk-UA"/>
        </w:rPr>
      </w:pPr>
      <w:r>
        <w:rPr>
          <w:rFonts w:cs="Times New Roman" w:ascii="Times New Roman" w:hAnsi="Times New Roman"/>
          <w:sz w:val="24"/>
          <w:szCs w:val="28"/>
          <w:lang w:val="uk-UA" w:eastAsia="uk-UA"/>
        </w:rPr>
        <w:t>8.1. Використання комп’ютерних технологій на етапі документування……………………………………………..31</w:t>
      </w:r>
    </w:p>
    <w:p>
      <w:pPr>
        <w:pStyle w:val="Normal"/>
        <w:widowControl w:val="false"/>
        <w:spacing w:lineRule="auto" w:line="240" w:before="0" w:after="0"/>
        <w:ind w:right="-176" w:firstLine="340"/>
        <w:rPr>
          <w:rFonts w:ascii="Times New Roman" w:hAnsi="Times New Roman" w:cs="Times New Roman"/>
          <w:sz w:val="24"/>
          <w:szCs w:val="28"/>
          <w:lang w:val="uk-UA" w:eastAsia="uk-UA"/>
        </w:rPr>
      </w:pPr>
      <w:r>
        <w:rPr>
          <w:rFonts w:cs="Times New Roman" w:ascii="Times New Roman" w:hAnsi="Times New Roman"/>
          <w:sz w:val="24"/>
          <w:szCs w:val="28"/>
          <w:lang w:val="uk-UA" w:eastAsia="uk-UA"/>
        </w:rPr>
        <w:t>8.2. Використання   комп’ютерних   технологій    при організації документообігу………………………………....44</w:t>
      </w:r>
    </w:p>
    <w:p>
      <w:pPr>
        <w:pStyle w:val="Normal"/>
        <w:widowControl w:val="false"/>
        <w:spacing w:lineRule="auto" w:line="240" w:before="0" w:after="0"/>
        <w:ind w:firstLine="340"/>
        <w:rPr>
          <w:rFonts w:ascii="Century Gothic" w:hAnsi="Century Gothic" w:cs="Century Gothic"/>
          <w:sz w:val="24"/>
          <w:szCs w:val="28"/>
          <w:lang w:val="uk-UA" w:eastAsia="uk-UA"/>
        </w:rPr>
      </w:pPr>
      <w:r>
        <w:rPr>
          <w:rFonts w:cs="Century Gothic" w:ascii="Century Gothic" w:hAnsi="Century Gothic"/>
          <w:sz w:val="24"/>
          <w:szCs w:val="28"/>
          <w:lang w:val="uk-UA" w:eastAsia="uk-UA"/>
        </w:rPr>
        <w:t>Тема   9.   Організаційна    техніка:    складові, значення   для   діловодства</w:t>
      </w:r>
    </w:p>
    <w:p>
      <w:pPr>
        <w:pStyle w:val="Normal"/>
        <w:widowControl w:val="false"/>
        <w:shd w:fill="FFFFFF" w:val="clear"/>
        <w:spacing w:lineRule="auto" w:line="240" w:before="0" w:after="0"/>
        <w:ind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1. Організаційна   техніка    як    ефективний    засіб скорочення трудових затрат управлінського персоналу…52</w:t>
      </w:r>
    </w:p>
    <w:p>
      <w:pPr>
        <w:pStyle w:val="Normal"/>
        <w:widowControl w:val="false"/>
        <w:shd w:fill="FFFFFF" w:val="clear"/>
        <w:spacing w:lineRule="auto" w:line="240" w:before="0" w:after="0"/>
        <w:ind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9.2. Засоби  організаційної  техніки:  .характеристика складових……………………………………………………53</w:t>
      </w:r>
    </w:p>
    <w:p>
      <w:pPr>
        <w:pStyle w:val="Normal"/>
        <w:widowControl w:val="false"/>
        <w:spacing w:lineRule="auto" w:line="240" w:before="0" w:after="0"/>
        <w:ind w:firstLine="340"/>
        <w:rPr>
          <w:rFonts w:ascii="Century Gothic" w:hAnsi="Century Gothic" w:eastAsia="Times New Roman" w:cs="Century Gothic"/>
          <w:sz w:val="24"/>
          <w:szCs w:val="24"/>
          <w:lang w:val="uk-UA" w:eastAsia="uk-UA"/>
        </w:rPr>
      </w:pPr>
      <w:r>
        <w:rPr>
          <w:rFonts w:eastAsia="Times New Roman" w:cs="Century Gothic" w:ascii="Century Gothic" w:hAnsi="Century Gothic"/>
          <w:sz w:val="24"/>
          <w:szCs w:val="24"/>
          <w:lang w:val="uk-UA" w:eastAsia="uk-UA"/>
        </w:rPr>
        <w:t>Тема 10. Система управління документами</w:t>
      </w:r>
    </w:p>
    <w:p>
      <w:pPr>
        <w:pStyle w:val="Normal"/>
        <w:widowControl w:val="false"/>
        <w:autoSpaceDE w:val="false"/>
        <w:spacing w:lineRule="auto" w:line="240" w:before="0" w:after="0"/>
        <w:ind w:right="-176"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1. Процес       розробки       системи       управління документами…………………………………………………62</w:t>
      </w:r>
    </w:p>
    <w:p>
      <w:pPr>
        <w:pStyle w:val="Normal"/>
        <w:widowControl w:val="false"/>
        <w:autoSpaceDE w:val="false"/>
        <w:spacing w:lineRule="auto" w:line="240" w:before="0" w:after="0"/>
        <w:ind w:right="-176" w:firstLine="34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2. Можливості  системи управління документами...66</w:t>
      </w:r>
    </w:p>
    <w:p>
      <w:pPr>
        <w:pStyle w:val="Normal"/>
        <w:widowControl w:val="false"/>
        <w:autoSpaceDE w:val="false"/>
        <w:spacing w:lineRule="auto" w:line="240" w:before="0" w:after="0"/>
        <w:ind w:right="-176" w:firstLine="340"/>
        <w:jc w:val="both"/>
        <w:rPr>
          <w:rFonts w:ascii="Times New Roman" w:hAnsi="Times New Roman" w:eastAsia="Times New Roman" w:cs="Times New Roman"/>
          <w:sz w:val="24"/>
          <w:szCs w:val="24"/>
          <w:lang w:val="uk-UA" w:eastAsia="uk-UA"/>
        </w:rPr>
      </w:pPr>
      <w:r>
        <w:rPr>
          <w:rFonts w:eastAsia="Times New Roman" w:cs="Century Gothic" w:ascii="Century Gothic" w:hAnsi="Century Gothic"/>
          <w:sz w:val="24"/>
          <w:szCs w:val="24"/>
          <w:lang w:val="uk-UA" w:eastAsia="uk-UA"/>
        </w:rPr>
        <w:t>Використані джерела</w:t>
      </w:r>
      <w:r>
        <w:rPr>
          <w:rFonts w:eastAsia="Times New Roman" w:cs="Times New Roman" w:ascii="Times New Roman" w:hAnsi="Times New Roman"/>
          <w:sz w:val="24"/>
          <w:szCs w:val="24"/>
          <w:lang w:val="uk-UA" w:eastAsia="uk-UA"/>
        </w:rPr>
        <w:t>………………………………68</w:t>
      </w:r>
      <w:r>
        <w:br w:type="page"/>
      </w:r>
    </w:p>
    <w:p>
      <w:pPr>
        <w:pStyle w:val="Normal"/>
        <w:widowControl w:val="false"/>
        <w:autoSpaceDE w:val="false"/>
        <w:spacing w:lineRule="auto" w:line="240" w:before="0" w:after="0"/>
        <w:ind w:right="-176" w:hanging="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Передмова</w:t>
      </w:r>
    </w:p>
    <w:p>
      <w:pPr>
        <w:pStyle w:val="Normal"/>
        <w:widowControl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істю використання персоналу на підприємстві є необхідність ведення кадрового діловодства. </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оботу, пов’язану з обслуговуванням процесів прийняття, розстановки, переміщення та звільнення працівників залежно від розмірів підприємства можуть виконувати особисто директор, менеджер з персоналу, відділ кадрів або служба персоналу підприємств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Бажання досягти максимальної ефективності у використанні персоналу закономірно підштовхує працівників служби персоналу до виконання поруч з традиційними завданнями кадрового діловодства якісно нових функцій. У цьому зв’язку не останню роль відіграють засоби організації обігу особистих, особових та облікових документів на підприємстві, організаційна техні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Сучасне кадрове діловодство перебуває під впливом розвитку систем управління документами, що висуває вимоги до фахівця з кадрового діловодства щодо знання основ їх розробки, налагодження, експлуатації, відновлення та ін.</w:t>
      </w:r>
      <w:r>
        <w:br w:type="page"/>
      </w:r>
    </w:p>
    <w:p>
      <w:pPr>
        <w:pStyle w:val="Normal"/>
        <w:widowControl w:val="false"/>
        <w:spacing w:lineRule="auto" w:line="240" w:before="0" w:after="0"/>
        <w:ind w:firstLine="340"/>
        <w:jc w:val="both"/>
        <w:rPr>
          <w:rFonts w:ascii="Century Gothic" w:hAnsi="Century Gothic" w:cs="Century Gothic"/>
          <w:sz w:val="24"/>
          <w:szCs w:val="24"/>
          <w:lang w:val="uk-UA"/>
        </w:rPr>
      </w:pPr>
      <w:r>
        <w:rPr>
          <w:rFonts w:cs="Century Gothic" w:ascii="Century Gothic" w:hAnsi="Century Gothic"/>
          <w:sz w:val="24"/>
          <w:szCs w:val="24"/>
          <w:lang w:val="uk-UA"/>
        </w:rPr>
        <w:t>Тема 1. Організація кадрового діловодства в сучасних умовах</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ListParagraph"/>
        <w:widowControl w:val="false"/>
        <w:spacing w:lineRule="auto" w:line="240" w:before="0" w:after="0"/>
        <w:ind w:left="0" w:firstLine="340"/>
        <w:contextualSpacing/>
        <w:jc w:val="both"/>
        <w:rPr/>
      </w:pPr>
      <w:r>
        <w:rPr>
          <w:rFonts w:cs="Times New Roman" w:ascii="Times New Roman" w:hAnsi="Times New Roman"/>
          <w:sz w:val="24"/>
          <w:szCs w:val="24"/>
          <w:lang w:val="uk-UA"/>
        </w:rPr>
        <w:t>1.1. Основні поняття кадрового діловодства.</w:t>
      </w:r>
    </w:p>
    <w:p>
      <w:pPr>
        <w:pStyle w:val="ListParagraph"/>
        <w:widowControl w:val="false"/>
        <w:spacing w:lineRule="auto" w:line="240" w:before="0" w:after="0"/>
        <w:ind w:left="0" w:firstLine="340"/>
        <w:contextualSpacing/>
        <w:jc w:val="both"/>
        <w:rPr/>
      </w:pPr>
      <w:r>
        <w:rPr>
          <w:rFonts w:cs="Times New Roman" w:ascii="Times New Roman" w:hAnsi="Times New Roman"/>
          <w:sz w:val="24"/>
          <w:szCs w:val="24"/>
          <w:lang w:val="uk-UA"/>
        </w:rPr>
        <w:t>1.2. Нормативно-правове забезпечення організації кадрового діловодства.</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pPr>
      <w:r>
        <w:rPr>
          <w:rFonts w:cs="Times New Roman" w:ascii="Times New Roman" w:hAnsi="Times New Roman"/>
          <w:sz w:val="24"/>
          <w:szCs w:val="24"/>
          <w:lang w:val="uk-UA"/>
        </w:rPr>
        <w:t>1.1. </w:t>
      </w:r>
      <w:r>
        <w:rPr>
          <w:rFonts w:cs="Times New Roman" w:ascii="Times New Roman" w:hAnsi="Times New Roman"/>
          <w:i/>
          <w:sz w:val="24"/>
          <w:szCs w:val="24"/>
          <w:lang w:val="uk-UA"/>
        </w:rPr>
        <w:t>Персонал</w:t>
      </w:r>
      <w:r>
        <w:rPr>
          <w:rFonts w:cs="Times New Roman" w:ascii="Times New Roman" w:hAnsi="Times New Roman"/>
          <w:sz w:val="24"/>
          <w:szCs w:val="24"/>
          <w:lang w:val="uk-UA"/>
        </w:rPr>
        <w:t xml:space="preserve"> представляє собою особовий штат працівників підприємства, включаючи працюючих власників та співвласників, трудові відносини яких з підприємством зафіксовані у трудовому договорі або контракті. Його діяльність спрямована на досягнення кінцевих показників господарювання. Термін персонал найчастіше використовується на рівні підприємств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уч з поняттям персонал використовують поняття „кадри”. Існують такі </w:t>
      </w:r>
      <w:r>
        <w:rPr>
          <w:rFonts w:cs="Times New Roman" w:ascii="Times New Roman" w:hAnsi="Times New Roman"/>
          <w:i/>
          <w:sz w:val="24"/>
          <w:szCs w:val="24"/>
          <w:lang w:val="uk-UA"/>
        </w:rPr>
        <w:t>підходи до визначення сутності поняття „кадри”</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висококваліфіковані працівники підприємства з глибоким знанням своєї справи та досвідом роботи;</w:t>
      </w:r>
    </w:p>
    <w:p>
      <w:pPr>
        <w:pStyle w:val="Normal"/>
        <w:widowControl w:val="false"/>
        <w:spacing w:lineRule="auto" w:line="240" w:before="0" w:after="0"/>
        <w:ind w:firstLine="340"/>
        <w:jc w:val="both"/>
        <w:rPr/>
      </w:pPr>
      <w:r>
        <w:rPr>
          <w:rFonts w:cs="Times New Roman" w:ascii="Times New Roman" w:hAnsi="Times New Roman"/>
          <w:sz w:val="24"/>
          <w:szCs w:val="24"/>
          <w:lang w:val="uk-UA"/>
        </w:rPr>
        <w:t>2) економічне населення з певним рівнем освіти (середня загальна, професійно-технічна, вища) та досвідом роботи або без них, які пропонують свою робочу силу на ринку праці і можуть бути залучені на виробництво.</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Діловодство</w:t>
      </w:r>
      <w:r>
        <w:rPr>
          <w:rFonts w:cs="Times New Roman" w:ascii="Times New Roman" w:hAnsi="Times New Roman"/>
          <w:sz w:val="24"/>
          <w:szCs w:val="24"/>
          <w:lang w:val="uk-UA"/>
        </w:rPr>
        <w:t xml:space="preserve"> – це діяльність, що охоплює питання документування та організації роботи з документами в процесі управлінської діяльн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Згідно із Законом України „Про інформацію”, </w:t>
      </w:r>
      <w:r>
        <w:rPr>
          <w:rFonts w:cs="Times New Roman" w:ascii="Times New Roman" w:hAnsi="Times New Roman"/>
          <w:i/>
          <w:sz w:val="24"/>
          <w:szCs w:val="24"/>
          <w:lang w:val="uk-UA"/>
        </w:rPr>
        <w:t>документ</w:t>
      </w:r>
      <w:r>
        <w:rPr>
          <w:rFonts w:cs="Times New Roman" w:ascii="Times New Roman" w:hAnsi="Times New Roman"/>
          <w:sz w:val="24"/>
          <w:szCs w:val="24"/>
          <w:lang w:val="uk-UA"/>
        </w:rPr>
        <w:t> – це передбачена матеріальна форма одержання, зберігання, використання і поширення інформації шляхом фіксації її на папері, кіно-, відео-, фотоплівці або на іншому носієв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В Україні офіційно прийняті три значення документа, зафіксовані в ряді державних стандартів (ДСТУ):</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записана інформація</w:t>
      </w:r>
      <w:r>
        <w:rPr>
          <w:rFonts w:cs="Times New Roman" w:ascii="Times New Roman" w:hAnsi="Times New Roman"/>
          <w:sz w:val="24"/>
          <w:szCs w:val="24"/>
          <w:lang w:val="uk-UA"/>
        </w:rPr>
        <w:t>, яка може розглядатися як одиниця під час здійснення інформаційної діяльн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 xml:space="preserve">матеріальний об’єкт </w:t>
      </w:r>
      <w:r>
        <w:rPr>
          <w:rFonts w:cs="Times New Roman" w:ascii="Times New Roman" w:hAnsi="Times New Roman"/>
          <w:sz w:val="24"/>
          <w:szCs w:val="24"/>
          <w:lang w:val="uk-UA"/>
        </w:rPr>
        <w:t>з інформацією, закріпленою створеним людиною способом для її передачі в часі та просторі.</w:t>
      </w:r>
    </w:p>
    <w:p>
      <w:pPr>
        <w:pStyle w:val="Normal"/>
        <w:widowControl w:val="false"/>
        <w:spacing w:lineRule="auto" w:line="240" w:before="0" w:after="0"/>
        <w:ind w:firstLine="340"/>
        <w:jc w:val="both"/>
        <w:rPr/>
      </w:pPr>
      <w:r>
        <w:rPr>
          <w:rFonts w:cs="Times New Roman" w:ascii="Times New Roman" w:hAnsi="Times New Roman"/>
          <w:sz w:val="24"/>
          <w:szCs w:val="24"/>
          <w:lang w:val="uk-UA"/>
        </w:rPr>
        <w:t>3) </w:t>
      </w:r>
      <w:r>
        <w:rPr>
          <w:rFonts w:cs="Times New Roman" w:ascii="Times New Roman" w:hAnsi="Times New Roman"/>
          <w:i/>
          <w:sz w:val="24"/>
          <w:szCs w:val="24"/>
          <w:lang w:val="uk-UA"/>
        </w:rPr>
        <w:t>матеріальний об’єкт</w:t>
      </w:r>
      <w:r>
        <w:rPr>
          <w:rFonts w:cs="Times New Roman" w:ascii="Times New Roman" w:hAnsi="Times New Roman"/>
          <w:sz w:val="24"/>
          <w:szCs w:val="24"/>
          <w:lang w:val="uk-UA"/>
        </w:rPr>
        <w:t>, що містить в закріпленому вигляді інформацію, оформлений встановленим порядком і такий, що має відповідно до діючого законодавства правове значенн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Для кадрового діловодства в даному разі найбільш прийнятним є останнє визначення, де документ розуміється як матеріальний об’єкт, який містить у зафіксованому вигляді інформацію, оформлений у заведеному порядку й має відповідно до чинного законодавства юридичну си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звані у визначенні ознаки документа передбачають: наявність інформації, смислового змісту; стабільну речову (матеріальну) форму, що забезпечує довготривале використання та зберігання документів; функціональне призначення для передачі інформації в просторі та часі, тобто для використання в соціальних комунікаційних каналах.</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Головною складовою документа виступає </w:t>
      </w:r>
      <w:r>
        <w:rPr>
          <w:rFonts w:cs="Times New Roman" w:ascii="Times New Roman" w:hAnsi="Times New Roman"/>
          <w:i/>
          <w:sz w:val="24"/>
          <w:szCs w:val="24"/>
          <w:lang w:val="uk-UA"/>
        </w:rPr>
        <w:t>інформація</w:t>
      </w:r>
      <w:r>
        <w:rPr>
          <w:rFonts w:cs="Times New Roman" w:ascii="Times New Roman" w:hAnsi="Times New Roman"/>
          <w:sz w:val="24"/>
          <w:szCs w:val="24"/>
          <w:lang w:val="uk-UA"/>
        </w:rPr>
        <w:t>, тобто різноманітні дані, відомості, повідомлення, знання, призначені для передачі у процесі комунікації. Зокрема, документ може служити письмовим доказом, також є джерелом різноманітних відомостей довідкового характеру. Повноту інформації характеризує її обсяг, який має бути достатнім для прийняття рішення. Достовірність інформації визначається рівнем відповідності її до змісту об’єктивного стану речей. Інформація має бути оперативною, щоб за час її передачі й обробки стан речей не змінився. Документування інформації здійснюється згідно з відповідними законами й постановами органів державної влади, якими визначається організація діловодства і стандартизація документів.</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За первинністю виникнення</w:t>
      </w:r>
      <w:r>
        <w:rPr>
          <w:rFonts w:cs="Times New Roman" w:ascii="Times New Roman" w:hAnsi="Times New Roman"/>
          <w:sz w:val="24"/>
          <w:szCs w:val="24"/>
          <w:lang w:val="uk-UA"/>
        </w:rPr>
        <w:t xml:space="preserve"> документи поділяють н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первинні документ</w:t>
      </w:r>
      <w:r>
        <w:rPr>
          <w:rFonts w:cs="Times New Roman" w:ascii="Times New Roman" w:hAnsi="Times New Roman"/>
          <w:sz w:val="24"/>
          <w:szCs w:val="24"/>
          <w:lang w:val="uk-UA"/>
        </w:rPr>
        <w:t xml:space="preserve"> – документи, що містять вихідну (первинну) інформацію (закони України, економічні трактати);</w:t>
      </w:r>
    </w:p>
    <w:p>
      <w:pPr>
        <w:pStyle w:val="Normal"/>
        <w:widowControl w:val="false"/>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lang w:val="uk-UA"/>
        </w:rPr>
        <w:t>– </w:t>
      </w:r>
      <w:r>
        <w:rPr>
          <w:rFonts w:cs="Times New Roman" w:ascii="Times New Roman" w:hAnsi="Times New Roman"/>
          <w:i/>
          <w:sz w:val="24"/>
          <w:szCs w:val="24"/>
          <w:lang w:val="uk-UA"/>
        </w:rPr>
        <w:t>вторинні документи</w:t>
      </w:r>
      <w:r>
        <w:rPr>
          <w:rFonts w:cs="Times New Roman" w:ascii="Times New Roman" w:hAnsi="Times New Roman"/>
          <w:sz w:val="24"/>
          <w:szCs w:val="24"/>
          <w:lang w:val="uk-UA"/>
        </w:rPr>
        <w:t xml:space="preserve"> – документи, що містять у собі результат аналітико-синтетичного або іншого перероблення одного, або кількох первинних документів (Трудовий кодекс, навчальна література).</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Наукова дисципліна, що вивчає структуру і властивості документальної інформації, розвиток форм, операції, методи, оптимізацію роботи з документами, називається </w:t>
      </w:r>
      <w:r>
        <w:rPr>
          <w:rFonts w:cs="Times New Roman" w:ascii="Times New Roman" w:hAnsi="Times New Roman"/>
          <w:i/>
          <w:sz w:val="24"/>
          <w:szCs w:val="24"/>
          <w:lang w:val="uk-UA"/>
        </w:rPr>
        <w:t>документалістикою</w:t>
      </w:r>
      <w:r>
        <w:rPr>
          <w:rFonts w:cs="Times New Roman" w:ascii="Times New Roman" w:hAnsi="Times New Roman"/>
          <w:sz w:val="24"/>
          <w:szCs w:val="24"/>
          <w:lang w:val="uk-UA"/>
        </w:rPr>
        <w:t>.</w:t>
      </w:r>
    </w:p>
    <w:p>
      <w:pPr>
        <w:pStyle w:val="Normal"/>
        <w:widowControl w:val="false"/>
        <w:spacing w:lineRule="auto" w:line="240" w:before="0" w:after="0"/>
        <w:ind w:firstLine="340"/>
        <w:jc w:val="both"/>
        <w:rPr/>
      </w:pPr>
      <w:r>
        <w:rPr>
          <w:rFonts w:cs="Times New Roman" w:ascii="Times New Roman" w:hAnsi="Times New Roman"/>
          <w:sz w:val="24"/>
          <w:szCs w:val="24"/>
          <w:lang w:val="uk-UA"/>
        </w:rPr>
        <w:t>Кожному документу притаманна певна кількість атрибутів, серед яких:</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формуляр – зразок, модель побудови форми документа, що встановлює галузь його використання, формат (А4, А5), розміри берегів (полів), вимоги до побудови конструктивної сітки (таблиці) та основні реквізити</w:t>
      </w:r>
      <w:r>
        <w:rPr>
          <w:rFonts w:cs="Times New Roman" w:ascii="Times New Roman" w:hAnsi="Times New Roman"/>
          <w:sz w:val="24"/>
          <w:szCs w:val="24"/>
        </w:rPr>
        <w:t>;</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овжина реквізиту – це кількість графічних знаків та пробілів, яка необхідна для запису реквізиту на документі</w:t>
      </w:r>
      <w:r>
        <w:rPr>
          <w:rFonts w:cs="Times New Roman" w:ascii="Times New Roman" w:hAnsi="Times New Roman"/>
          <w:sz w:val="24"/>
          <w:szCs w:val="24"/>
        </w:rPr>
        <w:t>;</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робоча площа документа – це площа уніфікованої форми чи бланка документа, призначена для заповнення основних реквізитів</w:t>
      </w:r>
      <w:r>
        <w:rPr>
          <w:rFonts w:cs="Times New Roman" w:ascii="Times New Roman" w:hAnsi="Times New Roman"/>
          <w:sz w:val="24"/>
          <w:szCs w:val="24"/>
        </w:rPr>
        <w:t>;</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ереги документа – це площі, призначені для закріплення документа в технічних засобах зберігання, а також для нанесення спеціальних позначок та зображень;</w:t>
      </w:r>
    </w:p>
    <w:p>
      <w:pPr>
        <w:pStyle w:val="ListParagraph"/>
        <w:widowControl w:val="false"/>
        <w:spacing w:lineRule="auto" w:line="240" w:before="0" w:after="0"/>
        <w:ind w:left="0" w:firstLine="3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бланк офіційного документа – це стандартний аркуш паперу з відтвореною на ньому постійною інформацією документа та місцем, відведеним для змінної інформ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1.2. Основною нормативною базою кадрового діловодства є:</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закони Україн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о інформацію”;</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о мов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постанови:</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ВРУ „Про державний герб України”, </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М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 затвердження правил надання послуг поштового зв’язку”, „Про затвердження примірної інструкції з діловодства”. </w:t>
      </w:r>
    </w:p>
    <w:p>
      <w:pPr>
        <w:pStyle w:val="Normal"/>
        <w:widowControl w:val="false"/>
        <w:spacing w:lineRule="auto" w:line="240" w:before="0" w:after="0"/>
        <w:ind w:firstLine="340"/>
        <w:jc w:val="both"/>
        <w:rPr/>
      </w:pPr>
      <w:r>
        <w:rPr>
          <w:rFonts w:cs="Times New Roman" w:ascii="Times New Roman" w:hAnsi="Times New Roman"/>
          <w:sz w:val="24"/>
          <w:szCs w:val="24"/>
          <w:lang w:val="uk-UA"/>
        </w:rPr>
        <w:t>Існує „Єдина державна система діловодства”, на основі якої приймається державний класифікатор управлінської документації – Національний стандарт України „Уніфікована система організаційно-розпорядчої інформації, вимоги до оформлення документів”.</w:t>
      </w:r>
      <w:bookmarkStart w:id="0" w:name="_GoBack"/>
      <w:bookmarkEnd w:id="0"/>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pPr>
      <w:r>
        <w:rPr>
          <w:rFonts w:cs="Century Gothic" w:ascii="Century Gothic" w:hAnsi="Century Gothic"/>
          <w:sz w:val="24"/>
          <w:szCs w:val="24"/>
          <w:lang w:val="uk-UA"/>
        </w:rPr>
        <w:t>Тема 2. Види документів та їх характеристика</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1. Організаційн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2. Розпорядч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3. Довідково-інформаційн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1. У свої діяльності будь-яке підприємство використовує три групи документ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організаційні (установчий договір, статут підприємства, колективний договір, привила внутрішнього трудового розпорядку, положення про структурний підрозділ, інструкці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розпорядчі (наказ, розпорядження, вказівки)</w:t>
      </w:r>
      <w:r>
        <w:rPr>
          <w:rFonts w:cs="Times New Roman" w:ascii="Times New Roman" w:hAnsi="Times New Roman"/>
          <w:sz w:val="24"/>
          <w:szCs w:val="24"/>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овідково-інформаційні (акт, довідка, доповідна записка, пояснювальна записка, звіт).</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Серед </w:t>
      </w:r>
      <w:r>
        <w:rPr>
          <w:rFonts w:cs="Times New Roman" w:ascii="Times New Roman" w:hAnsi="Times New Roman"/>
          <w:i/>
          <w:sz w:val="24"/>
          <w:szCs w:val="24"/>
          <w:lang w:val="uk-UA"/>
        </w:rPr>
        <w:t>організаційних документів</w:t>
      </w:r>
      <w:r>
        <w:rPr>
          <w:rFonts w:cs="Times New Roman" w:ascii="Times New Roman" w:hAnsi="Times New Roman"/>
          <w:sz w:val="24"/>
          <w:szCs w:val="24"/>
          <w:lang w:val="uk-UA"/>
        </w:rPr>
        <w:t xml:space="preserve"> виділяю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Установчий договір</w:t>
      </w:r>
      <w:r>
        <w:rPr>
          <w:rFonts w:cs="Times New Roman" w:ascii="Times New Roman" w:hAnsi="Times New Roman"/>
          <w:sz w:val="24"/>
          <w:szCs w:val="24"/>
          <w:lang w:val="uk-UA"/>
        </w:rPr>
        <w:t xml:space="preserve"> – цивільно-правовий документ, яким засновники юридично закріплюють свій намір створити підприємство з певною назвою.</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Статут підприємства</w:t>
      </w:r>
      <w:r>
        <w:rPr>
          <w:rFonts w:cs="Times New Roman" w:ascii="Times New Roman" w:hAnsi="Times New Roman"/>
          <w:sz w:val="24"/>
          <w:szCs w:val="24"/>
          <w:lang w:val="uk-UA"/>
        </w:rPr>
        <w:t xml:space="preserve"> – локальний правовий акт підприємства, що регулює поряд з нормами чинного законодавства правову основу його діяльност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w:t>
      </w:r>
      <w:r>
        <w:rPr>
          <w:rFonts w:cs="Times New Roman" w:ascii="Times New Roman" w:hAnsi="Times New Roman"/>
          <w:i/>
          <w:sz w:val="24"/>
          <w:szCs w:val="24"/>
          <w:lang w:val="uk-UA"/>
        </w:rPr>
        <w:t>Положення</w:t>
      </w:r>
      <w:r>
        <w:rPr>
          <w:rFonts w:cs="Times New Roman" w:ascii="Times New Roman" w:hAnsi="Times New Roman"/>
          <w:sz w:val="24"/>
          <w:szCs w:val="24"/>
          <w:lang w:val="uk-UA"/>
        </w:rPr>
        <w:t xml:space="preserve"> – правовий акт, що визначає порядок утворення, права, обов’язки і організацію роботи підприємства, його структурних підрозділів, а також регулює конкретні напрями діяльност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 </w:t>
      </w:r>
      <w:r>
        <w:rPr>
          <w:rFonts w:cs="Times New Roman" w:ascii="Times New Roman" w:hAnsi="Times New Roman"/>
          <w:i/>
          <w:sz w:val="24"/>
          <w:szCs w:val="24"/>
          <w:lang w:val="uk-UA"/>
        </w:rPr>
        <w:t>Колективний договір</w:t>
      </w:r>
      <w:r>
        <w:rPr>
          <w:rFonts w:cs="Times New Roman" w:ascii="Times New Roman" w:hAnsi="Times New Roman"/>
          <w:sz w:val="24"/>
          <w:szCs w:val="24"/>
          <w:lang w:val="uk-UA"/>
        </w:rPr>
        <w:t xml:space="preserve"> – документ, положення якого спрямовані на захист соціально-економічних прав та інтересів працівників і власників підприємства та встановлюють їх обов’язки і відповідальніст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 </w:t>
      </w:r>
      <w:r>
        <w:rPr>
          <w:rFonts w:cs="Times New Roman" w:ascii="Times New Roman" w:hAnsi="Times New Roman"/>
          <w:i/>
          <w:sz w:val="24"/>
          <w:szCs w:val="24"/>
          <w:lang w:val="uk-UA"/>
        </w:rPr>
        <w:t>Правила внутрішнього трудового розпорядку</w:t>
      </w:r>
      <w:r>
        <w:rPr>
          <w:rFonts w:cs="Times New Roman" w:ascii="Times New Roman" w:hAnsi="Times New Roman"/>
          <w:sz w:val="24"/>
          <w:szCs w:val="24"/>
          <w:lang w:val="uk-UA"/>
        </w:rPr>
        <w:t xml:space="preserve"> – внутрішньо нормативний документ підприємства, що передбачає організацію його роботи, внутріоб’єктний режим праці, взаємні обов’язки працівників, порядок направлення працівників у відрядження, відпусток та і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6. </w:t>
      </w:r>
      <w:r>
        <w:rPr>
          <w:rFonts w:cs="Times New Roman" w:ascii="Times New Roman" w:hAnsi="Times New Roman"/>
          <w:i/>
          <w:sz w:val="24"/>
          <w:szCs w:val="24"/>
          <w:lang w:val="uk-UA"/>
        </w:rPr>
        <w:t>Положення про структурний підрозділ</w:t>
      </w:r>
      <w:r>
        <w:rPr>
          <w:rFonts w:cs="Times New Roman" w:ascii="Times New Roman" w:hAnsi="Times New Roman"/>
          <w:sz w:val="24"/>
          <w:szCs w:val="24"/>
          <w:lang w:val="uk-UA"/>
        </w:rPr>
        <w:t xml:space="preserve"> – документ, в якому відображається внутрішня структура підрозділу, встановлюється його роль і місце в організаційній структурі підприємства.</w:t>
      </w:r>
    </w:p>
    <w:p>
      <w:pPr>
        <w:pStyle w:val="Normal"/>
        <w:widowControl w:val="false"/>
        <w:spacing w:lineRule="auto" w:line="240" w:before="0" w:after="0"/>
        <w:ind w:firstLine="340"/>
        <w:jc w:val="both"/>
        <w:rPr/>
      </w:pPr>
      <w:r>
        <w:rPr>
          <w:rFonts w:cs="Times New Roman" w:ascii="Times New Roman" w:hAnsi="Times New Roman"/>
          <w:sz w:val="24"/>
          <w:szCs w:val="24"/>
          <w:lang w:val="uk-UA"/>
        </w:rPr>
        <w:t>6. </w:t>
      </w:r>
      <w:r>
        <w:rPr>
          <w:rFonts w:cs="Times New Roman" w:ascii="Times New Roman" w:hAnsi="Times New Roman"/>
          <w:i/>
          <w:sz w:val="24"/>
          <w:szCs w:val="24"/>
          <w:lang w:val="uk-UA"/>
        </w:rPr>
        <w:t>Інструкція</w:t>
      </w:r>
      <w:r>
        <w:rPr>
          <w:rFonts w:cs="Times New Roman" w:ascii="Times New Roman" w:hAnsi="Times New Roman"/>
          <w:sz w:val="24"/>
          <w:szCs w:val="24"/>
          <w:lang w:val="uk-UA"/>
        </w:rPr>
        <w:t xml:space="preserve"> – правовий документ, яким визначаються права, що регулюють організаційні, науково-технічні, технологічні, фінансові та інші аспекти діяльності підприємства.</w:t>
      </w:r>
    </w:p>
    <w:p>
      <w:pPr>
        <w:pStyle w:val="Normal"/>
        <w:widowControl w:val="false"/>
        <w:spacing w:lineRule="auto" w:line="240" w:before="0" w:after="0"/>
        <w:ind w:firstLine="340"/>
        <w:jc w:val="both"/>
        <w:rPr/>
      </w:pPr>
      <w:r>
        <w:rPr>
          <w:rFonts w:cs="Times New Roman" w:ascii="Times New Roman" w:hAnsi="Times New Roman"/>
          <w:sz w:val="24"/>
          <w:szCs w:val="24"/>
          <w:lang w:val="uk-UA"/>
        </w:rPr>
        <w:t>2.2. </w:t>
      </w:r>
      <w:r>
        <w:rPr>
          <w:rFonts w:cs="Times New Roman" w:ascii="Times New Roman" w:hAnsi="Times New Roman"/>
          <w:i/>
          <w:sz w:val="24"/>
          <w:szCs w:val="24"/>
          <w:lang w:val="uk-UA"/>
        </w:rPr>
        <w:t>Розпорядчі документи</w:t>
      </w:r>
      <w:r>
        <w:rPr>
          <w:rFonts w:cs="Times New Roman" w:ascii="Times New Roman" w:hAnsi="Times New Roman"/>
          <w:sz w:val="24"/>
          <w:szCs w:val="24"/>
          <w:lang w:val="uk-UA"/>
        </w:rPr>
        <w:t xml:space="preserve"> представляють собою документи, що містять інформацію про відповідні розпорядження управлінського органу (лінійних та функціональних керівник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До розпорядчих документів віднося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Наказ</w:t>
      </w:r>
      <w:r>
        <w:rPr>
          <w:rFonts w:cs="Times New Roman" w:ascii="Times New Roman" w:hAnsi="Times New Roman"/>
          <w:sz w:val="24"/>
          <w:szCs w:val="24"/>
          <w:lang w:val="uk-UA"/>
        </w:rPr>
        <w:t xml:space="preserve"> – нормативний документ, який видає керівник підприємства для вирішення основних завдань, що поставлені перед підприємством.</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Вказівки</w:t>
      </w:r>
      <w:r>
        <w:rPr>
          <w:rFonts w:cs="Times New Roman" w:ascii="Times New Roman" w:hAnsi="Times New Roman"/>
          <w:sz w:val="24"/>
          <w:szCs w:val="24"/>
          <w:lang w:val="uk-UA"/>
        </w:rPr>
        <w:t xml:space="preserve"> – нормативно-розпорядчий документ, який готують міністри, керівники об’єднань підприємств, переважно інформаційно-методичного характеру, що пов’язаний із виконанням наказів, інструкцій та інших актів вищих органів управлі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3. </w:t>
      </w:r>
      <w:r>
        <w:rPr>
          <w:rFonts w:cs="Times New Roman" w:ascii="Times New Roman" w:hAnsi="Times New Roman"/>
          <w:i/>
          <w:sz w:val="24"/>
          <w:szCs w:val="24"/>
          <w:lang w:val="uk-UA"/>
        </w:rPr>
        <w:t>Розпорядження</w:t>
      </w:r>
      <w:r>
        <w:rPr>
          <w:rFonts w:cs="Times New Roman" w:ascii="Times New Roman" w:hAnsi="Times New Roman"/>
          <w:sz w:val="24"/>
          <w:szCs w:val="24"/>
          <w:lang w:val="uk-UA"/>
        </w:rPr>
        <w:t xml:space="preserve"> – розпорядчий документ посадової особи, державного органу, підприємства, виданий в межах їхньої компетенції, що має особливу юридичну силу щодо підлеглих (працівників, громадян) та організацій, яким адресовано це розпорядже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2.3. </w:t>
      </w:r>
      <w:r>
        <w:rPr>
          <w:rFonts w:cs="Times New Roman" w:ascii="Times New Roman" w:hAnsi="Times New Roman"/>
          <w:i/>
          <w:sz w:val="24"/>
          <w:szCs w:val="24"/>
          <w:lang w:val="uk-UA"/>
        </w:rPr>
        <w:t>Довідково-інформаційні документи</w:t>
      </w:r>
      <w:r>
        <w:rPr>
          <w:rFonts w:cs="Times New Roman" w:ascii="Times New Roman" w:hAnsi="Times New Roman"/>
          <w:sz w:val="24"/>
          <w:szCs w:val="24"/>
          <w:lang w:val="uk-UA"/>
        </w:rPr>
        <w:t xml:space="preserve"> включають інформацію про фактичний стан справ, який береться до уваги і який може бути основою для прийняття управлінських рішен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озрізняють наступні види довідково-інформаційних документів:</w:t>
      </w:r>
    </w:p>
    <w:p>
      <w:pPr>
        <w:pStyle w:val="Normal"/>
        <w:widowControl w:val="false"/>
        <w:spacing w:lineRule="auto" w:line="240" w:before="0" w:after="0"/>
        <w:ind w:firstLine="340"/>
        <w:jc w:val="both"/>
        <w:rPr/>
      </w:pPr>
      <w:r>
        <w:rPr>
          <w:rFonts w:cs="Times New Roman" w:ascii="Times New Roman" w:hAnsi="Times New Roman"/>
          <w:sz w:val="24"/>
          <w:szCs w:val="24"/>
          <w:lang w:val="uk-UA"/>
        </w:rPr>
        <w:t>1. </w:t>
      </w:r>
      <w:r>
        <w:rPr>
          <w:rFonts w:cs="Times New Roman" w:ascii="Times New Roman" w:hAnsi="Times New Roman"/>
          <w:i/>
          <w:sz w:val="24"/>
          <w:szCs w:val="24"/>
          <w:lang w:val="uk-UA"/>
        </w:rPr>
        <w:t>Акт</w:t>
      </w:r>
      <w:r>
        <w:rPr>
          <w:rFonts w:cs="Times New Roman" w:ascii="Times New Roman" w:hAnsi="Times New Roman"/>
          <w:sz w:val="24"/>
          <w:szCs w:val="24"/>
          <w:lang w:val="uk-UA"/>
        </w:rPr>
        <w:t xml:space="preserve"> – документ правової чинності, складений однією або кількома особами, що підтверджує будь-які встановлені факти або под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Довідка</w:t>
      </w:r>
      <w:r>
        <w:rPr>
          <w:rFonts w:cs="Times New Roman" w:ascii="Times New Roman" w:hAnsi="Times New Roman"/>
          <w:sz w:val="24"/>
          <w:szCs w:val="24"/>
          <w:lang w:val="uk-UA"/>
        </w:rPr>
        <w:t xml:space="preserve"> – документ, що містить опис тих або інших подій чи факт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w:t>
      </w:r>
      <w:r>
        <w:rPr>
          <w:rFonts w:cs="Times New Roman" w:ascii="Times New Roman" w:hAnsi="Times New Roman"/>
          <w:i/>
          <w:sz w:val="24"/>
          <w:szCs w:val="24"/>
          <w:lang w:val="uk-UA"/>
        </w:rPr>
        <w:t>Звіт</w:t>
      </w:r>
      <w:r>
        <w:rPr>
          <w:rFonts w:cs="Times New Roman" w:ascii="Times New Roman" w:hAnsi="Times New Roman"/>
          <w:sz w:val="24"/>
          <w:szCs w:val="24"/>
          <w:lang w:val="uk-UA"/>
        </w:rPr>
        <w:t xml:space="preserve"> – документ, в якому в письмовій формі подається повідомлення про виконання певної робо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3. Кадрова документаці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1. Організаційні, розпорядчі та довідково-інформаційні кадров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2. Особисті, особові та облікові документи.</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3.1. Документи, що регулюють питання формування розподілу, обміну і використання персоналу підприємства, належить до </w:t>
      </w:r>
      <w:r>
        <w:rPr>
          <w:rFonts w:cs="Times New Roman" w:ascii="Times New Roman" w:hAnsi="Times New Roman"/>
          <w:i/>
          <w:sz w:val="24"/>
          <w:szCs w:val="24"/>
          <w:lang w:val="uk-UA"/>
        </w:rPr>
        <w:t>кадрової документації</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Кадрова документація містить інформацію про особовий склад працівників підприємства: найм і призначення на посади, професійне навчання, оцінювання персоналу, атестацію працівників, надання відпусток тощо.</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Кадрова документація є іменною, вона стосується конкретних працівників.</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За функціями кадрові документи</w:t>
      </w:r>
      <w:r>
        <w:rPr>
          <w:rFonts w:cs="Times New Roman" w:ascii="Times New Roman" w:hAnsi="Times New Roman"/>
          <w:sz w:val="24"/>
          <w:szCs w:val="24"/>
          <w:lang w:val="uk-UA"/>
        </w:rPr>
        <w:t xml:space="preserve"> поділяють н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організаційні кадрові документи</w:t>
      </w:r>
      <w:r>
        <w:rPr>
          <w:rFonts w:cs="Times New Roman" w:ascii="Times New Roman" w:hAnsi="Times New Roman"/>
          <w:sz w:val="24"/>
          <w:szCs w:val="24"/>
          <w:lang w:val="uk-UA"/>
        </w:rPr>
        <w:t xml:space="preserve"> – належать загальні документи, що регламентують організацію роботи з персоналом суб’єкта господарювання. До них можна віднести: колективний договір, правила внутрішнього трудового розпорядку, положення про відділ кадрів та проходження атестації, про конкурсний відбір, інструкцій з діловодства, посадові інструк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розпорядчі кадрові документи –</w:t>
      </w:r>
      <w:r>
        <w:rPr>
          <w:rFonts w:cs="Times New Roman" w:ascii="Times New Roman" w:hAnsi="Times New Roman"/>
          <w:sz w:val="24"/>
          <w:szCs w:val="24"/>
          <w:lang w:val="uk-UA"/>
        </w:rPr>
        <w:t xml:space="preserve"> відносять: накази про зарахування на посаду, переміщення, звільнення працівників, заохочення та дисциплінарні стягнення, проходження атестації, зарахування кадрів до резерв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довідково-інформаційні кадрові документи</w:t>
      </w:r>
      <w:r>
        <w:rPr>
          <w:rFonts w:cs="Times New Roman" w:ascii="Times New Roman" w:hAnsi="Times New Roman"/>
          <w:sz w:val="24"/>
          <w:szCs w:val="24"/>
          <w:lang w:val="uk-UA"/>
        </w:rPr>
        <w:t>, за допомогою яких передають поточну інформацію (доповідні та службові записки), складають списки, звіти, зведе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3.2.</w:t>
      </w:r>
      <w:r>
        <w:rPr>
          <w:rFonts w:cs="Times New Roman" w:ascii="Times New Roman" w:hAnsi="Times New Roman"/>
          <w:i/>
          <w:sz w:val="24"/>
          <w:szCs w:val="24"/>
          <w:lang w:val="uk-UA"/>
        </w:rPr>
        <w:t> За способом виникнення кадрові документи</w:t>
      </w:r>
      <w:r>
        <w:rPr>
          <w:rFonts w:cs="Times New Roman" w:ascii="Times New Roman" w:hAnsi="Times New Roman"/>
          <w:sz w:val="24"/>
          <w:szCs w:val="24"/>
          <w:lang w:val="uk-UA"/>
        </w:rPr>
        <w:t xml:space="preserve"> можна розділити на особисті, особові та облікові:</w:t>
      </w:r>
    </w:p>
    <w:p>
      <w:pPr>
        <w:pStyle w:val="Normal"/>
        <w:widowControl w:val="false"/>
        <w:spacing w:lineRule="auto" w:line="240" w:before="0" w:after="0"/>
        <w:ind w:firstLine="340"/>
        <w:jc w:val="both"/>
        <w:rPr/>
      </w:pPr>
      <w:r>
        <w:rPr>
          <w:rFonts w:cs="Times New Roman" w:ascii="Times New Roman" w:hAnsi="Times New Roman"/>
          <w:sz w:val="24"/>
          <w:szCs w:val="24"/>
          <w:lang w:val="uk-UA"/>
        </w:rPr>
        <w:t>1. О</w:t>
      </w:r>
      <w:r>
        <w:rPr>
          <w:rFonts w:cs="Times New Roman" w:ascii="Times New Roman" w:hAnsi="Times New Roman"/>
          <w:i/>
          <w:sz w:val="24"/>
          <w:szCs w:val="24"/>
          <w:lang w:val="uk-UA"/>
        </w:rPr>
        <w:t>собисті документи</w:t>
      </w:r>
      <w:r>
        <w:rPr>
          <w:rFonts w:cs="Times New Roman" w:ascii="Times New Roman" w:hAnsi="Times New Roman"/>
          <w:sz w:val="24"/>
          <w:szCs w:val="24"/>
          <w:lang w:val="uk-UA"/>
        </w:rPr>
        <w:t xml:space="preserve"> – відносяться документи, що належать особисто працівнику; вони містять інформацію, яку працівник повідомляє про себе під час прийняття на роботу, а також при переміщенні.</w:t>
      </w:r>
    </w:p>
    <w:p>
      <w:pPr>
        <w:pStyle w:val="Normal"/>
        <w:widowControl w:val="false"/>
        <w:spacing w:lineRule="auto" w:line="240" w:before="0" w:after="0"/>
        <w:ind w:firstLine="340"/>
        <w:jc w:val="both"/>
        <w:rPr/>
      </w:pPr>
      <w:r>
        <w:rPr>
          <w:rFonts w:cs="Times New Roman" w:ascii="Times New Roman" w:hAnsi="Times New Roman"/>
          <w:i/>
          <w:sz w:val="24"/>
          <w:szCs w:val="24"/>
          <w:lang w:val="uk-UA"/>
        </w:rPr>
        <w:t>Типовими документами, що належать до особистих є</w:t>
      </w:r>
      <w:r>
        <w:rPr>
          <w:rFonts w:cs="Times New Roman" w:ascii="Times New Roman" w:hAnsi="Times New Roman"/>
          <w:sz w:val="24"/>
          <w:szCs w:val="24"/>
          <w:lang w:val="uk-UA"/>
        </w:rPr>
        <w:t>:</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трудова книж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аспорт;</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ійськовій квито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відоцтво про освіту, диплом;</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иплом про науковий ступін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цих документів у відділу кадрів в оригіналі залишається лише трудова книжка. За всіма іншими документами робляться і подаються копії. </w:t>
      </w:r>
      <w:r>
        <w:rPr>
          <w:rFonts w:cs="Times New Roman" w:ascii="Times New Roman" w:hAnsi="Times New Roman"/>
          <w:i/>
          <w:sz w:val="24"/>
          <w:szCs w:val="24"/>
          <w:lang w:val="uk-UA"/>
        </w:rPr>
        <w:t>До особистих документів також належать</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освідченн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ерепуст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освідчення про відрядже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ертифікат про підвищення кваліфік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2. </w:t>
      </w:r>
      <w:r>
        <w:rPr>
          <w:rFonts w:cs="Times New Roman" w:ascii="Times New Roman" w:hAnsi="Times New Roman"/>
          <w:i/>
          <w:sz w:val="24"/>
          <w:szCs w:val="24"/>
          <w:lang w:val="uk-UA"/>
        </w:rPr>
        <w:t>Особові документи</w:t>
      </w:r>
      <w:r>
        <w:rPr>
          <w:rFonts w:cs="Times New Roman" w:ascii="Times New Roman" w:hAnsi="Times New Roman"/>
          <w:sz w:val="24"/>
          <w:szCs w:val="24"/>
          <w:lang w:val="uk-UA"/>
        </w:rPr>
        <w:t xml:space="preserve"> – документи, які працівник готує власноруч: заява про прийом на роботу, про звільнення з посади, або переведення; особовий листок з обліку кадрів; автобіографія, а також документи про нагородження.</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w:t>
      </w:r>
      <w:r>
        <w:rPr>
          <w:rFonts w:cs="Times New Roman" w:ascii="Times New Roman" w:hAnsi="Times New Roman"/>
          <w:i/>
          <w:sz w:val="24"/>
          <w:szCs w:val="24"/>
          <w:lang w:val="uk-UA"/>
        </w:rPr>
        <w:t>Облікові документи</w:t>
      </w:r>
      <w:r>
        <w:rPr>
          <w:rFonts w:cs="Times New Roman" w:ascii="Times New Roman" w:hAnsi="Times New Roman"/>
          <w:sz w:val="24"/>
          <w:szCs w:val="24"/>
          <w:lang w:val="uk-UA"/>
        </w:rPr>
        <w:t xml:space="preserve"> – складають документи, що накопичують інформацію про первинну реєстрацію і наступне оновлення відомостей про склад і переміщення працівників. Серед них виділяю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первинні</w:t>
      </w:r>
      <w:r>
        <w:rPr>
          <w:rFonts w:cs="Times New Roman" w:ascii="Times New Roman" w:hAnsi="Times New Roman"/>
          <w:sz w:val="24"/>
          <w:szCs w:val="24"/>
          <w:lang w:val="uk-UA"/>
        </w:rPr>
        <w:t xml:space="preserve"> – служать для накопичення інформації по кожній особі (особова характеристика, документи особової справи, картка спеціаліст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похідні</w:t>
      </w:r>
      <w:r>
        <w:rPr>
          <w:rFonts w:cs="Times New Roman" w:ascii="Times New Roman" w:hAnsi="Times New Roman"/>
          <w:sz w:val="24"/>
          <w:szCs w:val="24"/>
          <w:lang w:val="uk-UA"/>
        </w:rPr>
        <w:t xml:space="preserve"> – книжкові форми реєстрації облікових даних, в яких формується зведена інформація про підприємство (штатна посадова книга, книга обліку зарахованих до кадрового резерву, книга обліку трудових книжок).</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4. Атестація персоналу підприємства</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1. Поняття та завдання атестації персона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2. Процедура атестації персона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3. Склад атестаційної комісії.</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4. Критерії оцінювання працівників.</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pPr>
      <w:r>
        <w:rPr>
          <w:rFonts w:cs="Times New Roman" w:ascii="Times New Roman" w:hAnsi="Times New Roman"/>
          <w:sz w:val="24"/>
          <w:szCs w:val="24"/>
          <w:lang w:val="uk-UA"/>
        </w:rPr>
        <w:t>4.1. </w:t>
      </w:r>
      <w:r>
        <w:rPr>
          <w:rFonts w:cs="Times New Roman" w:ascii="Times New Roman" w:hAnsi="Times New Roman"/>
          <w:i/>
          <w:sz w:val="24"/>
          <w:szCs w:val="24"/>
          <w:lang w:val="uk-UA"/>
        </w:rPr>
        <w:t>Атестація персоналу</w:t>
      </w:r>
      <w:r>
        <w:rPr>
          <w:rFonts w:cs="Times New Roman" w:ascii="Times New Roman" w:hAnsi="Times New Roman"/>
          <w:sz w:val="24"/>
          <w:szCs w:val="24"/>
          <w:lang w:val="uk-UA"/>
        </w:rPr>
        <w:t xml:space="preserve"> – це спосіб визначення спроможності працівників ефективно виконувати покладені на них обов’язки на основі співставлення наявних професійних компетенцій (знання, досвід, навички, вміння) співробітників та вимог робочих місць.</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Атестація персоналу виконує такі </w:t>
      </w:r>
      <w:r>
        <w:rPr>
          <w:rFonts w:cs="Times New Roman" w:ascii="Times New Roman" w:hAnsi="Times New Roman"/>
          <w:i/>
          <w:sz w:val="24"/>
          <w:szCs w:val="24"/>
          <w:lang w:val="uk-UA"/>
        </w:rPr>
        <w:t>функції</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об’єктивне оцінювання діяльності працівників щодо виконання ними своїх посадових обов’язків;</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становлення відповідальності професійних компетенцій персоналу зайнятим посадам;</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глибше вивчення персоналу;</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включення персоналу до резерву на заміщення вищих посад; </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оліпшення організації добробуту на підприємств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укомплектування структурних підрозділів підприємства кваліфікованою робочою силою.</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4.2. Робота з організації атестації персоналу проводиться у </w:t>
      </w:r>
      <w:r>
        <w:rPr>
          <w:rFonts w:cs="Times New Roman" w:ascii="Times New Roman" w:hAnsi="Times New Roman"/>
          <w:i/>
          <w:sz w:val="24"/>
          <w:szCs w:val="24"/>
          <w:lang w:val="uk-UA"/>
        </w:rPr>
        <w:t>три послідовні етапи</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ідготовка до 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ийняття рішень за результатами атестації.</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На стадії підготовки до проведення атестації</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ерсоналу</w:t>
      </w:r>
      <w:r>
        <w:rPr>
          <w:rFonts w:cs="Times New Roman" w:ascii="Times New Roman" w:hAnsi="Times New Roman"/>
          <w:sz w:val="24"/>
          <w:szCs w:val="24"/>
          <w:lang w:val="uk-UA"/>
        </w:rPr>
        <w:t xml:space="preserve"> реалізуються ряд заходів, спрямованих на забезпечення атестації необхідними ресурсами.</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Атестація починається з видання підприємством </w:t>
      </w:r>
      <w:r>
        <w:rPr>
          <w:rFonts w:cs="Times New Roman" w:ascii="Times New Roman" w:hAnsi="Times New Roman"/>
          <w:i/>
          <w:sz w:val="24"/>
          <w:szCs w:val="24"/>
          <w:lang w:val="uk-UA"/>
        </w:rPr>
        <w:t>наказу</w:t>
      </w:r>
      <w:r>
        <w:rPr>
          <w:rFonts w:cs="Times New Roman" w:ascii="Times New Roman" w:hAnsi="Times New Roman"/>
          <w:sz w:val="24"/>
          <w:szCs w:val="24"/>
          <w:lang w:val="uk-UA"/>
        </w:rPr>
        <w:t>, в якому визначаютьс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троки 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осади працівників, що підлягають атест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графіки проведення атестації персона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авдання керівників на атестацію;</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клад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Формується список працівників, які підлягають атестації, необхідні документи на них. У раді необхідності готуються методичні матеріали.</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Атестація проводиться </w:t>
      </w:r>
      <w:r>
        <w:rPr>
          <w:rFonts w:cs="Times New Roman" w:ascii="Times New Roman" w:hAnsi="Times New Roman"/>
          <w:i/>
          <w:sz w:val="24"/>
          <w:szCs w:val="24"/>
          <w:lang w:val="uk-UA"/>
        </w:rPr>
        <w:t>не частіше, ніж один раз на рік, і не рідше, ніж один раз на п’ять років</w:t>
      </w:r>
      <w:r>
        <w:rPr>
          <w:rFonts w:cs="Times New Roman" w:ascii="Times New Roman" w:hAnsi="Times New Roman"/>
          <w:sz w:val="24"/>
          <w:szCs w:val="24"/>
          <w:lang w:val="uk-UA"/>
        </w:rPr>
        <w:t>. Співробітників об’єднують у групи, які проходять атестацію у вільний від роботи час згідно графіку атестації. Список осіб, які підлягають атестації складається в підрозділі, включаючи апарат управління.</w:t>
      </w:r>
    </w:p>
    <w:p>
      <w:pPr>
        <w:pStyle w:val="Normal"/>
        <w:widowControl w:val="false"/>
        <w:spacing w:lineRule="auto" w:line="240" w:before="0" w:after="0"/>
        <w:ind w:firstLine="340"/>
        <w:jc w:val="both"/>
        <w:rPr>
          <w:rFonts w:ascii="Times New Roman" w:hAnsi="Times New Roman" w:cs="Times New Roman"/>
          <w:i/>
          <w:i/>
          <w:sz w:val="24"/>
          <w:szCs w:val="24"/>
          <w:lang w:val="uk-UA"/>
        </w:rPr>
      </w:pPr>
      <w:r>
        <w:rPr>
          <w:rFonts w:cs="Times New Roman" w:ascii="Times New Roman" w:hAnsi="Times New Roman"/>
          <w:i/>
          <w:sz w:val="24"/>
          <w:szCs w:val="24"/>
          <w:lang w:val="uk-UA"/>
        </w:rPr>
        <w:t>Від атестації звільняютьс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и, які пропрацювали на посаді менше одного рок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молоді фахівці та кваліфіковані робітники після закінчення навчальних закладів;</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агітні жінки і жінки, що мають дітей до одного року.</w:t>
      </w:r>
    </w:p>
    <w:p>
      <w:pPr>
        <w:pStyle w:val="Normal"/>
        <w:widowControl w:val="false"/>
        <w:spacing w:lineRule="auto" w:line="240" w:before="0" w:after="0"/>
        <w:ind w:firstLine="340"/>
        <w:jc w:val="both"/>
        <w:rPr/>
      </w:pPr>
      <w:r>
        <w:rPr>
          <w:rFonts w:cs="Times New Roman" w:ascii="Times New Roman" w:hAnsi="Times New Roman"/>
          <w:sz w:val="24"/>
          <w:szCs w:val="24"/>
          <w:lang w:val="uk-UA"/>
        </w:rPr>
        <w:t>4.3.</w:t>
      </w:r>
      <w:r>
        <w:rPr>
          <w:rFonts w:cs="Times New Roman" w:ascii="Times New Roman" w:hAnsi="Times New Roman"/>
          <w:i/>
          <w:sz w:val="24"/>
          <w:szCs w:val="24"/>
          <w:lang w:val="uk-UA"/>
        </w:rPr>
        <w:t> До атестаційної комісії так чи інакше входять:</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голова атестаційної комісії;</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члени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екретар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Головою атестаційної комісії призначається керівник підприємства чи один з його заступників. Члени та секретар атестаційної комісії призначаються з числа керівників підрозділів та висококваліфікованих працівників підприємств. До атестаційної комісії також входять представники громадських органів, професійної спілки підприємства.</w:t>
      </w:r>
    </w:p>
    <w:p>
      <w:pPr>
        <w:pStyle w:val="Normal"/>
        <w:widowControl w:val="false"/>
        <w:spacing w:lineRule="auto" w:line="240" w:before="0" w:after="0"/>
        <w:ind w:firstLine="340"/>
        <w:jc w:val="both"/>
        <w:rPr/>
      </w:pPr>
      <w:r>
        <w:rPr>
          <w:rFonts w:cs="Times New Roman" w:ascii="Times New Roman" w:hAnsi="Times New Roman"/>
          <w:i/>
          <w:sz w:val="24"/>
          <w:szCs w:val="24"/>
          <w:lang w:val="uk-UA"/>
        </w:rPr>
        <w:t>Засідання атестаційної комісії</w:t>
      </w:r>
      <w:r>
        <w:rPr>
          <w:rFonts w:cs="Times New Roman" w:ascii="Times New Roman" w:hAnsi="Times New Roman"/>
          <w:sz w:val="24"/>
          <w:szCs w:val="24"/>
          <w:lang w:val="uk-UA"/>
        </w:rPr>
        <w:t xml:space="preserve"> проводиться в ті дні та години, що передбачені графіком атестації з працівниками згідно списку осіб, що підлягають атестації. Секретар атестаційної комісії веде протокол засіда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Атестаційна комісія розглядає подані на атестованих документи (атестаційний лист, відгук-характеристику, атестаційний лист з попередньої атест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У ході оцінювання роботи працівника </w:t>
      </w:r>
      <w:r>
        <w:rPr>
          <w:rFonts w:cs="Times New Roman" w:ascii="Times New Roman" w:hAnsi="Times New Roman"/>
          <w:i/>
          <w:sz w:val="24"/>
          <w:szCs w:val="24"/>
          <w:lang w:val="uk-UA"/>
        </w:rPr>
        <w:t>беруться до уваги</w:t>
      </w:r>
      <w:r>
        <w:rPr>
          <w:rFonts w:cs="Times New Roman" w:ascii="Times New Roman" w:hAnsi="Times New Roman"/>
          <w:sz w:val="24"/>
          <w:szCs w:val="24"/>
          <w:lang w:val="uk-UA"/>
        </w:rPr>
        <w:t>:</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своєчасність, повнота і якість виконання працівником посадових обов’язкі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особистий внесок працівника у реалізацію планів роботи підрозділ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участь працівника у громадській робо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За результатами оцінювання у формі атестації </w:t>
      </w:r>
      <w:r>
        <w:rPr>
          <w:rFonts w:cs="Times New Roman" w:ascii="Times New Roman" w:hAnsi="Times New Roman"/>
          <w:i/>
          <w:sz w:val="24"/>
          <w:szCs w:val="24"/>
          <w:lang w:val="uk-UA"/>
        </w:rPr>
        <w:t>можуть бути прийняті такі рішення</w:t>
      </w:r>
      <w:r>
        <w:rPr>
          <w:rFonts w:cs="Times New Roman" w:ascii="Times New Roman" w:hAnsi="Times New Roman"/>
          <w:sz w:val="24"/>
          <w:szCs w:val="24"/>
          <w:lang w:val="uk-UA"/>
        </w:rPr>
        <w:t>:</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відповідає займаній посаді;</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відповідає займаній посаді за умови підвищення кваліфікації і повторного проходження атестації через рі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івник не відповідає займаній посаді.</w:t>
      </w:r>
    </w:p>
    <w:p>
      <w:pPr>
        <w:pStyle w:val="Normal"/>
        <w:widowControl w:val="false"/>
        <w:spacing w:lineRule="auto" w:line="240" w:before="0" w:after="0"/>
        <w:ind w:firstLine="340"/>
        <w:jc w:val="both"/>
        <w:rPr/>
      </w:pPr>
      <w:r>
        <w:rPr>
          <w:rFonts w:cs="Times New Roman" w:ascii="Times New Roman" w:hAnsi="Times New Roman"/>
          <w:sz w:val="24"/>
          <w:szCs w:val="24"/>
          <w:lang w:val="uk-UA"/>
        </w:rPr>
        <w:t xml:space="preserve">Матеріали атестації після її завершення передаються керівнику для прийняття рішення. </w:t>
      </w:r>
      <w:r>
        <w:rPr>
          <w:rFonts w:cs="Times New Roman" w:ascii="Times New Roman" w:hAnsi="Times New Roman"/>
          <w:i/>
          <w:sz w:val="24"/>
          <w:szCs w:val="24"/>
          <w:lang w:val="uk-UA"/>
        </w:rPr>
        <w:t>При цьому враховуютьс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исновки та пропозиції, викладені у відгуку керівника підприємств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іяльність працівника;</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цінка професійних компетенцій працівни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умка атестаційної коміс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орівняння даних атестації з матеріалами попередньої атест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умка самого працівник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атестації обговорюються на зборах трудового колективу. За результатами атестації відділ кадрів заносить результати в особову справу.</w:t>
      </w:r>
    </w:p>
    <w:p>
      <w:pPr>
        <w:pStyle w:val="Normal"/>
        <w:widowControl w:val="false"/>
        <w:spacing w:lineRule="auto" w:line="240" w:before="0" w:after="0"/>
        <w:ind w:firstLine="340"/>
        <w:jc w:val="both"/>
        <w:rPr/>
      </w:pPr>
      <w:r>
        <w:rPr>
          <w:rFonts w:cs="Times New Roman" w:ascii="Times New Roman" w:hAnsi="Times New Roman"/>
          <w:sz w:val="24"/>
          <w:szCs w:val="24"/>
          <w:lang w:val="uk-UA"/>
        </w:rPr>
        <w:t>4.4. Оцінювання працівників можна провести за такими блоками критеріїв:</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w:t>
      </w:r>
      <w:r>
        <w:rPr>
          <w:rFonts w:cs="Times New Roman" w:ascii="Times New Roman" w:hAnsi="Times New Roman"/>
          <w:i/>
          <w:sz w:val="24"/>
          <w:szCs w:val="24"/>
          <w:lang w:val="uk-UA"/>
        </w:rPr>
        <w:t>Професійна компетентніс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івень спеціальної освіти;</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свід роботи на даній посад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свід роботи за фахом;</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озвиток загальних і спеціальних знань у системі підвищення кваліфікації;</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таж роботи в організації, який відображає знання працівником конкретних особливостей та умов виробництва.</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w:t>
      </w:r>
      <w:r>
        <w:rPr>
          <w:rFonts w:cs="Times New Roman" w:ascii="Times New Roman" w:hAnsi="Times New Roman"/>
          <w:i/>
          <w:sz w:val="24"/>
          <w:szCs w:val="24"/>
          <w:lang w:val="uk-UA"/>
        </w:rPr>
        <w:t>Ділові як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датність чітко організувати і планувати свою робот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усвідомлення відповідальності за виконувану роботу;</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оціальність у виконанні роботи;</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датність вирішувати нові питання;</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ездатність;</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датність налагоджувати контакти з людьми.</w:t>
      </w:r>
    </w:p>
    <w:p>
      <w:pPr>
        <w:pStyle w:val="Normal"/>
        <w:widowControl w:val="false"/>
        <w:spacing w:lineRule="auto" w:line="240" w:before="0" w:after="0"/>
        <w:ind w:firstLine="340"/>
        <w:jc w:val="both"/>
        <w:rPr/>
      </w:pPr>
      <w:r>
        <w:rPr>
          <w:rFonts w:cs="Times New Roman" w:ascii="Times New Roman" w:hAnsi="Times New Roman"/>
          <w:sz w:val="24"/>
          <w:szCs w:val="24"/>
          <w:lang w:val="uk-UA"/>
        </w:rPr>
        <w:t>3. </w:t>
      </w:r>
      <w:r>
        <w:rPr>
          <w:rFonts w:cs="Times New Roman" w:ascii="Times New Roman" w:hAnsi="Times New Roman"/>
          <w:i/>
          <w:sz w:val="24"/>
          <w:szCs w:val="24"/>
          <w:lang w:val="uk-UA"/>
        </w:rPr>
        <w:t>Трудовий внесо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ількість і якість виконання планових і позапланових робіт;</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тримання термінів виконання робіт;</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наявність у роботі елементів новизни і творчості;</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кладність проектованих технологічних процесів або конструкторських розробок;</w:t>
      </w:r>
    </w:p>
    <w:p>
      <w:pPr>
        <w:pStyle w:val="Normal"/>
        <w:widowControl w:val="false"/>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масштаби і складність функцій, делегованих працівникові.</w:t>
      </w:r>
    </w:p>
    <w:p>
      <w:pPr>
        <w:pStyle w:val="Normal"/>
        <w:widowControl w:val="false"/>
        <w:spacing w:lineRule="auto" w:line="240" w:before="0" w:after="0"/>
        <w:ind w:firstLine="340"/>
        <w:jc w:val="both"/>
        <w:rPr/>
      </w:pPr>
      <w:r>
        <w:rPr>
          <w:rFonts w:cs="Times New Roman" w:ascii="Times New Roman" w:hAnsi="Times New Roman"/>
          <w:sz w:val="24"/>
          <w:szCs w:val="24"/>
          <w:lang w:val="uk-UA"/>
        </w:rPr>
        <w:t>Відбір тих або інших критеріїв атестування працівників залежить від методу покладеного в основу атестації.</w:t>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5. Виготовлення документів за допомогою персонального та планшетного комп’ютера</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1. Виготовлення документів за допомогою ПК.</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2. Виготовлення документів за допомогою планшетного комп’ютера.</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3. Оформлення документа.</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1. В кадровому діловодстві серед основних напрямів застосування ПК виділяють:</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виготовлення кадрових документ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забезпечення комунікації в середині підрозділу (відділу кадрів) та його взаємозв’язку з іншими підрозділами та посадовими особами підприємства через створення локальної мережі, або приєднання до наявної глобальної мережі, для забезпечення документообігу, або оперативної передачі інформації;</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забезпечення контролю за ходом опрацювання та реєстрацією документ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4) забезпечення зберігання документ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Ці напрями використання ПК повністю збігаються з напрямами використання планшет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Для забезпечення підготовки, опрацювання, передавання, зберігання документів за допомогою ПК використовують наступне </w:t>
      </w:r>
      <w:r>
        <w:rPr>
          <w:rFonts w:cs="Times New Roman" w:ascii="Times New Roman" w:hAnsi="Times New Roman"/>
          <w:i/>
          <w:sz w:val="24"/>
          <w:szCs w:val="24"/>
          <w:lang w:val="uk-UA"/>
        </w:rPr>
        <w:t>програмне забезпечення</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операційну систему</w:t>
      </w:r>
      <w:r>
        <w:rPr>
          <w:rFonts w:cs="Times New Roman" w:ascii="Times New Roman" w:hAnsi="Times New Roman"/>
          <w:sz w:val="24"/>
          <w:szCs w:val="24"/>
          <w:lang w:val="uk-UA"/>
        </w:rPr>
        <w:t xml:space="preserve"> – базову програму для керування ПК (</w:t>
      </w:r>
      <w:r>
        <w:rPr>
          <w:rFonts w:cs="Times New Roman" w:ascii="Times New Roman" w:hAnsi="Times New Roman"/>
          <w:sz w:val="24"/>
          <w:szCs w:val="24"/>
          <w:lang w:val="en-US"/>
        </w:rPr>
        <w:t>OC</w:t>
      </w:r>
      <w:r>
        <w:rPr>
          <w:rFonts w:cs="Times New Roman" w:ascii="Times New Roman" w:hAnsi="Times New Roman"/>
          <w:sz w:val="24"/>
          <w:szCs w:val="24"/>
          <w:lang w:val="uk-UA"/>
        </w:rPr>
        <w:t xml:space="preserve">). Наприклад, </w:t>
      </w:r>
      <w:r>
        <w:rPr>
          <w:rFonts w:cs="Times New Roman" w:ascii="Times New Roman" w:hAnsi="Times New Roman"/>
          <w:sz w:val="24"/>
          <w:szCs w:val="24"/>
          <w:lang w:val="en-US"/>
        </w:rPr>
        <w:t>Windows Vista</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Window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X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ndows</w:t>
      </w:r>
      <w:r>
        <w:rPr>
          <w:rFonts w:cs="Times New Roman" w:ascii="Times New Roman" w:hAnsi="Times New Roman"/>
          <w:sz w:val="24"/>
          <w:szCs w:val="24"/>
          <w:lang w:val="uk-UA"/>
        </w:rPr>
        <w:t xml:space="preserve"> 7, </w:t>
      </w:r>
      <w:r>
        <w:rPr>
          <w:rFonts w:cs="Times New Roman" w:ascii="Times New Roman" w:hAnsi="Times New Roman"/>
          <w:sz w:val="24"/>
          <w:szCs w:val="24"/>
          <w:lang w:val="en-US"/>
        </w:rPr>
        <w:t>Ma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S</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текстовий редактор</w:t>
      </w:r>
      <w:r>
        <w:rPr>
          <w:rFonts w:cs="Times New Roman" w:ascii="Times New Roman" w:hAnsi="Times New Roman"/>
          <w:sz w:val="24"/>
          <w:szCs w:val="24"/>
          <w:lang w:val="uk-UA"/>
        </w:rPr>
        <w:t xml:space="preserve"> – програму, необхідну для створення документі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Open</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Note</w:t>
      </w:r>
      <w:r>
        <w:rPr>
          <w:rFonts w:cs="Times New Roman" w:ascii="Times New Roman" w:hAnsi="Times New Roman"/>
          <w:sz w:val="24"/>
          <w:szCs w:val="24"/>
        </w:rPr>
        <w:t xml:space="preserve"> </w:t>
      </w:r>
      <w:r>
        <w:rPr>
          <w:rFonts w:cs="Times New Roman" w:ascii="Times New Roman" w:hAnsi="Times New Roman"/>
          <w:sz w:val="24"/>
          <w:szCs w:val="24"/>
          <w:lang w:val="en-US"/>
        </w:rPr>
        <w:t>Pad</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графічний редактор</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ra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o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otosho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int</w:t>
      </w:r>
      <w:r>
        <w:rPr>
          <w:rFonts w:cs="Times New Roman" w:ascii="Times New Roman" w:hAnsi="Times New Roman"/>
          <w:sz w:val="24"/>
          <w:szCs w:val="24"/>
          <w:lang w:val="uk-UA"/>
        </w:rPr>
        <w:t>) – використовують для естетичного відображення інформації, яку підсилюють характерні лінії, кольорова палітра, нетиповий шрифт, що дозволяє асоціювати таку інформацію з структурними підрозділами або типом виконуваної роботи тощо;</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інші корисні утиліти</w:t>
      </w:r>
      <w:r>
        <w:rPr>
          <w:rFonts w:cs="Times New Roman" w:ascii="Times New Roman" w:hAnsi="Times New Roman"/>
          <w:sz w:val="24"/>
          <w:szCs w:val="24"/>
          <w:lang w:val="uk-UA"/>
        </w:rPr>
        <w:t xml:space="preserve"> – для конвертування різних видів документів (</w:t>
      </w:r>
      <w:r>
        <w:rPr>
          <w:rFonts w:cs="Times New Roman" w:ascii="Times New Roman" w:hAnsi="Times New Roman"/>
          <w:sz w:val="24"/>
          <w:szCs w:val="24"/>
          <w:lang w:val="en-US"/>
        </w:rPr>
        <w:t>F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ader</w:t>
      </w:r>
      <w:r>
        <w:rPr>
          <w:rFonts w:cs="Times New Roman" w:ascii="Times New Roman" w:hAnsi="Times New Roman"/>
          <w:sz w:val="24"/>
          <w:szCs w:val="24"/>
          <w:lang w:val="uk-UA"/>
        </w:rPr>
        <w:t xml:space="preserve">, PDF </w:t>
      </w:r>
      <w:r>
        <w:rPr>
          <w:rFonts w:cs="Times New Roman" w:ascii="Times New Roman" w:hAnsi="Times New Roman"/>
          <w:sz w:val="24"/>
          <w:szCs w:val="24"/>
          <w:lang w:val="en-US"/>
        </w:rPr>
        <w:t>C</w:t>
      </w:r>
      <w:r>
        <w:rPr>
          <w:rFonts w:cs="Times New Roman" w:ascii="Times New Roman" w:hAnsi="Times New Roman"/>
          <w:sz w:val="24"/>
          <w:szCs w:val="24"/>
          <w:lang w:val="uk-UA"/>
        </w:rPr>
        <w:t>on</w:t>
      </w:r>
      <w:r>
        <w:rPr>
          <w:rFonts w:cs="Times New Roman" w:ascii="Times New Roman" w:hAnsi="Times New Roman"/>
          <w:sz w:val="24"/>
          <w:szCs w:val="24"/>
          <w:lang w:val="en-US"/>
        </w:rPr>
        <w:t>v</w:t>
      </w:r>
      <w:r>
        <w:rPr>
          <w:rFonts w:cs="Times New Roman" w:ascii="Times New Roman" w:hAnsi="Times New Roman"/>
          <w:sz w:val="24"/>
          <w:szCs w:val="24"/>
          <w:lang w:val="uk-UA"/>
        </w:rPr>
        <w:t>erter).</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5.2.</w:t>
      </w:r>
      <w:r>
        <w:rPr>
          <w:rFonts w:cs="Times New Roman" w:ascii="Times New Roman" w:hAnsi="Times New Roman"/>
          <w:sz w:val="24"/>
          <w:szCs w:val="24"/>
          <w:lang w:val="en-US"/>
        </w:rPr>
        <w:t> </w:t>
      </w:r>
      <w:r>
        <w:rPr>
          <w:rFonts w:cs="Times New Roman" w:ascii="Times New Roman" w:hAnsi="Times New Roman"/>
          <w:sz w:val="24"/>
          <w:szCs w:val="24"/>
          <w:lang w:val="uk-UA"/>
        </w:rPr>
        <w:t>Серед найбільш популярних девайсів, які для багатьох людей сповна заміняють в роботі навіть ноутбуки та нетбуки, останніми роками фігурують саме планшетні комп’ютер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Виробники планшетних комп’ютерів орієнтуються на найширшу цільову аудиторію, відтак вкладають у свій продукт максимальну кількість інструментів, що, на їх думку, стануть у нагоді в роботі, освіті та побут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Якщо поглянути на ці три основні сфери життєдіяльності людини, то стає очевидним те, що найбільше у житті вона потребує видовищ та способів їх забезпечення, і найменше – способів перенесення робочих інструментів на улюблені девайс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Реалізація планшетів дітям, молоді і людям середнього віку для розваг приносить колосальні прибутки виробникам. Хоча ситуація з виробництвом планшетних комп’ютерів для учнів, студентів, вчителів та викладачів виглядає менш оптимістично.</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відомою наразі компанією у світі, що спеціалізується на виробництві максимально зручних у експлуатації і достатньо функціональних планшетних комп’ютерів, є Apple Inc. Відомі особи в сфері інноваційних технологій стверджують, що планшети Apple призначені головним чином для розваг. „Допомогти людям „вбивати” за допомогою планшета час – досить просто. Допомогти їм працювати на планшеті – дещо складніше” (Ф. Шоу, віце-президент Microsoft по зв’язкам з громадськістю).</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 ньому складно працювати через те, що в iPad відсутня повноцінна клавіатура, немає трекпада, usb-портів, підставки і карт пам’яті, і він не дозволяє відкривати на екрані декілька програм одночасно.</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Пакет програмних продуктів iWork, який включає в себе текстовий (Pages) і табличний (Numbers) редактори та програму для роботи з презентаціями (Keynote), не вирішує проблем, з якими власники iPad зіштовхуються через відсутність клавіатури і багатовіконного режиму. До того ж, ці програми залишаються платни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Про певну направленість планшетів на роботу з офісним пакетом програм може свідчити досить малий об’єм внутрішньої пам’яті (до 256 Гб). Це цілком приємливо для тих користувачів, які збираються створювати документи і презентаційні матеріали на планшетах (їх фізично малий об’єм терпимий навіть для планшетів з мінімальними параметрами), однак катастрофічно мало для людей, які хотіли б використовувати планшет для зберігання мультимедійних файл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ідкидаючи всі упереджені висловлювання критиків щодо можливості використання планшетних комп’ютерів для роботи (створення документів, електронних таблиць, презентацій), варто все ж відзначити, що планшети сьогодні надзвичайно потужні не тільки для забезпечення стабільного обслуговування власної операційної системи, а й для виконання типових офісних функцій.</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Тому, безсумнівно, з часом планшети зможуть стати повноцінними товарами-замінниками сучасних персональних комп’ютерів, так само як останні колись виборювали право на існування у жорсткій конкуренції з більш потужними стаціонарними комп’ютерами, а також змінити уявлення про засоби робот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5.3. Оформлення будь-якого документа – це сукупність послідовних прийомів приведення його до потрібного вигляду. Отже, все вийде як треба тільки тоді, коли дотримуватися цієї послідовност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Найголовніше, що потрібно пам’ятати, це те, що є параметри, які змінюють попередні авторські корективи. Вони у автоматичному порядку встановлюють такі параметри, як абзацний відступ, міжрядковий інтервал у тексті і в графічних об’єктах (таблицях та рисунках), розмір шрифту, інтервальні відступи, поля документу, загальне розміщення тексту на його сторінках та ін. Тому буде логічно почати форматування роботи саме з них.</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Шрифт, поля, абзац, міжрядковий інтервал, „висячие строки”.</w:t>
      </w:r>
      <w:r>
        <w:rPr>
          <w:rFonts w:cs="Times New Roman" w:ascii="Times New Roman" w:hAnsi="Times New Roman"/>
          <w:sz w:val="24"/>
          <w:szCs w:val="24"/>
          <w:lang w:val="uk-UA"/>
        </w:rPr>
        <w:t xml:space="preserve"> Найперше, що потрібно зробити, відкривши файл з готовим докуметом, це прибрати „висячие строки” у документі. Мова йде про пусті місця внизу сторінок, що утворюються через прагнення текстового редактора зберегти цілісність абзацу тексту у тому місці, де він вміщується повністю, тобто на наступній сторінц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Для ліквідації таких „строк” потрібно виконати наступні команди: Правка – Выделить все – Формат – Абзац – Положение на странице – зняти галку з параметру „запрет висячих строк” – ОК. Якщо у тому діалогову вікні галки стоять і на інших параметрах, їх також варто знят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i/>
          <w:sz w:val="24"/>
          <w:szCs w:val="24"/>
          <w:lang w:val="uk-UA"/>
        </w:rPr>
        <w:t>Шрифт.</w:t>
      </w:r>
      <w:r>
        <w:rPr>
          <w:rFonts w:cs="Times New Roman" w:ascii="Times New Roman" w:hAnsi="Times New Roman"/>
          <w:sz w:val="24"/>
          <w:szCs w:val="24"/>
          <w:lang w:val="uk-UA"/>
        </w:rPr>
        <w:t xml:space="preserve"> В документах дозволено використання єдиної гарнітури – Times New Roman. Не дозволені жодні підкреслення, виділення жирним або курсив. </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 цілому шрифт у тексті має бути поданий 14 розміром. У табличках і рисунках він повинен бути поданий 12-м кегеле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Міжрядковий інтервал у документі становить 1,5 („полуторный”). Для таблиць і рисунків – 1,0 („одинарный”).</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сі абзаци у потрібних місцях проставляються автоматично з параметром 1 см. Не потрібно „наклацувати” необхідну відстань пробілом або натискати Tab. Для цього у тому ж „Абзаці” є опція „первая строка”, де ви маєте вибрати „Отступ” і ввести його значення рівне 1 с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Поля або береги документу. Так, вимогами встановлені такі поля: ліве, нижнє/верхнє – по 2 см, праве – 1 с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 xml:space="preserve">Відступи після табличок і рисунків. </w:t>
      </w:r>
      <w:r>
        <w:rPr>
          <w:rFonts w:cs="Times New Roman" w:ascii="Times New Roman" w:hAnsi="Times New Roman"/>
          <w:sz w:val="24"/>
          <w:szCs w:val="24"/>
          <w:lang w:val="uk-UA"/>
        </w:rPr>
        <w:t>У вимогах до оформлення документа зазначено, що після табличок і рисунків має бути відступ 6 пт. Для цього потрібно: поставити курсор на початок абзацу, що йде одразу після таблиці (рисунка), клацнути правою клавішею миші, вибрати опцію „Абзац” і в полі „Интервал – перед” замість нуля вдрукувати 6. Натиснути ОК. Потрібно пам’ятати, що якщо після проробленого вище, наприклад, вирізати той абзац, що йшов після таблиці (рисунка) і вставити його в інше місце, то інтервал 6 пт також перенесеться разом з ни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Тире.</w:t>
      </w:r>
      <w:r>
        <w:rPr>
          <w:rFonts w:cs="Times New Roman" w:ascii="Times New Roman" w:hAnsi="Times New Roman"/>
          <w:sz w:val="24"/>
          <w:szCs w:val="24"/>
          <w:lang w:val="uk-UA"/>
        </w:rPr>
        <w:t xml:space="preserve"> Тире в документі краще за все ставити вручну через комбінацію клавіш правий ctrl і „–” на цифровій клавіатурі. Цей розмір для тире буде таким як треба. Тире стави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у реченні, де розкривається сутність терміна (наприклад, „Управління – це процес впливу керуючої ланки на керовану”.). Причому з обох боків тире обов’язково мають бути пробіл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між цифрами (наприклад, 6–7, 50–60%, 2012–2014 роки тощо). Причому тут пробіли по бокам від тире не ставля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у таблиці, де відсутні дані, необхідні для заповнення комірки, що є адекватним так званому „прочерку”, а також у якості мінусового значення різниці між числами у відхиленні звітного року від базового (наприклад, –4). В другому випадку між знаком тире і цифрою пробіл не стави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i/>
          <w:sz w:val="24"/>
          <w:szCs w:val="24"/>
          <w:lang w:val="uk-UA"/>
        </w:rPr>
        <w:t>Дефіз.</w:t>
      </w:r>
      <w:r>
        <w:rPr>
          <w:rFonts w:cs="Times New Roman" w:ascii="Times New Roman" w:hAnsi="Times New Roman"/>
          <w:sz w:val="24"/>
          <w:szCs w:val="24"/>
          <w:lang w:val="uk-UA"/>
        </w:rPr>
        <w:t xml:space="preserve"> На вигляд дефіс – найкоротша риска, яка тільки буває у текстовому редакторі. Ставиться він між комбінованими словами (наприклад, українсько-російський, нормативно-правові, шість-сім). Звичайно, без пробілів по сторонам.</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Завжди багато нарікань на використання знаку апострофа. Правильний апостроф має вигляд „коми”, припіднятої над іншими літерами. Знайти знак правильного апострофу можна у переліку елементів тут: Вставка – Символ. Для зручного користування цим символом можна настроїти комбінацію клавіш для вставки апострофа, скориставшись у діалоговому вікні вкладки „Символ” кнопкою „сочетание клавиш...”. До речі, у текстовому редакторі такий апостроф має назву „Одинарная закрывающая кавычк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Лапки.</w:t>
      </w:r>
      <w:r>
        <w:rPr>
          <w:rFonts w:cs="Times New Roman" w:ascii="Times New Roman" w:hAnsi="Times New Roman"/>
          <w:sz w:val="24"/>
          <w:szCs w:val="24"/>
          <w:lang w:val="uk-UA"/>
        </w:rPr>
        <w:t xml:space="preserve"> У роботі лапки мають бути скрізь однакового типу. Будь-якого, за виключенням хіба-що прямих лапок. Найбільш оптимальним видом лапок для документів є „двойная нижняя открывающаяся” і „двойная верхняя закрывающаяся скоба”. Деякі редактори називають такий тип лапок „українськими”. Російські лапки мають такий вигляд – «зразок». Пробіл між першими лапками і словом та словом і другими лапками не ставиться. Тобто «зразок» – правильно, « зразок » – не правильно. Після закривання лапок одразу ставить крапк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Списки.</w:t>
      </w:r>
      <w:r>
        <w:rPr>
          <w:rFonts w:cs="Times New Roman" w:ascii="Times New Roman" w:hAnsi="Times New Roman"/>
          <w:sz w:val="24"/>
          <w:szCs w:val="24"/>
          <w:lang w:val="uk-UA"/>
        </w:rPr>
        <w:t xml:space="preserve"> Списків в документі багато, тому важливо одразу їх правильно оформити, щоб не передруковувати велику кількість зіпсованих сторінок.</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Існує кілька видів спис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а) тире з нерозривним пробілом на початку, а в кінці крапка з комою (;)),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Персонал підприємства поділяють на такі категор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обіт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пеціаліс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лужбовц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ерів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б) порядковий номер з крапкою на початку і крапка в кінц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Розрізняють такі групи персоналу:</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ерсонал промислово-виробничої груп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Управлінський персонал”;</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 порядковий номер з круглою дужкою на початку і крапка з комою в кінц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Класифікатор професій включає такі розділи професій:</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рацівники найпростіших професій;</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2) кваліфіковані робітники з інструментом;</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3) робітники, що зайняті монтажем, ремонтом та обслуговуванням обладнання і устаткування”;</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г) порядкова буква алфавіту і кругла дужка на початку, крапка з комою в кінц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Заробітна плата виконує такі функц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а) регулюючу;</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б) соціальну та ін.”.</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складних списків ці види можуть бути скомбіновані, наприклад:</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Розрізняють такі групи персоналу:</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ерсонал промислово-виробничої груп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сновні робіт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поміжні робітни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i/>
          <w:sz w:val="24"/>
          <w:szCs w:val="24"/>
          <w:lang w:val="uk-UA"/>
        </w:rPr>
        <w:t xml:space="preserve">Відношення/відхилення даних у таблицях, розмірність даних у таблицях, допустимі умовні скорочення в тексті наукової роботи. </w:t>
      </w:r>
      <w:r>
        <w:rPr>
          <w:rFonts w:cs="Times New Roman" w:ascii="Times New Roman" w:hAnsi="Times New Roman"/>
          <w:sz w:val="24"/>
          <w:szCs w:val="24"/>
          <w:lang w:val="uk-UA"/>
        </w:rPr>
        <w:t>У кожній економічній, аналітичній чи статистичній таблиці мають бути дані показників не менше ніж за три порівнювані період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Якщо переслідується мета показати відносний приріст показників, іншими словами, з’ясувати, наскільки відсотків дані звітного періоду перевищують дані базового або навпаки йому поступаються, потрібно говорити саме про „відхилення років”. У цьому випадку алгоритм розрахунку відносного відхилення буде таким: 2014/2012*100–100. А підпис стовпця має бути таким: „Відхилення 2014 р. до 2012 р.”.</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У іншому випадку (відношення даних) розраховують відносне зростання показників і розраховують відхилення так: 2014/2012*100. Підпис стовпця буде таким: „2014 р. до 2012 р.” (тобто слово „відношення” не друкуєтьс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Питома вага показників по кожному році розраховується не завжди і тільки там, де це можливо. Якщо, наприклад, у стовпці показників є один загальний і інші, які його утворюють (населення=діти+молодь+ доросле населення+пенсіонери), можна розрахувати питому вагу дітей, молоді, дорослого населення і пенсіонерів у загальній кількості населення. Питома вага вимірюється у відсотках. Якщо населення загалом рівне 100%, то всі складові, які його утворюють (діти, молодь, дорослі і пенсіонери) у сумі мають давати 100%.</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Різниця між питомою вагою кожного із показників звітного (2014 р.) і базового (2012 р.) періоду називається </w:t>
      </w:r>
      <w:r>
        <w:rPr>
          <w:rFonts w:cs="Times New Roman" w:ascii="Times New Roman" w:hAnsi="Times New Roman"/>
          <w:i/>
          <w:sz w:val="24"/>
          <w:szCs w:val="24"/>
          <w:lang w:val="uk-UA"/>
        </w:rPr>
        <w:t>відхиленням пунктів структури</w:t>
      </w:r>
      <w:r>
        <w:rPr>
          <w:rFonts w:cs="Times New Roman" w:ascii="Times New Roman" w:hAnsi="Times New Roman"/>
          <w:sz w:val="24"/>
          <w:szCs w:val="24"/>
          <w:lang w:val="uk-UA"/>
        </w:rPr>
        <w:t>. Пункти структури не мають одиниць виміру. У поясненні економічного змісту цього показника у висновках після таблиці варто говорити, що „за досліджуваний період частка дорослих у структурі населення збільшилася на 2,4 пункти”. Отже, можна відзначити, що, якщо у таблиці є можливість розрахувати питому вагу показників у загальній сумі, то потрібно розраховувати і відхилення пунктів структури. Сума значень відхилень пунктів структури у відповідному стовпці має дорівнювати нулю.</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Дані у таблиці повинні мати однакову кількість знаків після коми. Але не для всіх показників, а лише для тих, які можна виміряти у однакових одиницях виміру. Тоді як для змішаних показників таке правило не коректне. Наприклад, якщо у одній таблиці є дані про чисельність працівників підприємства, їх заробітну плату і продуктивність праці, то два останніх показники обов’язково повинні мати однакову кількість знаків після коми, а чисельність персоналу подається у цілих числах (якщо, звичайно, мова не йде про велику чисельність людей, що можна вимірювати у тис. осіб).</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В документі доводиться часто робити </w:t>
      </w:r>
      <w:r>
        <w:rPr>
          <w:rFonts w:cs="Times New Roman" w:ascii="Times New Roman" w:hAnsi="Times New Roman"/>
          <w:i/>
          <w:sz w:val="24"/>
          <w:szCs w:val="24"/>
          <w:lang w:val="uk-UA"/>
        </w:rPr>
        <w:t>скорочення у словах</w:t>
      </w:r>
      <w:r>
        <w:rPr>
          <w:rFonts w:cs="Times New Roman" w:ascii="Times New Roman" w:hAnsi="Times New Roman"/>
          <w:sz w:val="24"/>
          <w:szCs w:val="24"/>
          <w:lang w:val="uk-UA"/>
        </w:rPr>
        <w:t>, наприклад у одиницях вимірювання. У зв’язку з цим рекомендуємо дотримуватися таких норм скорочен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грошові показники: тис. грн., млн. грн.;</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емографічні показники: тис. осіб, млн. осіб;</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статистичні показники: ХХ ст., 20-ті рр.</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Крім того, час від часу для зниження частоти повторюваності однакових слів необхідно використовувати абревіатури. </w:t>
      </w:r>
      <w:r>
        <w:rPr>
          <w:rFonts w:cs="Times New Roman" w:ascii="Times New Roman" w:hAnsi="Times New Roman"/>
          <w:i/>
          <w:sz w:val="24"/>
          <w:szCs w:val="24"/>
          <w:lang w:val="uk-UA"/>
        </w:rPr>
        <w:t>Абревіатура</w:t>
      </w:r>
      <w:r>
        <w:rPr>
          <w:rFonts w:cs="Times New Roman" w:ascii="Times New Roman" w:hAnsi="Times New Roman"/>
          <w:sz w:val="24"/>
          <w:szCs w:val="24"/>
          <w:lang w:val="uk-UA"/>
        </w:rPr>
        <w:t xml:space="preserve"> – це по суті перші літери слів відомого словосполучення, назви організації, загальновживаного терміну тощо, як наприклад, КЗпП України, МОП, МОН України та ін. Правильне застосування абревіатури у тексті роботи наступне:</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1) при першій появі назви, яка надалі буде замінена на абревіатуру, вона пишеться максимально повною, наприклад, Кодекс законів про працю Україн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2) далі після цього у круглих дужках зазначається абревіатура, яка буде вживатися замість такого довгого виразу, тобто з урахування п. 1 зазначається так: Кодекс законів про працю України (далі – КЗпП Україн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3) всі наступні подібні вирази у роботі аж до її закінчення потрібно подавати саме за допомогою зазначеної вище абревіатури, тобто „КЗпП Україн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6. Служба персоналу підприємства, її заснування, завдання і роль на підприємств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6.1. Сутність та роль кадрової служби на підприємств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6.2. Організація праці персоналу кадрової служб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6.1. </w:t>
      </w:r>
      <w:r>
        <w:rPr>
          <w:rFonts w:cs="Times New Roman" w:ascii="Times New Roman" w:hAnsi="Times New Roman"/>
          <w:i/>
          <w:sz w:val="24"/>
          <w:szCs w:val="24"/>
          <w:lang w:val="uk-UA"/>
        </w:rPr>
        <w:t>Служба з персоналу</w:t>
      </w:r>
      <w:r>
        <w:rPr>
          <w:rFonts w:cs="Times New Roman" w:ascii="Times New Roman" w:hAnsi="Times New Roman"/>
          <w:sz w:val="24"/>
          <w:szCs w:val="24"/>
          <w:lang w:val="uk-UA"/>
        </w:rPr>
        <w:t xml:space="preserve"> (служба з управління персоналом, служба з управління людськими ресурсами, відділ кадрів) представляє собою структурний підрозділ підприємства, діяльність якого пов’язана з обслуговуван-ням використання персоналу на підприємстві (облік працівників, оформлення найму та звільнення працівників, переміщення працівників та вирішення інших кадрових питан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В залежності від розмірів підприємства розрізняють кілька організаційних структур служби персоналу, що наведено у таблиці 1.</w:t>
      </w:r>
    </w:p>
    <w:p>
      <w:pPr>
        <w:pStyle w:val="Normal"/>
        <w:widowControl w:val="false"/>
        <w:tabs>
          <w:tab w:val="clear" w:pos="708"/>
          <w:tab w:val="left" w:pos="180" w:leader="none"/>
        </w:tabs>
        <w:spacing w:lineRule="auto" w:line="240" w:before="0" w:after="0"/>
        <w:ind w:firstLine="34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w:t>
      </w:r>
    </w:p>
    <w:p>
      <w:pPr>
        <w:pStyle w:val="Normal"/>
        <w:widowControl w:val="false"/>
        <w:tabs>
          <w:tab w:val="clear" w:pos="708"/>
          <w:tab w:val="left" w:pos="180"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лужба персоналу за розмірами підприємства</w:t>
      </w:r>
    </w:p>
    <w:tbl>
      <w:tblPr>
        <w:tblW w:w="6120" w:type="dxa"/>
        <w:jc w:val="left"/>
        <w:tblInd w:w="-7" w:type="dxa"/>
        <w:tblLayout w:type="fixed"/>
        <w:tblCellMar>
          <w:top w:w="0" w:type="dxa"/>
          <w:left w:w="108" w:type="dxa"/>
          <w:bottom w:w="0" w:type="dxa"/>
          <w:right w:w="108" w:type="dxa"/>
        </w:tblCellMar>
      </w:tblPr>
      <w:tblGrid>
        <w:gridCol w:w="1440"/>
        <w:gridCol w:w="1260"/>
        <w:gridCol w:w="1620"/>
        <w:gridCol w:w="1800"/>
      </w:tblGrid>
      <w:tr>
        <w:trPr>
          <w:trHeight w:val="35" w:hRule="atLeast"/>
        </w:trPr>
        <w:tc>
          <w:tcPr>
            <w:tcW w:w="61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 розміром підприємства</w:t>
            </w:r>
          </w:p>
        </w:tc>
      </w:tr>
      <w:tr>
        <w:trPr>
          <w:trHeight w:val="3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лужба з персонал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ідділ кадрі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або відділ кадрі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80" w:leader="none"/>
                <w:tab w:val="left" w:pos="465"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ункції відділу кадрів виконує директор</w:t>
            </w:r>
          </w:p>
        </w:tc>
      </w:tr>
    </w:tbl>
    <w:p>
      <w:pPr>
        <w:pStyle w:val="Normal"/>
        <w:widowControl w:val="false"/>
        <w:tabs>
          <w:tab w:val="clear" w:pos="708"/>
          <w:tab w:val="left" w:pos="180" w:leader="none"/>
        </w:tabs>
        <w:spacing w:lineRule="auto" w:line="240" w:before="60" w:after="0"/>
        <w:ind w:firstLine="340"/>
        <w:jc w:val="both"/>
        <w:rPr/>
      </w:pPr>
      <w:r>
        <w:rPr>
          <w:rFonts w:cs="Times New Roman" w:ascii="Times New Roman" w:hAnsi="Times New Roman"/>
          <w:i/>
          <w:sz w:val="24"/>
          <w:szCs w:val="24"/>
          <w:lang w:val="uk-UA"/>
        </w:rPr>
        <w:t>Значення служби персоналу для підприємства</w:t>
      </w:r>
      <w:r>
        <w:rPr>
          <w:rFonts w:cs="Times New Roman" w:ascii="Times New Roman" w:hAnsi="Times New Roman"/>
          <w:sz w:val="24"/>
          <w:szCs w:val="24"/>
          <w:lang w:val="uk-UA"/>
        </w:rPr>
        <w:t xml:space="preserve"> полягає у наступному:</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перативна зміна інформації про кадровий склад підприємства (вік, стать, досвід, кваліфікація, розряд) для забезпечення ефективної організації і проведення таких заходів, як планування трудової кар’єри, диференціація заробітної пла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дотримання чинного трудового законодавства, не врахування положень якого може призвести до виникнення незапланованих витрат підприємства, пов’язаних з виплатою штраф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Кадрова служба підприємства </w:t>
      </w:r>
      <w:r>
        <w:rPr>
          <w:rFonts w:cs="Times New Roman" w:ascii="Times New Roman" w:hAnsi="Times New Roman"/>
          <w:i/>
          <w:sz w:val="24"/>
          <w:szCs w:val="24"/>
          <w:lang w:val="uk-UA"/>
        </w:rPr>
        <w:t>виконує наступні завдання</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1. Традиційн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ідготовка особових документ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едення картки обліку працівни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несення записів до трудової книжк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формування графіку щорічних обов’язкових відпусток;</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моніторинг трудового законодавств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оформлення декретних відпусток.</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2. Сучасні функції</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аутсорсинг;</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аутстафінг;</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ій лізинг;</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консалтинг;</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маркетинг персоналу;</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коучинг;</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адровий аудит.</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6.2. Організація праці в кадрових службах передбачає вирішення таких задач:</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чітка організаційна побудова роботи та вибір найбільш раціональної форми роботи з документа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вильний розділ функцій між окремими виконавцями та підрозділами, застосування передового досвіду ведення діловодств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визначення критеріїв оцінювання працівни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ідвищення кваліфікації та культури працівник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аціональна організація робочих місць, повноцінне ресурсне забезпечення робочих місц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Робоче приміщення кадрової служби за характером робіт поділяють на такі </w:t>
      </w:r>
      <w:r>
        <w:rPr>
          <w:rFonts w:cs="Times New Roman" w:ascii="Times New Roman" w:hAnsi="Times New Roman"/>
          <w:i/>
          <w:sz w:val="24"/>
          <w:szCs w:val="24"/>
          <w:lang w:val="uk-UA"/>
        </w:rPr>
        <w:t>зони</w:t>
      </w:r>
      <w:r>
        <w:rPr>
          <w:rFonts w:cs="Times New Roman" w:ascii="Times New Roman" w:hAnsi="Times New Roman"/>
          <w:sz w:val="24"/>
          <w:szCs w:val="24"/>
          <w:lang w:val="uk-UA"/>
        </w:rPr>
        <w:t>:</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управління</w:t>
      </w:r>
      <w:r>
        <w:rPr>
          <w:rFonts w:cs="Times New Roman" w:ascii="Times New Roman" w:hAnsi="Times New Roman"/>
          <w:sz w:val="24"/>
          <w:szCs w:val="24"/>
          <w:lang w:val="uk-UA"/>
        </w:rPr>
        <w:t xml:space="preserve"> – зона начальника відділу кадр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робота з відвідувачами</w:t>
      </w:r>
      <w:r>
        <w:rPr>
          <w:rFonts w:cs="Times New Roman" w:ascii="Times New Roman" w:hAnsi="Times New Roman"/>
          <w:sz w:val="24"/>
          <w:szCs w:val="24"/>
          <w:lang w:val="uk-UA"/>
        </w:rPr>
        <w:t xml:space="preserve"> – зона, що об’єднує зони робочого місця інспектора з персоналу та відвідувача;</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робота з документами</w:t>
      </w:r>
      <w:r>
        <w:rPr>
          <w:rFonts w:cs="Times New Roman" w:ascii="Times New Roman" w:hAnsi="Times New Roman"/>
          <w:sz w:val="24"/>
          <w:szCs w:val="24"/>
          <w:lang w:val="uk-UA"/>
        </w:rPr>
        <w:t xml:space="preserve"> – зона більшості працівників відділу кадр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очікування</w:t>
      </w:r>
      <w:r>
        <w:rPr>
          <w:rFonts w:cs="Times New Roman" w:ascii="Times New Roman" w:hAnsi="Times New Roman"/>
          <w:sz w:val="24"/>
          <w:szCs w:val="24"/>
          <w:lang w:val="uk-UA"/>
        </w:rPr>
        <w:t xml:space="preserve"> – зона прийому і отримання первинної інформації про підприємство;</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зберігання документів</w:t>
      </w:r>
      <w:r>
        <w:rPr>
          <w:rFonts w:cs="Times New Roman" w:ascii="Times New Roman" w:hAnsi="Times New Roman"/>
          <w:sz w:val="24"/>
          <w:szCs w:val="24"/>
          <w:lang w:val="uk-UA"/>
        </w:rPr>
        <w:t xml:space="preserve"> – архів, картотеки з особовими документами працівників.</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t>Тема 7. Звітність, що складається працівниками кадрових служб</w:t>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rPr>
      </w:pPr>
      <w:r>
        <w:rPr>
          <w:rFonts w:cs="Century Gothic" w:ascii="Century Gothic" w:hAnsi="Century Gothic"/>
          <w:sz w:val="24"/>
          <w:szCs w:val="24"/>
          <w:lang w:val="uk-UA"/>
        </w:rPr>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1. Статистична звітність.</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2. Звітність, що подається в службу зайнятості.</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1. Серед статистичних форм зі статистики праці, що заповнюються працівниками кадрової служби і подаються органу державної статистики за місцем знаходження, можна виділи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з праці”</w:t>
      </w:r>
      <w:r>
        <w:rPr>
          <w:rFonts w:cs="Times New Roman" w:ascii="Times New Roman" w:hAnsi="Times New Roman"/>
          <w:sz w:val="24"/>
          <w:szCs w:val="24"/>
          <w:lang w:val="uk-UA"/>
        </w:rPr>
        <w:t xml:space="preserve"> (форма №1-ПВ) – така форма подається раз на місяць (квартал, півріччя); складається з розділів, що стосуються фонду оплати праці, зокрема окремих категорій працівників, розподілу працівників за розміром заробітних плат, руху робочої сили, заборгованості перед працівниками з виплати зарплати;</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про використання робочого часу”</w:t>
      </w:r>
      <w:r>
        <w:rPr>
          <w:rFonts w:cs="Times New Roman" w:ascii="Times New Roman" w:hAnsi="Times New Roman"/>
          <w:sz w:val="24"/>
          <w:szCs w:val="24"/>
          <w:lang w:val="uk-UA"/>
        </w:rPr>
        <w:t xml:space="preserve"> (форма №3-ПВ) – включає дані про кількість годин, відпрацьованих всіма працівниками, кількість невідпрацьованого робочого часу, зокрема у розрізі причин (щорічні обов’язкові відпустки, відпустки з дозволу адміністрації, поява на роботі у нетверезому стані);</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про кількість працівників, їх якісний склад та професійне навчання”</w:t>
      </w:r>
      <w:r>
        <w:rPr>
          <w:rFonts w:cs="Times New Roman" w:ascii="Times New Roman" w:hAnsi="Times New Roman"/>
          <w:sz w:val="24"/>
          <w:szCs w:val="24"/>
          <w:lang w:val="uk-UA"/>
        </w:rPr>
        <w:t xml:space="preserve"> (форма №6-ПВ) – включає розділи щодо чисельності працівників станом на кінець року та дає їх якісну характеристику за такими напряма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праця в умовах неповного робочого дня;</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розподіл працівників за віковими інтервалам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за рівнем осві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кількість працівників, які отримують пенс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чисельність жінок, які знаходяться у відпустці.</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Крім того, в дану форму вносяться дані щодо професійної підготовки та підвищення кваліфікації кадрів;</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w:t>
      </w:r>
      <w:r>
        <w:rPr>
          <w:rFonts w:cs="Times New Roman" w:ascii="Times New Roman" w:hAnsi="Times New Roman"/>
          <w:i/>
          <w:sz w:val="24"/>
          <w:szCs w:val="24"/>
          <w:lang w:val="uk-UA"/>
        </w:rPr>
        <w:t>„</w:t>
      </w:r>
      <w:r>
        <w:rPr>
          <w:rFonts w:cs="Times New Roman" w:ascii="Times New Roman" w:hAnsi="Times New Roman"/>
          <w:i/>
          <w:sz w:val="24"/>
          <w:szCs w:val="24"/>
          <w:lang w:val="uk-UA"/>
        </w:rPr>
        <w:t>Звіт про стан умов праці, пільги та компенсації за роботу із шкідливими умовами праці”</w:t>
      </w:r>
      <w:r>
        <w:rPr>
          <w:rFonts w:cs="Times New Roman" w:ascii="Times New Roman" w:hAnsi="Times New Roman"/>
          <w:sz w:val="24"/>
          <w:szCs w:val="24"/>
          <w:lang w:val="uk-UA"/>
        </w:rPr>
        <w:t xml:space="preserve"> (форма №1-ПВ (умови праці)) – подається з періодичність раз на два роки, містить дані, що характеризують стан умов праці (кількість працівників зайнятих в умовах, що не відповідають санітарно-гігієнічним нормам, пільги та компенсації за роботу із шкідливими умовами праці та за особливий характер праці).</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7.2. Кадрові служби підприємств можуть подавати місцевим службам зайнятості дані про кількість вільних робочих місць на підприємстві (вакансії).</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Разом з тим, така рекомендація служби зайнятості не завжди позитивно сприймається роботодавцями, а як що й виконується ними, то не в повні мірі. На законодавчому рівні підприємства не зобов’язані подавати дані про кількість вакансій. А ті, хто їх подає, часто показують такий обсяг потреб у кадрах, що і в попередні період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Крім того, подані вакансії можуть не бути розподілені за професіями або найменуваннями робіт, а просто відображають загальну потребу підприємства у кадрах. Як бачимо, окрім несистемного підходу до формування подання вакансій в служби зайнятості, підприємства також проявляють свою незаінтересованість в цьому. Хоча саме за кількістю поданих вакансій </w:t>
      </w:r>
      <w:r>
        <w:rPr>
          <w:rFonts w:cs="Times New Roman" w:ascii="Times New Roman" w:hAnsi="Times New Roman"/>
          <w:i/>
          <w:sz w:val="24"/>
          <w:szCs w:val="24"/>
          <w:lang w:val="uk-UA"/>
        </w:rPr>
        <w:t>держава формує обсяги регіонального та загальнодержавного замовлень на підготовку кадрів</w:t>
      </w:r>
      <w:r>
        <w:rPr>
          <w:rFonts w:cs="Times New Roman" w:ascii="Times New Roman" w:hAnsi="Times New Roman"/>
          <w:sz w:val="24"/>
          <w:szCs w:val="24"/>
          <w:lang w:val="uk-UA"/>
        </w:rPr>
        <w:t xml:space="preserve"> в системі традиційної освіти.</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4"/>
          <w:lang w:val="uk-UA"/>
        </w:rPr>
        <w:t xml:space="preserve">Також варто зазначити, що занадто мало уваги приділено </w:t>
      </w:r>
      <w:r>
        <w:rPr>
          <w:rFonts w:cs="Times New Roman" w:ascii="Times New Roman" w:hAnsi="Times New Roman"/>
          <w:i/>
          <w:sz w:val="24"/>
          <w:szCs w:val="24"/>
          <w:lang w:val="uk-UA"/>
        </w:rPr>
        <w:t>додатковій потребі підприємств у кадрах</w:t>
      </w:r>
      <w:r>
        <w:rPr>
          <w:rFonts w:cs="Times New Roman" w:ascii="Times New Roman" w:hAnsi="Times New Roman"/>
          <w:sz w:val="24"/>
          <w:szCs w:val="24"/>
          <w:lang w:val="uk-UA"/>
        </w:rPr>
        <w:t>. Остання є важливою для здійснення середньострокових прогнозів потреби регіону та економіки в цілому у кадрах. А це є необхідною умовою побудови політики зайнятості населення та соціально-економічного розвитку регіону та України в майбутньому.</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pPr>
      <w:r>
        <w:rPr>
          <w:rFonts w:cs="Century Gothic" w:ascii="Century Gothic" w:hAnsi="Century Gothic"/>
          <w:sz w:val="24"/>
          <w:szCs w:val="28"/>
          <w:lang w:val="uk-UA" w:eastAsia="uk-UA"/>
        </w:rPr>
        <w:t>Тема 8. Організація діловодства з використанням комп’ютерних мереж та сучасних способів захисту інформації</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r>
    </w:p>
    <w:p>
      <w:pPr>
        <w:pStyle w:val="Normal"/>
        <w:widowControl w:val="false"/>
        <w:spacing w:lineRule="auto" w:line="240" w:before="0" w:after="0"/>
        <w:jc w:val="center"/>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ла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8.1. Використання комп’ютерних технологій на етапі документува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8.2. Використання комп’ютерних технологій при організації документообігу.</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8.1. Документування управлінської діяльності охоплює всі процеси, що відносяться до запису (фіксації) на різних носіях та оформлення за встановленими правилами інформації, необхідної для здійснення управлінських дій. Документування здійснюється природною мовою (рукописні, машинописні документи, у тому числі телеграми, телефонограми), а також штучною з використанням нових носіїв (флеш-карти, дискети, диски та ін.). Склад управлінських документів визначається компетенцією і функціями організації, порядком вирішення питань, обсягом і характером взаємозв’язків з іншими організаціями і закріплюється в табелі документів. Єдність правил документування управлінських дій на всіх рівнях управління забезпечується застосуванням Державної системи документаційного забезпеч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xml:space="preserve">Розглянемо комп’ютерні технології підготовки текстових документів. Обробка текстів як напрям розвитку техніки виник на початку XX ст. </w:t>
      </w:r>
      <w:r>
        <w:rPr>
          <w:rFonts w:cs="Times New Roman" w:ascii="Times New Roman" w:hAnsi="Times New Roman"/>
          <w:i/>
          <w:sz w:val="24"/>
          <w:szCs w:val="28"/>
          <w:lang w:val="uk-UA" w:eastAsia="uk-UA"/>
        </w:rPr>
        <w:t>з появою механічної друкарської машинки</w:t>
      </w:r>
      <w:r>
        <w:rPr>
          <w:rFonts w:cs="Times New Roman" w:ascii="Times New Roman" w:hAnsi="Times New Roman"/>
          <w:sz w:val="24"/>
          <w:szCs w:val="28"/>
          <w:lang w:val="uk-UA" w:eastAsia="uk-UA"/>
        </w:rPr>
        <w:t>. Більше півстоліття друкарська машинка залишалася єдиним загальнодоступним засобом отримання друкарського тексту на папері. Існуючі в даний час системи підготовки текстових документів значно відрізняються один від одного характеристиками, можливостями введення і редагування тексту, його форматування і виведення на друк.</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ибір конкретного програмного продукту для обробки тексту є вельми відповідальним моментом. Різноманітні системи підготовки текстів дозволяють ефективно використовувати комп’ютер тим фахівцям, які пов’язані з інформаційними технологіями. Різноманіття пакетів програм дозволяє зупинитися на тому, який забезпечить максимальне задоволення потреб підготовки документів в умовах якнайкращого використовування обмежуючого чинника, особливо при підготовці текстів великих об’єм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Найважливішою для практичного користувача характеристикою програми цього класу можна вважати сферу професійної діяльності, для якої програмний продукт зручний у застосуванні. Інструментальні засоби підготовки текстових документів використовуються для набору текстів, документів різного ступеня складності, наукових статтей, книг тощо. Обмежуючим чинником може бути кваліфікація користувач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створення й опрацювання документів за допомогою ПК призначені спеціальні програми – текстові редактори. Існують різні сімейства текстових редакторів. Найбільш часто застосовують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блокнот (Note Pad);</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Word Pad;</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Microsoft Word пакета офісних програм MS Office;</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Adobe Acrobat;</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вільно-поширювані пакети, наприклад Open Office.</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ідмінності між ними полягають у функціональних можливостях, призначенні, ціні. Крім текстових редакторів, існують спеціальні програми, що дозволяють читати (без можливості редагування) текстові документ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створення документів на вітчизняних підприємствах найбільш часто використовується текстовий редактор Microsoft Word.</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Розглянемо основні етапи роботи з документом у даному редакторі. При запуску редактора автоматично створюється файл „Документ 1”. Для відкриття вже існуючого файлу необхідно здійснити такі операції: Файл – Відкрит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встановлення параметрів документа (поля сторінки, розмір паперу, орієнтація сторінки та ін.) можна скористатися функцією „Файл – Параметри сторінки”. Для нумерації сторінок необхідно виконати команди „Вставка – Номера сторінок”. Введення тексту може здійснюватися в одному з наступних режимів: вставки або заміни. При введенні нового тексту в режимі вставки текст в документі зміщується вправо від точки введення. У режимі заміни попередній текст видаляється і замінюється новим. Для перемикання між цими двома режимами використовується клавіша Ins. Визначити, який режим використовується в даний момент, можна за станом індикатора ЗАМ у рядку стану MS Word внизу екрана. Якщо індикатор відображається чорним кольором, то ввімкнено режим заміни, якщо сірим – вставки. Подвійним клацанням лівої клавіші миші на цьому індикаторі також можна переключати режи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Одним із найважливіших об’єктів під час роботи з текстом є абзац. З ним пов’язуються параметри його форматування: шрифт, відступи, інтервали, вирівнювання і т. д. Для того, щоб почати новий абзац, при введенні тексту потрібно натиснути Enter. Для переходу на новий рядок у межах абзацу використовується комбінація клавіш Shift+Enter. Копіювання виконується за допомогою буфера обміну. Для того, щоб скопіювати який-небудь фрагмент, потрібно спочатку помістити його в буфер, а потім вставити з буфера в документ. Для копіювання в буфер можна скористатися командою „Правка – Копіювати”, а для переміщення виділення в буфер – командою „Вирізати”. Вставка вмісту буфера реалізується командою „Правка – Вставит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MS Word дозволяє користувачу відмінити операцію внесення змін у документ. Для цього використовується команда „Правка – Скасувати введення” або комбінація клавіш Alt+Backspace. Для відміни даної команди застосовується команда „Правка – Повторити введення” або клавіша F4. MS Word має широкий спектр можливостей щодо форматування тексту. Всі дії, пов’язані з форматуванням, знаходяться в меню „Формат”.</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рукування всього документа може здійснюватися за допомогою кнопки на стандартній панелі або за допомогою комбінації СМ+Р. Для заданя параметрів друкування документа і параметрів друкування принтера необхідно виконати команду „Файл – Друк”. Зберігання документа можливо під тим же ім’ям, під яким він був відкрити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Розглянемо комп’ютерні технології пошуку документальної інформації. Ціль документального пошуку – знаходження і видача відповідних запиту користувача документів або їх описів. Документи, що відповідають запиту користувача, називаються релевантними. Поняття „документ” в рамках інформаційних технологій трактується дещо ширше, ніж в традиційному документознавстві. Відповідно до Оксфордського словника „документ – це текст або зображення, що має інформаційне знач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Традиційно інформаційно-пошукові системи (далі – ІПС) застосовуються для тематичного пошуку науково-технічної інформації в крупних бібліотеках, науково-технічних центрах, архівах, патентних бібліотеках. В даний час у зв’язку із зростанням об’єму документальної інформації, необхідної для ухвалення ефективного управлінського рішення, і можливостями, новими комп’ютерними технологіями, автоматизовані ІПС стали широко використовуватися в різних сферах економік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рикладами документальної інформації, для якої ефективне автоматизоване зберігання і пошук, можуть служити: закони, ухвали, коментарі до нормативних актів, тексти контрактів, листування з клієнтами і партнерами, проекти, стенограми переговорів, накази, розпорядження, листи, звіти, плани, програми, записи судових справ, наукові статті, доклади, конспекти, реферати, періодичні і спеціальні друкарські видання, каталоги фірм, рекламні видання, довідники та ін. При автоматизації пошуку документальної інформації найважливішими є задачі формалізації змісту документа і запиту. При рішенні цих задач можуть використовуватися різні підходи.</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ерший підхід полягає в тому, що зміст документа, а також його характеристики (дата видання документа, автор тощо.) відображаються в структуровану інформацію, що є, наприклад, записом реляційного файлу або рядок в електронній таблиці. В цьому випадку пошук документа зводиться до пошуку структурованої інформації засобами СУБД або табличного процесора.</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Другий підхід полягає в тому, що пошук відбувається по всьому тексту документа або по його пошуковому образу. При цьому як запит частіше за все виступають окремі ключові слова або їх логічні комбінації.</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Ефективність документального пошуку оцінюють на основі показників повноти і точності. Повнота пошуку визначається як відношення числа виданих у відповідь на запит релевантних документів до числа всіх релевантних документів, що є в пошуковому масиві. Точність пошуку визначається як відношення числа релевантних документів у видачі до загального числа виданих документів. Автоматизований документальний пошук може бути організований на основі різних технологій: пошуку за образом документа, пошуку за повним текстом документа, пошуку документів за гіпертекстовими посилання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Технологія повнотекстового пошуку є невід’ємною складовою таких сучасних і перспективних інформаційних технологій, як: системи управління документами (Document management system, DMS), технології групової роботи над документами (groupware), технології пошуку в Internet/intranet. На технології гіпертексту базується найвідоміший сервіс Internet –World Wide Web (</w:t>
      </w:r>
      <w:r>
        <w:rPr>
          <w:rFonts w:cs="Times New Roman" w:ascii="Times New Roman" w:hAnsi="Times New Roman"/>
          <w:sz w:val="24"/>
          <w:szCs w:val="28"/>
          <w:lang w:val="en-US" w:eastAsia="uk-UA"/>
        </w:rPr>
        <w:t>www</w:t>
      </w:r>
      <w:r>
        <w:rPr>
          <w:rFonts w:cs="Times New Roman" w:ascii="Times New Roman" w:hAnsi="Times New Roman"/>
          <w:sz w:val="24"/>
          <w:szCs w:val="28"/>
          <w:lang w:val="uk-UA" w:eastAsia="uk-UA"/>
        </w:rPr>
        <w:t>).</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ри рішенні різних економічних, фінансових й інших задач в управлінській діяльності доводиться представляти і обробляти інформацію в табличній формі у вигляді різного роду таблиць, бланків відомостей, форм, списків. Створення і обробка табличних документів на основі використовування засобів обчислювальної техніки, спочатку реалізовувалися двома способами: дані розміщуються в таблиці на папері, а їх обробка проводиться за допомогою електронного калькулятора, дані розміщуються в пам’яті ПК, а для їх обробки створюється і використовується програма на одній з мов програмува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ерший спосіб хороший тим, що він розрахований на  рядового користувача, зручний, легко перевіряється, але розрахунки виконуються не дуже швидко. Другий спосіб у багато разів швидше, але є свій недолік – він не підходить для непідготовленого користувача, вимагає роботи кваліфікованого програміста. Сам замовник безпосередньо не виконуватиме розробку і відладку таких програм.</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Засобом рішення цієї суперечності при проведенні розрахунків над даними, представленими в табличній формі, з’явилися пакети прикладних програм для роботи з електронними таблицями, так звані табличні процесори, які в простій і природній формі сполучають переваги обох способів і завдяки своїй простоті і універсальності отримали широке розповсюдж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Організація підготовки табличних документів заснована на двох основних категоріях: форма представлення даних на екрані монітора у вигляді таблиці практично необмеженого розміру (власне електронна таблиця як об’єкт обробки); програма (або пакет програм) для обробки таких даних (власне табличний процесор як інструмент обробки).</w:t>
      </w:r>
    </w:p>
    <w:p>
      <w:pPr>
        <w:pStyle w:val="Normal"/>
        <w:widowControl w:val="false"/>
        <w:spacing w:lineRule="auto" w:line="240" w:before="0" w:after="0"/>
        <w:ind w:firstLine="340"/>
        <w:jc w:val="both"/>
        <w:rPr/>
      </w:pPr>
      <w:r>
        <w:rPr>
          <w:rFonts w:cs="Times New Roman" w:ascii="Times New Roman" w:hAnsi="Times New Roman"/>
          <w:i/>
          <w:sz w:val="24"/>
          <w:szCs w:val="28"/>
          <w:lang w:val="uk-UA" w:eastAsia="uk-UA"/>
        </w:rPr>
        <w:t>Сучасні табличні процесори мають дуже широку функціональну і допоміжну функцію</w:t>
      </w:r>
      <w:r>
        <w:rPr>
          <w:rFonts w:cs="Times New Roman" w:ascii="Times New Roman" w:hAnsi="Times New Roman"/>
          <w:sz w:val="24"/>
          <w:szCs w:val="28"/>
          <w:lang w:val="uk-UA" w:eastAsia="uk-UA"/>
        </w:rPr>
        <w:t>, що забезпечує зручну і ефективну роботу користувача, перерахуємо основні такі можливості, загальні для всіх систем цього клас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контекстна підказка</w:t>
      </w:r>
      <w:r>
        <w:rPr>
          <w:rFonts w:cs="Times New Roman" w:ascii="Times New Roman" w:hAnsi="Times New Roman"/>
          <w:sz w:val="24"/>
          <w:szCs w:val="28"/>
          <w:lang w:val="uk-UA" w:eastAsia="uk-UA"/>
        </w:rPr>
        <w:t xml:space="preserve"> (Help) – викликається з контекстного меню або натисненням відповідної кнопки в піктографічному мен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довідкова система</w:t>
      </w:r>
      <w:r>
        <w:rPr>
          <w:rFonts w:cs="Times New Roman" w:ascii="Times New Roman" w:hAnsi="Times New Roman"/>
          <w:sz w:val="24"/>
          <w:szCs w:val="28"/>
          <w:lang w:val="uk-UA" w:eastAsia="uk-UA"/>
        </w:rPr>
        <w:t>, що організована у вигляді гіпертексту і дозволяє легко і швидко здійснювати пошук потрібної те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багатоваріантність виконання операції</w:t>
      </w:r>
      <w:r>
        <w:rPr>
          <w:rFonts w:cs="Times New Roman" w:ascii="Times New Roman" w:hAnsi="Times New Roman"/>
          <w:sz w:val="24"/>
          <w:szCs w:val="28"/>
          <w:lang w:val="uk-UA" w:eastAsia="uk-UA"/>
        </w:rPr>
        <w:t xml:space="preserve"> – практично всі операції можуть бути виконані одним з трьох-чотирьох способів, користувач вибирає найзручніши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контекстне меню</w:t>
      </w:r>
      <w:r>
        <w:rPr>
          <w:rFonts w:cs="Times New Roman" w:ascii="Times New Roman" w:hAnsi="Times New Roman"/>
          <w:sz w:val="24"/>
          <w:szCs w:val="28"/>
          <w:lang w:val="uk-UA" w:eastAsia="uk-UA"/>
        </w:rPr>
        <w:t xml:space="preserve"> (Shortcut menu) – розвертається по клацанню правої кнопки миші на об’єкті. Йдеться, наприклад, про місце таблиці, де в даний момент хоче працювати користувач. Функції обробки, що найбільш часто використовуються, доступні в даній ситуації, зібрані в контекстному мен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піктографічне меню</w:t>
      </w:r>
      <w:r>
        <w:rPr>
          <w:rFonts w:cs="Times New Roman" w:ascii="Times New Roman" w:hAnsi="Times New Roman"/>
          <w:sz w:val="24"/>
          <w:szCs w:val="28"/>
          <w:lang w:val="uk-UA" w:eastAsia="uk-UA"/>
        </w:rPr>
        <w:t xml:space="preserve"> – командам, що найбільш часто використовуються, відповідають піктограми, розташовані під рядком меню. Вони утворюють піктографічне меню. Унаслідок клацання мишею на піктограмі виконується пов’язана з нею команда. Піктографічні меню можуть бути складені індивідуально;</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робочі групи або робочі теки</w:t>
      </w:r>
      <w:r>
        <w:rPr>
          <w:rFonts w:cs="Times New Roman" w:ascii="Times New Roman" w:hAnsi="Times New Roman"/>
          <w:sz w:val="24"/>
          <w:szCs w:val="28"/>
          <w:lang w:val="uk-UA" w:eastAsia="uk-UA"/>
        </w:rPr>
        <w:t xml:space="preserve"> (Workbook) – документи можна об’єднувати в робочі теки, так що вони можуть розглядатися як одне ціле, якщо йдеться про копіювання, завантаження, зміну або інші процедури. В нижній частині електронної таблиці розташований алфавітний покажчик (регістр), що забезпечує доступ до робочих листів. Користувач може задавати назву листам в теці (замість алфавітного покажчика), що робить наочним вміст регістра, а значить полегшує пошук і перехід від документа до документ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i/>
          <w:sz w:val="24"/>
          <w:szCs w:val="28"/>
          <w:lang w:val="uk-UA" w:eastAsia="uk-UA"/>
        </w:rPr>
        <w:t>засоби для оформлення і модифікації екрану і таблиці</w:t>
      </w:r>
      <w:r>
        <w:rPr>
          <w:rFonts w:cs="Times New Roman" w:ascii="Times New Roman" w:hAnsi="Times New Roman"/>
          <w:sz w:val="24"/>
          <w:szCs w:val="28"/>
          <w:lang w:val="uk-UA" w:eastAsia="uk-UA"/>
        </w:rPr>
        <w:t> – зовнішній вигляд робочого вікна й інших елементів екранного інтерфейсу може бути визначений відповідно до вимог користувача, що робить роботу максимально зручно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 переходом діловодства на комп’ютеризовані технології встає питання про впорядкування і організацію зберігання документів, створених в електронній формі. Проте, якщо технологія зберігання традиційних паперових документів вже добре відпрацьована, то організація зберігання електронних документів в діловодстві часто здійснюється стихійно. Неврегульоване зберігання викликає значні витрати часу на пошук потрібних документів, нерідкий випадки їх втрати.</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Документи в електронному вигляді можуть створюватися співробітниками організації на комп’ютерах, бути отриманими по електронній пошті, у вигляді факсу через факс-модем. Крім того, сьогодні все більше число організацій переводить в електронну форму (шляхом сканування) і документи, що поступають у фірму в традиційному паперовому вигляді. Це ще більш загострює проблему впорядкованого зберігання і забезпечення збереження документів в електронній форм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творений або отриманий документ необхідно зберегти в пам’яті ПК – записати у вигляді файлу на жорсткому диску. Порядок в зберіганні файлів не менш важливий, ніж порядок в зберіганні традиційних паперових документів. Документи можуть зберігатися на жорсткому диску вашого ПК, на диску іншого ПК, на спеціально виділеному комп’ютері (файл-сервері), на змінних носіях.</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ерш за все, необхідно створити на жорсткому диску теки (директорії), в які поміщатимуться робочі документи. Принципи впорядкування зберігання файлів на ПК багато в чому нагадують звичайне діловодство. Як паперові документи розкладаються в справи, так і файли розкладаються по теках (іноді використовуються терміни „каталог” або „директорія”). Кожна тека може мати вкладені в неї теки, що у свою чергу теж можуть мати свої вкладені теки. Утворюється багаторівнева ієрархічна структура тек. Якщо документів небагато – частіше за все це одна тек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акет MS Office створює теку з назвою „Мої документи”, в яку поміщає створені файли. Якщо на ПК працюють декілька чоловік, то теки зазвичай називають за прізвищем користувача – „Документи Ткачука”, „Документи Куліковського”. Проте при великій кількості документів і необхідності забезпечення роботи з ними декількох співробітників потрібна більш чітка система організації розміщення документів (файлів) в локальній мережі навіть невеликої організації. Найпростішим рішенням, що не вимагає спеціального програмного забезпечення, є створення системи тек (каталогів), що може ґрунтуватися на номенклатурі справ організації. В основі класифікації використовується номінальна ознака, тобто угрупування документів за їх вида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xml:space="preserve">Назва теки повинна починатися з виду документів (накази, акти, звіти, протоколи, доповідні записки тощо). Потім зміст документів уточнюється відомостями про авторство, питання, кореспондента, період, за який групуються документи (файли), тощо. На відміну від традиційного діловодства термін „документ” або „матеріал” опускається. Угрупування може проводитися в декілька рівнів. Наприклад: З:\Листування\Постачальники металоконструкцій\Завод Вітязь\Ім’я (файлу, тобто конкретний документ „Про відвантаження труб” 25.03.97 лежить в теці „Завод Вітязь”, яка знаходиться в теці „Постачальники металоконструкцій”, що знаходиться в загальній теці „Листування” на диску „З:”. </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 більш крупних фірмах для зберігання документів виділяється спеціальний комп’ютер (файл-сервер), на якому кожний користувач має власні розділи для зберігання особистих документів і розділи типу, що спільно використовуються: „Листування з фірмою N”, „Типові угоди” тощо.</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 невеликій фірмі для цих же цілей достатньо створити декілька каталогів на одному або декількох комп’ютерах і надати їх для сумісного доступу з використанням засобів Windows 95 (якщо використовуються старі комп’ютери з невеликим об’ємом оперативної пам’яті – за допомогою Windows 3.11 для робочих груп). Якщо необхідно забезпечити розділення прав доступу співробітників до окремих каталогів або файлів, використовується Windows NT Workstation 4.0.</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берігання файлів поточного діловодства здійснюється на жорсткому диску ПК. При роботі в мережі користувачу можуть бути доступні диски або директорії на інших комп’ютерах. В цьому випадку вони також матимуть порядкові буквені номери і з ними можна працювати як з пристроями, розміщеними на власному комп’ютері. Для цього на ПК, що містить необхідні ресурси (файли і теки, жорсткі диски і т.д.), встановлюється дозвіл на сумісний доступ до того або іншого ресурсу. Доступ може бути обмежений або використовуванням паролю для повного доступу і доступу тільки для читання, або обмеженням доступу тільки для певних користувачів або груп користувачів. Для обмеження доступу до теки можна ввести пароль – окремо для читання і окремо для надання прав повного доступу до теки. Якщо до даної теки можуть звертатися всі співробітники без обмежень, пароль не вводить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ля більш ефективного використовування місця на жорсткому диску ПК може бути створений логічний диск, що використовує стиснення файлів. Організація сумісного доступу до логічного диска проводиться аналогічно організації доступу до тек комп’ютера. Особливо ефективне стиснення графічних файлів типу bmp, рсх, tif. В цьому випадку економія місця (ступінь стиснення) може досягати 90% і більше. Наступний етап – встановлення доступу до тек або дисків з іншого комп’ютер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xml:space="preserve">Документи в процесі створення і редагування, чернетки і варіанти повинні знаходитися лише в особистій теці співробітника. Всі документи, що надійшли в діловодний обіг, повинні зберігатися в загальних папках, (створених відповідно до номенклатури справ підрозділу (організації в цілому) на основі стандартних класифікаторів. </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Одним з основних питань є надійність зберігання документів в електронній формі. Рішення проблеми збереження електронних документів складається з:</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стійкого електроживлення;</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резервного копіювання;</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антивірусного захисту;</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профілактики і діагностики з використанням спеціальних утиліт (допоміжних програм).</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ерша задача, найбільш просто вирішувана, – це забезпечення надійного безперебійного електроживлення ПК. Для цього служать пристрої, які так і називаються – джерело безперебійного живлення (ДБЖ). Друга задача – забезпечення резервного копіювання документів організації, фірми, відділу, підрозділу і конкретного співробітника, – покликана забезпечити відновлення втрачених документ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ід резервним копіюванням розуміється створення копій документів на змінному зовнішньому носії (дискеті, магнітній стрічці, магнітооптичному диску, CD–ROM тощо). Наявність резервної копії дозволяє відновити документи при випадковому їх видаленні або поломці ПК.</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що всі ПК організації з’єднані в локальну мережу, то використовують один-два накопичувача великої місткості, здійснюючих копіювання даних зі всіх комп’ютерів мережі. В невеликих фірмах копіювання з комп’ютерів, що стоять окремо, може здійснюватися шляхом використовування зовнішнього пристрою, що підключаєть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Не менше важлива організація процесу резервного копіювання. Процедура резервного копіювання не займає багато часу. Але важливо забезпечити її правильну організацію і періодичність. Співробітники іноді нехтують резервним копіюванням, поки не трапляється втрата важливих документів. Необхідно роз’яснювати працівникам, що тільки регулярне збереження всіх створених і змінених протягом дня документів на зовнішньому носії гарантує збереження виконаної ними роботи.</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еріодичність копіювання встановлюється з урахуванням об’єму документів, створюваних в організації, їх важливості і наявності паперових копій. Особа, відповідальна за діловодство, зі встановленою періодичністю робить або повну копію тек, виділених для загальних документів, або копіює тільки нові і змінені файли. Для організації копіювання важливо, щоб співробітники поміщали створювані ними документи у встановлені теки. Щоденне проведення архівації даних може займати всього 5–15 хв. і повністю окупає себе, забезпечуючи збереження інформації.</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Третій напрям забезпечення збереження документів в електронній формі – використання спеціального програмного забезпечення, що гарантує захист від руйнування віруса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Антивірусні програми запобігають проникненню вірусів на ПК організації, виявляють інфіковані файли і здійснюють „лікування” зараженого комп’ютера. Особливо небезпечні віруси в умовах локальної мережі, коли, проникнувши на один комп’ютер, вірус може уразити всі комп’ютери, з’єднані в мереж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Найпростіший спосіб скоротити ймовірність зараження комп’ютера, підключеного до локальної мережі – відключити дисководи більшої частини співробітників. Паралельно така міра забезпечує і запобігання несанкціонованого просочування інформації. В цьому випадку запис інформації на дискети і введення інформації, отриманої на дискетах, здійснюється уповноваженими співробітниками, обов’язково здійснюючими попередню перевірку дискет на наявність вірусів. Ще один плюс від такого заходу – співробітники не встановлюватимуть на свої комп’ютери ігрові програми, які часто є носіями вірусів, а також приводять до втрат робочого часу. Четверта задача – здійснення діагностики стану комп’ютера з використанням програм, які запобігають „зависанню” системи, забезпечують збереження даних у разі „краху системи” тощо. Робота таких допоміжних програм направлена на збереження даних навіть у разі збоїв в роботі програмного забезпече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Часто збої в роботі комп’ютера пов’язані з недоробками в програмному забезпеченні або з некоректною взаємодією встановлених на комп’ютері програм між собою. Існують тисячі програм, багато з яких надають ті або інші додаткові можливості по роботі з текстом, графікою, Internet, налаштування ПК тощо. Проте загальні принципи роботи програм в середовищі Windows – взаємодія програм між собою і використання загальних елементів (програмних модулів) – вимагають тривалої процедури відладки програми і перевірки на сумісність з іншими. А оскільки загальна тенденція, пов’язана з конкуренцією в розвитку програмного забезпечення, – швидкий випуск нових програм і поява їх нових версій кожні два-три роки, то не можна бути упевненим, що нова програма завжди працюватиме з тими, що вже є на комп’ютер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Чим менше програм встановлено на комп’ютері, тим менша ймовірність випадкових збоїв і відмов в його роботі. Якщо ж все-таки необхідно встановити нову програму, рекомендується використовувати спеціальні програми для відстеження процесу установки нової програми і у разі потреби – коректного її видалення.</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В цілому, зберігання документів в електронній формі дозволяє не тільки кардинально прискорити пошук необхідної інформації, але й у разі великих об’ємів документообігу значно скоротити вартість зберігання за рахунок скорочення займаних документами площ.</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Таким чином, розглянувши використання комп’ютерних технологій на етапі документування, можна зробити висновок, що ефективність діловодства як складової частини управлінської діяльності істотно підвищується з переходом на комп’ютерне опрацювання ділової документації.</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2.2. Сучасні підприємства, установи, організації повсюдно переходять до безпаперових технологій діловодства. Проте передові ідеї нерідко натрапляють на неприйняття з боку тих, кому доводиться працювати в нових умовах. Часто це пов’язано з побоюванням не справитися з роботою в незнайомій системі, нерозумінням того, що система електронного документообігу дозволить спростити і прискорити процеси роботи з документами. Необхідна певна психологічна підготовка співробітників до роботи в системі електронного документообігу. Безумовно, ключову роль в даній ситуації повинні грати керівники організації в цілому і служби діловодства зокрем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Документообіг – рух документів в організації з моменту їх створіння або отримання до завершення виконання або відправлення. Забезпечення документації, будучи найважливішою обслуговуючою функцією управління, потребує продуманої організації. Від оперативності обробки і руху документів залежить швидкість отримання інформації, необхідної для вироблення рішення. Тому раціональній організації документообігу, швидкості обробки і передачі документів для виконання завжди приділяється велика уваг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 правило, системи електронного документообігу реалізують майже однакові функції з автоматизації традиційних діловодних процесів і передбачають паралельне функціонування електронного і паперового документообігу. Проте вони успішно можуть забезпечити повноцінний електронний документообіг.</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У системі електронного документообігу одиницею зберігання є реєстраційна картка (далі – РК) документа – електронний аналог традиційної реєстраційно-контрольної картки. РК містить вичерпні відомості про документ і зберігається в єдиній базі даних. База даних за аналогією з паперовим документообігом називається картотекою, хоча підтримується вона сучасною високопродуктивною системою управління баз даних.</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Функціональні можливості системи підтримують ведення РК на всіх етапах виконання документа, включаючи його реєстрацію, підготовку резолюцій, оформлення звітів виконавцями, списання документа до справи. Підсистема формування стандартних звітів дає можливість оперативно контролювати виконання документів.</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Усі документи, що підлягають реєстрації, поділяються на кілька груп, кожна з яких реєструється окремо, тобто має відмінні від інших груп правила формування реєстраційного індексу і різний набір реквізитів.</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Як правило, підтримуються три базові групи документів, що підлягають реєстрації:</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вхідн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вихідні (внутрішні);</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вернення громадя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Група „Вхідні” призначена для реєстрації службової кореспонденції, що надходить до установи. Група „Вихідні (внутрішні)” призначена для реєстрації вихідної кореспонденції та внутрішніх документів установи. Група „Звернення громадян” – для реєстрації вхідних листів громадя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Кожну з підгруп, у свою чергу, можна розподілити на більш дрібні підгрупи. Наприклад, групу „Вихідні” можна розділити на підгрупи „Вихідні документи” і „Внутрішні документи”, а підгрупу „Внутрішні документи” – на підгрупи „Накази”, „Розпорядження”, „Заяви”, „Доповідні записки” тощо. У групі „Накази” виокремлюють „Накази з основної діяльності”, „Накази з особового складу”, „Накази з адміністративно-господарських питань”.</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Порядок розподілу на підгрупи визначається правилами документообігу та потребами довідково-аналітичної роботи, а склад підгруп і правила формування реєстраційних номерів зберігаються в системному довіднику групи документів. Залежно від того, до якої базової групи належить документ, РК містить різний набір реквізитів. Склад реквізитів кожної із груп документів також визначається чинними нормативно-правовими актами з діловодств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Реєструючи вхідний документ, працівник служби діловодства заповнює екранну форму РК. Система автоматично відповідно до прийнятих в установі правил формує реєстраційний номер документа, а працівник служби діловодства вводить всі необхідні відомості про документ, у тому числі коротку анотацію, і за необхідності приєднує сканований (бажано – розпізнаний засобом оптичного розпізнавання) електронний образ документ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що потік вхідних документів досить великий, то працівник служби діловодства передає документ до спеціалізованої дільниці сканування. Там документ буде скановано за допомогою технічних засобів потокового сканування, і його образ автоматично приєднається до вже введеної РК.</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истеми електронного документообігу автоматично переадресує реєстраційну картку посадовій особі, яку визначив працівник служби діловодства. До картки можна „прикріпити” будь-яку кількість файлів. Наприклад, факсимільне зображення паперового документа, текстовий файл, аудіо- або відеоматеріал.</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истема електронного документообігу дає можливість створювати і зберігати шаблони документів. Коли необхідно узгодити документ, картку проекту документа направляють за визначеним маршрутом (послідовним або паралельним) посадовим особам, які повинні завізувати документ. Автор проекту документа може простежити хід його візування та підписання. Посадові особи, яким документ направлено на візування, можуть висловити свої зауваження. За необхідності факт візування/підписання засвідчується персональним електронним цифровим підписом (можна також застосовувати систему шифруванн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ідготовлений повністю в електронному вигляді документ необхідно зареєструвати в системі електронного документообігу. Здійснюється це в порядку, схожому з реєстрацією будь-якого іншого паперового документа. Система, як правило, розмежовує також права користувачів на виконання певних функцій з опрацювання документа – реєстрація, редагування, затвердження, узгодження, списання документа до справи, зняття з контролю тощо відповідно до повноважень користувачів. Співробітник може виконувати різні функції в структурному підрозділі, де він працює, і в проекті, в якому він бере участь. Після узгодження та підписання (затвердження) проект вихідного документа автоматично реєструється в системі електронного документообігу як вихідний документ. Якщо документ передбачає відправлення зовнішнім адресатам, здійснюється контроль відправлення паперових примірник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а необхідності вихідний документ можна опублікувати в електронному вигляді на загально-доступному порталі установи. Після реєстрації вихідного документа, його електронна копія та реквізити РК (хто підписав, кому документ надіслано) можуть бути відправлені установі-адресату електронною поштою. Таким чином, скорочується час проходження документа, і співробітники установи-адресата мають можливість ознайомитися зі змістом документа задовго до доставки паперового примірника.</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Однак робота з вихідними або внутрішніми документами не обмежується їх розсилкою. Після доведення змісту документа до відома посадових осіб, установ або громадян документ списується до справи відповідно до номенклатури і переміщується (копіюється) в архів.</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Поточний контроль виконання резолюцій здійснюється за записами у папці „На контролі” автора резолюції. РК перебувають у цій папці з моменту винесення контрольної резолюції до затвердження автором резолюції звіту відповідального виконавц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агальний контроль виконання резолюцій здійснюється за допомогою функції „Пошук” шляхом відбору РК за різними реквізитами резолюцій. При цьому відбір може проводитися:</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для кожної картотеки і для всіх картотек відраз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певний період часу реєстрації РК або накладення резолюці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авторами і виконавцями резолюцій;</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резолюціями, що перебувають на контролі, або знятими з контролю;</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 резолюціями, що їх виконано у строк, або з порушенням строку. Також контроль виконання можна здійснювати за допомогою звітів, що одержуються під час роботи зі звітними формами системи автоматизованого документообіг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Контрольні строки виконання документа, визначені в резолюції, автоматично доводяться до виконавців у вигляді нагадувань і фіксуються у системі. У системі, як правило, передбачено автоматичну реєстрацію всіх змін, внесених до РК. З цією метою для кожної картки ведеться протокол змін основного та додаткового розділів РК, а також протоколи змін резолюцій. У протоколі реєструється дата і час, характер виконаних дій і прізвище користувача.</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Система електронного документообігу дає можливість швидко одержати відповіді на питання: у кого, де, на якій стадії виконання перебуває документ. У процесі функціонування системи в ній нагромаджується інформаційна база документів установи. Система забезпечує пошук документів у цій базі за сполученням будь-яких реквізитів РК, а також пошук за текстом документа.</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Системи електронного документообігу організовують всі процеси життєвого циклу документа, включаючи роботу над проектами, узгодження, ствердження (підписання), виконання, відправка в „справу” або архів. Крім того, ці системи забезпечують необхідний сервіс для зберігання, пошуку і систематизації електронних документів, а також розділення прав доступу до них.</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Зростання кількості впроваджених систем електронного документообігу спостерігається як в комерційних, так і в державних організаціях. Вживані системи електронного документообігу достатньо різноманітні і побудовані на різних підходах. Розвиток електронного документообігу спочатку будувався на дотриманні вимоги захисту інформації – збереженні від спотворень, втрат і до певної міри від ознайомлення з нею сторонніх осіб.</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Як загрози безпеки електронної інформації виступають: внутрішні складові (персонал організації підприємства); зовнішні (хакери, „комп’ютерні віруси”), а також особливості середовища передачі даних (можливе спотворення або перехоплення інформації при використовуванні відкритих каналів зв’язку, у т. ч. через Інтернет) і, крім того, можливі збої устаткування (програм). Для вирішення проблем надійного захисту інформації в системах електронного документообігу використовується цілий ряд програмно-апаратних систем і засобів, таких як:</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системи захисту інформації від несанкціонованого доступу;</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системи захисту від атак із зовнішніх мереж, у т. ч. через Інтернет;</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 </w:t>
      </w:r>
      <w:r>
        <w:rPr>
          <w:rFonts w:cs="Times New Roman" w:ascii="Times New Roman" w:hAnsi="Times New Roman"/>
          <w:sz w:val="24"/>
          <w:szCs w:val="28"/>
          <w:lang w:val="uk-UA" w:eastAsia="uk-UA"/>
        </w:rPr>
        <w:t>засоби криптографічного захисту інформації – електронний цифровий підпис і шифрування (з використанням алгоритмів з симетричним і несиметричними ключами);</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w:t>
      </w:r>
      <w:r>
        <w:rPr>
          <w:rFonts w:eastAsia="Times New Roman" w:cs="Times New Roman" w:ascii="Times New Roman" w:hAnsi="Times New Roman"/>
          <w:sz w:val="24"/>
          <w:szCs w:val="28"/>
          <w:lang w:val="uk-UA" w:eastAsia="uk-UA"/>
        </w:rPr>
        <w:t xml:space="preserve"> </w:t>
      </w:r>
      <w:r>
        <w:rPr>
          <w:rFonts w:cs="Times New Roman" w:ascii="Times New Roman" w:hAnsi="Times New Roman"/>
          <w:sz w:val="24"/>
          <w:szCs w:val="28"/>
          <w:lang w:val="uk-UA" w:eastAsia="uk-UA"/>
        </w:rPr>
        <w:t>засоби захисту від „комп’ютерних вірусів” та ін.</w:t>
      </w:r>
    </w:p>
    <w:p>
      <w:pPr>
        <w:pStyle w:val="Normal"/>
        <w:widowControl w:val="false"/>
        <w:spacing w:lineRule="auto" w:line="240" w:before="0" w:after="0"/>
        <w:ind w:firstLine="340"/>
        <w:jc w:val="both"/>
        <w:rPr/>
      </w:pPr>
      <w:r>
        <w:rPr>
          <w:rFonts w:cs="Times New Roman" w:ascii="Times New Roman" w:hAnsi="Times New Roman"/>
          <w:sz w:val="24"/>
          <w:szCs w:val="28"/>
          <w:lang w:val="uk-UA" w:eastAsia="uk-UA"/>
        </w:rPr>
        <w:t>Ці системи і засоби розробляються спеціалізованими компаніями, продукція яких сертифікується відповідними державними органами, і в готовому вигляді вбудовуються в системи електронного документообігу. Крім того, всі інформаційні системи державних організацій підлягають обов’язковій сертифікації. При обробці в електронних системах конфіденційних документів вимоги до захисту інформації багато разів зростають. Надійний захист інформації в системах електронного документообігу досягається комплексним застосуванням як програмно-апаратних систем і засобів, так і реалізацією організаційних заходів.</w:t>
      </w:r>
    </w:p>
    <w:p>
      <w:pPr>
        <w:pStyle w:val="Normal"/>
        <w:widowControl w:val="false"/>
        <w:spacing w:lineRule="auto" w:line="240" w:before="0" w:after="0"/>
        <w:ind w:firstLine="340"/>
        <w:jc w:val="both"/>
        <w:rPr>
          <w:rFonts w:ascii="Times New Roman" w:hAnsi="Times New Roman" w:cs="Times New Roman"/>
          <w:sz w:val="24"/>
          <w:szCs w:val="28"/>
          <w:lang w:val="uk-UA" w:eastAsia="uk-UA"/>
        </w:rPr>
      </w:pPr>
      <w:r>
        <w:rPr>
          <w:rFonts w:cs="Times New Roman" w:ascii="Times New Roman" w:hAnsi="Times New Roman"/>
          <w:sz w:val="24"/>
          <w:szCs w:val="28"/>
          <w:lang w:val="uk-UA" w:eastAsia="uk-UA"/>
        </w:rPr>
        <w:t>У будь-якому випадку, вибираючи систему електронного документообігу і доповнюючи її програмними і апаратними засобами для обігу конфіденційних документів необхідно чітко представляти можливості цієї системи з погляду захисту від загроз (ризиків) безпеки інформації і не нехтувати традиційними заходами режиму і контролю.</w:t>
      </w:r>
    </w:p>
    <w:p>
      <w:pPr>
        <w:pStyle w:val="Normal"/>
        <w:widowControl w:val="false"/>
        <w:tabs>
          <w:tab w:val="clear" w:pos="708"/>
          <w:tab w:val="left" w:pos="180" w:leader="none"/>
        </w:tabs>
        <w:spacing w:lineRule="auto" w:line="240" w:before="0" w:after="0"/>
        <w:ind w:firstLine="340"/>
        <w:jc w:val="both"/>
        <w:rPr/>
      </w:pPr>
      <w:r>
        <w:rPr>
          <w:rFonts w:cs="Times New Roman" w:ascii="Times New Roman" w:hAnsi="Times New Roman"/>
          <w:sz w:val="24"/>
          <w:szCs w:val="28"/>
          <w:lang w:val="uk-UA" w:eastAsia="uk-UA"/>
        </w:rPr>
        <w:t>Таким чином, розглянувши використання комп’ютерних технологій при організації документообігу можна зазначити, що сучасні системи електронного документообігу успішно вирішують задачі автоматизації діловодства. При цьому вони включають не просто додатки, призначені для перекладу паперових документів в електронний вигляд, а є повноцінним інструментом управління.</w:t>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widowControl w:val="false"/>
        <w:shd w:fill="FFFFFF" w:val="clear"/>
        <w:spacing w:lineRule="auto" w:line="240" w:before="0" w:after="0"/>
        <w:jc w:val="center"/>
        <w:rPr/>
      </w:pPr>
      <w:r>
        <w:rPr>
          <w:rFonts w:eastAsia="Times New Roman" w:cs="Century Gothic" w:ascii="Century Gothic" w:hAnsi="Century Gothic"/>
          <w:sz w:val="24"/>
          <w:szCs w:val="24"/>
          <w:lang w:val="uk-UA" w:eastAsia="uk-UA"/>
        </w:rPr>
        <w:t>Тема 9. Організаційна техніка: складові, значення для діловодства</w:t>
      </w:r>
    </w:p>
    <w:p>
      <w:pPr>
        <w:pStyle w:val="Normal"/>
        <w:widowControl w:val="false"/>
        <w:shd w:fill="FFFFFF" w:val="clear"/>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shd w:fill="FFFFFF" w:val="clear"/>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лан</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4"/>
          <w:lang w:val="uk-UA" w:eastAsia="uk-UA"/>
        </w:rPr>
        <w:t>9.1. Організаційна техніка як ефективний засіб скорочення трудових затрат управлінського персоналу.</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4"/>
          <w:lang w:val="uk-UA" w:eastAsia="uk-UA"/>
        </w:rPr>
        <w:t>9.2. Засоби організаційної техніки: характеристика складових.</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9.1. До оргтехніки у широкому сенсі можна віднести будь-які прилади, пристрої, технічні інструменти і пристосування, машини, меблі тощо, починаючи з канцелярських приладів і закінчуючи обчислювальними машинами і системами. </w:t>
      </w:r>
    </w:p>
    <w:p>
      <w:pPr>
        <w:pStyle w:val="Normal"/>
        <w:widowControl w:val="false"/>
        <w:spacing w:lineRule="auto" w:line="240" w:before="0" w:after="0"/>
        <w:ind w:firstLine="340"/>
        <w:jc w:val="both"/>
        <w:rPr/>
      </w:pPr>
      <w:r>
        <w:rPr>
          <w:rFonts w:eastAsia="Times New Roman" w:cs="Times New Roman" w:ascii="Times New Roman" w:hAnsi="Times New Roman"/>
          <w:i/>
          <w:sz w:val="24"/>
          <w:szCs w:val="24"/>
          <w:lang w:val="uk-UA" w:eastAsia="uk-UA"/>
        </w:rPr>
        <w:t>У більш вузькому сенсі</w:t>
      </w:r>
      <w:r>
        <w:rPr>
          <w:rFonts w:eastAsia="Times New Roman" w:cs="Times New Roman" w:ascii="Times New Roman" w:hAnsi="Times New Roman"/>
          <w:sz w:val="24"/>
          <w:szCs w:val="24"/>
          <w:lang w:val="uk-UA" w:eastAsia="uk-UA"/>
        </w:rPr>
        <w:t xml:space="preserve"> під оргтехнікою розуміють лише технічні засоби, що використовуються у кадровому діловодстві для створення інформаційних паперових документів, їх копіювання, розмноження, обробки, зберігання, транспортування, і засоби адміністративно-управлінської зв’язку. </w:t>
      </w:r>
    </w:p>
    <w:p>
      <w:pPr>
        <w:pStyle w:val="Normal"/>
        <w:widowControl w:val="false"/>
        <w:spacing w:lineRule="auto" w:line="240" w:before="0" w:after="0"/>
        <w:ind w:firstLine="34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З чого починається будь-який бізнес, і великий, і малий? З чого починаються організація і діяльність будь-якої фірми, і виробничої, і комерційною? З ділових паперів! Безліч різних договорів, юридичних паперів, службових інструкцій, бухгалтерських бланків, рекламних проспектів і афіш, технічних завдань і технічної документації, не кажучи вже про візитках, етикетках і т.д. Море паперів різного призначення. Саме паперів.</w:t>
      </w:r>
    </w:p>
    <w:p>
      <w:pPr>
        <w:pStyle w:val="Normal"/>
        <w:widowControl w:val="false"/>
        <w:spacing w:lineRule="auto" w:line="240" w:before="0" w:after="0"/>
        <w:ind w:firstLine="34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Хоча ідея безпаперового діловодства народилася вже років 20 тому і захопила уми багатьох фахівців з інформатики, діловий світ ще й сьогодні насиченою саме паперової інформацією. Опитування багатьох фірм США в 1994 р. показало, що в 40% з них 95% всієї ділової інформації зберігається в паперовому вигляді, в 55% – паперова інформація становить 50–95% і лише 5% всіх обстежених компаній змогли перевести понад 50% інформації в електронний формат. У цілому в цих фірмах 92% інформації зберігається на папері, 5% – на мікрофільмах, 2% – на магнітній стрічці і 1% – на дисках. При цьому, за оцінкою експертів, співробітники ділових фірм втрачають до 15% документації і витрачають до 30% робочого часу на пошуки потрібного документа.</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9.2. До основних засобів організаційної техніки, що використовується у кадровому діловодстві відносять:</w:t>
      </w:r>
    </w:p>
    <w:p>
      <w:pPr>
        <w:pStyle w:val="Normal"/>
        <w:widowControl w:val="false"/>
        <w:spacing w:lineRule="auto" w:line="240" w:before="0" w:after="0"/>
        <w:ind w:firstLine="34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1. Засоби виготовлення, зберігання та транспортування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рукарські машинки. Цей нещодавно ще незамінний вид конторського обладнання все більш витісняється ПК, оснащеними принтерами. Однак вони ще широко застосовуються для виготовлення документів через істотно меншою вартості в порівнянні з ПК.</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рукарські машинки повинні забезпечувати: високу продуктивність праці при мінімальних витратах; високу якість друку; простоту управління; максимальна кількість одночасно одержуваних копій; надійність робо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Механічні друкарські машинки</w:t>
      </w:r>
      <w:r>
        <w:rPr>
          <w:rFonts w:eastAsia="Times New Roman" w:cs="Times New Roman" w:ascii="Times New Roman" w:hAnsi="Times New Roman"/>
          <w:sz w:val="24"/>
          <w:szCs w:val="24"/>
          <w:lang w:val="uk-UA" w:eastAsia="uk-UA"/>
        </w:rPr>
        <w:t xml:space="preserve"> найбільш прості і дешеві, але і найбільш незручні в робот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Електричні друкарські машинки</w:t>
      </w:r>
      <w:r>
        <w:rPr>
          <w:rFonts w:eastAsia="Times New Roman" w:cs="Times New Roman" w:ascii="Times New Roman" w:hAnsi="Times New Roman"/>
          <w:sz w:val="24"/>
          <w:szCs w:val="24"/>
          <w:lang w:val="uk-UA" w:eastAsia="uk-UA"/>
        </w:rPr>
        <w:t xml:space="preserve"> вимагають від друкарки мінімальних зусиль при натисканні клавіш, забезпечують в той же час велику кількість копій (до 12) Стомлюваність друкарки на електричній друкарській машинці знижується, а продуктивність праці значно збільшується.</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Електронні друкарські машинки</w:t>
      </w:r>
      <w:r>
        <w:rPr>
          <w:rFonts w:eastAsia="Times New Roman" w:cs="Times New Roman" w:ascii="Times New Roman" w:hAnsi="Times New Roman"/>
          <w:sz w:val="24"/>
          <w:szCs w:val="24"/>
          <w:lang w:val="uk-UA" w:eastAsia="uk-UA"/>
        </w:rPr>
        <w:t>, володіючи всіма достоїнствами електричних, мають ще й пам’ять, що наближає їх за ефективністю до організаційних автоматів. Пам’ять електронних друкарських машинок може бути як внутрішня (електронна, магнітна), так і зовнішня (магнітні картки, стрічки, дискети). У цій пам’яті зберігається різноманітна інформація: стандартні тексти-шаблони, адреси, форматні докумен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друкована інформація також може записуватися у пам’ять для подальшого аналізу і використання. Природно, видобуту з пам’яті інформацію можна безпосередньо при друці редагувати: змінювати адреси, прізвища та будь-які інші фрагменти текстів. Електронні друкарські машинки можуть мати дисплей для попереднього виведення на екран і редагування друкованої інформації; можуть бути підключені до комп’ютера для введення-виведення необхідної інформації та редагування текстів за допомогою більш досконалих комп’ютерних редакторів.</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Організаційні автомати. Це агрегований комплекс електромеханічних і електронних пристроїв, призначених для автоматизації процесу складання, редагування та виготовлення текстових і табличних документів. Оргавтомати включають в себе швидкодіючі друкуючі пристрої, запам’ятовуючі пристрої, мікропроцесори або інші пристрої керування, дисплеї та ін.</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ункціональні можливості оргавтоматів ширші, ніж у електронних друкарських машинок: великі обсяги оперативної пам’яті (до 1000 сторінок тексту); більша зовнішня пам’ять; більш зручне редагування, що наближається до можливостей комп’ютерних редактор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иктофонна техніка. Варто особливо відзначити доцільність застосування диктофонної техніки як проміжної ланки реєстрації інформації при створенні машинописних документів. Статистика показує, що витрати праці на складання документа з проміжним диктуванням тексту на диктофон і наступним друком з диктофона в 2–3 рази менші, ніж при рукописній підготовці та подальшому друці з чернетки. При великих обсягах регулярних машинописних робіт в організаціях доцільно створювати диктофонномашинописне бюро.</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ранспортування документів між службовими приміщеннями організації або до іншої організації може здійснюватися за допомогою візків, конвеєрів, ліфтів, пневмопошти та ін.</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Візки – це універсальний, але не завжди зручний засіб транспортування. В умовах регулярного переміщення великих обсягів документації, книг, журналів тощо використовуються автоматизовані транспортні засоби: конвеєри, ліфти, пневмопошта. Частіше за інших використовуються тросові і стрічкові конвеєри.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сторові стрічкові конвеєри здатні здійснювати переміщення документів з усіх напрямків в горизонтальній і похилій площині, з автоматичним виконанням складного маршруту. Так само, як і в тросових, у стрічкових конвеєрів існують два різновиди організації транспортування: документ без використання додаткових контейнерів закріплюється на стрічці (наприклад, магнітом); документ поміщається в транспортний контейнер: касету, коробку, теку і т. д. Ліфтові транспортери (або підйомники) застосовуються для вертикального переміщення документів. За принципом дії вони можуть бути дискретні і безперервні. Якщо ліфти мають безперервне переміщення, тоді на їх платформах використовуються програмовані пристрої автоматичного вивантаження і захоплення вантажу.</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Пневматична пошта забезпечує переміщення документів по пневмотрубопроводу з великою швидкістю і на великі відстані. Пневмопошта забезпечує передачу вантажів у різних напрямках з автоматичною маршрутизацією за заданою програмою; пневмопошта „аеропорти”, наприклад, має 18 модифікацій.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w:t>
      </w:r>
      <w:r>
        <w:rPr>
          <w:rFonts w:eastAsia="Times New Roman" w:cs="Times New Roman" w:ascii="Times New Roman" w:hAnsi="Times New Roman"/>
          <w:i/>
          <w:sz w:val="24"/>
          <w:szCs w:val="24"/>
          <w:lang w:val="uk-UA" w:eastAsia="uk-UA"/>
        </w:rPr>
        <w:t>Засоби обробки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дресувальні машини широко використовуються для вдруковування в документи локальних фрагментів текстів, найчастіше стандартних: адрес клієнтів, заголовків рахунків, заяв, повідомлень, платіжних документів.</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Адресувальна машина копіює на документи або на етикетки для подальшої наклейки фрагмент тексту, обраний з великої кількості текстів, що зберігаються або в пам’яті машини, або у вигляді друкованих форм в картотеці штемпелів-шаблонів, часто вставлених для зручності ручного вибору в різнокольорові стандартні рамк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аркувальні машини (франкувальні машини) замість марок на конвертах друкують поштові штампи із зазначенням дати поштового відправлення та суми оплати. При друкуванні на лічильнику франкувальних машин накопичуються суми платежів, що підлягають сплаті. Такий поштовий штамп може містити коротке рекламне оголошення, найменування організації, її адресу, телефон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Штемпельні пристрої (нумератори) служать для друкування на документах коротких цифрових повідомлень: номерів, індексів, дати і т. д.</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амінатори – машини для захисту документів від вологи, пилу, масла та від недбалого зберігання шляхом нанесення на поверхню документа захисного покриття. Документ вставляється в машину, де він піддається термообробці, в результаті якої на документ наноситься з двох сторін захисна плівка, або на поверхню документа просто приклеюється липка прозора плівка. Ламінувати доцільно цінні папери, оголошення, обкладинки книг і звітів, меню і багато інших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альцювальні машини – пристрої для виконання різних видів фальцювання (згинання) паперу за заданим форматом і акуратного його складання.</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Брошурувальні машини – пристрої для автоматичного фальцювання і скріплення брошур за допомогою металевих скріпок.</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истопідборочні машини (колатори) – автомати для добірки (сортування) віддрукованих листів в блоки, наприклад, для подальшого виготовлення книг, брошур тощо. Комплекс апаратури дозволяє підбирати тиражі будь-якого обсягу і при цьому автоматично обробляти готові блоки і отримувати на виході готову до використання підібрану, сфальцьовану і скріплену продукцію.</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истоукладочні машини – вібраційні машини, що вирівнюють пачки папер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чков’язальні машини служать для обв’язки пачок шпагатом або стрічкою.</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літурні машини виконують: скріплення блоку паперів пластмасовими або металевими пружинами, пластиковими пластинами; переплетення блоку паперу за допомогою термообкладинок клейовим способом.</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ізаки призначені для різання рулонного або іншого паперу на листи споживчих форматів і обрізання (вирівнювання) країв готових книг і брошур.</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Машини для знищення секретних і конфіденційних документів шляхом їх найдрібнішого розрізання та мікроподрібнення забезпечені автоматичним приводом і контейнерами для знищуваних документів і відходів у вигляді паперового пилу або брикетів. Види знищувачів: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офісні (поздовжня різк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ромислові (перехресна різк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секретні (різка в паперовий пи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спеціальні (подрібнюють папір разом з металевим кріпленням, упаковують відходи у вологі паперові брике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w:t>
      </w:r>
      <w:r>
        <w:rPr>
          <w:rFonts w:eastAsia="Times New Roman" w:cs="Times New Roman" w:ascii="Times New Roman" w:hAnsi="Times New Roman"/>
          <w:i/>
          <w:sz w:val="24"/>
          <w:szCs w:val="24"/>
          <w:lang w:val="uk-UA" w:eastAsia="uk-UA"/>
        </w:rPr>
        <w:t>Засоби копіювання документів</w:t>
      </w:r>
      <w:r>
        <w:rPr>
          <w:rFonts w:eastAsia="Times New Roman" w:cs="Times New Roman" w:ascii="Times New Roman" w:hAnsi="Times New Roman"/>
          <w:sz w:val="24"/>
          <w:szCs w:val="24"/>
          <w:lang w:val="uk-UA" w:eastAsia="uk-UA"/>
        </w:rPr>
        <w:t>.</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перації копіювання і розмноження документів (статей, оголошень, рекламних проспектів та ін.) дуже поширені в діловому бізнесі та інших областях трудової та громадської діяльності. Для цілей копіювання і розмноження документів використовуються спеціальні технічні засоби. Дня отримання невеликої кількості копій (до 25 екз.) доцільно користуватися засобами копіювання документації (репрографії), при великому тиражуванні (більше 25 екз.) – засобами розмноження документів (оперативної або малої поліграф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Електрографічне копіювання. Електрографічне (електрофотографічне, ксерографічне) копіювання є в даний час найбільш поширеним способом копіювання. Понад 70% світового парку копіювального обладнання складають електрографічні копіювальні апарати, за допомогою яких виготовляється понад 50% всіх копій, одержуваних у світ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Електрографічне копіювання включає в себе наступні процедур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світлоекспозиція – проектування документа на поверхню фотонапівпровідникового покриття барабана або пластини, що викликає стікання заряду з освітлених ділянок напівпровідникового покриття і формування невидимого електростатичного зображення документ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рояв зображення – перетворення прихованого електростатичного зображення у видиме в процесі налипання фарбувального порошку (тонера) на заряджені ділянк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друк – перенесення фарбувального порошку з барабана або пластини на папір або іншу основу коп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акріплення – розчинення фарбувального порошку на копії в парах ацетон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ермографічне копіювання. Це найбільш оперативний спосіб копіювання, що дозволяє отримувати копію на спеціальному досить дорогому термореактивному папері або на звичайному папері, але через термокопіювальний папір.</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Фотографічне копіювання. Цей спосіб копіювання найдавніший. Він забезпечує найвищу якість, але вимагає дорогих витратних матеріалів і тривалого процесу (експозиція, проялення, промивання, сушіння) отримання копії. Розповсюдженим різновидом фотографічного копіювання є мікрофотокопіювання, засноване на мікрофільмуванні документів. </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Електронно-графічне копіювання. Воно засноване на оптичному зчитуванні документів (фотодіоди перетворюють проектоване на них зображення документа в електричні сигнали) і електроіскровій реєстрації інформації на спеціальний носій копії. Копії найчастіше отримують на електрофотоплінці і на термореактивному папері. Копії на електрофотоплінці слугують основою для подальшого тиражування документів засобами трафаретного дру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w:t>
      </w:r>
      <w:r>
        <w:rPr>
          <w:rFonts w:eastAsia="Times New Roman" w:cs="Times New Roman" w:ascii="Times New Roman" w:hAnsi="Times New Roman"/>
          <w:i/>
          <w:sz w:val="24"/>
          <w:szCs w:val="24"/>
          <w:lang w:val="uk-UA" w:eastAsia="uk-UA"/>
        </w:rPr>
        <w:t> Засоби оперативної поліграфії</w:t>
      </w:r>
      <w:r>
        <w:rPr>
          <w:rFonts w:eastAsia="Times New Roman" w:cs="Times New Roman" w:ascii="Times New Roman" w:hAnsi="Times New Roman"/>
          <w:sz w:val="24"/>
          <w:szCs w:val="24"/>
          <w:lang w:val="uk-UA" w:eastAsia="uk-UA"/>
        </w:rPr>
        <w:t>.</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перативна поліграфія забезпечує швидке отримання якісної поліграфічної продукції в значних тиражах в умовах звичайної установи, офісу. Оперативну поліграфію можна віднести до найбільш істотних досягнень початку XXІ ст., оскільки вона є наймогутнішим засобом впливу на суспільство: це найважливіший інструмент реклами, пропаганди, важливий фактор розвитку національної культури та освіт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Існує багато різних способів друку в поліграфії</w:t>
      </w:r>
      <w:r>
        <w:rPr>
          <w:rFonts w:eastAsia="Times New Roman" w:cs="Times New Roman" w:ascii="Times New Roman" w:hAnsi="Times New Roman"/>
          <w:sz w:val="24"/>
          <w:szCs w:val="24"/>
          <w:lang w:val="uk-UA" w:eastAsia="uk-UA"/>
        </w:rPr>
        <w:t>: високий, глибокий, трафаретний, гектографічний, офсетний та ін. Високий і глибокий друк – найдосконаліші способи друку для масового тиражування книг, брошур; в них використовуються об’ємні друковані форми, опуклі при високому друці і поглиблені при глибокому. В оперативній поліграфії застосовуються, як правило, плоскі друковані форми.</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Гектографічний друк. Його принцип заснований на виготовленні друкованої форми з великим запасом фарби, що поступово розчиняється спиртом і витрачається, переносячись на коп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рукована форма виготовляється на крейдованому папері шляхом перенесення на неї за допомогою спеціального копіювального паперу дзеркального зображення документа. Друк виконується на гектографі шляхом зволоження паперу спиртом і контактного перенесення тонкого шару фарби з друкованої форми на цей папір. З однієї друкованої форми можна отримати 100–200 відбитк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ектографічний друк застосовується при невеликому тиражуванні 25–250 екз. Переваги цієї печатки: можливість кольорового друку, низька вартість витратних матеріалів, недоліки: низька якість копій та їх вицвітання з часом.</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ектографічний друк застосовується для дешевого швидкого тиражування матеріалів невисокої якост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фсетний друк. В основі офсетного друку лежить принцип незмішуваності масла і води. Друк виконується з плоскої поверхні, обробленої таким чином, щоб ділянки, які відповідають зображенню, яке наноситься, утримували фарбу на масляній основі і відштовхували воду, а інша поверхня утримувала воду і відштовхувала фарб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ваги: висока якість друку; можливість великого тиражування – 5000 відбитків з металевої форми і 400–1500 з паперової; простота редагування друкованої форми (спеціальною офсетною гумкою або знежирюючим засобом); можливість повторного використання (до 5–7 разів) пластини з фольги; можливість кольорового друку. Недоліки: складність виготовлення друкованої форми та процесу копіювання; висока вартість обладнання.</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рафаретний друк. Друкована форма – трафарет, виготовляється на аркуші воскового, желатинового або колоїдного паперу або на плівці шляхом пробивання в ній мікроотворів на спеціальних друкарських машинках або методом електронно-графічного копіювання. Процес друку полягає в продавлюванні фарби через трафарет на ротаторах. Переваги: хороша якість друку; тиражування – 400–1500 відбитків з однієї форми; простота виготовлення друкованих форм. Недоліки: неможливість редагування друкованих форм; необхідність кількох трафаретів при багатоколірному друц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5. </w:t>
      </w:r>
      <w:r>
        <w:rPr>
          <w:rFonts w:eastAsia="Times New Roman" w:cs="Times New Roman" w:ascii="Times New Roman" w:hAnsi="Times New Roman"/>
          <w:i/>
          <w:sz w:val="24"/>
          <w:szCs w:val="24"/>
          <w:lang w:val="uk-UA" w:eastAsia="uk-UA"/>
        </w:rPr>
        <w:t>Засоби адміністративно-управлінської зв’яз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системах адміністративного управління інформація передається як шляхом перенесення (перевезення) інформаційних документів кур’єром (або поштою), так і з використанням систем автоматизованої передачі інформації по каналах зв’яз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учне та механічне перевезення документів – дуже поширений спосіб передачі інформації в установах. Цей спосіб при мінімальних капітальних витратах повністю забезпечує достовірність передачі інформації, попередньо зафіксованої на документах та проконтрольованої безпосередньо в пунктах її реєстрації. Оперативність (швидкість) передачі дуже низька і може задовольнити лише дуже невибагливого користувача. Для оперативної передачі інформації використовують системи автоматизованої передачі інформації – системи адміністративно-управлінської зв’язк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купність усіх засобів, що служать для передачі інформації називають системою передачі інформації (СПІ). У складі структури СПІ можна виділити: канал передачі (канал зв’язку), передавач інформації, приймач інформац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давач служить для перетворення повідомлення, що надходить від абонента, в сигнал, що передається по каналу зв’язку; приймач – для зворотного перетворення сигналу в повідомлення, яке надходить абонент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анали зв’язку є спільною ланкою будь-якої СПІ. За фізичною природою канали зв’язку поділяються н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механічні – використовуються для передачі матеріальних носіїв інформац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акустичні – передають звуковий сигна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оптичні – передають світловий сигна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електричні – передають електричний сигнал.</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формою подання переданої інформації канали зв’язку поділяються на аналогові і дискретні. По аналоговим каналам передається інформація, представлена в безперервній формі, тобто у вигляді безперервного ряду значень будь-якої фізичної величини. По дискретним каналам передається інформація, представлена у вигляді дискретних (цифрових, імпульсних) сигналів тієї чи іншої фізичної природи.</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i/>
          <w:sz w:val="24"/>
          <w:szCs w:val="24"/>
          <w:lang w:val="uk-UA" w:eastAsia="uk-UA"/>
        </w:rPr>
        <w:t>Комп’ютерні засоби зв’язку</w:t>
      </w:r>
      <w:r>
        <w:rPr>
          <w:rFonts w:eastAsia="Times New Roman" w:cs="Times New Roman" w:ascii="Times New Roman" w:hAnsi="Times New Roman"/>
          <w:sz w:val="24"/>
          <w:szCs w:val="24"/>
          <w:lang w:val="uk-UA" w:eastAsia="uk-UA"/>
        </w:rPr>
        <w:t>. По різноманітним інформаційно-обчислювальним мережам можна відправляти (і отримувати) повідомлення в найвіддаленіші пункти, обмінюватися даними і програмами з сотнями і тисячами абонентів, отримувати будь-яку довідкову інформацію з систем оперативних послуг.</w:t>
      </w:r>
    </w:p>
    <w:p>
      <w:pPr>
        <w:pStyle w:val="Normal"/>
        <w:widowControl w:val="false"/>
        <w:tabs>
          <w:tab w:val="clear" w:pos="708"/>
          <w:tab w:val="left" w:pos="180" w:leader="none"/>
        </w:tabs>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tabs>
          <w:tab w:val="clear" w:pos="708"/>
          <w:tab w:val="left" w:pos="180" w:leader="none"/>
        </w:tabs>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pPr>
      <w:r>
        <w:rPr>
          <w:rFonts w:eastAsia="Times New Roman" w:cs="Century Gothic" w:ascii="Century Gothic" w:hAnsi="Century Gothic"/>
          <w:sz w:val="24"/>
          <w:szCs w:val="24"/>
          <w:lang w:val="uk-UA" w:eastAsia="uk-UA"/>
        </w:rPr>
        <w:t>Тема 10. Система управління документам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лан</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1. Процес розробки системи управління документам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0.2. Можливості системи управління документам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10.1. Підприємства щодня мають справу з безліччю документів, і ці документи стають його головними інформаційними ресурсами. Проблема ефективного управління такими документами і забезпечення їх доступності і легкості добування стала головним завданням для менеджерів у їх роботі щодо покращення здійснення операцій та функціонування організацій.</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часна система управління документами суміщає у собі зберігання, категоризацію і видобування документів, великоформатних таблиць, графіків і документів-зображень (сканованих) електронними способами. Кожному документу присвоюється запис на кшталт індексної картки, в якій міститься така інформація, як відомості про автора, опис документа, дата створення і тип додатку, що використовується для цього документу. Такі документи в основному створюються для зберігання на менш дорогих плівкових або оптичних дисках, з яких вони можуть бути зчитані за необхідності в майбутньому.</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 xml:space="preserve">Сучасні електронні документи можуть містити мультимедійну інформацію, включаючи графіки, аудіо- і відеокліпи, і називаються </w:t>
      </w:r>
      <w:r>
        <w:rPr>
          <w:rFonts w:eastAsia="Times New Roman" w:cs="Times New Roman" w:ascii="Times New Roman" w:hAnsi="Times New Roman"/>
          <w:i/>
          <w:sz w:val="24"/>
          <w:szCs w:val="24"/>
          <w:lang w:val="uk-UA" w:eastAsia="uk-UA"/>
        </w:rPr>
        <w:t>складними документами</w:t>
      </w:r>
      <w:r>
        <w:rPr>
          <w:rFonts w:eastAsia="Times New Roman" w:cs="Times New Roman" w:ascii="Times New Roman" w:hAnsi="Times New Roman"/>
          <w:sz w:val="24"/>
          <w:szCs w:val="24"/>
          <w:lang w:val="uk-UA" w:eastAsia="uk-UA"/>
        </w:rPr>
        <w:t>. За допомогою систем управління документами, фізичні документи можна відсканувати, індексувати і зберігати в комп’ютерах для забезпечення до них швидкого доступу. Образи та архівовані документи можна видобути за кілька секунд. Розпізнавання оптичного типу застосовується для „читання” документів і для перетворення їх на комп’ютерні текстові файли. Збережений документ можна дублювати необмежену кількість разів. Також, частини документу можна вирізати і вставляти в інші документ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цес розробки системи управління документами передбачає:</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 </w:t>
      </w:r>
      <w:r>
        <w:rPr>
          <w:rFonts w:eastAsia="Times New Roman" w:cs="Times New Roman" w:ascii="Times New Roman" w:hAnsi="Times New Roman"/>
          <w:i/>
          <w:sz w:val="24"/>
          <w:szCs w:val="24"/>
          <w:lang w:val="uk-UA" w:eastAsia="uk-UA"/>
        </w:rPr>
        <w:t>ініціацію</w:t>
      </w:r>
      <w:r>
        <w:rPr>
          <w:rFonts w:eastAsia="Times New Roman" w:cs="Times New Roman" w:ascii="Times New Roman" w:hAnsi="Times New Roman"/>
          <w:sz w:val="24"/>
          <w:szCs w:val="24"/>
          <w:lang w:val="uk-UA" w:eastAsia="uk-UA"/>
        </w:rPr>
        <w:t xml:space="preserve"> – розробку плану проекту та плану програмного забезпечення;</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2) </w:t>
      </w:r>
      <w:r>
        <w:rPr>
          <w:rFonts w:eastAsia="Times New Roman" w:cs="Times New Roman" w:ascii="Times New Roman" w:hAnsi="Times New Roman"/>
          <w:i/>
          <w:sz w:val="24"/>
          <w:szCs w:val="24"/>
          <w:lang w:val="uk-UA" w:eastAsia="uk-UA"/>
        </w:rPr>
        <w:t>детальний аналіз для розробки програмного забезпечення</w:t>
      </w:r>
      <w:r>
        <w:rPr>
          <w:rFonts w:eastAsia="Times New Roman" w:cs="Times New Roman" w:ascii="Times New Roman" w:hAnsi="Times New Roman"/>
          <w:sz w:val="24"/>
          <w:szCs w:val="24"/>
          <w:lang w:val="uk-UA" w:eastAsia="uk-UA"/>
        </w:rPr>
        <w:t xml:space="preserve"> – визначення детальних вимог до системи та проектування загального дизайну та дизайну підсистем, опис інтерфейсів інтеграції системи управління документами з іншими системами підприємства, розробка документів вимог до тестування систем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w:t>
      </w:r>
      <w:r>
        <w:rPr>
          <w:rFonts w:eastAsia="Times New Roman" w:cs="Times New Roman" w:ascii="Times New Roman" w:hAnsi="Times New Roman"/>
          <w:i/>
          <w:sz w:val="24"/>
          <w:szCs w:val="24"/>
          <w:lang w:val="uk-UA" w:eastAsia="uk-UA"/>
        </w:rPr>
        <w:t>фізичний дизайн</w:t>
      </w:r>
      <w:r>
        <w:rPr>
          <w:rFonts w:eastAsia="Times New Roman" w:cs="Times New Roman" w:ascii="Times New Roman" w:hAnsi="Times New Roman"/>
          <w:sz w:val="24"/>
          <w:szCs w:val="24"/>
          <w:lang w:val="uk-UA" w:eastAsia="uk-UA"/>
        </w:rPr>
        <w:t xml:space="preserve"> – роботи з проектування програмного забезпечення та його компонентів – розробку моделі та фізичного дизайну бази даних, опис інтерфейсу користувача, а також створення повного програмного коду системи, в т. ч. створення програмних інтерфейсів та процедур для інтеграції;</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4) </w:t>
      </w:r>
      <w:r>
        <w:rPr>
          <w:rFonts w:eastAsia="Times New Roman" w:cs="Times New Roman" w:ascii="Times New Roman" w:hAnsi="Times New Roman"/>
          <w:i/>
          <w:sz w:val="24"/>
          <w:szCs w:val="24"/>
          <w:lang w:val="uk-UA" w:eastAsia="uk-UA"/>
        </w:rPr>
        <w:t>інтегровану систему</w:t>
      </w:r>
      <w:r>
        <w:rPr>
          <w:rFonts w:eastAsia="Times New Roman" w:cs="Times New Roman" w:ascii="Times New Roman" w:hAnsi="Times New Roman"/>
          <w:sz w:val="24"/>
          <w:szCs w:val="24"/>
          <w:lang w:val="uk-UA" w:eastAsia="uk-UA"/>
        </w:rPr>
        <w:t xml:space="preserve"> – останній етап процесу розробки програмного забезпечення – створення інструкцій програміста та з інсталяції програмного забезпечення, а також проведення неофіційного тестування програмного забезпечення системи управління документами та тестування інтерфейсів інтеграції;</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5) </w:t>
      </w:r>
      <w:r>
        <w:rPr>
          <w:rFonts w:eastAsia="Times New Roman" w:cs="Times New Roman" w:ascii="Times New Roman" w:hAnsi="Times New Roman"/>
          <w:i/>
          <w:sz w:val="24"/>
          <w:szCs w:val="24"/>
          <w:lang w:val="uk-UA" w:eastAsia="uk-UA"/>
        </w:rPr>
        <w:t>дослідну експлуатацію</w:t>
      </w:r>
      <w:r>
        <w:rPr>
          <w:rFonts w:eastAsia="Times New Roman" w:cs="Times New Roman" w:ascii="Times New Roman" w:hAnsi="Times New Roman"/>
          <w:sz w:val="24"/>
          <w:szCs w:val="24"/>
          <w:lang w:val="uk-UA" w:eastAsia="uk-UA"/>
        </w:rPr>
        <w:t xml:space="preserve"> – підготовку та впровадження в регіонах, обраних для дослідної експлуатації, зокрема, проведення тестування та експлуатаційних випробувань щодо виявлення можливих недоліків та їх усунення, а також навчання викладачів, які надалі будуть проводити навчання користувачів;</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6) </w:t>
      </w:r>
      <w:r>
        <w:rPr>
          <w:rFonts w:eastAsia="Times New Roman" w:cs="Times New Roman" w:ascii="Times New Roman" w:hAnsi="Times New Roman"/>
          <w:i/>
          <w:sz w:val="24"/>
          <w:szCs w:val="24"/>
          <w:lang w:val="uk-UA" w:eastAsia="uk-UA"/>
        </w:rPr>
        <w:t>розгортання системи на місцях та остаточне приймання системи</w:t>
      </w:r>
      <w:r>
        <w:rPr>
          <w:rFonts w:eastAsia="Times New Roman" w:cs="Times New Roman" w:ascii="Times New Roman" w:hAnsi="Times New Roman"/>
          <w:sz w:val="24"/>
          <w:szCs w:val="24"/>
          <w:lang w:val="uk-UA" w:eastAsia="uk-UA"/>
        </w:rPr>
        <w:t xml:space="preserve"> – проведення робіт зі створення середовища функціонування програмного забезпечення, пусконалагоджувальних робіт та прийняття системи управління документами в експлуатацію.</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истема управління документами стає суттєвою з використанням мережевими користувачами цієї технології. Система управління документами може допомогти підприємству в наступному:</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управляти документами, що розповсюджуються і зберігаються у сховищах по всьому підприємству;</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надавати послуги зберігання, відстеження, контролю версій, індексування і пошуку документів;</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управляти перевірками документів та „аудиторськими розслідуваннями” для відстеження попереднього місцезнаходження документа;</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відкривати доступ до будь-якого документу як всередині, так і поза підприємством;</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олегшувати доступ до будь-якого документу через комп’ютерні мережі уряду та Інтернет;</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дійснювати запис образів документів та обробку форм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абезпечувати технології діловодства і програмного забезпечення для робочих груп для здійснення об’єднуючого управління документами, що орієнтоване на операції.</w:t>
      </w:r>
    </w:p>
    <w:p>
      <w:pPr>
        <w:pStyle w:val="Normal"/>
        <w:widowControl w:val="false"/>
        <w:autoSpaceDE w:val="false"/>
        <w:spacing w:lineRule="auto" w:line="240" w:before="0" w:after="0"/>
        <w:ind w:firstLine="340"/>
        <w:jc w:val="both"/>
        <w:rPr/>
      </w:pPr>
      <w:r>
        <w:rPr>
          <w:rFonts w:eastAsia="Times New Roman" w:cs="Times New Roman" w:ascii="Times New Roman" w:hAnsi="Times New Roman"/>
          <w:sz w:val="24"/>
          <w:szCs w:val="24"/>
          <w:lang w:val="uk-UA" w:eastAsia="uk-UA"/>
        </w:rPr>
        <w:t>Таким чином, підприємства можуть, за допомогою систем управління документами, управляти електронним шляхом всіма типами документів упродовж всього періоду їх існування і незалежно від формату. Процес включає в себе прийом і виробництво паперових, електронних або факсимільних документів, а також відстеження, архівацію і пошук документів. Така система має об’єднувати управління документами, створення образів документів і поточних робочих процесій в єдину систему. Наприклад, паперовий документ можна відсканувати і приєднати до електронної пошти, образу чи текстового документу. Іншими словами, така система має бути об’єднана в пакет і обладнана робочим столом і сканерами робочої групи для конвертації паперових документів у цифрові файли, які потім можна буде редагувати, зберігати, передавати і видобувати багаторазово різними користувачами в мережі підприємства.</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ворення системи управління документами та автоматизації бізнес-процесів управлінського документообігу приведе до наступних позитивних результатів:</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1. Автоматизація управлінського документообігу, зменшення часу узгодження та затвердження документів, автоматизація контролю підготовки документ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Зменшення часу на пошук та обробку інформації, мінімізація ризику, пов’язаного із втратою інформації.</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Підвищення виконавчої дисципліни на підприємстві.</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 Зменшення навантаження на персонал за рахунок оптимізації й автоматизації бізнес-процес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 Підвищення швидкості здійснення операцій за рахунок зменшення рутинних операцій.</w:t>
      </w:r>
    </w:p>
    <w:p>
      <w:pPr>
        <w:pStyle w:val="Normal"/>
        <w:widowControl w:val="false"/>
        <w:spacing w:lineRule="auto" w:line="240" w:before="0" w:after="0"/>
        <w:ind w:firstLine="340"/>
        <w:jc w:val="both"/>
        <w:rPr/>
      </w:pPr>
      <w:r>
        <w:rPr>
          <w:rFonts w:eastAsia="Times New Roman" w:cs="Times New Roman" w:ascii="Times New Roman" w:hAnsi="Times New Roman"/>
          <w:sz w:val="24"/>
          <w:szCs w:val="24"/>
          <w:lang w:val="uk-UA" w:eastAsia="uk-UA"/>
        </w:rPr>
        <w:t>10.2.</w:t>
      </w:r>
      <w:r>
        <w:rPr>
          <w:rFonts w:eastAsia="Times New Roman" w:cs="Times New Roman" w:ascii="Times New Roman" w:hAnsi="Times New Roman"/>
          <w:i/>
          <w:sz w:val="24"/>
          <w:szCs w:val="24"/>
          <w:lang w:val="uk-UA" w:eastAsia="uk-UA"/>
        </w:rPr>
        <w:t> Системи управління контентом можуть виконувати всі ці завдання та пропонують наступне</w:t>
      </w:r>
      <w:r>
        <w:rPr>
          <w:rFonts w:eastAsia="Times New Roman" w:cs="Times New Roman" w:ascii="Times New Roman" w:hAnsi="Times New Roman"/>
          <w:sz w:val="24"/>
          <w:szCs w:val="24"/>
          <w:lang w:val="uk-UA" w:eastAsia="uk-UA"/>
        </w:rPr>
        <w:t xml:space="preserve">: </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1. Співпраця під час створення контенту. Це, як правило, вкрай необхідна функція, оскільки протягом спільного з кимось управління змістом створюється простір для хаосу. Корисно мати систему, яка б допомагала і спрощувала цей процес шляхом затвердження коректного внесення змін і попередження про зміну змісту.</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2. Просте управління версіями. Управління різними версіями файлів, від створення до опублікування, з усіма необхідними змінами, внесеними під час роботи, може, на перший погляд, бути складним процесом. Маючи надійне програмне забезпечення, знижується ризик появи неправильних версій файлів.</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3. Доступ до важливого змісту. Хороша система для керування вмістом надає фірмі доступ до найважливішого змісту в будь-який час. Це може підвищити ефективність відділу або всієї організації, якій це необхідно.</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4. Гарантоване надання певної аудієнції. Система буде гарантувати, що відповідна інформація міститься у такому місці, де певна аудієнція може отримати доступ до неї в будь-який момент.</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5. Безпека секретної інформації. Система керування може гарантувати доступність інформації обмеженому колу людей. Це означає, що секретна внутрішня інформація не буде доступна широким масам. Система управління також надасть інструменти для відстеження будь-яких підозрілих дій.</w:t>
      </w:r>
    </w:p>
    <w:p>
      <w:pPr>
        <w:pStyle w:val="Normal"/>
        <w:widowControl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6. Відповідність класовим стандартам.</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 впровадження системи управління документами очікується наступне:</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меншення втрати часу на пошук потрібного документа, на узгодження і затвердження документів, запобігання втрати інформації;</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меншення навантаження на працівників за рахунок автоматичного формування звітів;</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меншення фінансових витрат на папір, друкуючі засоби, місця зберігання паперових документів;</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ідвищення прозорості процесів роботи з документами і забезпечення контролю за їх виконанням;</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можливість оптимізації операційних процесів податкової служби;</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покращення якості обслуговування платників податків, забезпечення оперативної реакції на звернення громадян;</w:t>
      </w:r>
    </w:p>
    <w:p>
      <w:pPr>
        <w:pStyle w:val="Normal"/>
        <w:widowControl w:val="false"/>
        <w:autoSpaceDE w:val="false"/>
        <w:spacing w:lineRule="auto" w:line="240" w:before="0" w:after="0"/>
        <w:ind w:firstLine="34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w:t>
      </w:r>
      <w:r>
        <w:rPr>
          <w:rFonts w:eastAsia="Times New Roman" w:cs="Times New Roman" w:ascii="Times New Roman" w:hAnsi="Times New Roman"/>
          <w:sz w:val="24"/>
          <w:szCs w:val="24"/>
          <w:lang w:val="uk-UA" w:eastAsia="uk-UA"/>
        </w:rPr>
        <w:t>забезпечення більш високого рівня безпеки та конфіденційності інформації.</w:t>
      </w:r>
      <w:r>
        <w:br w:type="page"/>
      </w:r>
    </w:p>
    <w:p>
      <w:pPr>
        <w:pStyle w:val="Normal"/>
        <w:widowControl w:val="false"/>
        <w:tabs>
          <w:tab w:val="clear" w:pos="708"/>
          <w:tab w:val="left" w:pos="180" w:leader="none"/>
        </w:tabs>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Використані джерела</w:t>
      </w:r>
    </w:p>
    <w:p>
      <w:pPr>
        <w:pStyle w:val="Normal"/>
        <w:widowControl w:val="false"/>
        <w:tabs>
          <w:tab w:val="clear" w:pos="708"/>
          <w:tab w:val="left" w:pos="180" w:leader="none"/>
        </w:tabs>
        <w:spacing w:lineRule="auto" w:line="240" w:before="0" w:after="0"/>
        <w:ind w:firstLine="34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 </w:t>
      </w:r>
      <w:r>
        <w:rPr>
          <w:rFonts w:eastAsia="Times New Roman" w:cs="Times New Roman" w:ascii="Times New Roman" w:hAnsi="Times New Roman"/>
          <w:i/>
          <w:sz w:val="24"/>
          <w:szCs w:val="28"/>
          <w:lang w:val="uk-UA" w:eastAsia="ru-RU"/>
        </w:rPr>
        <w:t>Авер’янова</w:t>
      </w:r>
      <w:r>
        <w:rPr>
          <w:rFonts w:eastAsia="Times New Roman" w:cs="Times New Roman" w:ascii="Times New Roman" w:hAnsi="Times New Roman"/>
          <w:sz w:val="24"/>
          <w:szCs w:val="28"/>
          <w:lang w:val="uk-UA" w:eastAsia="ru-RU"/>
        </w:rPr>
        <w:t> Є. Усе про кадрове діловодство: метод. посібник / Є. Авер’янова, О. Антонова, В. Бабак, В. Василенко, О. Голоктіонова. – Д.: Баланс-Клуб, 2009. – 128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2. </w:t>
      </w:r>
      <w:r>
        <w:rPr>
          <w:rFonts w:eastAsia="Times New Roman" w:cs="Times New Roman" w:ascii="Times New Roman" w:hAnsi="Times New Roman"/>
          <w:i/>
          <w:sz w:val="24"/>
          <w:szCs w:val="28"/>
          <w:lang w:val="uk-UA" w:eastAsia="ru-RU"/>
        </w:rPr>
        <w:t>Боровський</w:t>
      </w:r>
      <w:r>
        <w:rPr>
          <w:rFonts w:eastAsia="Times New Roman" w:cs="Times New Roman" w:ascii="Times New Roman" w:hAnsi="Times New Roman"/>
          <w:sz w:val="24"/>
          <w:szCs w:val="28"/>
          <w:lang w:val="uk-UA" w:eastAsia="ru-RU"/>
        </w:rPr>
        <w:t> В.Н. Діловодство в банківських установах: навч. посібн. / В.Н. Боровський, В.П. Прадун, Р.В. Друзін; за заг. ред. к.е.н., проф. Боровського В.Н. – Київ: Центр навчальної літератури, 2006. – 224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3. </w:t>
      </w:r>
      <w:r>
        <w:rPr>
          <w:rFonts w:eastAsia="Times New Roman" w:cs="Times New Roman" w:ascii="Times New Roman" w:hAnsi="Times New Roman"/>
          <w:i/>
          <w:sz w:val="24"/>
          <w:szCs w:val="28"/>
          <w:lang w:val="uk-UA" w:eastAsia="ru-RU"/>
        </w:rPr>
        <w:t>Варламова</w:t>
      </w:r>
      <w:r>
        <w:rPr>
          <w:rFonts w:eastAsia="Times New Roman" w:cs="Times New Roman" w:ascii="Times New Roman" w:hAnsi="Times New Roman"/>
          <w:sz w:val="24"/>
          <w:szCs w:val="28"/>
          <w:lang w:val="uk-UA" w:eastAsia="ru-RU"/>
        </w:rPr>
        <w:t> Л.Н. Форматы электронных документов, используемые в управлении документацией / Л.Н. Варламова // Делопроизводство. – 2009. – №3. – С. 27–31.</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4. </w:t>
      </w:r>
      <w:r>
        <w:rPr>
          <w:rFonts w:eastAsia="Times New Roman" w:cs="Times New Roman" w:ascii="Times New Roman" w:hAnsi="Times New Roman"/>
          <w:i/>
          <w:sz w:val="24"/>
          <w:szCs w:val="28"/>
          <w:lang w:val="uk-UA" w:eastAsia="ru-RU"/>
        </w:rPr>
        <w:t>Ганжела</w:t>
      </w:r>
      <w:r>
        <w:rPr>
          <w:rFonts w:eastAsia="Times New Roman" w:cs="Times New Roman" w:ascii="Times New Roman" w:hAnsi="Times New Roman"/>
          <w:sz w:val="24"/>
          <w:szCs w:val="28"/>
          <w:lang w:val="uk-UA" w:eastAsia="ru-RU"/>
        </w:rPr>
        <w:t> С.І. Інформатика. Базовий курс для користувачів: навч. посібн. / С.І. Ганжела, І.П. Ганжела // Кіровоградський держ. педагогічний ун-т ім. Володимира Винниченка. – Кіровоград: Авангард, 2008. – 220 c.</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5. </w:t>
      </w:r>
      <w:r>
        <w:rPr>
          <w:rFonts w:eastAsia="Times New Roman" w:cs="Times New Roman" w:ascii="Times New Roman" w:hAnsi="Times New Roman"/>
          <w:i/>
          <w:sz w:val="24"/>
          <w:szCs w:val="28"/>
          <w:lang w:val="uk-UA" w:eastAsia="ru-RU"/>
        </w:rPr>
        <w:t>Данюк</w:t>
      </w:r>
      <w:r>
        <w:rPr>
          <w:rFonts w:eastAsia="Times New Roman" w:cs="Times New Roman" w:ascii="Times New Roman" w:hAnsi="Times New Roman"/>
          <w:sz w:val="24"/>
          <w:szCs w:val="28"/>
          <w:lang w:val="uk-UA" w:eastAsia="ru-RU"/>
        </w:rPr>
        <w:t> В.М. Кадрове діловодство: навч. посібн. / В.М. Данюк, Л.П. Кулаковська. – К.: Каравела, 2006. – 240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6. Делопроизводство (организация и технологии документационного обеспечения управления): Ученик для вузов / Т.В. Кузнецова, Л.В. Санкина, Т.А. Быкова и др.; Под ред. проф. Т.В. Кузнецовой. – М.: ЮНИТИ – ДАНА, 2003. – 359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7. </w:t>
      </w:r>
      <w:r>
        <w:rPr>
          <w:rFonts w:eastAsia="Times New Roman" w:cs="Times New Roman" w:ascii="Times New Roman" w:hAnsi="Times New Roman"/>
          <w:i/>
          <w:sz w:val="24"/>
          <w:szCs w:val="28"/>
          <w:lang w:val="uk-UA" w:eastAsia="ru-RU"/>
        </w:rPr>
        <w:t>Костоглод</w:t>
      </w:r>
      <w:r>
        <w:rPr>
          <w:rFonts w:eastAsia="Times New Roman" w:cs="Times New Roman" w:ascii="Times New Roman" w:hAnsi="Times New Roman"/>
          <w:sz w:val="24"/>
          <w:szCs w:val="28"/>
          <w:lang w:val="uk-UA" w:eastAsia="ru-RU"/>
        </w:rPr>
        <w:t> К.Д. Основи інформатики та комп’ютерної техніки: Підручник для студ. екон. спец. / К.Д. Костоглод, А.П. Злосчастьєв, А.В. Калініченко. – Полтава, 2001. – 122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8. </w:t>
      </w:r>
      <w:r>
        <w:rPr>
          <w:rFonts w:eastAsia="Times New Roman" w:cs="Times New Roman" w:ascii="Times New Roman" w:hAnsi="Times New Roman"/>
          <w:i/>
          <w:sz w:val="24"/>
          <w:szCs w:val="28"/>
          <w:lang w:val="uk-UA" w:eastAsia="ru-RU"/>
        </w:rPr>
        <w:t>Кушнаренко</w:t>
      </w:r>
      <w:r>
        <w:rPr>
          <w:rFonts w:eastAsia="Times New Roman" w:cs="Times New Roman" w:ascii="Times New Roman" w:hAnsi="Times New Roman"/>
          <w:sz w:val="24"/>
          <w:szCs w:val="28"/>
          <w:lang w:val="uk-UA" w:eastAsia="ru-RU"/>
        </w:rPr>
        <w:t> Н.Н. Документоведение: Учебник для студ. вузов культуры. – 7-е изд., стер. – К.: Знання, 2006. – 459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9. </w:t>
      </w:r>
      <w:r>
        <w:rPr>
          <w:rFonts w:eastAsia="Times New Roman" w:cs="Times New Roman" w:ascii="Times New Roman" w:hAnsi="Times New Roman"/>
          <w:i/>
          <w:sz w:val="24"/>
          <w:szCs w:val="28"/>
          <w:lang w:val="uk-UA" w:eastAsia="ru-RU"/>
        </w:rPr>
        <w:t>Малофеев</w:t>
      </w:r>
      <w:r>
        <w:rPr>
          <w:rFonts w:eastAsia="Times New Roman" w:cs="Times New Roman" w:ascii="Times New Roman" w:hAnsi="Times New Roman"/>
          <w:sz w:val="24"/>
          <w:szCs w:val="28"/>
          <w:lang w:val="uk-UA" w:eastAsia="ru-RU"/>
        </w:rPr>
        <w:t> С.С. О применении электронной цифровой подписи в электронном документообороте / С.С. Малофеев // Делопроизводство. – 2009. – №2. – С. 38–43.</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0. </w:t>
      </w:r>
      <w:r>
        <w:rPr>
          <w:rFonts w:eastAsia="Times New Roman" w:cs="Times New Roman" w:ascii="Times New Roman" w:hAnsi="Times New Roman"/>
          <w:i/>
          <w:sz w:val="24"/>
          <w:szCs w:val="28"/>
          <w:lang w:val="uk-UA" w:eastAsia="ru-RU"/>
        </w:rPr>
        <w:t>Некраха</w:t>
      </w:r>
      <w:r>
        <w:rPr>
          <w:rFonts w:eastAsia="Times New Roman" w:cs="Times New Roman" w:ascii="Times New Roman" w:hAnsi="Times New Roman"/>
          <w:sz w:val="24"/>
          <w:szCs w:val="28"/>
          <w:lang w:val="uk-UA" w:eastAsia="ru-RU"/>
        </w:rPr>
        <w:t> А.В. Организация конфиденциального делопроизводства и защита информации: учебное пособие / А.В. Некраха, Г.А. Шевцова. – М.: Академический проект, 2007. – 224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1. Основы информатики и вычислительной техники: Учеб.-метод. пособие / Одес. нац. юрид. акад. / С.Л. Емельянов (общ. ред.). – О.: Юридична література, 2004. – 360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2. </w:t>
      </w:r>
      <w:r>
        <w:rPr>
          <w:rFonts w:eastAsia="Times New Roman" w:cs="Times New Roman" w:ascii="Times New Roman" w:hAnsi="Times New Roman"/>
          <w:i/>
          <w:sz w:val="24"/>
          <w:szCs w:val="28"/>
          <w:lang w:val="uk-UA" w:eastAsia="ru-RU"/>
        </w:rPr>
        <w:t>Павлюк</w:t>
      </w:r>
      <w:r>
        <w:rPr>
          <w:rFonts w:eastAsia="Times New Roman" w:cs="Times New Roman" w:ascii="Times New Roman" w:hAnsi="Times New Roman"/>
          <w:sz w:val="24"/>
          <w:szCs w:val="28"/>
          <w:lang w:val="uk-UA" w:eastAsia="ru-RU"/>
        </w:rPr>
        <w:t> Л.В. Справочник по делопроизводству, архивному делу и основам работы на компьютере / Л.В. Павлюк. – СПб.: Издательский Торговый Дом „Герда”, 1999. – 304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3. </w:t>
      </w:r>
      <w:r>
        <w:rPr>
          <w:rFonts w:eastAsia="Times New Roman" w:cs="Times New Roman" w:ascii="Times New Roman" w:hAnsi="Times New Roman"/>
          <w:i/>
          <w:sz w:val="24"/>
          <w:szCs w:val="28"/>
          <w:lang w:val="uk-UA" w:eastAsia="ru-RU"/>
        </w:rPr>
        <w:t>Пшенко</w:t>
      </w:r>
      <w:r>
        <w:rPr>
          <w:rFonts w:eastAsia="Times New Roman" w:cs="Times New Roman" w:ascii="Times New Roman" w:hAnsi="Times New Roman"/>
          <w:sz w:val="24"/>
          <w:szCs w:val="28"/>
          <w:lang w:val="uk-UA" w:eastAsia="ru-RU"/>
        </w:rPr>
        <w:t> А.В. Делопроизводство: документационное обеспечение работы офиса: Учеб. пособие для студентов учреждений среднего профессионального образования / А.В. Пшенко. – М.: Майстерство, 2002. – 176 с.</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4. </w:t>
      </w:r>
      <w:r>
        <w:rPr>
          <w:rFonts w:eastAsia="Times New Roman" w:cs="Times New Roman" w:ascii="Times New Roman" w:hAnsi="Times New Roman"/>
          <w:i/>
          <w:sz w:val="24"/>
          <w:szCs w:val="28"/>
          <w:lang w:val="uk-UA" w:eastAsia="ru-RU"/>
        </w:rPr>
        <w:t>Рудюк</w:t>
      </w:r>
      <w:r>
        <w:rPr>
          <w:rFonts w:eastAsia="Times New Roman" w:cs="Times New Roman" w:ascii="Times New Roman" w:hAnsi="Times New Roman"/>
          <w:sz w:val="24"/>
          <w:szCs w:val="28"/>
          <w:lang w:val="uk-UA" w:eastAsia="ru-RU"/>
        </w:rPr>
        <w:t> В. Введение електронного документо-оборота: опыт Германии / В. Рудюк // Довідник секретаря та офіс-менеджера. – 2008. – №6. – С. 31–35.</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5. </w:t>
      </w:r>
      <w:r>
        <w:rPr>
          <w:rFonts w:eastAsia="Times New Roman" w:cs="Times New Roman" w:ascii="Times New Roman" w:hAnsi="Times New Roman"/>
          <w:i/>
          <w:sz w:val="24"/>
          <w:szCs w:val="28"/>
          <w:lang w:val="uk-UA" w:eastAsia="ru-RU"/>
        </w:rPr>
        <w:t>Сельченкова</w:t>
      </w:r>
      <w:r>
        <w:rPr>
          <w:rFonts w:eastAsia="Times New Roman" w:cs="Times New Roman" w:ascii="Times New Roman" w:hAnsi="Times New Roman"/>
          <w:sz w:val="24"/>
          <w:szCs w:val="28"/>
          <w:lang w:val="uk-UA" w:eastAsia="ru-RU"/>
        </w:rPr>
        <w:t> Г. Автоматизовані системи управління документами. На що звертати увагу при виборі? / Г. Сельченкова // Довідник секретаря та офіс-менеджера. – 2008. – №8. – С. 26–31.</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6. </w:t>
      </w:r>
      <w:r>
        <w:rPr>
          <w:rFonts w:eastAsia="Times New Roman" w:cs="Times New Roman" w:ascii="Times New Roman" w:hAnsi="Times New Roman"/>
          <w:i/>
          <w:sz w:val="24"/>
          <w:szCs w:val="28"/>
          <w:lang w:val="uk-UA" w:eastAsia="ru-RU"/>
        </w:rPr>
        <w:t>Сельченкова</w:t>
      </w:r>
      <w:r>
        <w:rPr>
          <w:rFonts w:eastAsia="Times New Roman" w:cs="Times New Roman" w:ascii="Times New Roman" w:hAnsi="Times New Roman"/>
          <w:sz w:val="24"/>
          <w:szCs w:val="28"/>
          <w:lang w:val="uk-UA" w:eastAsia="ru-RU"/>
        </w:rPr>
        <w:t> Г. Автоматизовані системи управління документами. Функціональні можливості систем, що забезпечують електронний документообіг / Г. Сельченкова // Довідник секретаря та офіс-менеджера. – 2008. – №9. – С. 38–43.</w:t>
      </w:r>
    </w:p>
    <w:p>
      <w:pPr>
        <w:pStyle w:val="Normal"/>
        <w:widowControl w:val="false"/>
        <w:shd w:fill="FFFFFF" w:val="clear"/>
        <w:spacing w:lineRule="auto" w:line="240" w:before="0" w:after="0"/>
        <w:ind w:firstLine="340"/>
        <w:jc w:val="both"/>
        <w:rPr/>
      </w:pPr>
      <w:r>
        <w:rPr>
          <w:rFonts w:eastAsia="Times New Roman" w:cs="Times New Roman" w:ascii="Times New Roman" w:hAnsi="Times New Roman"/>
          <w:sz w:val="24"/>
          <w:szCs w:val="28"/>
          <w:lang w:val="uk-UA" w:eastAsia="ru-RU"/>
        </w:rPr>
        <w:t>17. </w:t>
      </w:r>
      <w:r>
        <w:rPr>
          <w:rFonts w:eastAsia="Times New Roman" w:cs="Times New Roman" w:ascii="Times New Roman" w:hAnsi="Times New Roman"/>
          <w:i/>
          <w:sz w:val="24"/>
          <w:szCs w:val="28"/>
          <w:lang w:val="uk-UA" w:eastAsia="ru-RU"/>
        </w:rPr>
        <w:t>Тітенко</w:t>
      </w:r>
      <w:r>
        <w:rPr>
          <w:rFonts w:eastAsia="Times New Roman" w:cs="Times New Roman" w:ascii="Times New Roman" w:hAnsi="Times New Roman"/>
          <w:sz w:val="24"/>
          <w:szCs w:val="28"/>
          <w:lang w:val="uk-UA" w:eastAsia="ru-RU"/>
        </w:rPr>
        <w:t> Л.А. Діловодство з використанням комп’ютерної техніки: навч.-метод. посібн. / Л.А. Тітенко. – К.: КНЕУ, 2006. – 192 с.</w:t>
      </w:r>
      <w:r>
        <w:br w:type="page"/>
      </w:r>
    </w:p>
    <w:p>
      <w:pPr>
        <w:pStyle w:val="Normal"/>
        <w:widowControl w:val="false"/>
        <w:tabs>
          <w:tab w:val="clear" w:pos="708"/>
          <w:tab w:val="left" w:pos="180" w:leader="none"/>
        </w:tabs>
        <w:spacing w:lineRule="auto" w:line="240" w:before="0" w:after="0"/>
        <w:jc w:val="center"/>
        <w:rPr>
          <w:rFonts w:ascii="Times New Roman" w:hAnsi="Times New Roman" w:cs="Times New Roman"/>
          <w:sz w:val="24"/>
          <w:szCs w:val="24"/>
          <w:lang w:val="uk-UA" w:eastAsia="uk-UA"/>
        </w:rPr>
      </w:pPr>
      <w:r>
        <w:rPr>
          <w:rFonts w:cs="Century Gothic" w:ascii="Century Gothic" w:hAnsi="Century Gothic"/>
          <w:sz w:val="24"/>
          <w:szCs w:val="24"/>
          <w:lang w:val="uk-UA" w:eastAsia="uk-UA"/>
        </w:rPr>
        <w:t>Навчальне видання</w:t>
      </w:r>
    </w:p>
    <w:p>
      <w:pPr>
        <w:pStyle w:val="Normal"/>
        <w:widowControl w:val="false"/>
        <w:spacing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t>В.О. Ткачук</w:t>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sz w:val="24"/>
          <w:szCs w:val="24"/>
          <w:lang w:val="uk-UA" w:eastAsia="uk-UA"/>
        </w:rPr>
      </w:pPr>
      <w:r>
        <w:rPr>
          <w:rFonts w:cs="Century Gothic" w:ascii="Century Gothic" w:hAnsi="Century Gothic"/>
          <w:sz w:val="24"/>
          <w:szCs w:val="24"/>
          <w:lang w:val="uk-UA" w:eastAsia="uk-UA"/>
        </w:rPr>
      </w:r>
    </w:p>
    <w:p>
      <w:pPr>
        <w:pStyle w:val="Normal"/>
        <w:widowControl w:val="false"/>
        <w:spacing w:lineRule="auto" w:line="240" w:before="0" w:after="0"/>
        <w:jc w:val="center"/>
        <w:rPr>
          <w:rFonts w:ascii="Century Gothic" w:hAnsi="Century Gothic" w:cs="Century Gothic"/>
          <w:b/>
          <w:b/>
          <w:sz w:val="32"/>
          <w:szCs w:val="32"/>
          <w:lang w:val="uk-UA" w:eastAsia="uk-UA"/>
        </w:rPr>
      </w:pPr>
      <w:r>
        <w:rPr>
          <w:rFonts w:cs="Century Gothic" w:ascii="Century Gothic" w:hAnsi="Century Gothic"/>
          <w:b/>
          <w:sz w:val="32"/>
          <w:szCs w:val="32"/>
          <w:lang w:val="uk-UA" w:eastAsia="uk-UA"/>
        </w:rPr>
        <w:t>КАДРОВЕ ДІЛОВОДСТВО</w:t>
      </w:r>
    </w:p>
    <w:p>
      <w:pPr>
        <w:pStyle w:val="Normal"/>
        <w:widowControl w:val="false"/>
        <w:spacing w:lineRule="auto" w:line="240" w:before="0" w:after="0"/>
        <w:jc w:val="center"/>
        <w:rPr>
          <w:rFonts w:ascii="Century Gothic" w:hAnsi="Century Gothic" w:cs="Century Gothic"/>
          <w:b/>
          <w:b/>
          <w:sz w:val="28"/>
          <w:szCs w:val="28"/>
          <w:lang w:val="uk-UA" w:eastAsia="uk-UA"/>
        </w:rPr>
      </w:pPr>
      <w:r>
        <w:rPr>
          <w:rFonts w:cs="Century Gothic" w:ascii="Century Gothic" w:hAnsi="Century Gothic"/>
          <w:b/>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t>Конспект лекцій</w:t>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jc w:val="center"/>
        <w:rPr>
          <w:rFonts w:ascii="Century Gothic" w:hAnsi="Century Gothic" w:cs="Century Gothic"/>
          <w:sz w:val="28"/>
          <w:szCs w:val="28"/>
          <w:lang w:val="uk-UA" w:eastAsia="uk-UA"/>
        </w:rPr>
      </w:pPr>
      <w:r>
        <w:rPr>
          <w:rFonts w:cs="Century Gothic" w:ascii="Century Gothic" w:hAnsi="Century Gothic"/>
          <w:sz w:val="28"/>
          <w:szCs w:val="28"/>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sz w:val="20"/>
          <w:szCs w:val="20"/>
          <w:lang w:val="uk-UA" w:eastAsia="uk-UA"/>
        </w:rPr>
        <w:t>Редактор</w:t>
        <w:tab/>
        <w:tab/>
        <w:tab/>
        <w:tab/>
      </w:r>
      <w:r>
        <w:rPr>
          <w:rFonts w:cs="Times New Roman" w:ascii="Times New Roman" w:hAnsi="Times New Roman"/>
          <w:i/>
          <w:sz w:val="20"/>
          <w:szCs w:val="20"/>
          <w:lang w:val="uk-UA" w:eastAsia="uk-UA"/>
        </w:rPr>
        <w:t>Ткачук В.О.</w:t>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tab/>
        <w:tab/>
        <w:tab/>
        <w:tab/>
        <w:tab/>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numPr>
          <w:ilvl w:val="0"/>
          <w:numId w:val="0"/>
        </w:numPr>
        <w:spacing w:lineRule="auto" w:line="240" w:before="0" w:after="0"/>
        <w:ind w:firstLine="360"/>
        <w:jc w:val="both"/>
        <w:outlineLvl w:val="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п’ютерний набір</w:t>
      </w:r>
    </w:p>
    <w:p>
      <w:pPr>
        <w:pStyle w:val="Normal"/>
        <w:widowControl w:val="false"/>
        <w:spacing w:lineRule="auto" w:line="240" w:before="0" w:after="0"/>
        <w:ind w:first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а верстка</w:t>
        <w:tab/>
        <w:tab/>
        <w:tab/>
        <w:tab/>
      </w:r>
      <w:r>
        <w:rPr>
          <w:rFonts w:cs="Times New Roman" w:ascii="Times New Roman" w:hAnsi="Times New Roman"/>
          <w:i/>
          <w:sz w:val="20"/>
          <w:szCs w:val="20"/>
          <w:lang w:val="uk-UA" w:eastAsia="uk-UA"/>
        </w:rPr>
        <w:t>Ткачук В.О.,</w:t>
      </w:r>
    </w:p>
    <w:p>
      <w:pPr>
        <w:pStyle w:val="Normal"/>
        <w:widowControl w:val="false"/>
        <w:spacing w:lineRule="auto" w:line="240" w:before="0" w:after="0"/>
        <w:ind w:left="2832" w:firstLine="708"/>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t>Куліковський В.В.</w:t>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ind w:firstLine="360"/>
        <w:jc w:val="both"/>
        <w:rPr>
          <w:rFonts w:ascii="Times New Roman" w:hAnsi="Times New Roman" w:cs="Times New Roman"/>
          <w:i/>
          <w:i/>
          <w:sz w:val="20"/>
          <w:szCs w:val="20"/>
          <w:lang w:val="uk-UA" w:eastAsia="uk-UA"/>
        </w:rPr>
      </w:pPr>
      <w:r>
        <w:rPr>
          <w:rFonts w:cs="Times New Roman" w:ascii="Times New Roman" w:hAnsi="Times New Roman"/>
          <w:i/>
          <w:sz w:val="20"/>
          <w:szCs w:val="20"/>
          <w:lang w:val="uk-UA" w:eastAsia="uk-UA"/>
        </w:rPr>
      </w:r>
    </w:p>
    <w:p>
      <w:pPr>
        <w:pStyle w:val="Normal"/>
        <w:widowControl w:val="false"/>
        <w:spacing w:lineRule="auto" w:line="240" w:before="0" w:after="0"/>
        <w:jc w:val="center"/>
        <w:rPr/>
      </w:pPr>
      <w:r>
        <w:rPr>
          <w:rFonts w:cs="Times New Roman" w:ascii="Times New Roman" w:hAnsi="Times New Roman"/>
          <w:sz w:val="20"/>
          <w:szCs w:val="20"/>
          <w:lang w:val="uk-UA" w:eastAsia="uk-UA"/>
        </w:rPr>
        <w:t>Підп. до друку __.__.2018. Формат 60х84 1/16. Папір. офсет.</w:t>
      </w:r>
    </w:p>
    <w:p>
      <w:pPr>
        <w:pStyle w:val="Normal"/>
        <w:widowControl w:val="false"/>
        <w:spacing w:lineRule="auto" w:line="240" w:before="0" w:after="0"/>
        <w:jc w:val="center"/>
        <w:rPr/>
      </w:pPr>
      <w:r>
        <w:rPr>
          <w:rFonts w:cs="Times New Roman" w:ascii="Times New Roman" w:hAnsi="Times New Roman"/>
          <w:sz w:val="20"/>
          <w:szCs w:val="20"/>
          <w:lang w:val="uk-UA" w:eastAsia="uk-UA"/>
        </w:rPr>
        <w:t>Гарнітура Times. Ум. друк. арк.</w:t>
      </w:r>
      <w:r>
        <w:rPr>
          <w:rFonts w:cs="Times New Roman" w:ascii="Times New Roman" w:hAnsi="Times New Roman"/>
          <w:color w:val="3366FF"/>
          <w:sz w:val="20"/>
          <w:szCs w:val="20"/>
          <w:lang w:val="uk-UA" w:eastAsia="uk-UA"/>
        </w:rPr>
        <w:t xml:space="preserve"> </w:t>
      </w:r>
      <w:r>
        <w:rPr>
          <w:rFonts w:cs="Times New Roman" w:ascii="Times New Roman" w:hAnsi="Times New Roman"/>
          <w:sz w:val="20"/>
          <w:szCs w:val="20"/>
          <w:lang w:val="uk-UA" w:eastAsia="uk-UA"/>
        </w:rPr>
        <w:t>2,2.</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ираж 50 пр.</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widowControl w:val="false"/>
        <w:numPr>
          <w:ilvl w:val="0"/>
          <w:numId w:val="0"/>
        </w:numPr>
        <w:spacing w:lineRule="auto" w:line="240" w:before="0" w:after="0"/>
        <w:jc w:val="center"/>
        <w:outlineLvl w:val="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идавець і виготовлювач</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П Хоровський А.М.</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вул. Київська, 51, м. Житомир, Україна, 10030</w:t>
      </w:r>
    </w:p>
    <w:p>
      <w:pPr>
        <w:pStyle w:val="Normal"/>
        <w:widowControl w:val="false"/>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л.: роб. (0412) 37-20-70, моб.: (067) 740-80-29</w:t>
      </w:r>
    </w:p>
    <w:p>
      <w:pPr>
        <w:pStyle w:val="Normal"/>
        <w:widowControl w:val="false"/>
        <w:spacing w:lineRule="auto" w:line="240" w:before="0" w:after="0"/>
        <w:jc w:val="center"/>
        <w:rPr/>
      </w:pPr>
      <w:r>
        <w:rPr>
          <w:rFonts w:cs="Times New Roman" w:ascii="Times New Roman" w:hAnsi="Times New Roman"/>
          <w:sz w:val="20"/>
          <w:szCs w:val="20"/>
          <w:lang w:val="en-US" w:eastAsia="uk-UA"/>
        </w:rPr>
        <w:t>e</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mail</w:t>
      </w:r>
      <w:r>
        <w:rPr>
          <w:rFonts w:cs="Times New Roman" w:ascii="Times New Roman" w:hAnsi="Times New Roman"/>
          <w:sz w:val="20"/>
          <w:szCs w:val="20"/>
          <w:lang w:val="uk-UA" w:eastAsia="uk-UA"/>
        </w:rPr>
        <w:t xml:space="preserve">: andrespartak@meta.ua; </w:t>
      </w:r>
      <w:r>
        <w:rPr>
          <w:rFonts w:cs="Times New Roman" w:ascii="Times New Roman" w:hAnsi="Times New Roman"/>
          <w:sz w:val="20"/>
          <w:szCs w:val="20"/>
          <w:lang w:val="en-US" w:eastAsia="uk-UA"/>
        </w:rPr>
        <w:t>web</w:t>
      </w:r>
      <w:r>
        <w:rPr>
          <w:rFonts w:cs="Times New Roman" w:ascii="Times New Roman" w:hAnsi="Times New Roman"/>
          <w:sz w:val="20"/>
          <w:szCs w:val="20"/>
          <w:lang w:val="uk-UA" w:eastAsia="uk-UA"/>
        </w:rPr>
        <w:t xml:space="preserve">-сайт: </w:t>
      </w:r>
      <w:r>
        <w:rPr>
          <w:rFonts w:cs="Times New Roman" w:ascii="Times New Roman" w:hAnsi="Times New Roman"/>
          <w:sz w:val="20"/>
          <w:szCs w:val="20"/>
          <w:lang w:val="en-US" w:eastAsia="uk-UA"/>
        </w:rPr>
        <w:t>http</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www</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p</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p</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zhytomir</w:t>
      </w:r>
      <w:r>
        <w:rPr>
          <w:rFonts w:cs="Times New Roman" w:ascii="Times New Roman" w:hAnsi="Times New Roman"/>
          <w:sz w:val="20"/>
          <w:szCs w:val="20"/>
          <w:lang w:val="uk-UA" w:eastAsia="uk-UA"/>
        </w:rPr>
        <w:t>.</w:t>
      </w:r>
      <w:r>
        <w:rPr>
          <w:rFonts w:cs="Times New Roman" w:ascii="Times New Roman" w:hAnsi="Times New Roman"/>
          <w:sz w:val="20"/>
          <w:szCs w:val="20"/>
          <w:lang w:val="en-US" w:eastAsia="uk-UA"/>
        </w:rPr>
        <w:t>info</w:t>
      </w:r>
    </w:p>
    <w:sectPr>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spacing w:before="0" w:after="16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48:00Z</dcterms:created>
  <dc:creator>Віктор Куліковськийік</dc:creator>
  <dc:description/>
  <cp:keywords/>
  <dc:language>en-US</dc:language>
  <cp:lastModifiedBy> Main User</cp:lastModifiedBy>
  <cp:lastPrinted>2014-10-28T22:26:00Z</cp:lastPrinted>
  <dcterms:modified xsi:type="dcterms:W3CDTF">2018-10-24T16:17:00Z</dcterms:modified>
  <cp:revision>37</cp:revision>
  <dc:subject/>
  <dc:title>Тема №1</dc:title>
</cp:coreProperties>
</file>