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___________ 20___ 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«Світове господарство та міжнародні економічні відносин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знань: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та адміністрування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освітнього рівня «бакалавр»: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</w:t>
      </w:r>
      <w:r>
        <w:rPr>
          <w:b/>
          <w:i/>
          <w:sz w:val="28"/>
          <w:szCs w:val="28"/>
          <w:lang w:val="uk-UA"/>
        </w:rPr>
        <w:t>076 Підприємництво, торгівля та біржова діяльність</w:t>
      </w:r>
    </w:p>
    <w:p>
      <w:pPr>
        <w:pStyle w:val="Normal"/>
        <w:spacing w:lineRule="auto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 w:eastAsia="uk-UA"/>
        </w:rPr>
        <w:t>Факультет економіки та менеджмен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кономіки  і підприємницт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чу програму схвалено на засіданні 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4"/>
          <w:szCs w:val="24"/>
          <w:lang w:val="uk-UA"/>
        </w:rPr>
        <w:t xml:space="preserve">кафедри економіки та менеджменту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від «___» ________ 20__ р. № ___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lang w:val="uk-UA"/>
        </w:rPr>
      </w:pPr>
      <w:r>
        <w:rPr>
          <w:sz w:val="24"/>
          <w:szCs w:val="24"/>
          <w:lang w:val="uk-UA"/>
        </w:rPr>
        <w:t xml:space="preserve">Завідувач кафедри економіки підприємництва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 Н.В. Валінкевич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: к.е.н., доц. кафедри кафедри економіки та підприємницт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ківський О.Й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 – 2018 н.р.</w:t>
      </w:r>
      <w:r>
        <w:br w:type="page"/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навчальної дисциплін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>
          <w:trHeight w:val="88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редитів  – 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 Управління та адмініструв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а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улів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6 Підприємництво, торгівля та біржо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х модулів – 9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Загальна кількість годин - 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 – 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ої роботи студента -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вітній рівень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 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32 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ндивідуальні завдання: ___</w:t>
            </w:r>
            <w:r>
              <w:rPr>
                <w:sz w:val="24"/>
                <w:szCs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д контролю: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спит </w:t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вдання навчальної дисциплін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 дисципліни «Світове господарство та міжнародні економічні відносини»</w:t>
      </w:r>
      <w:r>
        <w:rPr>
          <w:sz w:val="24"/>
          <w:szCs w:val="24"/>
          <w:lang w:val="uk-UA"/>
        </w:rPr>
        <w:t xml:space="preserve"> є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полягає у формуванні у майбутніх економістів та управлінців теоретичних знань, умінь та практичних навичок у галузі міжнародних економічних відносин, форм, методів та механізмів їх реалізації, аналіз зовнішньоекономічної політики України в процесі інтеграції її в сучасні світогосподарські структури</w:t>
      </w:r>
    </w:p>
    <w:p>
      <w:pPr>
        <w:pStyle w:val="Normal"/>
        <w:spacing w:lineRule="auto" w:line="24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вданнями вивчення дисципліни</w:t>
      </w:r>
      <w:r>
        <w:rPr>
          <w:sz w:val="24"/>
          <w:szCs w:val="24"/>
          <w:lang w:val="uk-UA"/>
        </w:rPr>
        <w:t xml:space="preserve"> є</w:t>
      </w:r>
      <w:r>
        <w:rPr>
          <w:b/>
          <w:sz w:val="24"/>
          <w:szCs w:val="24"/>
          <w:lang w:val="uk-UA"/>
        </w:rPr>
        <w:t xml:space="preserve"> Світове господарство та міжнародні економічні відносини</w:t>
      </w:r>
      <w:r>
        <w:rPr>
          <w:sz w:val="24"/>
          <w:szCs w:val="24"/>
          <w:lang w:val="uk-UA"/>
        </w:rPr>
        <w:t>: вивчення сутності міжнародної економічної системи та закономірностей її розвитку, методів аналізу політико-правового, економічного, соціально-культурного середовища та інфраструктури міжнародної економічної діяльності; набуття знань про регулювання міжнародних економічних відносин, міжнародну валютну систему, методологію міжнародних розрахунків, процеси міжнародної економічної інтеграції; набуття вмінь використовувати одержані знання у практичній зовнішньоекономічній діяльності України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  <w:lang w:val="uk-UA"/>
        </w:rPr>
        <w:t xml:space="preserve">Результатом вивчення дисципліни є набуття студентами таких </w:t>
      </w:r>
      <w:r>
        <w:rPr>
          <w:b/>
          <w:sz w:val="24"/>
          <w:szCs w:val="24"/>
          <w:lang w:val="uk-UA"/>
        </w:rPr>
        <w:t>компетенцій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діння економічним понятійним апарат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осування економічної логіки для прогнозування міжнародних відноси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цінка функціонування основних суб’єктів економічного кругообороту у міжнародних відносинах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left="9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ind w:left="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грама дисциплін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/>
      </w:pPr>
      <w:r>
        <w:rPr>
          <w:sz w:val="28"/>
          <w:szCs w:val="28"/>
          <w:lang w:val="uk-UA"/>
        </w:rPr>
        <w:t>Модуль 1. Теоретичні засади та форми розвитку міжнародних економічних відносин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 Предмет і завдання дисципліни «Міжнародні економічні відносини»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 Світове господарство та особливості його розвитку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3. Еволюційні періоди формування міжнародних 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х відносин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 Середовище міжнародних економічних відносин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. 5. Міжнародний поділ праці та кооперація виробництва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6. Міжнародна торгівля як провідна форма міжнародних економічних відносин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7. Міжнародні економічні відносини у сфері послуг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8. Міжнародна інвестиційна діяльність і виробниче співробітництво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9. Міжнародна міграція робочої сил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0. Міжнародний науково-технічний обмін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/>
      </w:pPr>
      <w:r>
        <w:rPr>
          <w:sz w:val="28"/>
          <w:szCs w:val="28"/>
          <w:lang w:val="uk-UA"/>
        </w:rPr>
        <w:t>Модуль 2. Валютно-фінансові та інституційні засади розвитку МЕВ в умовах глобалізації та міжнародної економічної інтеграції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1. Світова валютна система і міжнародні валютно-фінансові відносин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2. Міжнародні кредитні відносин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3. Міжнародна економічна інтеграція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4. Міжнародні економічні організації у багатосторонньому економічному співробітництві і регулюванні міжнародних економічних відносин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5. Проблеми інтеграції України до системи світогосподарських зв’язків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6. Економічна єдність світу і глобальні проблеми міжнародних економічних відносин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руктура (тематичний план)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88"/>
        <w:gridCol w:w="639"/>
        <w:gridCol w:w="816"/>
        <w:gridCol w:w="642"/>
        <w:gridCol w:w="642"/>
      </w:tblGrid>
      <w:tr>
        <w:trPr>
          <w:trHeight w:val="2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ні модулі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ні модулі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135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>
          <w:trHeight w:val="22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1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Предмет і завдання дисципліни «Міжнародні економічні відносин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Світове господарство та особливості його розвитк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Еволюційні періоди формування міжнародних </w:t>
            </w:r>
          </w:p>
          <w:p>
            <w:pPr>
              <w:pStyle w:val="Normal"/>
              <w:spacing w:lineRule="auto" w:line="216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чних віднос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Середовище міжнародних економічних віднос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. 5. Міжнародний поділ праці та кооперація виробниц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Міжнародна торгівля (МТ) як провідна форма міжнародних економічних віднос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7. Міжнародні економічні відносини у сфері послу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8. Міжнародна інвестиційна діяльність і виробниче співробітниц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9. Міжнародна міграція робочої сил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 змістовий 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2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1. Світова валютна система і міжнародні валютно-фінансові відноси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2. Міжнародні кредитні відноси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3. Міжнародна економічна інтеграці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4. Міжнародні економічні організації у багатосторонньому економічному співробітництві і регулюванні міжнародних економічних віднос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5. Проблеми інтеграції України до системи світогосподарських зв’язкі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6. Економічна єдність світу і глобальні проблеми міжнародних економічних віднос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1. Світова валютна система і міжнародні валютно-фінансові відноси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2. Міжнародні кредитні відноси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3. Міжнародна економічна інтеграці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4. Міжнародні економічні організації у багатосторонньому економічному співробітництві і регулюванні міжнародних економічних віднос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5. Проблеми інтеграції України до системи світогосподарських зв’язкі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6. Економічна єдність світу і глобальні проблеми міжнародних економічних відноси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1. Світова валютна система і міжнародні валютно-фінансові відноси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2. Міжнародні кредитні відноси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3. Міжнародна економічна інтеграці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 змістовний модуль 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2</w:t>
            </w:r>
          </w:p>
        </w:tc>
      </w:tr>
    </w:tbl>
    <w:p>
      <w:pPr>
        <w:pStyle w:val="Normal"/>
        <w:spacing w:lineRule="auto" w:line="240"/>
        <w:ind w:firstLine="3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ми семінарських (практичних, лабораторних) занять</w:t>
      </w:r>
    </w:p>
    <w:p>
      <w:pPr>
        <w:pStyle w:val="Normal"/>
        <w:spacing w:lineRule="auto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tbl>
      <w:tblPr>
        <w:tblW w:w="95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7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. предмет і завдання дисципліни «міжнародні економічні відносин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2. світове господарство та особливості його розвит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3. еволюційні періоди формування міжнародних економічних віднос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4. середовище міжнародних економічних віднос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. 5. міжнародний поділ праці та кооперація виробниц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6. міжнародна торгівля як провідна форма міжнародних економічних віднос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7. міжнародні економічні відносини у сфері по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8. міжнародна інвестиційна діяльність і виробниче співробітниц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9. міжнародна міграція робочої сил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0. міжнародний науково-технічний обмі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1. світова валютна система і міжнародні валютно-фінансові відноси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2. міжнародні кредитні відноси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3. міжнародна економічна інтеграці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4. міжнародні економічні організації у багатосторонньому економічному співробітництві і регулюванні міжнародних економічних віднос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5. проблеми інтеграції України до системи світогосподарських зв’язк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6. економічна єдність світу і глобальні проблеми міжнародних економічних віднос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spacing w:lineRule="auto" w:line="24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 Предмет і завдання дисципліни «Міжнародні економічні відноси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 Світове господарство та особливості його розв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3. Еволюційні періоди формування міжнародних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их відно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4. Середовище міжнародних економічних відно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. 5. Міжнародний поділ праці та кооперація вироб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6. Міжнародна торгівля (МТ) як провідна форма міжнародних економічних відно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7. Міжнародні економічні відносини у сфері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8. Міжнародна інвестиційна діяльність і виробниче співробіт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9. Міжнародна міграція робочої си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0. Міжнародний науково-технічний обмі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1. Світова валютна система і міжнародні валютно-фінансові віднос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2. Міжнародні кредитні віднос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3. Міжнародна економічна інтег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4. Міжнародні економічні організації у багатосторонньому економічному співробітництві і регулюванні міжнародних економічних відно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5. Проблеми інтеграції України до системи світогосподарських зв’яз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6. Економічна єдність світу і глобальні проблеми міжнародних економічних відно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дивідуальні завдання</w:t>
      </w:r>
    </w:p>
    <w:p>
      <w:pPr>
        <w:pStyle w:val="Normal"/>
        <w:spacing w:lineRule="auto" w:line="24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дивідуальні завдання обираються студентами для отримання додаткових балів для підсумкового рейтингу</w:t>
      </w:r>
    </w:p>
    <w:p>
      <w:pPr>
        <w:pStyle w:val="Normal"/>
        <w:spacing w:lineRule="auto" w:line="24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Методи контролю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урсу студенти беруть активу участь в семінарських заняттях, складають три модульні контрольні. Здається залік або іспит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хема нарахування балів</w:t>
      </w:r>
    </w:p>
    <w:p>
      <w:pPr>
        <w:pStyle w:val="Normal"/>
        <w:spacing w:lineRule="auto" w:line="24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рахування балів здійснюється відповідно до затвердженої у вузі шкали оцінювання</w:t>
      </w:r>
    </w:p>
    <w:p>
      <w:pPr>
        <w:pStyle w:val="Normal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  <w:lang w:val="uk-UA"/>
        </w:rPr>
        <w:t>Шкала оцінювання: національна та ECTS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158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bCs/>
                <w:sz w:val="28"/>
                <w:szCs w:val="28"/>
                <w:lang w:val="uk-UA"/>
              </w:rPr>
              <w:t>Оцін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ECTS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мінно 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обре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ована література</w:t>
      </w:r>
    </w:p>
    <w:p>
      <w:pPr>
        <w:pStyle w:val="Heading7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Філіпенко А.С., Будкін В.С., Веклич О.О., Годун С.Д., Дудченко М.А. та ін. Світова економіка: Підручник. – 2-ге вид., стереотип. – К.: Либідь, 2002. – 582 с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Солонінко К. С. Міжнародна економіка: Навчальний посібник. – Житомир: ЖДТУ, 2010. – 238 с. Кількість примірників: 300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Світова економіка: Підручник / [ Філіпенко, В.С. Будкін, О.І. Рогач та інш.]. – К.: Либідь, 2007. – 640с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Козак Ю.Г., Лук'яненко Д.Г., Макогон Ю.В., Граматик Ю.І., Ржепішевський К.І. Міжнародна економіка: Навч. пос. – 2-ге, перероб. та доп. – К.: Центр навчальної літератури, 2004. – 672с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Козик В.В., Панкова Л.А., Даниленко Н.Б. Міжнародні економічні відносини: Навч. посібник. – 3-тє вид., перероб. і доп. – К.: Знання-Прес, 2002. – 406 с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Горбач Л.М. Міжнародні економічні відносини: Підручник. – К.: Кондор, 2005. – 266 с.</w:t>
      </w:r>
    </w:p>
    <w:p>
      <w:pPr>
        <w:pStyle w:val="Heading7"/>
        <w:spacing w:lineRule="auto" w:line="240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Допоміжна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Костриця М. М. Міжнародні економічні відносини: Методичні рекомендації / М. М. Костриця. – Житомир : ЖДТУ, 2012. – 40 с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Романчиков В.І., Романенко І.О. Міжнародні економічні відносини: Навч. посібник. – К.: ЦУЛ, 2008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Дахно І.І. Світова економіка: Навч. посібник. – 2-е вид., перероб. та доп. – К.: ЦУЛ, 2008. – 280 с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Філіпенко А.С., Будкін В.С., Гальчинський А.С., Геєць В.М., Дудченко М.А. Україна і світове господарство: взаємодія на межі тисячоліть: Навчальний посібник. - К.: Либідь, 2002. – 470 с.</w:t>
      </w:r>
    </w:p>
    <w:p>
      <w:pPr>
        <w:pStyle w:val="Heading7"/>
        <w:spacing w:lineRule="auto" w:line="240" w:before="0" w:after="0"/>
        <w:rPr>
          <w:iCs/>
          <w:sz w:val="28"/>
          <w:lang w:val="uk-UA"/>
        </w:rPr>
      </w:pPr>
      <w:r>
        <w:rPr>
          <w:iCs/>
          <w:sz w:val="28"/>
          <w:lang w:val="uk-UA"/>
        </w:rPr>
        <w:t>Передрій О.С. Міжнародні економічні відносини: Навч. посібник. – 3-тє вид., перероб. і доп. – К.: ЦНЛ, 2006. – 274 с.</w:t>
      </w:r>
    </w:p>
    <w:p>
      <w:pPr>
        <w:pStyle w:val="Heading7"/>
        <w:spacing w:lineRule="auto" w:line="240"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3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44:00Z</dcterms:created>
  <dc:creator>SERVER</dc:creator>
  <dc:description/>
  <cp:keywords/>
  <dc:language>en-US</dc:language>
  <cp:lastModifiedBy>sanya</cp:lastModifiedBy>
  <cp:lastPrinted>2016-10-25T12:11:00Z</cp:lastPrinted>
  <dcterms:modified xsi:type="dcterms:W3CDTF">2018-02-13T08:28:00Z</dcterms:modified>
  <cp:revision>5</cp:revision>
  <dc:subject/>
  <dc:title>МІНІСТЕРСТВО ОСВІТИ УКРАЇНИ</dc:title>
</cp:coreProperties>
</file>