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СПИСОК ОСНОВНОЇ ТА ДОДАТКОВОЇ ЛІТЕРАТУРИ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rPr/>
      </w:pPr>
      <w:r>
        <w:rPr>
          <w:i/>
        </w:rPr>
        <w:t xml:space="preserve">Підручники, навчальні посібники та монографії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орщук Є.М., Загорський В.С. Екологічні основи економіки: Навч. посібник. – Львів: “Інтелект-Захід”, 2005. – 312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. Веклич О.О. Економічний механізм екологічного регулювання в Україні. – К.: [Український інститут дослідження навколишнього середовища і ресурсів], 2003. – 88 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оліков А.П., Олійник Я.Б., Степаненко А.В. Вступ до економічної і соціальної географії. – К.: Либідь, 1996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ранберг А.Г. Основы региональной экономики: Учебник для вузов. – М.: ГУ ВШЭ, 2000. – 495 с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олішній М.І., Паламарчук М.М., Паламарчук О.М., Шевчук Л.Т. Соціально-економічне районування України. – Львів, 1997.– 60 c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6. Дорогунцов С.І., Іщук С.І., Олійник Я.Б., Степаненко А.В. Розміщення продуктивних сил: Тестові завдання. – К.: Т-во “Знання”, КОО, 1999. – 73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Дорогунцов С.І., Хвесик М.А., Горбач Л.М., Пастушенко П.П. Екосередовище і сучасність. Т.1. Природне середовище у сучасному вимірі: Монографія. – К.: Кондор, 2006. – 424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Дорогунцов С.І., Хвесик М.А., Горбач Л.М., Пастушенко П.П. Екосередовище і сучасність. Т. 3. Економічна оцінка природного середовища. – К.: Кондор, 2006. – 426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рогунцов С.І., Хвесик М.А., Горбач Л.М., Пастушенко П.П. Екосередовище і сучасність. Т. 4. Стратегія регіонального розвитку і екосередовище: Монографія. – К.: Кондор, 2006. – 362 с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0. Дубищев В.П. Регион в системе отношений хозяйственного комплекса страны. – Полтава, 1996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1. Еколого-економічні проблеми довкілля Житомирщини.[Кол. моногр.] /В.І. Карпов, С.П. Сіренький, В.К. Данилко та інші; Під заг. ред. П.П. Михайленка. – Житомир, 2001. – 320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Заставний Ф.Д. Географія України. – Львів: Світ, 1994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Колотило Д.М. Екологія і економіка: Навч. посіб. –К.: КНЕУ, 2005. – 576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Михасюк І.Р., Побурко Я.О., Яцура В.В. Основи регулювання економічного і соціального розвитку регіонів: Навч. Посібник. –К.:ІСДО, 1995. – 232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Михасюк І.Р., Янків М.Д., Залога З.М., Сажинець С.Й. Регіональна економіка. – Львів: “Українські технології”, 1998.– 240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Основи стійкого розвитку: Навчальний посібник / За заг. ред. Л.Г. Мельника. – Суми: ВТД “Університетська книга”, 2005. – 654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7. Паламарчук М.М., Паламарчук О.М. Економічна і соціальна географія України з основами теорії. – К.: Знання, 1998. – 416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істун М.Д. Основи теорії суспільної географії: Навч. посібник. – К.: Вища шк., 1996. – 231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8. Розміщення продуктивних сил і регіональна економіка: Підручник / С.І. Дорогунцов, Т.А. Заяць, Ю.І. Пітюренко та ін. – К.: КНЕУ, 2007. – 992 с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Размещение производительных сил / Под ред. Кистанова В.В., Копылова Н.В. и др. – М.: Экономика, 1994. – 588 с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Розміщення продуктивних сил України / За ред. Є.П.Качана – К.: Вища шк., 1999. – 375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Розміщення продуктивних сил: Навч. посібник / За ред. В.В. Ковалевського, О.Л.Михайлюк, В.Ф.Семенова. – К.: Знання, 1998. – 545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Симоненко В.К. Регионы Украины: проблемы развития. К. – «Наук. думка», 1997. – 264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Соціально-економічна географія України: Навч. посібник / Під ред. О.І.Шаблія – Львів: Світ, 1995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теченко Д.М. Розміщення продуктивних сил і регіоналістика: Підручник. – К.: Вікар, 2006. – 396 с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5. Чернюк Л.Г., Клиновий Д.В. Економіка регіонів (областей) України. Навч. Посібник. – Київ: ЦУЛ, 2002. – 644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Хвесик М.А., Горбач Л.М., Пастушенко П.П. Розміщення продуктивних сил та регіональна економіка: Навч. посібник. – К.: Кондор, 2005. – 344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Холина В.Н. Основы экономики природопользования: Учебник для вузов. – СПб.: Питер, 2005. – 672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8. Яремчук І.Г. Економіка природокористування. – К.: Пошуково-видавниче агентство “Книга Пам’яті України”, Видавничий центр “Просвіта”, 2000. – 431 с.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rPr>
          <w:i/>
          <w:i/>
        </w:rPr>
      </w:pPr>
      <w:r>
        <w:rPr>
          <w:i/>
        </w:rPr>
        <w:t>Періодичні, статистичні видання та інтернет-ресурс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літико-економічний журнал “Економіка України”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. Щоквартальний науково-практичний журнал “Регіональна економіка” (сайт: irr.org.ua/pe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країнський журнал “Економіст”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4. Науково-аналітичний журнал “Економіка і прогнозування” (сайт: </w:t>
      </w:r>
      <w:hyperlink r:id="rId2">
        <w:r>
          <w:rPr>
            <w:rStyle w:val="InternetLink"/>
            <w:sz w:val="28"/>
            <w:szCs w:val="28"/>
          </w:rPr>
          <w:t>www.iep.i-c.com.ua/journal.htm</w:t>
        </w:r>
      </w:hyperlink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Щоквартальний науково-практичний журнал “Еконономіка промисловості”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Журнал «Актуальні проблеми економіки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Журнал «Фінанси України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країнський діловий тижневик “Контракти” (сайт: www.kontrakty.com.ua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9. Статистичні щорічники України / Держкомстат України. – 2007. (Сайт: </w:t>
      </w:r>
      <w:hyperlink r:id="rId3">
        <w:r>
          <w:rPr>
            <w:rStyle w:val="InternetLink"/>
            <w:sz w:val="28"/>
            <w:szCs w:val="28"/>
          </w:rPr>
          <w:t>www.ukrstat.gov.ua</w:t>
        </w:r>
      </w:hyperlink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“Фонд регіональних ініціатив” (сайт:  www.fri.org.ua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Науково-технічний журнал “Экотехнологии и ресурсозбережение”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2. Рада по вивченню продуктивних сил України НАНУ (сайт: </w:t>
      </w:r>
      <w:hyperlink r:id="rId4">
        <w:r>
          <w:rPr>
            <w:rStyle w:val="InternetLink"/>
            <w:sz w:val="28"/>
            <w:szCs w:val="28"/>
          </w:rPr>
          <w:t>http://www.rvps.kiev.ua</w:t>
        </w:r>
      </w:hyperlink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Екологічний Вісник / Науково-популярний екологічний журна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rPr>
          <w:i/>
          <w:i/>
        </w:rPr>
      </w:pPr>
      <w:r>
        <w:rPr>
          <w:i/>
        </w:rPr>
        <w:t>Англомовні інтернет-ресурси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900" w:leader="none"/>
        </w:tabs>
        <w:suppressAutoHyphens w:val="true"/>
        <w:ind w:firstLine="567"/>
        <w:rPr/>
      </w:pPr>
      <w:r>
        <w:rPr>
          <w:szCs w:val="28"/>
        </w:rPr>
        <w:t xml:space="preserve">1. </w:t>
      </w:r>
      <w:r>
        <w:rPr>
          <w:szCs w:val="28"/>
          <w:lang w:val="en-US"/>
        </w:rPr>
        <w:t>Regional Science Association International (</w:t>
      </w:r>
      <w:hyperlink r:id="rId5">
        <w:r>
          <w:rPr>
            <w:rStyle w:val="InternetLink"/>
            <w:szCs w:val="28"/>
            <w:lang w:val="en-US"/>
          </w:rPr>
          <w:t>www.rsai.org</w:t>
        </w:r>
      </w:hyperlink>
      <w:r>
        <w:rPr>
          <w:szCs w:val="28"/>
          <w:lang w:val="en-US"/>
        </w:rPr>
        <w:t>)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900" w:leader="none"/>
        </w:tabs>
        <w:suppressAutoHyphens w:val="true"/>
        <w:ind w:firstLine="567"/>
        <w:rPr>
          <w:szCs w:val="28"/>
          <w:lang w:val="en-US"/>
        </w:rPr>
      </w:pPr>
      <w:r>
        <w:rPr>
          <w:szCs w:val="28"/>
          <w:lang w:val="en-US"/>
        </w:rPr>
        <w:t xml:space="preserve">2. European Regional Science Association (www.ersa.org)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900" w:leader="none"/>
        </w:tabs>
        <w:suppressAutoHyphens w:val="true"/>
        <w:ind w:firstLine="567"/>
        <w:rPr/>
      </w:pPr>
      <w:r>
        <w:rPr>
          <w:szCs w:val="28"/>
          <w:lang w:val="en-US"/>
        </w:rPr>
        <w:t>3. The web book of regional science / Regional Research Institute, West Virginia University (</w:t>
      </w:r>
      <w:hyperlink r:id="rId6">
        <w:r>
          <w:rPr>
            <w:rStyle w:val="InternetLink"/>
            <w:szCs w:val="28"/>
            <w:lang w:val="en-US"/>
          </w:rPr>
          <w:t>www.rri.wvu.edu/regscweb.htm</w:t>
        </w:r>
      </w:hyperlink>
      <w:r>
        <w:rPr>
          <w:szCs w:val="28"/>
          <w:lang w:val="en-US"/>
        </w:rPr>
        <w:t>)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900" w:leader="none"/>
        </w:tabs>
        <w:suppressAutoHyphens w:val="true"/>
        <w:ind w:firstLine="567"/>
        <w:rPr>
          <w:szCs w:val="28"/>
          <w:lang w:val="en-US"/>
        </w:rPr>
      </w:pPr>
      <w:r>
        <w:rPr>
          <w:szCs w:val="28"/>
          <w:lang w:val="en-US"/>
        </w:rPr>
        <w:t>4. Regional Policy in EU / http://ec.europa.eu/regional_polic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900" w:leader="none"/>
        </w:tabs>
        <w:suppressAutoHyphens w:val="true"/>
        <w:ind w:firstLine="567"/>
        <w:rPr/>
      </w:pPr>
      <w:r>
        <w:rPr>
          <w:szCs w:val="28"/>
          <w:lang w:val="en-US"/>
        </w:rPr>
        <w:t>5. Association of Environment and Resource Economists (</w:t>
      </w:r>
      <w:hyperlink r:id="rId7">
        <w:r>
          <w:rPr>
            <w:rStyle w:val="InternetLink"/>
            <w:szCs w:val="28"/>
            <w:lang w:val="en-US"/>
          </w:rPr>
          <w:t>www.aere.org</w:t>
        </w:r>
      </w:hyperlink>
      <w:r>
        <w:rPr>
          <w:szCs w:val="28"/>
          <w:lang w:val="en-US"/>
        </w:rPr>
        <w:t>)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900" w:leader="none"/>
        </w:tabs>
        <w:suppressAutoHyphens w:val="true"/>
        <w:ind w:firstLine="567"/>
        <w:rPr>
          <w:szCs w:val="28"/>
          <w:lang w:val="en-US"/>
        </w:rPr>
      </w:pPr>
      <w:r>
        <w:rPr>
          <w:szCs w:val="28"/>
          <w:lang w:val="en-US"/>
        </w:rPr>
        <w:t>6. United States Society for Ecological Economies (www.ussee.org)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900" w:leader="none"/>
        </w:tabs>
        <w:suppressAutoHyphens w:val="true"/>
        <w:ind w:firstLine="567"/>
        <w:rPr/>
      </w:pPr>
      <w:r>
        <w:rPr>
          <w:szCs w:val="28"/>
          <w:lang w:val="en-US"/>
        </w:rPr>
        <w:t>7. Improving Environmental Quality Through Markets (</w:t>
      </w:r>
      <w:hyperlink r:id="rId8">
        <w:r>
          <w:rPr>
            <w:rStyle w:val="InternetLink"/>
            <w:szCs w:val="28"/>
            <w:lang w:val="en-US"/>
          </w:rPr>
          <w:t>www.perc.org</w:t>
        </w:r>
      </w:hyperlink>
      <w:r>
        <w:rPr>
          <w:szCs w:val="28"/>
          <w:lang w:val="en-US"/>
        </w:rPr>
        <w:t>)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900" w:leader="none"/>
        </w:tabs>
        <w:suppressAutoHyphens w:val="true"/>
        <w:ind w:firstLine="567"/>
        <w:rPr/>
      </w:pPr>
      <w:r>
        <w:rPr>
          <w:szCs w:val="28"/>
          <w:lang w:val="en-US"/>
        </w:rPr>
        <w:t>8. International Institute for Sustainable Development (</w:t>
      </w:r>
      <w:hyperlink r:id="rId9">
        <w:r>
          <w:rPr>
            <w:rStyle w:val="InternetLink"/>
            <w:szCs w:val="28"/>
            <w:lang w:val="en-US"/>
          </w:rPr>
          <w:t>www.iisd.org</w:t>
        </w:r>
      </w:hyperlink>
      <w:r>
        <w:rPr>
          <w:szCs w:val="28"/>
          <w:lang w:val="en-US"/>
        </w:rPr>
        <w:t xml:space="preserve">) 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567" w:gutter="0" w:header="284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2">
    <w:name w:val="Название Знак"/>
    <w:qFormat/>
    <w:rPr>
      <w:b/>
      <w:bCs/>
      <w:sz w:val="26"/>
      <w:szCs w:val="24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p.i-c.com.ua/journal.htm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rvps.kiev.ua/" TargetMode="External"/><Relationship Id="rId5" Type="http://schemas.openxmlformats.org/officeDocument/2006/relationships/hyperlink" Target="http://www.rsai.org/" TargetMode="External"/><Relationship Id="rId6" Type="http://schemas.openxmlformats.org/officeDocument/2006/relationships/hyperlink" Target="http://www.rri.wvu.edu/regscweb.htm" TargetMode="External"/><Relationship Id="rId7" Type="http://schemas.openxmlformats.org/officeDocument/2006/relationships/hyperlink" Target="http://www.aere.org/" TargetMode="External"/><Relationship Id="rId8" Type="http://schemas.openxmlformats.org/officeDocument/2006/relationships/hyperlink" Target="http://www.perc.org/" TargetMode="External"/><Relationship Id="rId9" Type="http://schemas.openxmlformats.org/officeDocument/2006/relationships/hyperlink" Target="http://www.iisd.org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5:00Z</dcterms:created>
  <dc:creator>Инна</dc:creator>
  <dc:description/>
  <cp:keywords/>
  <dc:language>en-US</dc:language>
  <cp:lastModifiedBy>Виталий</cp:lastModifiedBy>
  <dcterms:modified xsi:type="dcterms:W3CDTF">2017-12-07T00:35:00Z</dcterms:modified>
  <cp:revision>75</cp:revision>
  <dc:subject/>
  <dc:title>МІНІСТЕРСТВО ОСВІТИ І НАУКИ УКРАЇНИ</dc:title>
</cp:coreProperties>
</file>