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4677" w:leader="none"/>
          <w:tab w:val="center" w:pos="5102" w:leader="none"/>
          <w:tab w:val="left" w:pos="8425" w:leader="none"/>
        </w:tabs>
        <w:spacing w:lineRule="auto" w:line="312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4677" w:leader="none"/>
          <w:tab w:val="center" w:pos="5102" w:leader="none"/>
          <w:tab w:val="left" w:pos="8425" w:leader="none"/>
        </w:tabs>
        <w:spacing w:lineRule="auto" w:line="312"/>
        <w:jc w:val="center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ЖИТОМИРСЬКИЙ ДЕЖАВНИЙ ТЕХНОЛОГІЧНИЙ УНІВЕРСИ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ІЖНАРОДНІ ЕКОНОМІЧНІ ВІДНОСИНИ</w:t>
      </w:r>
    </w:p>
    <w:p>
      <w:pPr>
        <w:pStyle w:val="Heading1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ПРОГРАМА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 xml:space="preserve">навчальної дисципліни </w:t>
      </w:r>
    </w:p>
    <w:p>
      <w:pPr>
        <w:pStyle w:val="Normal"/>
        <w:spacing w:lineRule="auto" w:line="312"/>
        <w:jc w:val="center"/>
        <w:rPr>
          <w:sz w:val="32"/>
        </w:rPr>
      </w:pPr>
      <w:r>
        <w:rPr>
          <w:sz w:val="32"/>
        </w:rPr>
        <w:t>підготовки бакалаврів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sz w:val="32"/>
        </w:rPr>
        <w:t>спеціальності 073 “Менеджмент”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8"/>
          <w:szCs w:val="28"/>
        </w:rPr>
        <w:t>Житомир - 201</w:t>
      </w:r>
      <w:r>
        <w:rPr>
          <w:b/>
          <w:sz w:val="28"/>
          <w:szCs w:val="28"/>
          <w:lang w:val="ru-RU"/>
        </w:rPr>
        <w:t>7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 xml:space="preserve">РОЗРОБЛЕНО ТА ВНЕСЕНО: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Житомирським державним технологічним університетом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hanging="0"/>
        <w:jc w:val="both"/>
        <w:rPr>
          <w:sz w:val="24"/>
        </w:rPr>
      </w:pPr>
      <w:r>
        <w:rPr>
          <w:sz w:val="24"/>
        </w:rPr>
        <w:t xml:space="preserve">РОЗРОБНИКИ ПРОГРАМИ: </w:t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sz w:val="24"/>
        </w:rPr>
        <w:t>Травін Віталій Вікторович (доцент кафедри економіки та підприємництва, к.е.н., доц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Обговорено та рекомендовано до затвердження Вченою радою факультету економіки та менеджменту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48" w:firstLine="708"/>
        <w:jc w:val="center"/>
        <w:rPr/>
      </w:pPr>
      <w:r>
        <w:rPr/>
        <w:t>“</w:t>
      </w:r>
      <w:r>
        <w:rPr/>
        <w:t>___”  вересня  2017 року, протокол № ____</w:t>
      </w:r>
      <w:r>
        <w:br w:type="page"/>
      </w:r>
    </w:p>
    <w:p>
      <w:pPr>
        <w:pStyle w:val="Normal"/>
        <w:ind w:left="4248" w:firstLine="708"/>
        <w:jc w:val="center"/>
        <w:rPr>
          <w:b/>
          <w:b/>
          <w:bCs/>
          <w:caps/>
        </w:rPr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Програма вивчення навчальної дисципліни «Міжнародні економічні відносини» складена                    відповідно до освітньо-професійної програми підготовки бакалаврів спеціальності 073 “Менеджмент”.</w:t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</w:rPr>
        <w:t>Предметом</w:t>
      </w:r>
      <w:r>
        <w:rPr/>
        <w:t xml:space="preserve"> вивчення  навчальної дисципліни є система міжнародних економічних відносин, що складаються між національними економіками країн світу в умовах глобалізації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Міждисциплінарні зв’язки</w:t>
      </w:r>
      <w:r>
        <w:rPr/>
        <w:t>. Вивчення курсу «Міжнародні економічні відносини» спирається на знання предмету «Політична економія» і складає теоретичний фундамент підготовки фахівців з менеджменту. Глибоке і всебічне вивчення предмету сприяє формуванню у студентів нового типу економічного мислення, потреби в постійному удосконаленні знань, аналізу економічної інформації, вмінню приймати практичні рішення у процесі міжнародної економічної діяльності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 Теоретичні засади та форми розвитку міжнародних економічних відносин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 Валютно-фінансові та інституційні засади розвитку МЕВ в умовах глобалізації та міжнародної економічної інтеграції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Heading3"/>
        <w:spacing w:lineRule="auto" w:line="276"/>
        <w:ind w:firstLine="540"/>
        <w:jc w:val="both"/>
        <w:rPr/>
      </w:pPr>
      <w:r>
        <w:rPr>
          <w:sz w:val="24"/>
        </w:rPr>
        <w:t>1. Мета та завдання навчальної дисципліни</w:t>
      </w:r>
    </w:p>
    <w:p>
      <w:pPr>
        <w:pStyle w:val="TextBodyIndent"/>
        <w:spacing w:lineRule="auto" w:line="276"/>
        <w:jc w:val="both"/>
        <w:rPr/>
      </w:pPr>
      <w:r>
        <w:rPr>
          <w:sz w:val="24"/>
        </w:rPr>
        <w:t>1.1. Метою викладання навчальної дисципліни «Міжнародні економічні відносини» є формування у майбутніх менеджерів теоретичних знань, умінь та практичних навичок у галузі міжнародних економічних відносин, форм, методів та механізмів їх реалізації, аналіз зовнішньоекономічної політики України в процесі інтеграції її в сучасні світогосподарські структур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2. Основними завданнями вивчення дисципліни «Міжнародні економічні відносини» є вивчення сутності міжнародної економічної системи та закономірностей її розвитку, методів аналізу політико-правового, економічного, соціально-культурного середовища та інфраструктури міжнародної економічної діяльності; набуття знань про регулювання міжнародних економічних відносин, міжнародну валютну систему, методологію міжнародних розрахунків, процеси міжнародної економічної інтеграції; набуття вмінь використовувати одержані знання у практичній зовнішньоекономічній діяльності Україн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3. Згідно з вимогами освітньо-професійної програми студенти повинні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i/>
          <w:iCs/>
        </w:rPr>
        <w:t>знати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сутність і структуру міжнародної економіки, її закони і категорії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особливості формування і удосконалення сучасних МЕВ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основні причини та вектори інтеграційних процесів у світі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особливості міжнародної економічної політики Україн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i/>
          <w:iCs/>
        </w:rPr>
        <w:t>вміти</w:t>
      </w:r>
      <w:r>
        <w:rPr>
          <w:b/>
          <w:i/>
        </w:rPr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аналізувати міжнародну економічну інформацію для прийняття практичних рішень;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аналізувати основні форми міжнародних економічних відносини, їх якісні та кількісні показники (структуру, динаміку тощо);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/>
        <w:t>- аналізувати основні торгівельні потоки, форми і методи зовнішньої торгівлі, торгівельний і платіжний баланси та їх структуру;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/>
        <w:t>- використовувати теоретичні знання для організації конкурентної зовнішньоекономічної діяльності підприємства;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/>
        <w:t xml:space="preserve">- розробляти практичні рекомендації щодо удосконалення міжнародних економічних зв’язків. </w:t>
      </w:r>
    </w:p>
    <w:p>
      <w:pPr>
        <w:pStyle w:val="Normal"/>
        <w:spacing w:lineRule="auto" w:line="276"/>
        <w:ind w:left="900" w:hanging="0"/>
        <w:jc w:val="both"/>
        <w:rPr/>
      </w:pPr>
      <w:r>
        <w:rPr/>
      </w:r>
    </w:p>
    <w:p>
      <w:pPr>
        <w:pStyle w:val="TextBodyIndent"/>
        <w:spacing w:lineRule="auto" w:line="276"/>
        <w:jc w:val="both"/>
        <w:rPr/>
      </w:pPr>
      <w:r>
        <w:rPr>
          <w:sz w:val="24"/>
        </w:rPr>
        <w:t xml:space="preserve">На вивчення навчальної дисципліни відводиться 108 години </w:t>
      </w:r>
      <w:r>
        <w:rPr>
          <w:sz w:val="24"/>
          <w:lang w:val="ru-RU"/>
        </w:rPr>
        <w:t xml:space="preserve">3 </w:t>
      </w:r>
      <w:r>
        <w:rPr>
          <w:sz w:val="24"/>
        </w:rPr>
        <w:t>кредити ЄКТС.</w:t>
      </w:r>
    </w:p>
    <w:p>
      <w:pPr>
        <w:pStyle w:val="TextBodyIndent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</w:rPr>
        <w:t>2. ІНФОРМАЦІЙНИЙ ОБСЯГ</w:t>
      </w:r>
      <w:r>
        <w:rPr/>
        <w:t xml:space="preserve"> </w:t>
      </w:r>
      <w:r>
        <w:rPr>
          <w:b/>
        </w:rPr>
        <w:t>НАВЧАЛЬНОЇ</w:t>
      </w:r>
      <w:r>
        <w:rPr>
          <w:b/>
          <w:bCs/>
        </w:rPr>
        <w:t xml:space="preserve"> ДИСЦИПЛІНИ</w:t>
      </w:r>
      <w:r>
        <w:rPr/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Змістовий модуль 1. Теоретичні засади та форми розвитку міжнародних економічних відносин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модулі розкриваються предмет і завдання курсу «Міжнародні економічні відносини», еволюційні етапи розвитку системи МЕВ, міжнародного поділу праці і світового господарства, вивчаються компоненти середовища МЕВ. Аналізуються теоретичні і практичні аспекти здійснення міждержавних економічних відносин  у сфері міжнародної торгівлі товарами і послугами, інвестиційній діяльності, міжнародній міграції робочої сили, а також у міжнародному науково-технічному та виробничому співробітництві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>Змістовий модуль 2. Валютно-фінансові та інституційні засади розвитку МЕВ в умовах глобалізації та міжнародної економічної інтеграції.</w:t>
      </w:r>
    </w:p>
    <w:p>
      <w:pPr>
        <w:pStyle w:val="Heading3"/>
        <w:spacing w:lineRule="auto" w:line="276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модулі акцентується увага на валютно-фінансових та інституційних аспектах розвитку МЕВ. Аналізується діяльність валютно-фінансових, кредитних та інших спеціалізованих міжнародних організацій. Розкриваються  проблеми міжнародної економічної інтеграції та глобалізації як визначальних процесів розвитку економіки світу. Узагальнюється місце і роль України в світогосподарській системі.</w:t>
      </w:r>
    </w:p>
    <w:p>
      <w:pPr>
        <w:pStyle w:val="Heading3"/>
        <w:spacing w:lineRule="auto" w:line="276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spacing w:lineRule="auto" w:line="276"/>
        <w:ind w:firstLine="540"/>
        <w:jc w:val="both"/>
        <w:rPr>
          <w:sz w:val="24"/>
        </w:rPr>
      </w:pPr>
      <w:r>
        <w:rPr>
          <w:sz w:val="24"/>
        </w:rPr>
        <w:t>3. 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Базов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1. Філіпенко А.С., Будкін В.С., Веклич О.О., Годун С.Д., Дудченко М.А. та ін. </w:t>
      </w:r>
      <w:r>
        <w:rPr/>
        <w:t>Світова економіка: Підручник. – 2-ге вид., стереотип. – К.: Либідь, 2002. – 582 с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48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2. Солонінко К. С.</w:t>
      </w:r>
      <w:r>
        <w:rPr/>
        <w:t xml:space="preserve"> Міжнародна економіка: Навчальний посібник. – Житомир: ЖДТУ, 2010. – 238 с. Кількість примірників: 300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3. Світова економіка: Підручник / [ Філіпенко, В.С. Будкін, О.І. Рогач та інш.]. – К.: Либідь, 2007. – 640с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100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4. Козак Ю.Г., Лук'яненко Д.Г., Макогон Ю.В., Граматик Ю.І., Ржепішевський К.І. </w:t>
      </w:r>
      <w:r>
        <w:rPr/>
        <w:t>Міжнародна економіка: Навч. пос. – 2-ге, перероб. та доп. – К.: Центр навчальної літератури, 2004. – 672с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5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5. Козик В.В., Панкова Л.А., Даниленко Н.Б. </w:t>
      </w:r>
      <w:r>
        <w:rPr/>
        <w:t>Міжнародні економічні відносини: Навч. посібник. – 3-тє вид., перероб. і доп. – К.: Знання-Прес, 2002. – 406 с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4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6. Горбач Л.М. </w:t>
      </w:r>
      <w:r>
        <w:rPr/>
        <w:t>Міжнародні економічні відносини: Підручник. – К.: Кондор, 2005. – 266 с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2</w:t>
      </w:r>
    </w:p>
    <w:p>
      <w:pPr>
        <w:pStyle w:val="Normal"/>
        <w:shd w:fill="FFFFFF" w:val="clear"/>
        <w:spacing w:lineRule="auto" w:line="276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Допоміжна</w:t>
      </w:r>
    </w:p>
    <w:p>
      <w:pPr>
        <w:pStyle w:val="Heading"/>
        <w:widowControl w:val="false"/>
        <w:tabs>
          <w:tab w:val="clear" w:pos="708"/>
          <w:tab w:val="left" w:pos="1134" w:leader="none"/>
        </w:tabs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1. Костриця М. М. Міжнародні економічні відносини: </w:t>
      </w:r>
      <w:r>
        <w:rPr>
          <w:b w:val="false"/>
          <w:bCs w:val="false"/>
          <w:sz w:val="24"/>
        </w:rPr>
        <w:t>Методичні рекомендації / М. М. Костриця. – Житомир : ЖДТУ, 2012. – 40 с.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/>
        <w:t>Кількість примірників: 60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2. Романчиков В.І., Романенко І.О. </w:t>
      </w:r>
      <w:r>
        <w:rPr/>
        <w:t>Міжнародні економічні відносини: Навч. посібник. – К.: ЦУЛ, 2008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6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3. Дахно І.І. </w:t>
      </w:r>
      <w:r>
        <w:rPr/>
        <w:t>Світова економіка: Навч. посібник. – 2-е вид., перероб. та доп. – К.: ЦУЛ, 2008. – 280 с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2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4. Філіпенко А.С., Будкін В.С., Гальчинський А.С., Геєць В.М., Дудченко М.А. </w:t>
      </w:r>
      <w:r>
        <w:rPr/>
        <w:t>Україна і світове господарство: взаємодія на межі тисячоліть: Навчальний посібник. - К.: Либідь, 2002. – 470 с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10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</w:rPr>
        <w:t xml:space="preserve">5. Передрій О.С. </w:t>
      </w:r>
      <w:r>
        <w:rPr/>
        <w:t>Міжнародні економічні відносини: Навч. посібник. – 3-тє вид., перероб. і доп. – К.: ЦНЛ, 2006. – 274 с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ількість примірників: 2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numPr>
          <w:ilvl w:val="0"/>
          <w:numId w:val="2"/>
        </w:numPr>
        <w:spacing w:lineRule="auto" w:line="276"/>
        <w:jc w:val="left"/>
        <w:rPr>
          <w:sz w:val="24"/>
        </w:rPr>
      </w:pPr>
      <w:r>
        <w:rPr>
          <w:sz w:val="24"/>
        </w:rPr>
        <w:t>Форма підсумкового контролю успішності навчання – залік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ind w:left="540" w:hanging="0"/>
        <w:rPr>
          <w:b/>
          <w:b/>
          <w:bCs/>
        </w:rPr>
      </w:pPr>
      <w:r>
        <w:rPr>
          <w:b/>
          <w:bCs/>
        </w:rPr>
        <w:t>5. Засоби діагностики успішності навчання – усне опитування, модульні контрольні роботи, індивідуальні завдання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1:00Z</dcterms:created>
  <dc:creator>larisa</dc:creator>
  <dc:description/>
  <cp:keywords/>
  <dc:language>en-US</dc:language>
  <cp:lastModifiedBy>Виталий</cp:lastModifiedBy>
  <cp:lastPrinted>2013-12-26T16:27:00Z</cp:lastPrinted>
  <dcterms:modified xsi:type="dcterms:W3CDTF">2017-11-29T22:45:00Z</dcterms:modified>
  <cp:revision>29</cp:revision>
  <dc:subject/>
  <dc:title>РОЗРОБЛЕНО ТА ВНЕСЕНО: Українським державним університетом водного господарства та  природокористування</dc:title>
</cp:coreProperties>
</file>