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en-US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пеціальності 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071 “Облік і оподаткування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7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sz w:val="28"/>
          <w:szCs w:val="28"/>
          <w:lang w:val="uk-UA"/>
        </w:rPr>
        <w:t>РОЗРОБЛЕНО ТА ВНЕСЕНО: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економіки та менеджменту “29” серпня 2017 року, протокол № 1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кономіки та менеджменту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к.е.н., доц. О.Г. Динисюк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072 “Облік і оподаткування”.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7-12-01T11:41:00Z</dcterms:modified>
  <cp:revision>38</cp:revision>
  <dc:subject/>
  <dc:title>МІНІСТЕРСТВО ОСВІТИ І НАУКИ УКРАЇНИ</dc:title>
</cp:coreProperties>
</file>