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Плани семінарських і практичних занять з навчальної дисципліни 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«Статистика праці»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Тема 1. </w:t>
      </w:r>
      <w:r>
        <w:rPr>
          <w:rFonts w:cs="Times New Roman" w:ascii="Times New Roman" w:hAnsi="Times New Roman"/>
          <w:b/>
          <w:caps w:val="false"/>
          <w:smallCaps w:val="false"/>
          <w:spacing w:val="-5"/>
          <w:sz w:val="28"/>
          <w:szCs w:val="28"/>
          <w:lang w:val="uk-UA"/>
        </w:rPr>
        <w:t>Предмет, метод і завдання статистики праці</w:t>
      </w:r>
    </w:p>
    <w:p>
      <w:pPr>
        <w:pStyle w:val="Normal"/>
        <w:rPr>
          <w:rFonts w:ascii="Times New Roman" w:hAnsi="Times New Roman" w:cs="Times New Roman"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Питання для розгляду на семінарському занятті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. Предмет статистики праці та її зв'язок з іншими науками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. Завдання статистики праці в період трансформації економіки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. Методи збору, обробки та аналізу інформації в галузі статистики праці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. Форми державної статистичної звітності з праці.</w:t>
      </w:r>
    </w:p>
    <w:p>
      <w:pPr>
        <w:pStyle w:val="Normaltext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еми рефератів:</w:t>
      </w:r>
    </w:p>
    <w:p>
      <w:pPr>
        <w:pStyle w:val="Normaltex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оль та завдання статистики праці</w:t>
      </w:r>
    </w:p>
    <w:p>
      <w:pPr>
        <w:pStyle w:val="Normaltex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татистика населення як база формування трудового потенціалу.</w:t>
      </w:r>
    </w:p>
    <w:p>
      <w:pPr>
        <w:pStyle w:val="Normaltex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сновні умови функціонування ринку праці в Україні.</w:t>
      </w:r>
    </w:p>
    <w:p>
      <w:pPr>
        <w:pStyle w:val="Normaltex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авове підґрунтя функціонування ринку праці в Україні.</w:t>
      </w:r>
    </w:p>
    <w:p>
      <w:pPr>
        <w:pStyle w:val="Normaltex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Характеристика основних джерел статистики праці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2.</w:t>
      </w:r>
      <w:r>
        <w:rPr>
          <w:rFonts w:cs="Times New Roman" w:ascii="Times New Roman" w:hAnsi="Times New Roman"/>
          <w:caps w:val="false"/>
          <w:smallCaps w:val="false"/>
          <w:spacing w:val="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spacing w:val="10"/>
          <w:sz w:val="28"/>
          <w:szCs w:val="28"/>
          <w:lang w:val="uk-UA"/>
        </w:rPr>
        <w:t>Основні положення формування агрегованої системи показників статистики праці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Питання для розгляду на семінарському занятті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  <w:t>1. Статистична діяльність міжнародної організації праці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  <w:t>2. Найважливіші конвенції та рекомендації Міжнародної організації праці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  <w:t>3. Проблеми формування системи показників статистики праці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  <w:t>4. Рекомендовані системи показників статистики праці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5. Вимоги, які ставляться до показників статистики праці.</w:t>
      </w:r>
    </w:p>
    <w:p>
      <w:pPr>
        <w:pStyle w:val="Normaltext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еми рефератів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. Міжнародна організація праці та її статистична діяльність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  <w:t>2. Роль Міжнародної організації праці у світовій економіці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  <w:t>3. Проблеми інтеграції національної економі у світову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  <w:t>4. Роль Міжнародної організації праці у регулюванні соціально-трудових відносин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  <w:t>5. Поняття вартості робочої сили та система її показників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Тема 3. </w:t>
      </w:r>
      <w:r>
        <w:rPr>
          <w:rFonts w:cs="Times New Roman" w:ascii="Times New Roman" w:hAnsi="Times New Roman"/>
          <w:b/>
          <w:caps w:val="false"/>
          <w:smallCaps w:val="false"/>
          <w:spacing w:val="10"/>
          <w:sz w:val="28"/>
          <w:szCs w:val="28"/>
          <w:lang w:val="uk-UA"/>
        </w:rPr>
        <w:t>Статистика трудових ресурсів</w:t>
      </w:r>
    </w:p>
    <w:p>
      <w:pPr>
        <w:pStyle w:val="Normal"/>
        <w:rPr>
          <w:rFonts w:ascii="Times New Roman" w:hAnsi="Times New Roman" w:cs="Times New Roman"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авдання для розв’язання на практичному занятті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</w:rPr>
        <w:t xml:space="preserve">авдання </w:t>
      </w: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а початок року у регіоні проживало 1850 тис. осіб, у тому числі 480 тис. дітей і підлітків і віці до 16 років. Частка жителів працездатного віку становила 60%, а з них непрацюючих інвалідів 1 і 2 груп і осіб, що вийшли на пенсію на пільгових умовах, – 4,2 тис. осіб. Із загальної чисельності населення 49,6% жителів зайнято на території регіону і 0,4% – за його межами. У загальній кількості зайнятого населення регіону – 128 тис. осіб непрацездатного віку. Сальдо маятникової міграції становить +1,5 тис. осіб. Впродовж року чисельність безробітних у регіоні збільшилася на 2 тис. осіб, чи на 10%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значити станом на початок року: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. Чисельність: а) населення працездатного віку; б) працездатного населення; в) трудових ресурсів (з обліком і без обліку маятникової міграції); г) зайнятих в економіці (з обліком і без обліку маятникової міграції); д) безробітних; е) економічно активного населення, що проживає на території регіону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.  Коефіцієнти: а) працездатності всього населення й населення працездатного віку; б) пенсійного навантаження, потенційного заміщення  та загального навантаження населення працездатного віку; в) зайнятості населення працездатного віку, працездатного населення, трудових ресурсів і економічно активного населення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.  Рівень безробіття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. Ступінь економічної активності працездатного населення регіону.</w:t>
      </w:r>
    </w:p>
    <w:p>
      <w:pPr>
        <w:pStyle w:val="Normal"/>
        <w:rPr>
          <w:rFonts w:ascii="Times New Roman" w:hAnsi="Times New Roman" w:cs="Times New Roman"/>
          <w:bCs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</w:rPr>
        <w:t xml:space="preserve">авдання </w:t>
      </w: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У місті проживає 1288 тис. осіб, у тому числі 300 тис. дітей і підлітків у віці до 16 років і 258 тис. осіб старше працездатного віку. Чисельність непрацюючих інвалідів 1 і 2 груп і непрацюючих пенсіонерів у працездатному віці становить 2% загальної кількості осіб працездатного віку. Відомо, що в місті чисельність зайнятих в економіці дорівнює 602 тис. осіб, з яких 92,4% – у працездатному віці.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Визначити: а) чисельність трудових ресурсів; б) коефіцієнти зайнятості населення працездатного віку, працездатного населення і трудових ресурсів; в) чисельність економічно активного населення, рівень безробіття та ступінь економічної активності населення, якщо чисельність безробітних становить 35 тис. осіб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авдання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Кількість безробітних (в особах) залежно від тривалості безробіття (у місяцях) розподілена у такий спосіб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1 до 3 – 544; 3 до 6 – 1424; 6 до 12 – 1867; понад 12 – 3632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Визначити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а) середню тривалість безробіття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б) медіанну тривалість безробіття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авдання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Розрахувати середню тривалість безробіття в Україні якщо частка безробітних у загальній кількості залежно від тривалості пошуку роботи становила: до 3-місяців – 14,1%; від 3 до 6 – 11,6%; від 6 до 9 – 10%; від 9 до 12 – 9,8%; від12 і більше – 53,5%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Зробити висновки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авдання 5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За наведеними даними розрахувати середню за період чисельність зареєстрованих безробітних в Україні, Зробити висновки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Чисельність безробітних, які перебували на обліку державної служби зайнятості, станом на кінець 2000 р. становила 1155 тис. осіб; на кінець 2001 р. – 1008 тис. осіб; на кінець 2002 р. – 1034 тис. осіб; на кінець 2003 р. – 989 тис. осіб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Розрахувати самостійно аналогічні показники за 2010 – 2012 роки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авдання 6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За наведеними даними проаналізувати динаміку навантаження на одне вільне робоче місце за даними державної служби зайнятості України (станом на кінець року). Зробити висновки.                    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Характеристика стану зайнятості у 2000–2003 рр., тис осіб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257"/>
        <w:gridCol w:w="1126"/>
        <w:gridCol w:w="1126"/>
        <w:gridCol w:w="1133"/>
      </w:tblGrid>
      <w:tr>
        <w:trPr/>
        <w:tc>
          <w:tcPr>
            <w:tcW w:w="5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Показники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Роки</w:t>
            </w:r>
          </w:p>
        </w:tc>
      </w:tr>
      <w:tr>
        <w:trPr/>
        <w:tc>
          <w:tcPr>
            <w:tcW w:w="5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03</w:t>
            </w:r>
          </w:p>
        </w:tc>
      </w:tr>
      <w:tr>
        <w:trPr/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Кількість наявних вакансій, заявлена підприємствам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68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96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2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38,8</w:t>
            </w:r>
          </w:p>
        </w:tc>
      </w:tr>
      <w:tr>
        <w:trPr>
          <w:trHeight w:val="27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Перебувало на одліку незайнятих громадя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18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029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05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003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Завдання 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32"/>
          <w:szCs w:val="32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а наведеними в таблиці даними порівняти рівень працевлаштування молоді та дорослого населення України. Зробити висновки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Стан працевлаштування в Україні і 2001– 2002 рр. тис. осіб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00"/>
        <w:gridCol w:w="167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Пока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0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00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Перебувало на обліку незайнятих громадян протягом року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760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799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у тому числі – моло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83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55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Чисельність працевлаштованих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72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31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у тому числі моло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79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86,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pacing w:val="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4. Статистика чисельності, складу і руху робочої сил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авдання для розв’язання на практичному занятті: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</w:rPr>
        <w:t xml:space="preserve">авдання </w:t>
      </w: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Укажіть  правильний варіант розрахунку: підприємство працює з 15 березня. Для розрахунку середньооблікової чисельності необхідно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а) суму облікових чисел за всі календарні дні березня, починаючи з 15 числа, розділити на 31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б) суму облікових чисел за всі календарні дні березня, починаючи з 15 числа, розділити на 17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в) суму облікових чисел за всі календарні дні березня, починаючи з 15 числа, розділити на кількість робочих днів у даному періоді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авдання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Відомо, що середньооблікова чисельність працівників підприємства становила в лютому 310 осіб, у березні – 320 осіб. Підприємство почало працювати з 10 лютого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Визначити середньооблікову чисельність персоналу підприємства в 1 кварталі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а) 315; б) 210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авдання 3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Укажіть, які з перерахованих нижче неявок на роботу входять до складу максимально можливого фонду робочого часу: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а) неявки у зв’язку з черговою відпусткою;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б) неявки через хворобу;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в) неявки у зв’язку з навчальною відпусткою;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г) неявки у зв’язку з святковими та вихідними днями;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д) неявки у зв’язку з виконанням державних обов’язк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авдання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lang w:val="uk-UA"/>
        </w:rPr>
        <w:t xml:space="preserve">            </w:t>
      </w:r>
      <w:r>
        <w:rPr/>
        <w:t>Обліковий склад працівників підприємства за березень, осіб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Числа місяц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На обліку знаходилис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З’явилися на робот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Загальна кількість цілоденних простоїв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 – 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2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lang w:val="uk-UA"/>
              </w:rPr>
              <w:t xml:space="preserve">              –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 – 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2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2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9 – 1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3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2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lang w:val="uk-UA"/>
              </w:rPr>
              <w:t xml:space="preserve">              –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4 – 1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3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3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lang w:val="uk-UA"/>
              </w:rPr>
              <w:t xml:space="preserve">              –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1 – 2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2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2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lang w:val="uk-UA"/>
              </w:rPr>
              <w:t xml:space="preserve">              –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8 – 3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3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3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lang w:val="uk-UA"/>
              </w:rPr>
              <w:t xml:space="preserve">              –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ихідні та святкові дні місяця: 6, 7, 8, 12, 13, 19, 20, 26, 27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изначити середньооблікову чисельність, середньоявочну чисельність і середню кількість фактично працюючих осіб за місяц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 xml:space="preserve">Завдання 5.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Чисельність працівників підприємства, що почало свою діяльність з 19 травня, за списком була: 10-21 травня – 220 осіб; 22-25 травня – 210 осіб; 26-31 травня – 205 осіб. Середньооблікова чисельність працівників підприємства становила, осіб: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за червень…………. 210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за 3 квартал………... 22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за жовтень…………. 245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за листопад………… 240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за грудень…………. 242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Визначити середньооблікову чисельність працівників підприємства за: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а) травень; б) 2-й квартал; в) 1-е півріччя; г) 4-й квартал; д) 2-е півріччя; е) рік (різними методам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Завдання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По підприємству за квітень є такі дані: кількість явок – 2270; Чисельність неявок за робочі дні – 150; кількість неявок за вихідні дні – 880. Уданому місяці підприємство працювало 22 дні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изначити середньооблікову й середньоявочну чисельність працівників у квітні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Завдання 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Облікова чисельність працівників підприємства на початок року становила 230 осіб. Протягом року прийнято на роботу 20 осіб, звільнено 25 осіб (у тому числі у зв’язку із закінченням терміну договору – 12 осіб, виходом на пенсію – 5 осіб, вступом до навчальних закладів – 2 особи, за власним бажанням – 3 особи, за прогули й інші порушення трудової дисципліни – 3 особи). Середньооблікова чисельність за рік становила 225 осіб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Побудуйте баланс робочої сили й визначте абсолютні і відносні показники обігу з приймання, вибуття, заміщення працівників і сталості кадр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Завдання 8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По підприємству за червень кількість відпрацьованих робітниками людино-днів становила: У першій зміні – 2200; у другій – 1760. Робочих місць на підприємстві 115. У червні 22 робочих дня.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Визначити: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1) коефіцієнти: змінності робітників, використання змінного режиму, безперервності, а також інтегральний коефіцієнт використання робочих місць;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2)  резерви робочого часу через неповне використання робочих місць у першій зміні й у цілому на підприємстві;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3) приріст обсягу продукції, який можна одержати в результаті підвищення завантаження робочих місць, якщо коефіцієнт змінності робітників збільшиться до 1,9 ( середнє виробництво продукції за зміну одним робітником становить 100 грн.)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Cs w:val="28"/>
          <w:lang w:val="uk-UA"/>
        </w:rPr>
        <w:t>Тема 5. Статистика робочого часу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авдання для розв’язання на практичному занятті: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</w:rPr>
        <w:t xml:space="preserve">авдання </w:t>
      </w: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изначити кількість фактично відпрацьованих людино-годин за наведеними нижче даними за 1 кварта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Явки на роботу, людино-днів……………………………………    54181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Цілоденні простої, людино-днів…………………………………       120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Неявки у зв’язку з черговими відпустками, людино-днів……..      6490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Неявки у зв’язку з вихідними і святковими днями, люд-днів…    28000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Неявки з інших причин, людино-днів……………………………     1627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Час, що не був використаний протягом робочих змін, люд-дн..    32879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Середня встановлена тривалість робочого дня, год…………….        7,8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Кількість робочих днів……………………………………………         64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авдання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По підприємству за червень маємо такі дані, людино-днів: відпрацьовано – 4607, цілоденні простої – 30; усього неявок – 1963, утому числі у зв’язку зі святковими і вихідними днями – 1760, черговими відпустками – 60. У червні 22 робочих дня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Визначити: 1) календарний, табельний і максимально можливий фонди робочого часу; 2) середньооблікову чисельність і середньо явочну  кількість працюючих; 3) середню кількість днів неявок у складі максимально можливого фонду робочого часу в розрахунку на одного працюючого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авдання .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lang w:val="uk-UA"/>
        </w:rPr>
        <w:t xml:space="preserve">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Маємо такі дані по підприємству про використання робочого часу за жовтень (23 робочих дня):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Відпрацьовано робітниками, людино-днів………………………………………..   8756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Цілоденні простої, людино-днів…………………………………………………...       10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Неявки, людино-дні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у зв’язку з черговими відпустками………………………………………………...     24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у зв’язку з пологами…………………………………………………………………      25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через хворобу………………………………………………………………………...    140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у зв’язку з відпустками з навчання…………………………………………………      10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у зв’язку з виконанням державних обов’язків……………………………………...       4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з дозволу адміністрації……………………………………………………………….       5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у зв’язку з вихідними та святковими днями……………………………………...    3200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Відпрацьовано робітниками людино-годин……………………………………...   68597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У тому числі понадурочно…………………………………………………………    3000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Установлена тривалість робочого дня, год.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у 90% робітників……………………………………………………………………         8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у 10% робітників…………………………………………………………………….        7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Побудувати баланс використання робочого часу та визначити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1) відносні показники структури максимально можливого фонду робочого часу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2) коефіцієнти використання фондів робочого часу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3) коефіцієнти використання робочого часу: а) за кількістю днів роботи на одного облікового робітника; б) за тривалістю робочого дня (повною і урочною); в) за кількістю годин, відпрацьованих одним обліковим робітником за жовтень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авдання 4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980"/>
        <w:gridCol w:w="203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Показ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Базовий періо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Поточний період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Середньооблікова чисельність робітників, осі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3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8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Відпрацьовано робітниками, людино-д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6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588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Відпрацьовано робітниками, людино-год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56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586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На підставі даних таблиці визначити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1) динаміку середньої тривалості робочого дня й робочого періоду(у днях і годинах)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2) зміну загальної кількості відпрацьованого часу (у людино-годинах) за рахунок різних чинник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авдання 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У звітному періоді порівняно з базисним кількість добутого вугілля збільшилася на 500 тон. завдяки підвищенню продуктивності праці. трудомісткість видобутку 1 т. базисному періоді становила 0,3 людино-дня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Визначити економію витрат робочого часу внаслідок підвищення продуктивності прац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 xml:space="preserve">Завдання 6.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Маємо такі дані про використання робочого часу за 2 квартал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    –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середньооблікова чисельність робітників – 800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    –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кількість робочих днів у кварталі – 62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    –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установлена тривалість робочого дня – 8,2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кількість святкових і вихідних, чергових відпусток – 22632 людино-дні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цілоденні простої – 48 людино-дні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Коефіцієнт використання встановленої тривалості робочого дня – 95%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Визначити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1) середньо фактичну тривалість робочого дня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2) кількість відпрацьованих людино-днів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3) кількість відпрацьованих людино-год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4) календарний і максимально можливий фонд робочого часу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Зробити висновк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6. Статистика робочого місц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авдання для розв’язання на практичному занятті: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авдання 1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Маємо такі дані з робочих місць складального цеху механічного підприємства за місяць: місячний фонд робочого часу робітників становить 213840 людино-годин; місячний фонд робочого часу обладнання становить 22320 верстато-годин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9"/>
        <w:gridCol w:w="1489"/>
        <w:gridCol w:w="1489"/>
        <w:gridCol w:w="1489"/>
        <w:gridCol w:w="1489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 xml:space="preserve">       №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робочого місц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Кількість робітників, що обслуговують робоче місце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Кількість виробничого обладнання, що установлено на робочому місці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Збитки робочого часу на робочому місці</w:t>
            </w:r>
          </w:p>
        </w:tc>
      </w:tr>
      <w:tr>
        <w:trPr>
          <w:trHeight w:val="23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нор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фактич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нор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фактич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Робітників (люд-год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Обладнання (верстат-год)</w:t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349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118,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39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254,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89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55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78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42,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59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23,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19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80,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96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56,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63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26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98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48,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00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58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17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55,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38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24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41,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2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1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17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2,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3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3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7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7,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2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20,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82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59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2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20,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51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80,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Усь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9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3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132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057,6</w:t>
            </w:r>
          </w:p>
        </w:tc>
      </w:tr>
    </w:tbl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Визначити: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1) коефіцієнт забезпеченості робочого місця робітниками та обладнанням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2) коефіцієнт забезпеченості робочого місця основними елементами виробництва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3) сукупні коефіцієнти використання живої та уречевленої праці на робочому місці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Зробити висновки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</w:rPr>
        <w:t xml:space="preserve">авдання </w:t>
      </w: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За даними завдання 2 визначити: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1) коефіцієнт використання робочого часу робітників і обладнання на робочому місці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2) коефіцієнт забезпеченості робочого місця основними елементами виробництва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3) інтегральний коефіцієнт функціонування робочих місць на кожному робочому місці та загальний показник по цеху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Зробити висновки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авдання 3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За даними завдання 2 визначити фактичну віддачу продукції з кожного робочого місця, а також за сукупністю робочих місць, якщо відомо, що середній випуск продукції цеху з кожного робочого місця становить 120000 грн.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Зробити висновки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</w:rPr>
        <w:t xml:space="preserve">авдання </w:t>
      </w: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За даними завдання 2 визначити: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1) часткові коефіцієнти забезпечення й використання основних елементів виробництва на робочих місцях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2) інтегральний коефіцієнт функціонування робочих місць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3) неефективні робочі місця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Зробити висновки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</w:rPr>
        <w:t xml:space="preserve">авдання </w:t>
      </w: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5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За даними завдання 2 визначити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1) сукупний коефіцієнт використання живої праці на робочому місці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2) сукупний коефіцієнт використання уречевленої праці на робочому місці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3)</w:t>
      </w:r>
      <w:r>
        <w:rPr>
          <w:rFonts w:cs="Times New Roman" w:ascii="Times New Roman" w:hAnsi="Times New Roman"/>
          <w:b/>
          <w:bCs/>
          <w:caps w:val="false"/>
          <w:smallCaps w:val="false"/>
          <w:lang w:val="uk-UA"/>
        </w:rPr>
        <w:t xml:space="preserve">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поясніть відмінність у розрахунку цих коефіцієнтів і зробіть висновки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авдання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Маємо такі дані з робочих місць складального цеху механічного підприємства за місяць: місячний фонд робочого часу робітників становить 11520 людино-годин; місячний фонд робочого часу обладнання становить 7920 верстато-годин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9"/>
        <w:gridCol w:w="1489"/>
        <w:gridCol w:w="1489"/>
        <w:gridCol w:w="1489"/>
        <w:gridCol w:w="1489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 xml:space="preserve">       № 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робочого місц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Кількість робітників, що обслуговують робоче місце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Кількість виробничого обладнання, що установлено на робочому місці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Збитки робочого часу на робочому місці</w:t>
            </w:r>
          </w:p>
        </w:tc>
      </w:tr>
      <w:tr>
        <w:trPr>
          <w:trHeight w:val="23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нор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фактич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нор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фактич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Робітників (люд-год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Обладнання (верстат-год)</w:t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8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,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6,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8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5,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88,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8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80,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15,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5,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Усього по дільниц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4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29</w:t>
            </w:r>
          </w:p>
        </w:tc>
      </w:tr>
    </w:tbl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Визначити: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1) коефіцієнт забезпеченості робочого місця робітниками та обладнанням;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2) коефіцієнт забезпеченості робочого місця основними елементами виробництва;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3) коефіцієнт використання робочого часу робітниками та обладнання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4) коефіцієнт використання робочого місця основними елементами виробництва;</w:t>
      </w:r>
      <w:r>
        <w:rPr>
          <w:rFonts w:cs="Times New Roman" w:ascii="Times New Roman" w:hAnsi="Times New Roman"/>
          <w:b/>
          <w:bCs/>
          <w:caps w:val="false"/>
          <w:smallCaps w:val="false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5) сукупні коефіцієнти використання живої та уречевленої праці на робочому місці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6) інтегральний коефіцієнт функціонування робочих місць у часі на кожному робочому місці та загальний показник із сукупності робочих місць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Скласти аналітичну записку про використання робочих місць у цех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 xml:space="preserve">Завдання 7.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За даними завдання 7 визначити фактичну віддачу продукції з робочих місць залежно від величини інтегральних коефіцієнтів функціонування робочих місць у часі в цеху. Відомо, що середній випуск продукції з кожного робочого місця становить 80000 гр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 xml:space="preserve">Завдання 8.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Спираючись на дані таблиці визначити фактичну віддачу продукції з робочих місць залежно від величини інтегральних коефіцієнтів функціонування робочих місць у часі в цеху. Відомо, що вартість середнього випуску продукції з кожної групи робочих місць становить 150000 грн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623"/>
        <w:gridCol w:w="4185"/>
        <w:gridCol w:w="8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 xml:space="preserve">              №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>гру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>Значення інтегральних коефіцієнтів функціонування робочих місць у часі в групі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>Кількість робочих місць у групі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>0,88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>0,409</w:t>
            </w:r>
          </w:p>
        </w:tc>
        <w:tc>
          <w:tcPr>
            <w:tcW w:w="4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>0,27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>0,12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uk-UA"/>
              </w:rPr>
              <w:t>1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7.  Статистика продуктивності праці</w:t>
      </w:r>
    </w:p>
    <w:p>
      <w:pPr>
        <w:pStyle w:val="Normal"/>
        <w:rPr>
          <w:rFonts w:ascii="Times New Roman" w:hAnsi="Times New Roman" w:cs="Times New Roman"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авдання для розв’язання на практичному занятті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</w:rPr>
        <w:t xml:space="preserve">авдання </w:t>
      </w: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Якщо виробництво продукції за одиницю часу збільшилося на 5,0%, то трудомісткість одиниці продукції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а) збільшилася на 5%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б) знизилася на 4,8%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в) знизилася на 5,0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авдання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Якщо за 2 години виробляється 400 одиниць виробів, то трудомісткість (у хвилинах на одиницю продукції) становить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а) 0,5; б) 0,4; в) 0,3.</w:t>
      </w:r>
    </w:p>
    <w:p>
      <w:pPr>
        <w:pStyle w:val="Normal"/>
        <w:rPr>
          <w:rFonts w:ascii="Times New Roman" w:hAnsi="Times New Roman" w:cs="Times New Roman"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Завдання 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Якщо середньоденне виробництво продукції зросло в 1,02 рази, а тривалість робочого дня скоротилася на 2%, то середнього динне виробництво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а) не змінилося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б) зменшилося на 4,1%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) збільшилося на 1,4%.</w:t>
      </w:r>
    </w:p>
    <w:p>
      <w:pPr>
        <w:pStyle w:val="Normal"/>
        <w:rPr/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Завдання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Якщо виробництво продукції з розрахунку на одного робітника збільшилося на 4%, а частка робітників у загальній чисельності працюючих на підприємстві скоротилася на 4%, то показник виробництва продукції з розрахунку на одного працюючого на підприємстві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а) залишиться без змін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б) збільшиться на 0,2%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) зменшиться на 0,2%.</w:t>
      </w:r>
    </w:p>
    <w:p>
      <w:pPr>
        <w:pStyle w:val="Normal"/>
        <w:rPr/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 xml:space="preserve">Завдання 5.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Чи завжди правильне таке твердження: з підвищенням середньогодинного рівня продуктивності праці середньоденне виробництво продукції: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а) так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б) ні.</w:t>
      </w:r>
    </w:p>
    <w:p>
      <w:pPr>
        <w:pStyle w:val="Normal"/>
        <w:rPr>
          <w:rFonts w:ascii="Times New Roman" w:hAnsi="Times New Roman" w:cs="Times New Roman"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Завдання 6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Чи завжди правильне таке твердження: зі зростанням середньоденного виробництво продукції з розрахунку на одного робітника збільшується середньомісячне виробництво продукції з розрахунку на одного працівника підприємства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а) так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б) ні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 xml:space="preserve">Завдання 7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Якщо продукції (у натуральному виразі) збільшився на 8%, а кількість відпрацьованого часу в процесі виробництва цієї продукції зросла 5%, то трудомісткість одиниці продукції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а) збільшилася на 3%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б) знизилася на 2,8%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) знизилася на 3%.</w:t>
      </w:r>
    </w:p>
    <w:p>
      <w:pPr>
        <w:pStyle w:val="Normal"/>
        <w:rPr/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 xml:space="preserve">Завдання 8.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Якщо трудомісткість збільшилася 2% та загальні витрати робочого часу збільшилися на 2%, то обсяг виробництва продукції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а) не змінився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б) зріс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в) зменшивс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aps w:val="false"/>
          <w:smallCaps w:val="false"/>
          <w:lang w:val="uk-UA"/>
        </w:rPr>
        <w:t xml:space="preserve">Завдання 9.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Якщо продуктивність праці на кожному підприємстві залишилася без змін,  а в загальних витратах праці збільшилася частка підприємств із нижчим рівнем продуктивності праці, то :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i/>
          <w:caps w:val="false"/>
          <w:smallCaps w:val="false"/>
          <w:szCs w:val="28"/>
          <w:lang w:val="uk-UA"/>
        </w:rPr>
        <w:t>І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і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л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1;  </w:t>
      </w:r>
      <w:r>
        <w:rPr>
          <w:rFonts w:cs="Times New Roman" w:ascii="Times New Roman" w:hAnsi="Times New Roman"/>
          <w:i/>
          <w:caps w:val="false"/>
          <w:smallCaps w:val="false"/>
          <w:szCs w:val="28"/>
          <w:lang w:val="uk-UA"/>
        </w:rPr>
        <w:t>І</w:t>
      </w:r>
      <w:r>
        <w:rPr>
          <w:rFonts w:cs="Times New Roman" w:ascii="Times New Roman" w:hAnsi="Times New Roman"/>
          <w:i/>
          <w:caps w:val="false"/>
          <w:smallCaps w:val="false"/>
          <w:szCs w:val="28"/>
          <w:lang w:val="uk-UA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кл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1;  </w:t>
      </w:r>
      <w:r>
        <w:rPr>
          <w:rFonts w:cs="Times New Roman" w:ascii="Times New Roman" w:hAnsi="Times New Roman"/>
          <w:i/>
          <w:caps w:val="false"/>
          <w:smallCaps w:val="false"/>
          <w:szCs w:val="28"/>
          <w:lang w:val="uk-UA"/>
        </w:rPr>
        <w:t>І</w:t>
      </w:r>
      <w:r>
        <w:rPr>
          <w:rFonts w:cs="Times New Roman" w:ascii="Times New Roman" w:hAnsi="Times New Roman"/>
          <w:i/>
          <w:caps w:val="false"/>
          <w:smallCaps w:val="false"/>
          <w:szCs w:val="28"/>
          <w:lang w:val="uk-UA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зру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rFonts w:cs="Times New Roman" w:ascii="Times New Roman" w:hAnsi="Times New Roman"/>
          <w:i/>
          <w:caps w:val="false"/>
          <w:smallCaps w:val="false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1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i/>
          <w:caps w:val="false"/>
          <w:smallCaps w:val="false"/>
          <w:szCs w:val="28"/>
          <w:lang w:val="uk-UA"/>
        </w:rPr>
        <w:t>І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і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л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1;  </w:t>
      </w:r>
      <w:r>
        <w:rPr>
          <w:rFonts w:cs="Times New Roman" w:ascii="Times New Roman" w:hAnsi="Times New Roman"/>
          <w:i/>
          <w:caps w:val="false"/>
          <w:smallCaps w:val="false"/>
          <w:szCs w:val="28"/>
          <w:lang w:val="uk-UA"/>
        </w:rPr>
        <w:t>І</w:t>
      </w:r>
      <w:r>
        <w:rPr>
          <w:rFonts w:cs="Times New Roman" w:ascii="Times New Roman" w:hAnsi="Times New Roman"/>
          <w:i/>
          <w:caps w:val="false"/>
          <w:smallCaps w:val="false"/>
          <w:szCs w:val="28"/>
          <w:lang w:val="uk-UA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кл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=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1;  </w:t>
      </w:r>
      <w:r>
        <w:rPr>
          <w:rFonts w:cs="Times New Roman" w:ascii="Times New Roman" w:hAnsi="Times New Roman"/>
          <w:i/>
          <w:caps w:val="false"/>
          <w:smallCaps w:val="false"/>
          <w:szCs w:val="28"/>
          <w:lang w:val="uk-UA"/>
        </w:rPr>
        <w:t>І</w:t>
      </w:r>
      <w:r>
        <w:rPr>
          <w:rFonts w:cs="Times New Roman" w:ascii="Times New Roman" w:hAnsi="Times New Roman"/>
          <w:i/>
          <w:caps w:val="false"/>
          <w:smallCaps w:val="false"/>
          <w:szCs w:val="28"/>
          <w:lang w:val="uk-UA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зру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rFonts w:cs="Times New Roman" w:ascii="Times New Roman" w:hAnsi="Times New Roman"/>
          <w:i/>
          <w:caps w:val="false"/>
          <w:smallCaps w:val="false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1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i/>
          <w:caps w:val="false"/>
          <w:smallCaps w:val="false"/>
          <w:szCs w:val="28"/>
          <w:lang w:val="uk-UA"/>
        </w:rPr>
        <w:t>І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і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л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1;  </w:t>
      </w:r>
      <w:r>
        <w:rPr>
          <w:rFonts w:cs="Times New Roman" w:ascii="Times New Roman" w:hAnsi="Times New Roman"/>
          <w:i/>
          <w:caps w:val="false"/>
          <w:smallCaps w:val="false"/>
          <w:szCs w:val="28"/>
          <w:lang w:val="uk-UA"/>
        </w:rPr>
        <w:t>І</w:t>
      </w:r>
      <w:r>
        <w:rPr>
          <w:rFonts w:cs="Times New Roman" w:ascii="Times New Roman" w:hAnsi="Times New Roman"/>
          <w:i/>
          <w:caps w:val="false"/>
          <w:smallCaps w:val="false"/>
          <w:szCs w:val="28"/>
          <w:lang w:val="uk-UA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кл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=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1;  </w:t>
      </w:r>
      <w:r>
        <w:rPr>
          <w:rFonts w:cs="Times New Roman" w:ascii="Times New Roman" w:hAnsi="Times New Roman"/>
          <w:i/>
          <w:caps w:val="false"/>
          <w:smallCaps w:val="false"/>
          <w:szCs w:val="28"/>
          <w:lang w:val="uk-UA"/>
        </w:rPr>
        <w:t>І</w:t>
      </w:r>
      <w:r>
        <w:rPr>
          <w:rFonts w:cs="Times New Roman" w:ascii="Times New Roman" w:hAnsi="Times New Roman"/>
          <w:i/>
          <w:caps w:val="false"/>
          <w:smallCaps w:val="false"/>
          <w:szCs w:val="28"/>
          <w:lang w:val="uk-UA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зру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rFonts w:cs="Times New Roman" w:ascii="Times New Roman" w:hAnsi="Times New Roman"/>
          <w:i/>
          <w:caps w:val="false"/>
          <w:smallCaps w:val="false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1;</w:t>
      </w:r>
    </w:p>
    <w:p>
      <w:pPr>
        <w:pStyle w:val="Normal"/>
        <w:rPr/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 xml:space="preserve">Завдання 10.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Чи може обсяг продукції залишитися без зміни в разі зміни продуктивності праці й загальних витрат робочого часу?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а) так;  б) ні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 xml:space="preserve">Завдання 11. </w:t>
      </w:r>
    </w:p>
    <w:p>
      <w:pPr>
        <w:pStyle w:val="Normal"/>
        <w:rPr/>
      </w:pPr>
      <w:r>
        <w:rPr/>
        <w:t xml:space="preserve">    </w:t>
      </w:r>
      <w:r>
        <w:rPr/>
        <w:t>Маємо такі дані за два місяці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>Показни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 xml:space="preserve">Квітень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>Травень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Виробництво продукції, тис. грн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.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4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Середньооблікова чисельність промислово-виробничого персоналу, осіб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5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56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У тому числі робітникі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1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Відпрацьовано робітниками , люд.-дні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99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Відпрацьовано робітниками , люд.-год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08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1521</w:t>
            </w:r>
          </w:p>
        </w:tc>
      </w:tr>
    </w:tbl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На основі даних таблиці визначити: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1) рівні продуктивності праці (середньогодинний, середньоденний, середньомісячний); 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2) динаміку продуктивності праці;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3) приріст середньомісячного виробництва з розрахунку на одного працюючого за рахунок окремих чинників;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4) приріст обсягу продукції, отриманий завдяки: а) збільшенню чисельності промислово-виробничого персоналу; б) зростанню продуктивності праці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Укажіть взаємозв’язок між показниками рівня продуктивності праці.</w:t>
      </w:r>
    </w:p>
    <w:p>
      <w:pPr>
        <w:pStyle w:val="Normal"/>
        <w:rPr>
          <w:rFonts w:ascii="Times New Roman" w:hAnsi="Times New Roman" w:cs="Times New Roman"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Завдання 12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Маємо такі дані за два періоди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</w:p>
    <w:tbl>
      <w:tblPr>
        <w:tblW w:w="13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  <w:gridCol w:w="3474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Вид продукції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Виробництво продукції, шт..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Витрати праці на одиницю продукції, люд.-год.</w:t>
            </w:r>
          </w:p>
        </w:tc>
        <w:tc>
          <w:tcPr>
            <w:tcW w:w="3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Базовий період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Поточний період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Базовий пері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Поточний період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990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,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,0</w:t>
            </w:r>
          </w:p>
        </w:tc>
        <w:tc>
          <w:tcPr>
            <w:tcW w:w="3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,3</w:t>
            </w:r>
          </w:p>
        </w:tc>
        <w:tc>
          <w:tcPr>
            <w:tcW w:w="3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изначити: а) динаміку продуктивності праці щодо кожного виду продукції; б) загальні індекси продуктивності праці й трудомісткість продукції; в) економію робочого часу, отриману в результаті зростання продуктивності праці, у процесі виробництва кожного виду продукції та щодо двох видів продукції разом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8. Статистика оплати праці</w:t>
      </w:r>
    </w:p>
    <w:p>
      <w:pPr>
        <w:pStyle w:val="Normal"/>
        <w:rPr>
          <w:rFonts w:ascii="Times New Roman" w:hAnsi="Times New Roman" w:cs="Times New Roman"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aps w:val="false"/>
          <w:smallCaps w:val="false"/>
          <w:sz w:val="28"/>
          <w:szCs w:val="28"/>
          <w:lang w:val="uk-UA"/>
        </w:rPr>
        <w:t>Завдання для розв’язання на практичному занятті:</w:t>
      </w:r>
    </w:p>
    <w:p>
      <w:pPr>
        <w:pStyle w:val="Normal"/>
        <w:rPr>
          <w:rFonts w:ascii="Times New Roman" w:hAnsi="Times New Roman" w:cs="Times New Roman"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Завдання 1.</w:t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Укажіть складові елементи фонду заробітної плати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а) пряма заробітна плата за відпрацьований час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б) витрати на відрядження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) виплати за невідпрацьований час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г) одноразові заохочувальні виплати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д) виплати на харчування,  житло та паливо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е) обов’язкові відрахування в державні соціальні фонди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є) відрахування підприємств на пенсійне, медичне й інші види добровільного страхування працівників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ж) доходи за акціями й інші доходи від участі працівників  у власності підприємства (відсотки, дивіденди тощо)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з) допомога з тимчасової непрацездатності з вагітності та пологів, з догляду за дитиною й інші виплати з позабюджетних фондів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й) податки, пов’язані з використанням робочої сил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 xml:space="preserve">Завдання 2.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икористовуючи умови завдання 2, укажіть елементи, що входять до витрат підприємства на робочу силу.</w:t>
      </w:r>
    </w:p>
    <w:p>
      <w:pPr>
        <w:pStyle w:val="Normal"/>
        <w:rPr/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 xml:space="preserve">Завдання 3.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Укажіть види виплат, що належать до прямої заробітної плати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а) оплата щорічних відпусток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б) оплата  відпусток із навчання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) винагороди за підсумками роботи за рік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г) суми, нараховані за відпрацьований час за тарифними ставками, окладами, відрядними розцінками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д) вартість продукції, виданої в порядку натуральної оплати праці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е) грошова компенсація за невикористану відпустку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є) суми, нараховані за час вимушених простоїв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ж) вартість харчування, житла, комунальних послуг, наданих безкоштовно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з) надбавки до пенсій працюючим на підприємстві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й) витрати на культурно-побутове обслуговування працівників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і) виплати стимулюючого характеру, нараховані відповідно до прийнятої на підприємстві системи оплати праці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ї) матеріальна допомога надана більшості працівникам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к) виплати компенсаційного характеру, пов’язані з режимом роботи підприємств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 xml:space="preserve">Завдання 4.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икористовуючи умови завдання 4, укажіть елементи, що до виплат за невідпрацьований час.</w:t>
      </w:r>
    </w:p>
    <w:p>
      <w:pPr>
        <w:pStyle w:val="Normal"/>
        <w:rPr>
          <w:rFonts w:ascii="Times New Roman" w:hAnsi="Times New Roman" w:cs="Times New Roman"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Завдання 5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Маємо такі дані по підприємству: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i/>
          <w:caps w:val="false"/>
          <w:smallCaps w:val="false"/>
          <w:szCs w:val="28"/>
          <w:lang w:val="uk-UA"/>
        </w:rPr>
        <w:t>Суми нараховані працівникам, грн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За відпрацьований час за тарифними ставками, окладами, відрядними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розцінками………………………………………………………………………… 100293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артість продукції виданої в порядку натуральної оплати праці……………...     50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Доплати й надбавки за професійну майстерність, суміщення професій та інші виплати стимулюючого характеру………………………………………………..  112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Доплата за роботу в нічний час…………………………………………………...    204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Доплата за роботу у вихідні дні…………………………………………………..   140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Доплата за роботу в небезпечних умовах………………………………………..   209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иплата кваліфікованим працівникам за навчання учнів на виробництві…….     5087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Оплата відпусток з навчання………………………………………………………    1545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Оплата чергових відпусток……………………………………………………….      85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Оплата внутрішньо змінних простоїв…………………………………………….     196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Оплата цілоденних простоїв……………………………………………………….    3863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Оплата пільгових годин підлітків………………………………………………….   1008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Оплата внутрішньо змінних годин, не відпрацьованих у зв’язку з виконанням державних чи суспільних обов’язків………………………………………………   1505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иплати внаслідок тимчасової непрацездатності…………………………………    842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Доходи за акціями підприємства…………………………………………………..    501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итрати на відрядження…………………………………………………………….   286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Оплата днів, не відпрацьованих у зв’язку з виконанням державних чи суспільних обов’язків…………………………………………………………………………….     354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Грошова компенсація за невикористану відпустку……………………………….   176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инагорода за вислугу років………………………………………………………..    6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Матеріальна допомога надана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працівникам основних цехів……………………………………………………  126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двом працівникам за сімейними обставинами………………………………..     13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иплати на харчування, житло відповідно до законодавство стосовно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даної галузі…………………………………………………………………………    6107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Суми на погашення кредиту, наданого на житлове будівництво……………….  102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Обов’язкові відрахування в державні соціальні фонди………………………..     88463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Надбавки до пенсій……………………………………………………………….       60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Оплата путівок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на лікування й відпочинок……………………………………………………..      1048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на екскурсії………………………………………………………………………     137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итрати на перепідготовку кадрів………………………………………………..     15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итрати на проведення вечорів відпочинку……………………………………..     896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Оплата проїзду до місця роботи………………………………………………….     1800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i/>
          <w:caps w:val="false"/>
          <w:smallCaps w:val="false"/>
          <w:szCs w:val="28"/>
          <w:lang w:val="uk-UA"/>
        </w:rPr>
        <w:t xml:space="preserve">Середньооблікова чисельність працівників підприємства, осіб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……………       100     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i/>
          <w:caps w:val="false"/>
          <w:smallCaps w:val="false"/>
          <w:szCs w:val="28"/>
          <w:lang w:val="uk-UA"/>
        </w:rPr>
        <w:t>Фактично відпрацьований час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людино-днів…………………………………………………………………….     21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людино-годин…………………………………………………………………..   1617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изначити фонд заробітної плати та виплати соціального характеру, нараховані за місяць. Розрахувати показники середнього динної, денної й місячної заробітної плати. Показати взаємозв’язок між обчисленими показниками середнього рівня заробітної плати. Визначити передбачуване збільшення фонду заробітної плати в наступному місяці (у грн. і у %) за рахунок кожного фактора, якщо чисельність працівників зросте на 5 осіб, а середня місячна заробітна плата збільшиться на 6%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Проаналізувати структуру витрат підприємства на робочу силу, показати взаємозв’язок між обчисленими показникам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 xml:space="preserve">Завдання 6.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Маємо такі результати аналізу показників із праці та заробітної плати за два квартали: індекс середньої кількості днів роботи на одного облікового робітника становив 102%; індекс середньої фактичної тривалості робочого дня – 97%; індекс середньоденної заробітної плати – 104%; індекс коефіцієнта збільшення фонду денної заробітної плати за рахунок доплат – 101,5%; індекс коефіцієнта збільшення фонду місячної заробітної плати за рахунок доплат – 103,2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изначити динаміку середнього динної та середньомісячної заробітної пла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Завдання 7.</w:t>
      </w:r>
    </w:p>
    <w:p>
      <w:pPr>
        <w:pStyle w:val="Normal"/>
        <w:rPr/>
      </w:pPr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Категорії персоналу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Базовий період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Поточний період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8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чисельність, % до підсумк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Середньомісячна заробітна плата, гр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чисельність, % до підсумк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Середньомісячна заробітна плата, грн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Керівники, спеціалісти, службовці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20   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650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Робітни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4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590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Усь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–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–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8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На основі даних таблиці проаналізувати динаміку заробітної плати щодо кожної категорії та всього персоналу підприємства. Визначити абсолютну й відносну зміну середнього рівня заробітної плати по підприємству в цілому та за рахунок окремих чинник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Завдання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Cs w:val="28"/>
          <w:lang w:val="uk-UA"/>
        </w:rPr>
        <w:t xml:space="preserve">    </w:t>
      </w:r>
      <w:r>
        <w:rPr/>
        <w:t>Проаналізуйте динаміку заробітної плати й продуктивності праці за даними таблиці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>Показни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>Базовий період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>Поточний період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Об’єм продукції, тис. грн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57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539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Фонд заробіт. плати, тис. грн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58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52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Середньооблікова чисельність робітників, осіб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8</w:t>
            </w:r>
          </w:p>
        </w:tc>
      </w:tr>
    </w:tbl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Завдання 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Cs w:val="28"/>
          <w:lang w:val="uk-UA"/>
        </w:rPr>
        <w:t xml:space="preserve">    </w:t>
      </w:r>
      <w:r>
        <w:rPr/>
        <w:t>Маємо такі дані про витрати на робочу силу в розрахунку на 1 працівника за галузями А і Б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Витрати на робочу силу на одного працівника щомісяця, грн.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Кількість підприємств, % до підсумку</w:t>
            </w:r>
          </w:p>
        </w:tc>
      </w:tr>
      <w:tr>
        <w:trPr/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Галузь  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Галузь Б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До 5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–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00–56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61–62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21–68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81–74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41–8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01–86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61–92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1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21–98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5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81–104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41–11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–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Більше –11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–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Разо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Виходячи з даних таблиці проаналізувати диференціацію рівня витрат на робочу силу в розрахунку на одного працівника в місяць за окремими підприємствами  всередині кожної галузі.</w:t>
      </w:r>
    </w:p>
    <w:p>
      <w:pPr>
        <w:pStyle w:val="Normal"/>
        <w:rPr>
          <w:rFonts w:ascii="Times New Roman" w:hAnsi="Times New Roman" w:cs="Times New Roman"/>
          <w:i/>
          <w:i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Завдання 10.</w:t>
      </w:r>
    </w:p>
    <w:p>
      <w:pPr>
        <w:pStyle w:val="Normal"/>
        <w:rPr/>
      </w:pPr>
      <w:r>
        <w:rPr/>
        <w:t xml:space="preserve">    </w:t>
      </w:r>
      <w:r>
        <w:rPr/>
        <w:t>Маємо такі дані щодо підприємств галузі, що ввійшли до вибіркової сукупності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222"/>
        <w:gridCol w:w="838"/>
        <w:gridCol w:w="2160"/>
        <w:gridCol w:w="22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Середньооблікова чисельність працівників, осіб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Середньомісячні витрати на робочу силу з розрахунку на одного працівника, гр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Середньооблікова чисельність працівників, осіб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uk-UA"/>
              </w:rPr>
              <w:t>Середньомісячні витрати на робочу силу з розрахунку на одного працівника,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2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3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13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1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6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98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9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19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5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8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9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9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6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97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1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88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8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1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87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9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98,0</w:t>
            </w:r>
          </w:p>
        </w:tc>
      </w:tr>
    </w:tbl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Спираючись на дані таблиці та використовуючи метод угрупувань, установити характер залежності між розміром підприємства та рівнем середньомісячних витрат з розрахунку на одного працівника. Визначити, в яких підприємствах рівень витрат на робочу силу вище середньогалузевого. Побудувати рівняння регресії та визначити ступінь зв’язку між досліджуваними ознак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i/>
          <w:caps w:val="false"/>
          <w:smallCaps w:val="false"/>
          <w:szCs w:val="28"/>
          <w:lang w:val="uk-UA"/>
        </w:rPr>
        <w:t xml:space="preserve">Вказівка. </w:t>
      </w: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Під час проведення класифікування виділити такі групи підприємств за середньообліковою чисельністю працівників, осіб: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  <w:t>до 49; 50–99; 100–199; 200–499; 500–999; 1000 і більще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Cs w:val="28"/>
          <w:lang w:val="uk-UA"/>
        </w:rPr>
      </w:r>
    </w:p>
    <w:p>
      <w:pPr>
        <w:pStyle w:val="Normal"/>
        <w:shd w:fill="FFFFFF" w:val="clear"/>
        <w:rPr>
          <w:bCs/>
          <w:color w:val="000000"/>
          <w:spacing w:val="-4"/>
          <w:szCs w:val="28"/>
          <w:lang w:val="uk-UA"/>
        </w:rPr>
      </w:pPr>
      <w:r>
        <w:rPr>
          <w:bCs/>
          <w:color w:val="000000"/>
          <w:spacing w:val="-4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small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aps w:val="false"/>
      <w:smallCaps w:val="false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aps w:val="false"/>
      <w:smallCaps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caps w:val="false"/>
      <w:smallCaps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rFonts w:ascii="Times New Roman" w:hAnsi="Times New Roman" w:cs="Times New Roman"/>
      <w:b/>
      <w:bCs/>
      <w:caps w:val="false"/>
      <w:smallCaps w:val="false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cap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aps w:val="false"/>
      <w:smallCap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qFormat/>
    <w:pPr>
      <w:widowControl/>
      <w:bidi w:val="0"/>
      <w:spacing w:before="0" w:after="1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rFonts w:ascii="Times New Roman" w:hAnsi="Times New Roman" w:cs="Times New Roman"/>
      <w:caps w:val="false"/>
      <w:smallCaps w:val="false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caps w:val="false"/>
      <w:smallCaps w:val="false"/>
      <w:sz w:val="28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caps w:val="false"/>
      <w:smallCaps w:val="false"/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caps w:val="false"/>
      <w:smallCaps w:val="false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5:02:00Z</dcterms:created>
  <dc:creator>www.SoftForum.kz</dc:creator>
  <dc:description/>
  <cp:keywords/>
  <dc:language>en-US</dc:language>
  <cp:lastModifiedBy>Пінчук Тетяна Миколаївна</cp:lastModifiedBy>
  <dcterms:modified xsi:type="dcterms:W3CDTF">2014-12-01T10:00:00Z</dcterms:modified>
  <cp:revision>8</cp:revision>
  <dc:subject/>
  <dc:title>Плани семінарських і практичних занять з навчальної дисципліни </dc:title>
</cp:coreProperties>
</file>