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ДЕ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en-US"/>
        </w:rPr>
      </w:pPr>
      <w:r>
        <w:rPr>
          <w:spacing w:val="34"/>
          <w:sz w:val="40"/>
          <w:szCs w:val="40"/>
        </w:rPr>
        <w:t>МІКРОЕКОНОМІКА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спеціальності 051 “Економіка”, 073 “Менеджмент”, 076 “Підприємництво, торгівля та біржова діяльність, 242 “Туризм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12"/>
        <w:ind w:firstLine="567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7</w:t>
      </w:r>
      <w:r>
        <w:br w:type="page"/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sz w:val="28"/>
          <w:szCs w:val="28"/>
          <w:lang w:val="uk-UA"/>
        </w:rPr>
        <w:t>РОЗРОБЛЕНО ТА ВНЕСЕНО: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ки та підприємництва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економіки та менеджменту “29” серпня 2017 року, протокол № 1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економіки та менеджменту</w:t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к.е.н., доц. О.Г. Динисюк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вивчення нормативної навчальної дисципліни «Мікроекономіка» складена відповідно до освітньо-професійної програми підготовки спеціалістів спеціальності 051 “Економіка”, 073 “Менеджмент”, 076 “Підприємництво, торгівля та біржова діяльність, 242 “Туризм”.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другому курсі закладає фундамент для вивчення таких дисциплін</w:t>
      </w:r>
      <w:r>
        <w:rPr>
          <w:color w:val="000000"/>
          <w:lang w:val="uk-UA"/>
        </w:rPr>
        <w:t xml:space="preserve"> як “Макроекономіка”, “Економіка підприємства”, “Фінанси підприємств”, “Менеджмент”, “Маркетинг”, “Інвестування”, “Економічний аналіз”, “Фінансовий аналіз” і разом із ними створює теоретичну базу для ефективного вивчення інших прикладних економічних дисциплін. 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>1.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lang w:val="uk-UA"/>
        </w:rPr>
        <w:t>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3. Теорія ринків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» є: 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На вивчення навчальної дисципліни відводиться 144 години / 4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lang w:val="uk-UA"/>
        </w:rPr>
        <w:t>МОДУЛЬ 1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ОДУЛЬ 2 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МОДУЛЬ 3</w:t>
      </w:r>
      <w:r>
        <w:rPr>
          <w:i/>
          <w:lang w:val="uk-UA"/>
        </w:rPr>
        <w:t> </w:t>
      </w:r>
      <w:r>
        <w:rPr>
          <w:lang w:val="uk-UA"/>
        </w:rPr>
        <w:t>ТЕОРІЯ Р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Ринок досконалої конкуренції та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56 с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5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45)</w:t>
      </w:r>
      <w:r>
        <w:rPr>
          <w:color w:val="000000"/>
          <w:lang w:val="uk-UA" w:eastAsia="tr-TR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>Базилевич В.Д., Базилевич К.С., Ігнатюк А.І., Слухай С.В.</w:t>
      </w:r>
      <w:r>
        <w:rPr>
          <w:lang w:val="uk-UA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Базилевич В.Д., Лук'янов В.О., Писаренко Н.Н., Квіцинська Н.В. </w:t>
      </w:r>
      <w:r>
        <w:rPr>
          <w:lang w:val="uk-UA"/>
        </w:rPr>
        <w:t>Мікроекономіка: Опорний конспект лекцій. - К.: Четверта хвиля, 1997. - 224с. − 6</w:t>
      </w:r>
      <w:r>
        <w:rPr>
          <w:color w:val="000000"/>
          <w:lang w:val="uk-UA"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</w:rPr>
        <w:t>М</w:t>
      </w:r>
      <w:r>
        <w:rPr>
          <w:bCs/>
          <w:lang w:val="uk-UA"/>
        </w:rPr>
        <w:t>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азілінська О.Я., Мініна О.В. </w:t>
      </w:r>
      <w:r>
        <w:rPr>
          <w:lang w:val="uk-UA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езугла В.О., Постіл І.І. </w:t>
      </w:r>
      <w:r>
        <w:rPr>
          <w:lang w:val="uk-UA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удаговська С.М., Кілієвич О.І., Луніна І.О., Пахомова Т.М., Романюк О.П. </w:t>
      </w:r>
      <w:r>
        <w:rPr>
          <w:lang w:val="uk-UA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Вініченко І.І., Дацій Н.В., Корецька С.О. </w:t>
      </w:r>
      <w:r>
        <w:rPr>
          <w:lang w:val="uk-UA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)</w:t>
      </w:r>
      <w:r>
        <w:rPr>
          <w:color w:val="000000"/>
          <w:lang w:val="uk-UA"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лініченко О.В., Березіна Л.М.  </w:t>
      </w:r>
      <w:r>
        <w:rPr>
          <w:lang w:val="uk-UA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нцір І.А., Кліпкова О.І., Іванець Л.В. </w:t>
      </w:r>
      <w:r>
        <w:rPr>
          <w:lang w:val="uk-UA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улішов В.В. </w:t>
      </w:r>
      <w:r>
        <w:rPr>
          <w:lang w:val="uk-UA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Мельникова В.І., Яременко В.Г., Мельникова О.П., Корнівська В.О. </w:t>
      </w:r>
      <w:r>
        <w:rPr>
          <w:lang w:val="uk-UA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-е изд., изм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Издательство НОРМА, 2000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572 с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0 примірників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Рудий М.М. </w:t>
      </w:r>
      <w:r>
        <w:rPr>
          <w:lang w:val="uk-UA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Федоренко В.Г., Денисенко М.П., Качала Т.М. </w:t>
      </w:r>
      <w:r>
        <w:rPr>
          <w:lang w:val="uk-UA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екзамен/залік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p>
      <w:pPr>
        <w:pStyle w:val="Heading"/>
        <w:spacing w:lineRule="auto" w:line="312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5:00Z</dcterms:created>
  <dc:creator>Инна</dc:creator>
  <dc:description/>
  <cp:keywords/>
  <dc:language>en-US</dc:language>
  <cp:lastModifiedBy>Виталий</cp:lastModifiedBy>
  <cp:lastPrinted>2013-10-31T09:50:00Z</cp:lastPrinted>
  <dcterms:modified xsi:type="dcterms:W3CDTF">2017-12-01T11:44:00Z</dcterms:modified>
  <cp:revision>31</cp:revision>
  <dc:subject/>
  <dc:title>МІНІСТЕРСТВО ОСВІТИ І НАУКИ УКРАЇНИ</dc:title>
</cp:coreProperties>
</file>