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Методичні вказівки для самостійної роботи студента з навчальної                      дисципліни «Організація праці»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  <w:lang w:val="uk-UA"/>
        </w:rPr>
        <w:tab/>
        <w:t xml:space="preserve">Розвиток науково-технічного процесу та перехід до ринкової економіки об’єктивно зумовлюють необхідність поглибленого вивчення сучасних економічних наук, до яких належить дисципліна “Організація праці”. Саме з опанування та вірного розуміння економічних, методологічних і загальнотеоретичних проблем починається вивчення дисципліни “Організація праці”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собливе значення курс має для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студенті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заочної форми навчання. Це пояснюється необхідністю поєднання теоретичних знань із практичною діяльністю, використання набутих знань для підвищення власної кваліфікації з питань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рганізації праці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ажливою складовою вивченн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дисципліни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є самостійна робота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студенті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Головне полягає не в заучуванні певних положень курсу, а в умінні самостійно логічно, доказово виводити та обґрунтовувати певні положення. Для цього при вивченні матеріалу слід розкривати реальні процеси, зіставляти різні підходи, наукові точки зору, вчитися обмірковувати проблеми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рганізації праці у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робничій діяльност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. На цій основі необхідно навчитися робити узагальнення, обґрунтовані висновки, що мають важливе значення для швидкозмінного, динамічного сучасного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робництв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 умовах ринк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сновними етапами в організації самостійної роботи є:</w:t>
      </w:r>
    </w:p>
    <w:p>
      <w:pPr>
        <w:pStyle w:val="Normal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ідбір літератури з дисципліни в цілому та по її окремих розділах. При цьому доцільно використовувати програму курсу, бібліографічний покажчик. Крім того, слід виділити основний підручник і допоміжну літературу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З’ясув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н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якою мірою навчальна програма курсу відповідає змісту наявних у студента підручників і за необхідності підібрати допоміжні джерела інформації (статті, брошури, монографії, дослідження)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знайомлення з матеріалами лекції, літературними джерелами – їх детальна проробка, конспектування, виділення головної ідеї матеріалу тощо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смислення змісту окремих питань теми в кон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екст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цілісної характеристики, зв’язку теми з попереднім матеріалом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Розгляд питань для самостійної перевірки знань, їх кращого засвоєння через додатковий аналіз матеріалу, що викликає певні труднощі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Надання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ідповід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й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на запитання самоконтролю та тестування з теми, що вивчається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анув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н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(після вивчення окремих тем) матеріал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певного розділу курсу в цілому. При цьому основну увагу слід зосередити на найскладніших (вузлових) аспектах розділу і намагатися зрозуміти загальну логіку дисципліни “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рганізація прац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”, значення курсу для вивчення інших дисциплін.</w:t>
      </w:r>
    </w:p>
    <w:p>
      <w:pPr>
        <w:pStyle w:val="3"/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 точки зору існування підприємства в ринковому середовищі та врахування основних економічних законів його функціонування, набуті знання цієї дисципліни знадобляться при вивченні інших дисциплін – «Управління персоналом», «Соціальна політика» та інши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амостійною роботою студентів можуть виступати також і такі її види, як:</w:t>
      </w:r>
    </w:p>
    <w:p>
      <w:pPr>
        <w:pStyle w:val="Normal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амостійне, більш глибоке опанування теоретичними положеннями з курсу за рахунок самостійного опрацювання матеріалу, підготовленого у формі реферату на певну тему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ідвідування провідних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ідприємств регіону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бесіди з їхніми фахівцями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з питань організації праці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Ознайомлення студентів із сучасним станом організації праці на підприємствах та методами управління нею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оведення окремих досліджень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з питань організації прац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які б закріплювали теоретичні знання і давали б студентам практичні навичк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бговорення ситуацій, що виникають на конкретних підприємствах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регіону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 урахуванням реальних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робничих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умо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 зв’язку з тим, що робота над обговоренням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робничих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ситуацій є головним засобом закріплення теоретичних знань та набуття практичних навичок, їй приділяється значна увага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а практичних заняттях відбувається обговорення, в процесі якого студенти здійснюють аналіз і розробляють свої пропозиції щодо вдосконалення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рганізації праці н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підприємств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right="1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Перелік питань винесених на самостійне опрацюванн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3" w:leader="none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caps w:val="false"/>
          <w:smallCaps w:val="false"/>
          <w:spacing w:val="-21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2"/>
          <w:sz w:val="28"/>
          <w:szCs w:val="28"/>
          <w:lang w:val="uk-UA"/>
        </w:rPr>
        <w:t>Значення ефективної організації праці для підприєм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3" w:leader="none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caps w:val="false"/>
          <w:smallCaps w:val="false"/>
          <w:spacing w:val="-21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1"/>
          <w:sz w:val="28"/>
          <w:szCs w:val="28"/>
          <w:lang w:val="uk-UA"/>
        </w:rPr>
        <w:t>Значення організації праці при розвязанні соціально-економічних задач підприємства,  регіону, галузі, краї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3"/>
          <w:sz w:val="28"/>
          <w:szCs w:val="28"/>
          <w:lang w:val="uk-UA"/>
        </w:rPr>
        <w:t>Зв'язок організації праці з науково-технічним прогрес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Взаємозв’язок організації праці з іншими навчальними дисциплін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Сутність і основні переваги використання цільових комплексних програм з організації прац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32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2"/>
          <w:sz w:val="28"/>
          <w:szCs w:val="28"/>
          <w:lang w:val="uk-UA"/>
        </w:rPr>
        <w:t>Соціально-економічна сутність та значення поділу і кооперування праці на сучасному етапі розвитку економіки України.</w:t>
      </w:r>
    </w:p>
    <w:p>
      <w:pPr>
        <w:pStyle w:val="Normal"/>
        <w:numPr>
          <w:ilvl w:val="0"/>
          <w:numId w:val="4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Економічні критерії оцінки сучасного рівня поділу і кооперації праці на підприємств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Роль та задачі підрозділів із раціональної організації праці на підприємств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ивчення, проектування і впровадження передових прийомів і методів праці на підприємств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Вимоги, що враховуються в основних напрямках організації праці при створенні малих і середніх підприємст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Закон України "Про охорону праці"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Основні елементи трудової дисципліни на підприємств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Вимоги, до основних напрямків організації праці на стадії проектування підприєм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Необхідність та задачі  атестації робочих місць на підприємств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Аналіз і оцінка ефективності організації праці спеціаліст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Підготовка та перепідготовка робітничих кадрів на підприємствах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pacing w:val="-5"/>
          <w:sz w:val="28"/>
          <w:szCs w:val="28"/>
          <w:lang w:val="uk-UA"/>
        </w:rPr>
      </w:r>
    </w:p>
    <w:p>
      <w:pPr>
        <w:pStyle w:val="Heading5"/>
        <w:ind w:right="1" w:hanging="0"/>
        <w:jc w:val="left"/>
        <w:rPr>
          <w:sz w:val="28"/>
          <w:szCs w:val="28"/>
        </w:rPr>
      </w:pPr>
      <w:r>
        <w:rPr>
          <w:sz w:val="28"/>
          <w:szCs w:val="28"/>
        </w:rPr>
        <w:t>Теми рефераті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Місце і роль організації праці в системі факторів розвитку виробниц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Становлення і розвиток наукової організації праці в країн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Наукова організація праці в промисловост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Наукова організація праці  та ефективність виробництва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Вплив ринкових відносин на теорію і практику організації прац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Направлення розвитку поділу і кооперування прац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Виробничий процес як основний об’єкт організації праці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Етапи роботи з вивчення, проектування і впровадження раціональних прийомів і методів праці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Сутність, задачі і методи проектування виробничих процесів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Системи мікроелементів та їх використання при аналізі і проектування виробничих процесів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 xml:space="preserve">Проектування індивідуального виробничого процесу. 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Атестація і раціоналізація робочих місць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Оптимізація режимів праці і відпочинку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Умови, охорона і стимулювання праці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Психофізіологічні основи організації прац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Формування персоналу підприєм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Підготовка і підвищення кваліфікації кадр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Основи організації брига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Госпрозрахунок і ефективність роботи брига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Умови швидкого розвитку бригадних форм організації праці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Прогресивні форми організації індивідуальної праці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Раціоналізація виробничих процесів на основі вивчення передових методів і прийомів праці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Використання програм і проектів при плануванні прац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Економічна і соціальна ефективність удосконалення організації прац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54" w:leader="hyphen"/>
        </w:tabs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 xml:space="preserve">Організація служб з аналізу якості організації праці на підприємстві 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4"/>
          <w:sz w:val="28"/>
          <w:szCs w:val="28"/>
          <w:lang w:val="uk-UA"/>
        </w:rPr>
        <w:t>Роль науки в розвитку суспільного виробництва і забезпеченні високої якості життя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4"/>
          <w:sz w:val="28"/>
          <w:szCs w:val="28"/>
          <w:lang w:val="uk-UA"/>
        </w:rPr>
        <w:t>Комплексне проектування організації праці і впровадження організаційних нововведен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ежими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ац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і і відпочинку як фактори п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вищенн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працездатност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4"/>
          <w:sz w:val="28"/>
          <w:szCs w:val="28"/>
          <w:lang w:val="uk-UA"/>
        </w:rPr>
        <w:t>Соціально-економічне значення колективної форми організації праці.</w:t>
      </w:r>
    </w:p>
    <w:p>
      <w:pPr>
        <w:pStyle w:val="Normal"/>
        <w:numPr>
          <w:ilvl w:val="0"/>
          <w:numId w:val="6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  <w:t>Аналіз і оцінка ефективності організації праці спеціалістів.</w: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pacing w:val="-6"/>
          <w:sz w:val="28"/>
          <w:szCs w:val="28"/>
          <w:lang w:val="uk-UA"/>
        </w:rPr>
        <w:t>Базо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Абрамов В.М., Данюк В.М., Колот А.М. Мотивація і стимулювання праці в умовах переходу до ринку.- Одеса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Абрамов В.М., Данюк В.М., Гриненко А.М., Колот А.М., Чернов В.І. Нормування праці: Підручник / За ред.. В.М. Данюка і В.М. абрамова – К.: 1995. – 208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Балабанова Л.В., Сардак О. В. Організація праці менеджера. Навчальний посібник. Київ: ВД „Професіонал", 2004.- 30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Бычин Б.В.,  Малинин С.В.,  Шубенкова Е.В. Организация и нормирование труда. Учебник для вузов / Под ред. Ю.Г. Одегова - М.: Издательство „Экзамен", 2003.-46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ноградський М.Д., Бєляєва С.В., Виноградська А.М., Шканова О.М. Управління персоналом: Навч. посібник. – К.: Центр навчальної літератури, 2006. – 50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нутрішній економічний механізм підприємства: Навч. посібник / М.Г. Грещак, О.М. Гребешкова, О.С. Коцюба; за ред. М.Г. Грещака. – К.: КНЕУ, 2001- 228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7. Генкин Б.М. Организация, нормирование и оплата труда на промышленных предприятиях: Учебник для вузов.- М.: Издательство НОРМА, 2003.- 40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Генкин Б.М. Экономика и социология труда: Учебник для вузов.- 4-е изд., перераб. и доп. - М.: Издательсгво НОРМА, 2002.-4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рішнова О.А. Економіка праці та соціально-трудові відносини: Підручник. – К.: Знання, 2006. – 559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ячун О.В. Організація, нормування і оплата праці. Навчальний посібник. – Львів: Видавнича фірма «Афіша», 2001. – 22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кономіка підприємства: Підручник / За заг. ред.. С.Ф.Покропивного, – Вид. 2-ге, перероб. та доп. – К.: КНЕУ, 2000. – 52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кономіка праці і соціально-трудові відносини. Навчальний посібник / За ред. В.М. Ковальова. - К.: Центр навчальної літератури, 2006 – 25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Єсінова Н.І. Економіка праці та соціально-трудові відносини. Навч. посіб. – К.: Кондор, 2006 – 43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віновська Г.Г. Економіка праці. Навч. посібник. – К.: КНЕУ, 2003  -300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Зудина Л.Н. Организация управленческого труда.- М., 199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917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олот А.М. Мотивація персоналу.  Підручник – К.: КНЕУ, 2002 – 33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руш П.В., Тульчинська С.О., Тульчинський Р.В. та ін. Внутрішній економічний механізм підприємства: Навч. посібник – К.: Центр навчальної літератури, 2008. – 20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рушельницька О.В., Мельничук Д.П. Організація праці: Навч. посібник – Житомир: ЖДТУ, 2007.– 35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рушельницька О.В. Мотивація та оцінка діяльності персоналу. Навч. посібник. – Житомир, 2000.–21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рушельницька О.В., Мельничук Д.П. Управління персоналом: Навчальний посібник. – Житомир: ЖІТІ, 2002. – 345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урочкин А.С. Ор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ганизация производства: учебное пособие – К.: МАУП, 2001 – 21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урочкін О.С. Управління підприємством: Навч. посібник. – К.:. МАУП, 1998. – 14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ельничук Д.П. Управління персоналом: Навчальний посібник для самостійного вивчення дисципліни. – Житомир: ЖДТУ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ескон М.Х., Альберт М., Хедоури Ф., Основи менеджмента: Пер. с англ. – М.:. Дело, 1998. – 701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ихайлова Л.І. Управління персоналом. Навч. посібник – К.: Центр навчальної літератури, 2007. – 248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917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Обіход С.В., Маслова С.А. Управління оплатою праці: навч. посібник. – Житомир: ЖДТУ, 2011. – 372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Организация и нормирование труда / Под ред. В.В.  дамчука.- М.: Финстатинформ, 1999.-301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рганізація виробництва: Навч. посіб. / В.О. Онищенко, О.В. Редкін, А.С. Старовірець, В.Я Черганова. – К.: Лібра, 2003 – 336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Пашуто В.П. Организация и нормирование труда на предприятии: Учеб. Пособие / В.П.Пашуто.- 2-е изд., испр. и доп.- М.: Новое знание, 2002.- 319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Погоріло В.Ф. , Шпиталенко Г.А. Правознавство: Підручник. 2-ге вид., випр. і доп. – К.: Каравела, 2011 – 592с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35. Подоровская М.М. Организация труда: Конспект лекцій.- К.: МАУП, 2001.- 11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4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Иофе А.И. Научная организация труда М.: 1988. – 178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aps w:val="false"/>
          <w:smallCaps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Господарський кодекс України: Офіційний текст. – К.: Кондор, 2004. – 208с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Економічна енциклопедія: у трьох томах. /Редкол.:…С.В. Мочерний (відп. ред.) та ін.––К.: Видавничий центр «Академія», 2002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Кодекс законів про працю України: Чинне законодавство зі змінами та доповненнями станом 20. 05.2008р. – К.: Вид. ПАЛИВОДА В., 2008. – 104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Методичні рекомендації для проведення атестації робочих місць за умовами праці (затверджено постановою Від 01.09ю 92р. №41 Міністерства праці України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Про відпустки: Закон України від 15. 11. 96. №505/96-ВР (зі змінами) Електронний ресурс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3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>6. Про колективні договори та угоди: Закон України від 01.07.1993 №3356-Х11 ( зі змінами) Електронний ресур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7.  Методичні рекомендації до написання та захисту курсових робіт з навчальної дисципліни «Організація праці» для студентів напряму підготовки 6.030505 «Управління персоналом і економіка праці», ЖДТУ, 2012, 64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 xml:space="preserve">Зразок тестових завдань для тестової форми контролю самостійної роботи студента                            </w:t>
      </w:r>
      <w:r>
        <w:rPr>
          <w:rStyle w:val="FontStyle33"/>
          <w:b/>
          <w:i/>
          <w:smallCaps/>
          <w:sz w:val="28"/>
          <w:szCs w:val="28"/>
          <w:lang w:eastAsia="uk-UA"/>
        </w:rPr>
        <w:t xml:space="preserve">  </w:t>
      </w:r>
    </w:p>
    <w:p>
      <w:pPr>
        <w:pStyle w:val="TextBodyIndent"/>
        <w:keepNext w:val="true"/>
        <w:widowControl w:val="false"/>
        <w:rPr>
          <w:rStyle w:val="FontStyle33"/>
          <w:b/>
          <w:b/>
          <w:i/>
          <w:i/>
          <w:smallCaps/>
          <w:lang w:eastAsia="uk-UA"/>
        </w:rPr>
      </w:pPr>
      <w:r>
        <w:rPr/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>1.</w:t>
      </w:r>
      <w:r>
        <w:rPr>
          <w:rStyle w:val="FontStyle33"/>
          <w:b/>
          <w:smallCaps/>
          <w:sz w:val="28"/>
          <w:szCs w:val="28"/>
          <w:lang w:eastAsia="uk-UA"/>
        </w:rPr>
        <w:t xml:space="preserve"> </w:t>
      </w:r>
      <w:r>
        <w:rPr>
          <w:b/>
          <w:bCs/>
          <w:iCs/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Відображає сутність складності, різноманітність трудових функцій та рівень самостійності працівника в трудовому процесі:</w:t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організація праці;</w:t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змістовність праці;</w:t>
        <w:tab/>
        <w:tab/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мета праці;</w:t>
        <w:tab/>
        <w:tab/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характер праці;</w:t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) предмет праці.</w:t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rPr/>
      </w:pPr>
      <w:r>
        <w:rPr>
          <w:caps w:val="false"/>
          <w:smallCaps w:val="false"/>
          <w:szCs w:val="28"/>
        </w:rPr>
        <w:t xml:space="preserve">2.  </w:t>
      </w:r>
      <w:r>
        <w:rPr>
          <w:rStyle w:val="FontStyle33"/>
          <w:smallCaps/>
          <w:sz w:val="28"/>
          <w:szCs w:val="28"/>
          <w:lang w:eastAsia="uk-UA"/>
        </w:rPr>
        <w:t>Основою кооперації праці в менеджменті є: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>а)  сукупність функціональних обов’язків менеджерів;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>б)  підпорядкованість нижчих рівнів управління вищим рівням;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>в)  взаємозв’язок та взаємозалежність працівників управлінської сфери;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 xml:space="preserve">г)   чітка технологія процесу управління;                                                           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 xml:space="preserve">д)   розподіл працівників за спеціальностями та професіями. </w:t>
      </w:r>
    </w:p>
    <w:p>
      <w:pPr>
        <w:pStyle w:val="TextBodyIndent"/>
        <w:keepNext w:val="true"/>
        <w:widowControl w:val="false"/>
        <w:rPr>
          <w:rStyle w:val="FontStyle33"/>
          <w:b/>
          <w:b/>
          <w:smallCaps/>
          <w:sz w:val="28"/>
          <w:szCs w:val="28"/>
          <w:lang w:eastAsia="uk-UA"/>
        </w:rPr>
      </w:pPr>
      <w:r>
        <w:rPr/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sz w:val="28"/>
          <w:szCs w:val="28"/>
        </w:rPr>
        <w:t xml:space="preserve">3.  </w:t>
      </w:r>
      <w:r>
        <w:rPr>
          <w:caps w:val="false"/>
          <w:smallCaps w:val="false"/>
          <w:sz w:val="28"/>
          <w:szCs w:val="28"/>
          <w:lang w:val="uk-UA"/>
        </w:rPr>
        <w:t>Розмежування суспільної праці на виробничу і невиробничу сфери, а в середині останніх – на більш вузькі сфери трудової діяльності – це: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 xml:space="preserve">а) суть поділу праці;         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б) межі поділу праці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в) значення поділу праці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г) елементи поділу праці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д) елементи праці.</w:t>
      </w:r>
    </w:p>
    <w:p>
      <w:pPr>
        <w:pStyle w:val="2"/>
        <w:keepNext w:val="true"/>
        <w:widowControl w:val="false"/>
        <w:spacing w:lineRule="auto" w:line="24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4.  </w:t>
      </w:r>
      <w:r>
        <w:rPr>
          <w:bCs/>
          <w:caps w:val="false"/>
          <w:smallCaps w:val="false"/>
          <w:sz w:val="28"/>
          <w:szCs w:val="28"/>
        </w:rPr>
        <w:t>Забезпечує високу продуктивність праці за умови оптимальної величини фізичної і нервової напруги принцип: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а) оптимальності змісту трудового процесу;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б) економії рухів;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 xml:space="preserve">в) оптимальної інтенсивності праці;         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г) сприятливої пози працівника;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) продуктивної праці.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 Кооперація праці основних та допоміжних працівників може мати форму: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а) первісну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 xml:space="preserve">б) централізовану;               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в) загальнодержавну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г) міжцехову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д) внутрішньо цехову.</w:t>
      </w:r>
    </w:p>
    <w:p>
      <w:pPr>
        <w:pStyle w:val="2"/>
        <w:keepNext w:val="true"/>
        <w:widowControl w:val="false"/>
        <w:spacing w:lineRule="auto" w:line="24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6.  </w:t>
      </w:r>
      <w:r>
        <w:rPr>
          <w:bCs/>
          <w:caps w:val="false"/>
          <w:smallCaps w:val="false"/>
          <w:sz w:val="28"/>
          <w:szCs w:val="28"/>
        </w:rPr>
        <w:t>Дотримання цього принципу сприяє здобуттю стійких навичок при   постійному  виконанні  трудового процесу у результаті вірного чергування часу роботи та часу відпочинку і називається він – :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а) принцип пропорційності;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 xml:space="preserve">б) принцип ритмічності;                                                  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в) принцип оптимального змісту трудового процесу;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г) принцип узгодженості.</w:t>
      </w:r>
    </w:p>
    <w:p>
      <w:pPr>
        <w:pStyle w:val="2"/>
        <w:keepNext w:val="true"/>
        <w:widowControl w:val="false"/>
        <w:spacing w:lineRule="auto" w:line="240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TextBodyIndent"/>
        <w:keepNext w:val="true"/>
        <w:widowControl w:val="false"/>
        <w:rPr>
          <w:caps w:val="false"/>
          <w:smallCaps w:val="false"/>
          <w:sz w:val="28"/>
          <w:szCs w:val="28"/>
          <w:lang w:eastAsia="uk-UA"/>
        </w:rPr>
      </w:pPr>
      <w:r>
        <w:rPr>
          <w:caps w:val="false"/>
          <w:smallCaps w:val="false"/>
          <w:szCs w:val="28"/>
        </w:rPr>
        <w:t>7. С</w:t>
      </w:r>
      <w:r>
        <w:rPr>
          <w:rStyle w:val="FontStyle33"/>
          <w:smallCaps/>
          <w:sz w:val="28"/>
          <w:szCs w:val="28"/>
          <w:lang w:eastAsia="uk-UA"/>
        </w:rPr>
        <w:t>укупність якісно визначених трудових функцій, спрямованих на виробництво матеріальних і духовних цінностей, характеризує конкретні види трудової діяльності в процесі виробництва – це:</w:t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зміст праці;</w:t>
        <w:tab/>
        <w:tab/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характер праці;</w:t>
        <w:tab/>
        <w:tab/>
      </w:r>
    </w:p>
    <w:p>
      <w:pPr>
        <w:pStyle w:val="2"/>
        <w:keepNext w:val="tru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ознака праці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г) природа праці;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rPr>
          <w:caps w:val="false"/>
          <w:smallCaps w:val="false"/>
          <w:sz w:val="28"/>
          <w:szCs w:val="28"/>
          <w:lang w:val="uk-UA"/>
        </w:rPr>
      </w:pPr>
      <w:r>
        <w:rPr>
          <w:bCs/>
          <w:caps w:val="false"/>
          <w:smallCaps w:val="false"/>
          <w:sz w:val="28"/>
          <w:szCs w:val="28"/>
        </w:rPr>
        <w:t>д) принцип паралельності.</w:t>
      </w:r>
    </w:p>
    <w:p>
      <w:pPr>
        <w:pStyle w:val="2"/>
        <w:keepNext w:val="true"/>
        <w:widowControl w:val="false"/>
        <w:spacing w:lineRule="auto" w:line="24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caps w:val="false"/>
          <w:smallCaps w:val="false"/>
          <w:sz w:val="28"/>
          <w:szCs w:val="28"/>
        </w:rPr>
        <w:t xml:space="preserve">8.  </w:t>
      </w:r>
      <w:r>
        <w:rPr>
          <w:caps w:val="false"/>
          <w:smallCaps w:val="false"/>
          <w:sz w:val="28"/>
          <w:szCs w:val="28"/>
          <w:lang w:val="uk-UA"/>
        </w:rPr>
        <w:t>Поділ праці в межах окремого суб’єкта господарювання – це: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а) загальний поділ праці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б) частковий поділ праці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 xml:space="preserve">в) одиничний поділу праці;            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г) нульовий поділ праці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д) суб’єктивний поділ праці.</w:t>
      </w:r>
    </w:p>
    <w:p>
      <w:pPr>
        <w:pStyle w:val="2"/>
        <w:keepNext w:val="true"/>
        <w:widowControl w:val="false"/>
        <w:spacing w:lineRule="auto" w:line="24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caps w:val="false"/>
          <w:smallCaps w:val="false"/>
          <w:sz w:val="28"/>
          <w:szCs w:val="28"/>
        </w:rPr>
        <w:t xml:space="preserve">9.  </w:t>
      </w:r>
      <w:r>
        <w:rPr>
          <w:caps w:val="false"/>
          <w:smallCaps w:val="false"/>
          <w:sz w:val="28"/>
          <w:szCs w:val="28"/>
          <w:lang w:val="uk-UA"/>
        </w:rPr>
        <w:t>Суміщення професій це: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а)  заміщення тимчасово відсутнього працівника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 xml:space="preserve">б)  виконання додаткової роботи іншого працівника;  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в)  надання допомоги іншому працівнику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г)  вміння виконувати роботи інших працівників;</w:t>
      </w:r>
    </w:p>
    <w:p>
      <w:pPr>
        <w:pStyle w:val="Normal"/>
        <w:keepNext w:val="true"/>
        <w:widowControl w:val="false"/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д)  поєднання управлінських та виконавчих функцій.</w:t>
      </w:r>
    </w:p>
    <w:p>
      <w:pPr>
        <w:pStyle w:val="2"/>
        <w:keepNext w:val="true"/>
        <w:widowControl w:val="false"/>
        <w:spacing w:lineRule="auto" w:line="24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rPr/>
      </w:pPr>
      <w:r>
        <w:rPr>
          <w:caps w:val="false"/>
          <w:smallCaps w:val="false"/>
          <w:szCs w:val="28"/>
        </w:rPr>
        <w:t xml:space="preserve">10.  </w:t>
      </w:r>
      <w:r>
        <w:rPr>
          <w:rStyle w:val="FontStyle33"/>
          <w:smallCaps/>
          <w:sz w:val="28"/>
          <w:szCs w:val="28"/>
          <w:lang w:eastAsia="uk-UA"/>
        </w:rPr>
        <w:t>Робоча зона це: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>а)  частина виробничого процесу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>;б)  визначена частина цеху;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 xml:space="preserve">в)  частина простору робочого місця;    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>г)  площа на який розміщено робоче місце;</w:t>
      </w:r>
    </w:p>
    <w:p>
      <w:pPr>
        <w:pStyle w:val="TextBodyIndent"/>
        <w:keepNext w:val="true"/>
        <w:widowControl w:val="false"/>
        <w:rPr/>
      </w:pPr>
      <w:r>
        <w:rPr>
          <w:rStyle w:val="FontStyle33"/>
          <w:smallCaps/>
          <w:sz w:val="28"/>
          <w:szCs w:val="28"/>
          <w:lang w:eastAsia="uk-UA"/>
        </w:rPr>
        <w:t>д)  зона розміщення інструменту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Style w:val="FontStyle33"/>
          <w:rFonts w:ascii="Times New Roman" w:hAnsi="Times New Roman" w:cs="Times New Roman"/>
          <w:caps w:val="false"/>
          <w:smallCap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4954" w:leader="hyphen"/>
      </w:tabs>
      <w:ind w:right="1" w:firstLine="540"/>
      <w:jc w:val="center"/>
      <w:outlineLvl w:val="4"/>
    </w:pPr>
    <w:rPr>
      <w:rFonts w:ascii="Times New Roman" w:hAnsi="Times New Roman" w:cs="Times New Roman"/>
      <w:b/>
      <w:caps w:val="false"/>
      <w:smallCaps w:val="false"/>
      <w:spacing w:val="-5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caps w:val="false"/>
      <w:smallCaps w:val="fals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aps w:val="false"/>
      <w:smallCaps w:val="false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442"/>
    </w:pPr>
    <w:rPr>
      <w:rFonts w:ascii="Times New Roman" w:hAnsi="Times New Roman" w:cs="Times New Roman"/>
      <w:caps w:val="false"/>
      <w:smallCaps w:val="false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caps w:val="false"/>
      <w:smallCaps w:val="false"/>
      <w:lang w:val="uk-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614"/>
    </w:pPr>
    <w:rPr>
      <w:rFonts w:ascii="Times New Roman" w:hAnsi="Times New Roman" w:cs="Times New Roman"/>
      <w:caps w:val="false"/>
      <w:smallCaps w:val="false"/>
      <w:lang w:val="uk-U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Times New Roman" w:hAnsi="Times New Roman" w:cs="Times New Roman"/>
      <w:caps w:val="false"/>
      <w:smallCaps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21:00Z</dcterms:created>
  <dc:creator>www.SoftForum.kz</dc:creator>
  <dc:description/>
  <cp:keywords/>
  <dc:language>en-US</dc:language>
  <cp:lastModifiedBy>www.SoftForum.kz</cp:lastModifiedBy>
  <cp:lastPrinted>2012-11-09T11:47:00Z</cp:lastPrinted>
  <dcterms:modified xsi:type="dcterms:W3CDTF">2012-11-09T06:10:00Z</dcterms:modified>
  <cp:revision>11</cp:revision>
  <dc:subject/>
  <dc:title>Методичні вказівки для самостійної роботи студента з навчальної                      дисципліни «Організація праці»</dc:title>
</cp:coreProperties>
</file>