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вдання для самостійної роботи студент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вчальної дисципліни «Нормування праці»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Сутність і значення нормування прац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widowControl w:val="false"/>
        <w:autoSpaceDE w:val="false"/>
        <w:spacing w:lineRule="exact" w:line="111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крийте суспільний характер виробництва й об’єктивну необхідність нормування затрат живої праці. 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є універсальною мірою кількості живої праці й чому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одне з головних завдань нормування праці. </w:t>
      </w:r>
    </w:p>
    <w:p>
      <w:pPr>
        <w:pStyle w:val="Normal"/>
        <w:widowControl w:val="false"/>
        <w:autoSpaceDE w:val="false"/>
        <w:spacing w:lineRule="exact" w:line="113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крийте організаційно-економічне і соціальне значення нормування праці.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складові процесу нормування праці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принципи нормування праці, їх сутність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є предметом і об’єктом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яких значеннях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живається термін «нормування праці»? </w:t>
      </w:r>
    </w:p>
    <w:p>
      <w:pPr>
        <w:pStyle w:val="Normal"/>
        <w:widowControl w:val="false"/>
        <w:autoSpaceDE w:val="false"/>
        <w:spacing w:lineRule="exact" w:line="11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рахунки яких економічних показників ґрунтуються на нормах затрат живої праці? </w:t>
      </w:r>
    </w:p>
    <w:p>
      <w:pPr>
        <w:pStyle w:val="Normal"/>
        <w:widowControl w:val="false"/>
        <w:autoSpaceDE w:val="false"/>
        <w:spacing w:lineRule="exact" w:line="4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 чому полягає головна мета курсу «Нормування праці»?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2.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</w:rPr>
        <w:t>О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б’єкти нормування прац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63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категорії «виробничий процес»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0" w:name="page61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В ч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му полягає призначення допоміжних операцій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виробничої операції.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і охарактеризуйте об’єкти нормування праці, обсяг яких вужч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складові технологічної структури операц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операцію в трудовому відношенні. </w:t>
      </w:r>
    </w:p>
    <w:p>
      <w:pPr>
        <w:pStyle w:val="Normal"/>
        <w:widowControl w:val="false"/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технологічний процес, його відмінність від виробничого процесу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Чому  виробнича  операція  виступає  як  головний  об’єкт  нормув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аці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 фактори,  що  впливають  на  тривалість  викон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перац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ведіть класифікацію виробничих процесів.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«метод праці»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«мікроелемент трудового процесу»?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і охарактеризуйте об’єкти нормування праці, обсяг яких більш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трудової д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трудового прийом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3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Аналіз трудового процесу і затрат робочого час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 чому полягають завдання аналізу трудового проце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 яких елементів складається час роботи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нормований і ненормований час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 яких елементів складається час перерв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основні причини нерегламентованих перерв і простоїв устаткування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4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Фотографія робочого час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переваги і недоліки методу безпосередніх вимірів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переваги і недоліки має метод моментних спостережень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основні види і сфери застосування фотографії робочого часу.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Що таке сомофотографія робочого дня?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5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Хронометраж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Що  об’єктом і метою проведення хронометражних спостережень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Що таке хронометражний ряд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Що таке фотохронометраж, з якою метою він проводитьс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Які показники характеризують ефективність використання змінного робочого час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6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ативні матеріали для визначення норм прац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итання для само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і призначення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имоги до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ласифікаці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мови застосуванн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міст і призначення нормативів режимів роботи устатк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рмативи часу, їх зміст і особливості застос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изначення нормативів чисельності й обслугов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крупнені й диференційовані нормативи, сфера їх використ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собливості змісту нормативів неповного штучного часу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Етапи розробки норматив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графоаналітичного методу обробки хронометражних вимірів при побудові норм активних залежностей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методу найменших квадратів.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рядок і умови використання нормативних матеріалів н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підприємствах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7.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Методи створення трудових нормативі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Для чого потрібна детальна класифікація норм витрат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Як класифікуються норми за їх призначенням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Що таке норма виробітк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Як обчислюється норма чисельності персонал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Як класифікуються норми за видом витрат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Що таке норма підлеглості і коли вона застосову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і основні чинники впливають на величину нор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0. Як групуються норми за сферою їх пошире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1. Сутність деталізованих та укрупненим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2. Класифікація норм за періодом дії, за методом обґрунт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3. Індивідуальні та колективні норми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4. Наведіть основні вимоги до якості та величини норм витрат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8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и затрат  праці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 класифікуються норми праці? Назвіть їх основні види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відомі методи визначення норм праці? </w:t>
      </w:r>
    </w:p>
    <w:p>
      <w:pPr>
        <w:pStyle w:val="Normal"/>
        <w:widowControl w:val="false"/>
        <w:autoSpaceDE w:val="false"/>
        <w:spacing w:lineRule="exact" w:line="5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1" w:name="page143"/>
      <w:bookmarkEnd w:id="1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им чином встановлюються норми ча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структуру науково обґрунтованої норми часу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відомі методи встановлення норм виробітку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чинники впливають на рівень нормованих витрат праці виробничих робітників?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9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Методи нормування і способи встановлення норм прац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Cs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Cs/>
          <w:caps w:val="false"/>
          <w:smallCaps w:val="false"/>
          <w:color w:val="000000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1. Які складові класифікації метод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2. Які складові класифікації способ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3. Сутність сумарних методів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4. Поняття про аналітичні методи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5. Досвідний спосіб встановлення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6. Поняття про аналітично-розрахунковий метод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7. На що витрачається час підготовчо-завершаль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8. Як визначається тривалість часу оператив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9. Від чого залежить тривалість часу на відпочинок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color w:val="000000"/>
          <w:sz w:val="28"/>
          <w:szCs w:val="28"/>
          <w:lang w:val="uk-UA"/>
        </w:rPr>
        <w:t>Тема 10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робітників основного виробництва</w:t>
      </w:r>
    </w:p>
    <w:p>
      <w:pPr>
        <w:pStyle w:val="Normal"/>
        <w:widowControl w:val="false"/>
        <w:autoSpaceDE w:val="false"/>
        <w:spacing w:lineRule="exact" w:line="39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складові частини норм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Як обчислюється коефіцієнт зайнятості робітника на одном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верстат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обслуговування одним верстатником і як вон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визнача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Наведіть формулу розрахунку для обчислення штучно-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калькуляційного часу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Наведіть формулу розрахунку норми штучно-калькуляційного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часу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на складання вироб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У яких основних галузях найбільш поширені апаратур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оцеси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7. Наведіть формулу норми обслуговування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об Н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для апаратник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у виробництвах з невеликою тривалістю операцій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Як визначити змінну норму виробітку при апаратур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оцесах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і основні чинники слід врахувати при нормуванні праці у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виробничих бригада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1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допоміжних робітників</w:t>
      </w:r>
    </w:p>
    <w:p>
      <w:pPr>
        <w:pStyle w:val="Normal"/>
        <w:autoSpaceDE w:val="false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основні особливості робіт, що виконуються допоміжними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ацівника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часу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У якому разі застосовується укрупнені нормативи чисельност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допоміжних працівник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Наведіть формулу норми чисельності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Наведіть формулу величини норми обслуговування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Як обчислюється норма чисельності робітників міжремонтн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обслуговування технологічного устатк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Наведіть формулу чисельності наладчиків при налагоджува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ехнологічного устатк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 обчислюється чисельність контролерів при здійсне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контролю якості продукції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0. Наведіть формулу розрахунку трудомісткості і контроль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операцій за змін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1. Формула розрахунку чисельності персоналу на ремонтних операціях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2. Як обчислюється норма часу на виконання комплекс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ранспортних робіт?</w:t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3. Як обчислюється чисельність водіїв і кількість транспор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тних засобів відповідного вид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12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службовц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категорії працівників включають в «службовці»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статистичні орган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Що є об’єктами нормування праці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Як слід розуміти сутність диференційованих методів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норм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Сутність методів укрупненого нормування для визначення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чисельності службовців за функціями управлі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Які критерії впливають на чисельність управлінськ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ерсоналу та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Дайте пояснення норми керованост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Визначення норми обслуговування управлінського персонал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а службовців.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Як розуміти визначення «нормоване завдання»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 13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Організація нормування праці на підприємства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итанн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для само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існують форми управління нормування на підприємстві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еречисліть недоліки та переваги існуючих форм управління нормування на підприємств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бґрунтуйте,   чому   організація   обліку,   перегляду   діючих   та </w:t>
      </w:r>
    </w:p>
    <w:p>
      <w:pPr>
        <w:pStyle w:val="Normal"/>
        <w:widowControl w:val="false"/>
        <w:autoSpaceDE w:val="false"/>
        <w:spacing w:lineRule="exact" w:line="114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провадження нових норм праці є важливим видом роботи служби нормування праці на підприємстві.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 ведеться облік витрат праці на великих підприємства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основні питання аналізу стану нормування на підприємств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віщо проводять аналіз та перегляд норм і нормативів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а причина проведенн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методи використовуються дл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показники характеризують якість нормування праці? 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7:00Z</dcterms:created>
  <dc:creator>www.SoftForum.kz</dc:creator>
  <dc:description/>
  <cp:keywords/>
  <dc:language>en-US</dc:language>
  <cp:lastModifiedBy>Пінчук Тетяна Миколаївна</cp:lastModifiedBy>
  <dcterms:modified xsi:type="dcterms:W3CDTF">2014-12-01T09:36:00Z</dcterms:modified>
  <cp:revision>7</cp:revision>
  <dc:subject/>
  <dc:title>                                   Завдання для самостійної роботи студентів</dc:title>
</cp:coreProperties>
</file>