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>М.В. Корягін, М.Ю. Чі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 w:val="40"/>
          <w:szCs w:val="40"/>
          <w:lang w:val="uk-UA"/>
        </w:rPr>
      </w:pPr>
      <w:r>
        <w:rPr>
          <w:rFonts w:cs="Bookman Old Style" w:ascii="Bookman Old Style" w:hAnsi="Bookman Old Style"/>
          <w:b/>
          <w:sz w:val="40"/>
          <w:szCs w:val="40"/>
          <w:lang w:val="uk-UA"/>
        </w:rPr>
        <w:t>ОСНОВИ НАУКОВИХ ДОСЛІДЖЕ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2015 р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  <w:gridCol w:w="375"/>
      </w:tblGrid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ДІЛ 1. НАУКА ТА ІСТОРІЯ ЇЇ РОЗВИТ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1. Процес пізнання та його генезис як основа наукової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…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</w:t>
              <w:tab/>
              <w:t xml:space="preserve"> Визначення процесу пізнання…………………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ні процесу пізнання…………………………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</w:t>
              <w:tab/>
              <w:t xml:space="preserve"> Форми та елементи процесу пізнання……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</w:t>
              <w:tab/>
              <w:t xml:space="preserve"> Типи процесу пізнання……………………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.</w:t>
              <w:tab/>
              <w:t xml:space="preserve"> Генезис процесу пізнання…………………………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2.  Поняття науки і наукової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</w:t>
              <w:tab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Знання як основа науки і наукової діяльності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Визначення, характеристика науки та її види……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 Наука як сукупність знань………………………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 Характеристика, суб'єкти та об’єкти науки як діяльності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3. Історія розвитку науки та наукознав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 Причини, історичні етапи та періоди розвитку науки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 Наукові революції та їх наслідки…………………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 Суть, характеристика та історія розвитку наукознавства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4. Класифікація наук та регулювання наукової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Передумови, принципи та ознаки класифікації наук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 Регулювання наукової діяльності в Україні……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 Регулювання наукової діяльності за кордоном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ДІЛ 2. НАУКОВІ КАДРИ: ІСТОРІЯ РОЗВИТКУ, ПІДГОТОВКА ТА КВАЛІФІКАЦ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……………………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5. Історичний екскурс до питання підготовки наукових кадр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…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Ґенеза зародження вищої школи…………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Історія формування та розвитку рівнів освіти…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 Історія формування та розвитку наукових ступенів і вчених звань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 Наука і освіта в Україні у XIX – XX ст………….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6. Підготовка та кваліфікація наукових кадрів в Україні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1. Характеристика освітніх та освітньо-кваліфікаційних рівнів…………..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. Наукові ступені та вчені звання…………………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3. Класифікація вищих навчальних закладів та їх організаційна структура………………………………………………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ДІЛ 3. ПОРЯДОК ЗДІЙСНЕННЯ БУХГАЛТЕРСЬКИХ НАУКОВИХ ДОСЛІДЖ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7. Бухгалтерський облік у системі нау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7.1. Особливості становлення бухгалтерського обліку як науки………….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2. Характеристика облікових теорій……………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3. Поняття, види та значення наукових досліджень у галузі бухгалтерського обліку………………………………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4.  Сучасні тематики бухгалтерських наукових досліджень………………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8. Наукові дослідження у галузі бухгалтерського облі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.</w:t>
              <w:tab/>
              <w:t>Загальний порядок та програма проведення наукового дослідження у галузі бухгалтерського обліку…………………………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</w:t>
              <w:tab/>
              <w:t>Основні види наукових робіт у галузі бухгалтерського обліку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3.</w:t>
              <w:tab/>
              <w:t>Підходи до успішного проведення наукового дослідження. Ефективність наукових досліджень…………………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9.  Наукова ідея, напрям і тема бухгалтерського наукового дослі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  <w:tab/>
              <w:t>Наукові ідеї в бухгалтерських дослідженнях та їх класифікація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  <w:tab/>
              <w:t>Гіпотеза наукового дослідження…………………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.</w:t>
              <w:tab/>
              <w:t>Напрям наукового дослідження…………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.</w:t>
              <w:tab/>
              <w:t>Поняття та класифікація наукових проблем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.</w:t>
              <w:tab/>
              <w:t>Методика ознайомлення зі станом обраної для наукового дослідження проблеми…………………………………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6.</w:t>
              <w:tab/>
              <w:t>Порядок вибору теми наукового дослідження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10. Порядок визначення об’єкта, актуальності, мети і завдань наукового дослідження у галузі бухгалтерського облі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.</w:t>
              <w:tab/>
              <w:t>Об’єкт і предмет наукового дослідження…………………………….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2.</w:t>
              <w:tab/>
              <w:t>Актуальність і новизна наукового дослідження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3.  Мета і завдання наукового дослідження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11. План бухгалтерського наукового дослі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1.</w:t>
              <w:tab/>
              <w:t xml:space="preserve">План наукової роботи: поняття і види…..……………………………...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2.</w:t>
              <w:tab/>
              <w:t>Порядок складання плану наукової роботи у галузі бухгалтерського обліку……………………………………………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3.</w:t>
              <w:tab/>
              <w:t>План окремих видів бухгалтерських наукових робіт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12. Інформаційне забезпечення бухгалтерських наукових дослідж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………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1.</w:t>
              <w:tab/>
              <w:t>Визначення та класифікація інформації……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2.</w:t>
              <w:tab/>
              <w:t>Джерела інформації в бухгалтерських наукових дослідженнях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3.</w:t>
              <w:tab/>
              <w:t>Методика пошуку джерел наукової інформації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4.</w:t>
              <w:tab/>
              <w:t>Аналіз, інтерпретація та узагальнення наукової інформації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13. Методика проведення бухгалтерських наукових дослідж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…………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1.</w:t>
              <w:tab/>
              <w:t>Порядок накопичення наукових фактів та їх використання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2.</w:t>
              <w:tab/>
              <w:t>Загальноприйняті методи наукових досліджень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3.</w:t>
              <w:tab/>
              <w:t>Методи бухгалтерського наукового дослідження та порядок їх вибору……………………………………………………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14. Оформлення результатів бухгалтерських наукових дослідж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………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1.</w:t>
              <w:tab/>
              <w:t>Стиль, мова та загальний порядок оформлення бухгалтерської наукової роботи…………………………………………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2.</w:t>
              <w:tab/>
              <w:t>Порядок формування окремих елементів наукової роботи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3.</w:t>
              <w:tab/>
              <w:t>Оформлення списку використаних джерел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  <w:lang w:val="uk-UA"/>
              </w:rPr>
              <w:t>РОЗДІЛ 4. ПОРЯДОК  ПІДГОТОВКИ ОКРЕМИХ БУХГАЛТЕРСЬКИХ НАУКОВИХ РОБІ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…………………………………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15. Методика підготовки тез наукової доповід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1.</w:t>
              <w:tab/>
              <w:t xml:space="preserve">Загальні вимоги до тез наукової доповіді………………………………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2.</w:t>
              <w:tab/>
              <w:t xml:space="preserve">Типи тез, класифікація способів та алгоритм написання тез…………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3.</w:t>
              <w:tab/>
              <w:t>Приклад написання тез наукової доповіді у галузі бухгалтерського обліку……………………………………………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4.</w:t>
              <w:tab/>
              <w:t>Методика підготовки доповіді на конференції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16. Порядок написання наукової стат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1.</w:t>
              <w:tab/>
              <w:t>Поняття та сучасні види наукових статей……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2.</w:t>
              <w:tab/>
              <w:t>Методика написання наукової статті…………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3.</w:t>
              <w:tab/>
              <w:t>Окремі вимоги до написання наукової статті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4.</w:t>
              <w:tab/>
              <w:t>Опублікування наукової статті…………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5.</w:t>
              <w:tab/>
              <w:t>Основні помилки при написанні наукової статті ..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ДІЛ 5. ОКРЕМІ АСПЕКТИ НАУКОВОЇ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17. Критерії оцінювання наук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...…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. Теоретичне розкриття критеріїв науковості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2. Проблеми оцінювання наукової діяльності…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3. Показники для оцінки науковості………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4. Наукометричні бази даних………………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5. Електронні наукові публікації в системі наукометрії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18. Етика наукової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1.</w:t>
              <w:tab/>
              <w:t xml:space="preserve"> Поняття та основні складові етики наукової діяльності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2.</w:t>
              <w:tab/>
              <w:t xml:space="preserve"> Основні принципи та норми етики науки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3.</w:t>
              <w:tab/>
              <w:t xml:space="preserve"> Практичне використання етичних принципів у науковій діяльності студентів……………………………………………………………………….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4. Плагіат та засоби його пошуку………………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19. Бухгалтерські наукові школ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1. Поняття та характеристика бухгалтерських наукових шкіл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2. Італійська школа бухгалтерського обліку………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3. Французька школа бухгалтерського обліку……………………………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4. Німецька школа бухгалтерського обліку……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5. Англо-американська школа бухгалтерського обліку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6. Російська облікова школа……………………………………………….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7. Українська облікова школа………………………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………………………………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ТЕРА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…………………………….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25:00Z</dcterms:created>
  <dc:creator>Яковець Г Ю</dc:creator>
  <dc:description/>
  <cp:keywords/>
  <dc:language>en-US</dc:language>
  <cp:lastModifiedBy>Яковець Г Ю</cp:lastModifiedBy>
  <dcterms:modified xsi:type="dcterms:W3CDTF">2017-11-27T15:25:00Z</dcterms:modified>
  <cp:revision>1</cp:revision>
  <dc:subject/>
  <dc:title/>
</cp:coreProperties>
</file>