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eastAsia="Calibri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авдання для самостійної роботи студентів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авчальної дисципліни «Нормування праці»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Тема 1.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Сутність і значення нормування прац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і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итання для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самостійної підготовки:</w:t>
      </w:r>
    </w:p>
    <w:p>
      <w:pPr>
        <w:pStyle w:val="Normal"/>
        <w:widowControl w:val="false"/>
        <w:autoSpaceDE w:val="false"/>
        <w:spacing w:lineRule="exact" w:line="111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Розкрийте суспільний характер виробництва й об’єктивну необхідність нормування затрат живої праці. </w:t>
      </w:r>
    </w:p>
    <w:p>
      <w:pPr>
        <w:pStyle w:val="Normal"/>
        <w:widowControl w:val="false"/>
        <w:autoSpaceDE w:val="false"/>
        <w:spacing w:lineRule="exact" w:line="49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Що таке нормування праці?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Що є універсальною мірою кількості живої праці й чому? </w:t>
      </w:r>
    </w:p>
    <w:p>
      <w:pPr>
        <w:pStyle w:val="Normal"/>
        <w:widowControl w:val="false"/>
        <w:autoSpaceDE w:val="false"/>
        <w:spacing w:lineRule="exact" w:line="5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характеризуйте одне з головних завдань нормування праці. </w:t>
      </w:r>
    </w:p>
    <w:p>
      <w:pPr>
        <w:pStyle w:val="Normal"/>
        <w:widowControl w:val="false"/>
        <w:autoSpaceDE w:val="false"/>
        <w:spacing w:lineRule="exact" w:line="113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Розкрийте організаційно-економічне і соціальне значення нормування праці. </w:t>
      </w:r>
    </w:p>
    <w:p>
      <w:pPr>
        <w:pStyle w:val="Normal"/>
        <w:widowControl w:val="false"/>
        <w:autoSpaceDE w:val="false"/>
        <w:spacing w:lineRule="exact" w:line="5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азвіть складові процесу нормування праці.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характеризуйте принципи нормування праці, їх сутність.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Що є предметом і об’єктом нормування праці?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В яких значеннях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живається термін «нормування праці»? </w:t>
      </w:r>
    </w:p>
    <w:p>
      <w:pPr>
        <w:pStyle w:val="Normal"/>
        <w:widowControl w:val="false"/>
        <w:autoSpaceDE w:val="false"/>
        <w:spacing w:lineRule="exact" w:line="11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Розрахунки яких економічних показників ґрунтуються на нормах затрат живої праці? </w:t>
      </w:r>
    </w:p>
    <w:p>
      <w:pPr>
        <w:pStyle w:val="Normal"/>
        <w:widowControl w:val="false"/>
        <w:autoSpaceDE w:val="false"/>
        <w:spacing w:lineRule="exact" w:line="48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У чому полягає головна мета курсу «Нормування праці»?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Тема 2. </w:t>
      </w:r>
      <w:r>
        <w:rPr>
          <w:rFonts w:cs="Times New Roman" w:ascii="Times New Roman" w:hAnsi="Times New Roman"/>
          <w:b/>
          <w:caps w:val="false"/>
          <w:smallCaps w:val="false"/>
          <w:spacing w:val="10"/>
          <w:sz w:val="28"/>
          <w:szCs w:val="28"/>
        </w:rPr>
        <w:t>О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б’єкти нормування праці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итання для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самостійної підготовки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63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Дайте визначення категорії «виробничий процес»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bookmarkStart w:id="0" w:name="page61"/>
      <w:bookmarkEnd w:id="0"/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. В ч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му полягає призначення допоміжних операцій? 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Дайте визначення виробничої операції. </w:t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азвіть і охарактеризуйте об’єкти нормування праці, обсяг яких вужчий, ніж виробнича операція.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азвіть складові технологічної структури операції.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характеризуйте операцію в трудовому відношенні. </w:t>
      </w:r>
    </w:p>
    <w:p>
      <w:pPr>
        <w:pStyle w:val="Normal"/>
        <w:widowControl w:val="false"/>
        <w:overflowPunct w:val="false"/>
        <w:autoSpaceDE w:val="false"/>
        <w:spacing w:lineRule="auto" w:line="216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Що таке технологічний процес, його відмінність від виробничого процесу?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Чому  виробнича  операція  виступає  як  головний  об’єкт  нормування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праці?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характеризуйте  фактори,  що  впливають  на  тривалість  виконання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перації.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аведіть класифікацію виробничих процесів. 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Що таке «метод праці»?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Що таке «мікроелемент трудового процесу»? </w:t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3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азвіть і охарактеризуйте об’єкти нормування праці, обсяг яких більший, ніж виробнича операція.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4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Дайте визначення трудової дії.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5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Дайте визначення трудового прийому.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3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Аналіз трудового процесу і затрат робочого часу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итання для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самостійної підготовки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35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У чому полягають завдання аналізу трудового процесу? 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З яких елементів складається час роботи?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Що таке нормований і ненормований час?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З яких елементів складається час перерв?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азвіть основні причини нерегламентованих перерв і простоїв устаткування.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4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Фотографія робочого часу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итання для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самостійної підготовки: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азвіть переваги і недоліки методу безпосередніх вимірів.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і переваги і недоліки має метод моментних спостережень? 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азвіть основні види і сфери застосування фотографії робочого часу. 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. Що таке сомофотографія робочого дня?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5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Хронометраж</w:t>
      </w:r>
    </w:p>
    <w:p>
      <w:pPr>
        <w:pStyle w:val="Normal"/>
        <w:widowControl w:val="false"/>
        <w:overflowPunct w:val="false"/>
        <w:autoSpaceDE w:val="false"/>
        <w:spacing w:lineRule="auto" w:line="228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итання для самостійної підготовки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. Що  об’єктом і метою проведення хронометражних спостережень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. Що таке хронометражний ряд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3. Що таке фотохронометраж, з якою метою він проводиться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4. Які показники характеризують ефективність використання змінного робочого часу.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6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Нормативні матеріали для визначення норм праці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>итання для само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стійної підготовки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>: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Суть і призначення нормативних матеріалів з праці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Вимоги до нормативних матеріалів з праці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Класифікація нормативних матеріалів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Умови застосування нормативних матеріалів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Зміст і призначення нормативів режимів роботи устаткування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6. Н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рмативи часу, їх зміст і особливості застосування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Призначення нормативів чисельності й обслуговування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Укрупнені й диференційовані нормативи, сфера їх використання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собливості змісту нормативів неповного штучного часу.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Етапи розробки нормативів з праці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Суть графоаналітичного методу обробки хронометражних вимірів при побудові норм активних залежностей.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Суть методу найменших квадратів. 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3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Порядок і умови використання нормативних матеріалів на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підприємствах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Тема 7.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Методи створення трудових нормативів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итання для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самостійної підготовки: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. Для чого потрібна детальна класифікація норм витрат праці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2. Як класифікуються норми за їх призначенням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3. Що таке норма часу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4. Що таке норма виробітку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5. Що таке норма обслуговуванн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6. Як обчислюється норма чисельності персоналу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7. Як класифікуються норми за видом витрат часу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8. Що таке норма підлеглості і коли вона застосовуєтьс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9. Які основні чинники впливають на величину норми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0. Як групуються норми за сферою їх поширенн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1. Сутність деталізованих та укрупненим норм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2. Класифікація норм за періодом дії, за методом обґрунтування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3. Індивідуальні та колективні норми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4. Наведіть основні вимоги до якості та величини норм витрат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праці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8.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Норми затрат  праці</w:t>
      </w:r>
    </w:p>
    <w:p>
      <w:pPr>
        <w:pStyle w:val="Normal"/>
        <w:widowControl w:val="false"/>
        <w:autoSpaceDE w:val="false"/>
        <w:spacing w:lineRule="auto" w:line="237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итання для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самостійної підготовки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35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 класифікуються норми праці? Назвіть їх основні види.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і відомі методи визначення норм праці? </w:t>
      </w:r>
    </w:p>
    <w:p>
      <w:pPr>
        <w:pStyle w:val="Normal"/>
        <w:widowControl w:val="false"/>
        <w:autoSpaceDE w:val="false"/>
        <w:spacing w:lineRule="exact" w:line="58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bookmarkStart w:id="1" w:name="page143"/>
      <w:bookmarkEnd w:id="1"/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им чином встановлюються норми часу? 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характеризуйте структуру науково обґрунтованої норми часу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і відомі методи встановлення норм виробітку? </w:t>
      </w:r>
    </w:p>
    <w:p>
      <w:pPr>
        <w:pStyle w:val="Normal"/>
        <w:widowControl w:val="false"/>
        <w:autoSpaceDE w:val="false"/>
        <w:spacing w:lineRule="exact" w:line="65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і чинники впливають на рівень нормованих витрат праці виробничих робітників? 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Тема 9.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Методи нормування і способи встановлення норм праці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bCs/>
          <w:caps w:val="false"/>
          <w:smallCaps w:val="false"/>
          <w:color w:val="000000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bCs/>
          <w:caps w:val="false"/>
          <w:smallCaps w:val="false"/>
          <w:color w:val="000000"/>
          <w:sz w:val="28"/>
          <w:szCs w:val="28"/>
          <w:lang w:val="uk-UA"/>
        </w:rPr>
        <w:t>Питання для самостійної підготовки: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sz w:val="28"/>
          <w:szCs w:val="28"/>
        </w:rPr>
        <w:t>1. Які складові класифікації методів нормування праці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sz w:val="28"/>
          <w:szCs w:val="28"/>
        </w:rPr>
        <w:t>2. Які складові класифікації способів нормування праці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sz w:val="28"/>
          <w:szCs w:val="28"/>
        </w:rPr>
        <w:t>3. Сутність сумарних методів нормування праці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sz w:val="28"/>
          <w:szCs w:val="28"/>
        </w:rPr>
        <w:t>4. Поняття про аналітичні методи нормування праці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sz w:val="28"/>
          <w:szCs w:val="28"/>
        </w:rPr>
        <w:t>5. Досвідний спосіб встановлення норм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sz w:val="28"/>
          <w:szCs w:val="28"/>
        </w:rPr>
        <w:t>6. Поняття про аналітично-розрахунковий метод нормування праці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sz w:val="28"/>
          <w:szCs w:val="28"/>
        </w:rPr>
        <w:t>7. На що витрачається час підготовчо-завершальної роботи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sz w:val="28"/>
          <w:szCs w:val="28"/>
        </w:rPr>
        <w:t>8. Як визначається тривалість часу оперативної роботи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sz w:val="28"/>
          <w:szCs w:val="28"/>
        </w:rPr>
        <w:t>9. Від чого залежить тривалість часу на відпочинок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b/>
          <w:caps w:val="false"/>
          <w:smallCaps w:val="false"/>
          <w:color w:val="000000"/>
          <w:sz w:val="28"/>
          <w:szCs w:val="28"/>
          <w:lang w:val="uk-UA"/>
        </w:rPr>
        <w:t>Тема 10.</w:t>
      </w: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Нормування праці робітників основного виробництва</w:t>
      </w:r>
    </w:p>
    <w:p>
      <w:pPr>
        <w:pStyle w:val="Normal"/>
        <w:widowControl w:val="false"/>
        <w:autoSpaceDE w:val="false"/>
        <w:spacing w:lineRule="exact" w:line="39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итання для самостійної підготовки: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. Які складові частини норм часу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2. Як обчислюється коефіцієнт зайнятості робітника на одному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верстаті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3. Що таке норма обслуговування одним верстатником і як вона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визначаєтьс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4. Наведіть формулу розрахунку для обчислення штучно-</w:t>
      </w:r>
    </w:p>
    <w:p>
      <w:pPr>
        <w:pStyle w:val="Normal"/>
        <w:autoSpaceDE w:val="false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 xml:space="preserve">калькуляційного часу </w:t>
      </w:r>
      <w:r>
        <w:rPr>
          <w:rFonts w:eastAsia="SymbolMT,Bold;Arial Unicode MS"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  </w:t>
      </w:r>
      <w:r>
        <w:rPr>
          <w:rFonts w:eastAsia="TimesNewRomanPS-BoldItalicMT;Arial Unicode MS" w:cs="Times New Roman" w:ascii="Times New Roman" w:hAnsi="Times New Roman"/>
          <w:b/>
          <w:bCs/>
          <w:i/>
          <w:iCs/>
          <w:caps w:val="false"/>
          <w:smallCaps w:val="false"/>
          <w:sz w:val="28"/>
          <w:szCs w:val="28"/>
        </w:rPr>
        <w:t xml:space="preserve">шк Т 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5. Наведіть формулу розрахунку норми штучно-калькуляційного</w:t>
      </w:r>
    </w:p>
    <w:p>
      <w:pPr>
        <w:pStyle w:val="Normal"/>
        <w:autoSpaceDE w:val="false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 xml:space="preserve">часу </w:t>
      </w:r>
      <w:r>
        <w:rPr>
          <w:rFonts w:eastAsia="TimesNewRomanPS-BoldItalicMT;Arial Unicode MS" w:cs="Times New Roman" w:ascii="Times New Roman" w:hAnsi="Times New Roman"/>
          <w:b/>
          <w:bCs/>
          <w:i/>
          <w:iCs/>
          <w:caps w:val="false"/>
          <w:smallCaps w:val="false"/>
          <w:sz w:val="28"/>
          <w:szCs w:val="28"/>
        </w:rPr>
        <w:t xml:space="preserve">шк Т 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на складання виробу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6. У яких основних галузях найбільш поширені апаратурні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процеси?</w:t>
      </w:r>
    </w:p>
    <w:p>
      <w:pPr>
        <w:pStyle w:val="Normal"/>
        <w:autoSpaceDE w:val="false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 xml:space="preserve">7. Наведіть формулу норми обслуговування </w:t>
      </w:r>
      <w:r>
        <w:rPr>
          <w:rFonts w:eastAsia="SymbolMT,Bold;Arial Unicode MS"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  </w:t>
      </w:r>
      <w:r>
        <w:rPr>
          <w:rFonts w:eastAsia="TimesNewRomanPS-BoldItalicMT;Arial Unicode MS" w:cs="Times New Roman" w:ascii="Times New Roman" w:hAnsi="Times New Roman"/>
          <w:b/>
          <w:bCs/>
          <w:i/>
          <w:iCs/>
          <w:caps w:val="false"/>
          <w:smallCaps w:val="false"/>
          <w:sz w:val="28"/>
          <w:szCs w:val="28"/>
        </w:rPr>
        <w:t xml:space="preserve">об Н 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для апаратника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у виробництвах з невеликою тривалістю операцій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8. Як визначити змінну норму виробітку при апаратурних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процесах?</w:t>
      </w:r>
    </w:p>
    <w:p>
      <w:pPr>
        <w:pStyle w:val="Normal"/>
        <w:autoSpaceDE w:val="false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9. Які основні чинники слід врахувати при нормуванні праці у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виробничих бригадах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Тема 11.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Нормування праці допоміжних робітників</w:t>
      </w:r>
    </w:p>
    <w:p>
      <w:pPr>
        <w:pStyle w:val="Normal"/>
        <w:autoSpaceDE w:val="false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Питання для самостійної підготовки: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. Які основні особливості робіт, що виконуються допоміжними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працівниками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2. Що таке норма обслуговуванн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3. Що таке норма часу обслуговуванн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4. У якому разі застосовується укрупнені нормативи чисельності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допоміжних працівників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5. Наведіть формулу норми чисельності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  <w:t>.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6. Наведіть формулу величини норми обслуговування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  <w:t>.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7. Як обчислюється норма чисельності робітників міжремонтного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обслуговування технологічного устаткуванн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8. Наведіть формулу чисельності наладчиків при налагоджуванні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технологічного устаткування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9. Як обчислюється чисельність контролерів при здійсненні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контролю якості продукції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0. Наведіть формулу розрахунку трудомісткості і контрольних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операцій за зміну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1. Формула розрахунку чисельності персоналу на ремонтних операціях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2. Як обчислюється норма часу на виконання комплексу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транспортних робіт?</w:t>
      </w:r>
    </w:p>
    <w:p>
      <w:pPr>
        <w:pStyle w:val="Normal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3. Як обчислюється чисельність водіїв і кількість транспор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  <w:t>тних засобів відповідного виду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NewRomanPSMT;Arial Unicode MS"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12.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Нормування праці службовців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итання для самостійної підготовки: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1. Які категорії працівників включають в «службовці»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статистичні органи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2. Що є об’єктами нормування праці службовців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3. Як слід розуміти сутність диференційованих методів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нормуванн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4. Сутність методів укрупненого нормування для визначення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чисельності службовців за функціями управління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5. Які критерії впливають на чисельність управлінського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персоналу та службовців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6. Дайте пояснення норми керованості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7. Визначення норми обслуговування управлінського персоналу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та службовців.</w:t>
      </w:r>
    </w:p>
    <w:p>
      <w:pPr>
        <w:pStyle w:val="Normal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</w:rPr>
        <w:t>8. Як розуміти визначення «нормоване завдання»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 13.</w:t>
      </w:r>
      <w:r>
        <w:rPr>
          <w:rFonts w:eastAsia="TimesNewRomanPSMT;Arial Unicode MS"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  <w:t>Організація нормування праці на підприємствах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>итанн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 xml:space="preserve"> для само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стійної підготовки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35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і існують форми управління нормування на підприємстві?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Перечисліть недоліки та переваги існуючих форм управління нормування на підприємстві.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Обґрунтуйте,   чому   організація   обліку,   перегляду   діючих   та </w:t>
      </w:r>
    </w:p>
    <w:p>
      <w:pPr>
        <w:pStyle w:val="Normal"/>
        <w:widowControl w:val="false"/>
        <w:autoSpaceDE w:val="false"/>
        <w:spacing w:lineRule="exact" w:line="114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впровадження нових норм праці є важливим видом роботи служби нормування праці на підприємстві.</w:t>
      </w:r>
    </w:p>
    <w:p>
      <w:pPr>
        <w:pStyle w:val="Normal"/>
        <w:widowControl w:val="false"/>
        <w:autoSpaceDE w:val="false"/>
        <w:spacing w:lineRule="exact" w:line="49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 ведеться облік витрат праці на великих підприємства?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і основні питання аналізу стану нормування на підприємстві?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Навіщо проводять аналіз та перегляд норм і нормативів? </w:t>
      </w:r>
    </w:p>
    <w:p>
      <w:pPr>
        <w:pStyle w:val="Normal"/>
        <w:widowControl w:val="false"/>
        <w:autoSpaceDE w:val="false"/>
        <w:spacing w:lineRule="exact" w:line="5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а причина проведення оцінки якості нормування праці?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і методи використовуються для оцінки якості нормування праці?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Які показники характеризують якість нормування праці? 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smallCap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27:00Z</dcterms:created>
  <dc:creator>www.SoftForum.kz</dc:creator>
  <dc:description/>
  <cp:keywords/>
  <dc:language>en-US</dc:language>
  <cp:lastModifiedBy>www.SoftForum.kz</cp:lastModifiedBy>
  <dcterms:modified xsi:type="dcterms:W3CDTF">2014-10-13T10:52:00Z</dcterms:modified>
  <cp:revision>5</cp:revision>
  <dc:subject/>
  <dc:title>                                   Завдання для самостійної роботи студентів</dc:title>
</cp:coreProperties>
</file>