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спеціалізація «Управління персоналом та економіка праці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іння персоналом у сфері послуг, БМЗ «Управління персоналом у сфері послуг»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біркова, 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лав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 8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, 18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1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6 семестр), залік (8 семестр)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чна папка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 2017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565</Characters>
  <CharactersWithSpaces>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03-02T01:20:00Z</dcterms:modified>
  <cp:revision>5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