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1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2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3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4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5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6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7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8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9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10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11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12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13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14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15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16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 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17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18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19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20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21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22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23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24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. </w:t>
      </w:r>
      <w:r>
        <w:rPr>
          <w:i/>
          <w:sz w:val="20"/>
          <w:szCs w:val="20"/>
          <w:lang w:val="uk-UA"/>
        </w:rPr>
        <w:t>У моделі Фішера-Кларка сферу послуг охоплю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Якості персоналу поєднують у такі груп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ункціональні (ділові) та особистіс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ункціональні (ділові) та особист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функціональні (ділові) та доціль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функціональні (ділові) та варіативні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Комплексна контрольна робота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з навчальної дисципліни „Управління персоналом у сфері послуг”</w:t>
      </w:r>
    </w:p>
    <w:p>
      <w:pPr>
        <w:pStyle w:val="Normal"/>
        <w:widowControl w:val="false"/>
        <w:jc w:val="center"/>
        <w:rPr/>
      </w:pPr>
      <w:r>
        <w:rPr>
          <w:lang w:val="uk-UA"/>
        </w:rPr>
        <w:t>Варіант №25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1. </w:t>
      </w:r>
      <w:r>
        <w:rPr>
          <w:i/>
          <w:sz w:val="20"/>
          <w:szCs w:val="20"/>
          <w:lang w:val="uk-UA"/>
        </w:rPr>
        <w:t>Психологічний настрій колективу, що виявляється у ставленні працівників один до одного, а також до спільної справи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оціально-психологічний кліма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і стосун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групові нор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вітогляд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2. </w:t>
      </w:r>
      <w:r>
        <w:rPr>
          <w:i/>
          <w:sz w:val="20"/>
          <w:szCs w:val="20"/>
          <w:lang w:val="uk-UA"/>
        </w:rPr>
        <w:t>Роль соціально-психологічного клімату в життєдіяльності сервісного підприємства не визначається тим, що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 він є найбільш суттєвим елементом у загальній системі організації спільної діяльності людей, оскільки зумовлює її безпосередні умови, характеризує внутрішні психологічні аспекти мікросередовища й оцінку результатів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ує механізм зворотного зв’язку особистості із соціальним середовищем і сприяє її розвит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значає міру включення кожного працівника в діяльність, а також характер її спрямованості та ефективніст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оглиблює конфліктну ситуацію в трудовому колективі, спровоковану розходженням інтересів між прибічниками формального і неформального ліде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 </w:t>
      </w:r>
      <w:r>
        <w:rPr>
          <w:i/>
          <w:sz w:val="20"/>
          <w:szCs w:val="20"/>
          <w:lang w:val="uk-UA"/>
        </w:rPr>
        <w:t>Система колективних відносин між найманими працівниками, роботодавцями, виконавчою владою, яка забезпечує реалізацію їх соціально-економічних прав та інтерес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рудові відноси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колективний договір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оціальне партнер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трудовий договір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 </w:t>
      </w:r>
      <w:r>
        <w:rPr>
          <w:i/>
          <w:sz w:val="20"/>
          <w:szCs w:val="20"/>
          <w:lang w:val="uk-UA"/>
        </w:rPr>
        <w:t>Клас послуг, для яких характерні невідчутні дії, спрямовані на свідомість людини, охоплює такі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анки, юридичні і консультацій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світа, радіо-, телевізійне віщання, інформаційні послуги, театри, муз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хорона здоров’я, пасажирський транспорт, салони краси і перукарні, спортивні заклади, ресторани і кафе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антажний транспорт, ремонт і утримання устаткування, охорона, підтримання чистоти і порядку, пральні, хімчистки, ветеринар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. </w:t>
      </w:r>
      <w:r>
        <w:rPr>
          <w:i/>
          <w:sz w:val="20"/>
          <w:szCs w:val="20"/>
          <w:lang w:val="uk-UA"/>
        </w:rPr>
        <w:t>Групи послуг, що призначені для споживання у сфері особистого споживання, не включа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торговельн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 зв’яз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житлово-комун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6. </w:t>
      </w:r>
      <w:r>
        <w:rPr>
          <w:i/>
          <w:sz w:val="20"/>
          <w:szCs w:val="20"/>
          <w:lang w:val="uk-UA"/>
        </w:rPr>
        <w:t>Цілеспрямований процес формування в працівників організації професійних теоретичних знань, умінь та практичних навичок за допомогою спеціальних форм і методів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ап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тестація персоналу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фесійне навчання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оцінювання і атестація кадр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. </w:t>
      </w:r>
      <w:r>
        <w:rPr>
          <w:i/>
          <w:sz w:val="20"/>
          <w:szCs w:val="20"/>
          <w:lang w:val="uk-UA"/>
        </w:rPr>
        <w:t>До методів нематеріальної мотивації трудової діяльності не відноси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лучення працівників до управління виробництво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гуманізація прац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 трудової кар’єр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адаптація і атестація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8. </w:t>
      </w:r>
      <w:r>
        <w:rPr>
          <w:i/>
          <w:sz w:val="20"/>
          <w:szCs w:val="20"/>
          <w:lang w:val="uk-UA"/>
        </w:rPr>
        <w:t>На думку Мягкова П.А., послугою можна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те, що здатне задовольнити повсякденні життєві потреби людей, приносить людям користь і задово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дукт природи і людської праці або тільки людської праці у матеріальній і нематеріальній субстанції, який завдяки своїм властивостям здатен задовольняти наявні чи передбачувані суспільні потреби і призначений для обміну і купівлі-продаж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дукт праці, що виробляється не для власного споживання, а на продаж, а також матеріальні та нематеріальні активи, а також цінні папери та деривативи, що використовуються у будь-яких операціях, крім операцій з їх випуску (емісії) та погаш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іяльність, результати якої не мають матеріального вираження, реалізуються і споживаються в процесі здійснення цієї діяльност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9. </w:t>
      </w:r>
      <w:r>
        <w:rPr>
          <w:i/>
          <w:sz w:val="20"/>
          <w:szCs w:val="20"/>
          <w:lang w:val="uk-UA"/>
        </w:rPr>
        <w:t>До основних правил обслуговування клієнтів, які лежать в основі стандартів обслуговування, не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аксимальна увага до клієнт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стійне підвищення освітнього і кваліфікаційного рівня спеціалістів та обслуговуючого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якість комплекс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адання послуг в інтересах виключно сервісного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0. </w:t>
      </w:r>
      <w:r>
        <w:rPr>
          <w:i/>
          <w:sz w:val="20"/>
          <w:szCs w:val="20"/>
          <w:lang w:val="uk-UA"/>
        </w:rPr>
        <w:t>До завдань менеджменту у сфері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становлення цілей та розробка планів їх досягн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’єднання людей навколо загальних ціле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високої якості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сі відповіді вір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1. </w:t>
      </w:r>
      <w:r>
        <w:rPr>
          <w:i/>
          <w:sz w:val="20"/>
          <w:szCs w:val="20"/>
          <w:lang w:val="uk-UA"/>
        </w:rPr>
        <w:t>Комунікаційний процес на підприємстві не включає такий елемент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відом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воротній зв’язок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ереж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2. </w:t>
      </w:r>
      <w:r>
        <w:rPr>
          <w:i/>
          <w:sz w:val="20"/>
          <w:szCs w:val="20"/>
          <w:lang w:val="uk-UA"/>
        </w:rPr>
        <w:t>До основних ознак організаційної культури не можна віднес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міру співвідношення конформізму та індивідуалізм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рямованість на вирішення організаційних завдань або особистих проблем члені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еревагу групових або індивідуальних форм прийняття ріш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сутність в місії організації її основних ціле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3. </w:t>
      </w:r>
      <w:r>
        <w:rPr>
          <w:i/>
          <w:sz w:val="20"/>
          <w:szCs w:val="20"/>
          <w:lang w:val="uk-UA"/>
        </w:rPr>
        <w:t>Управлінські рішення доводяться до виконавців за допомогою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бесі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каз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рад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вітів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4. </w:t>
      </w:r>
      <w:r>
        <w:rPr>
          <w:i/>
          <w:sz w:val="20"/>
          <w:szCs w:val="20"/>
          <w:lang w:val="uk-UA"/>
        </w:rPr>
        <w:t>Управління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цес впливу на діяльність окремого працівника, групи або організації в цілому для досягнення поставлених цілей у конкретних умо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цес підбору кадрів на підприємс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конання певних дій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формування керівного складу персонал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 </w:t>
      </w:r>
      <w:r>
        <w:rPr>
          <w:i/>
          <w:sz w:val="20"/>
          <w:szCs w:val="20"/>
          <w:lang w:val="uk-UA"/>
        </w:rPr>
        <w:t>В організаціях з невеликим трудовим колективом роль служби персоналу викону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ерший керівник підприємства або уповноважена ним особ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ухгалтері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юрис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6. </w:t>
      </w:r>
      <w:r>
        <w:rPr>
          <w:i/>
          <w:sz w:val="20"/>
          <w:szCs w:val="20"/>
          <w:lang w:val="uk-UA"/>
        </w:rPr>
        <w:t>Об’єктом менеджменту персоналу сервісного підприємства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лужби персоналу (відділи кадрів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лінійні керівники і керівництво служб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організація як єдине ціле, кожен її структурний підрозділ, первинні трудові колективи, кожен найманий працівник незалежно від статусу в організ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роцес відтворення й ефективного використання персоналу організації, який відбувається в просторі й час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7. </w:t>
      </w:r>
      <w:r>
        <w:rPr>
          <w:i/>
          <w:sz w:val="20"/>
          <w:szCs w:val="20"/>
          <w:lang w:val="uk-UA"/>
        </w:rPr>
        <w:t>До економічних функцій сфери послуг віднося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бслуговування процесу виробництва матеріальних бла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доволення потреб населення в різних видах обслугов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еалізацію вільного часу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8) перв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втор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третинний сектор економі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четвертинний сектор економік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. </w:t>
      </w:r>
      <w:r>
        <w:rPr>
          <w:i/>
          <w:sz w:val="20"/>
          <w:szCs w:val="20"/>
          <w:lang w:val="uk-UA"/>
        </w:rPr>
        <w:t>Головними особливостями послуг як спеціального виду товару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стійність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датність послуг до зберіг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човий характер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невіддільність виробництва і споживання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0. </w:t>
      </w:r>
      <w:r>
        <w:rPr>
          <w:i/>
          <w:sz w:val="20"/>
          <w:szCs w:val="20"/>
          <w:lang w:val="uk-UA"/>
        </w:rPr>
        <w:t>Серед складових елементів системи сервісного підприємства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лієнта (покупця)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бслуговуючий персона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систему надання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иробниче середовище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. </w:t>
      </w:r>
      <w:r>
        <w:rPr>
          <w:i/>
          <w:sz w:val="20"/>
          <w:szCs w:val="20"/>
          <w:lang w:val="uk-UA"/>
        </w:rPr>
        <w:t>За місцем послуг у суспільному виробництві розрізн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рості і склад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індивідуальні, групові і масові послуг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ослуги, скеровані на виробниче і особисте спожи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атеріальні і нематеріальні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2. </w:t>
      </w:r>
      <w:r>
        <w:rPr>
          <w:i/>
          <w:sz w:val="20"/>
          <w:szCs w:val="20"/>
          <w:lang w:val="uk-UA"/>
        </w:rPr>
        <w:t>Відправним етапом процесу розвитку послуги слід вважат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ародження іде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розробку і перевірку концеп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бізнес-аналіз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розробку послуг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3. </w:t>
      </w:r>
      <w:r>
        <w:rPr>
          <w:i/>
          <w:sz w:val="20"/>
          <w:szCs w:val="20"/>
          <w:lang w:val="uk-UA"/>
        </w:rPr>
        <w:t>До головних відмінностей ринку послуг не належ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исокий рівень диференціації послуг, який виходить з персоніфікації та індивідуалізації попит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ецифіка процесу надання послуги − обумовлена відсутністю особистого контакту із споживаче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исока чутливість до змін ринкової кон’юнктури, зумовлена особливостями самих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ецифіка організації виробництва послуг − це мобільні малі та середні підприємств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4. </w:t>
      </w:r>
      <w:r>
        <w:rPr>
          <w:i/>
          <w:sz w:val="20"/>
          <w:szCs w:val="20"/>
          <w:lang w:val="uk-UA"/>
        </w:rPr>
        <w:t>В економічній літературі не виділяють таку функції конкуренції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егуля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отиваційн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озподільча функція конкуренції на ринк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еструктивна функція конкуренції на ринку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. </w:t>
      </w:r>
      <w:r>
        <w:rPr>
          <w:i/>
          <w:sz w:val="20"/>
          <w:szCs w:val="20"/>
          <w:lang w:val="uk-UA"/>
        </w:rPr>
        <w:t>Конкурентні переваги на ринку послуг не формуються за умови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повідності властивостей послуги потребам конкретного сегменту рин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ояви особливих характеристик, що не супроводжується зниженням „нормального” рівня виробницт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рахування особливостей послуги як товар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береження звичної форми і обсягів виробництва послуг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. </w:t>
      </w:r>
      <w:r>
        <w:rPr>
          <w:i/>
          <w:sz w:val="20"/>
          <w:szCs w:val="20"/>
          <w:lang w:val="uk-UA"/>
        </w:rPr>
        <w:t>Функції державного регулювання процесів розвитку бізнесу на ринку послуг, що полягають у розробленні і запровадженні стратегічних програм розвитку сфери послуг, окремих її сегментів, а також наданні функціональних повноважень відповідним державним структурним підрозділам щодо втілення їх в практичну діяльність, називаю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економіч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організаційн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регулюючи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тримуючим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7. </w:t>
      </w:r>
      <w:r>
        <w:rPr>
          <w:i/>
          <w:sz w:val="20"/>
          <w:szCs w:val="20"/>
          <w:lang w:val="uk-UA"/>
        </w:rPr>
        <w:t>Серед соціальних функцій сфери послуг не виділяю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ідтворення робочої сил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забезпечення безпеки й нормального функціонування держави, охорони громадського 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абезпечення зниження витрат і поліпшення умов праці в домашніх господарствах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доволення потреб населення в різних видах обслуговуванн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8. </w:t>
      </w:r>
      <w:r>
        <w:rPr>
          <w:i/>
          <w:sz w:val="20"/>
          <w:szCs w:val="20"/>
          <w:lang w:val="uk-UA"/>
        </w:rPr>
        <w:t>Швидкий розвиток і розширення ринку послуг у другій половині XX ст. − на початку ХХІ ст. викликані впливом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загального низького життєвого рівня насел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овільнення темпу науково-технічного прогрес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зниження рівня 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глобалізації бізнесу та розвитку транснаціональних корпорацій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9. </w:t>
      </w:r>
      <w:r>
        <w:rPr>
          <w:i/>
          <w:sz w:val="20"/>
          <w:szCs w:val="20"/>
          <w:lang w:val="uk-UA"/>
        </w:rPr>
        <w:t>Для сучасного стану і розвитку ринку послуг в Україні не характерн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досягнення підприємствами колективної форми власності найкращих показників діяльності за обсягами, видовою структур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фективне функціонування в його структурі крупних господарських утворень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динамічний розвиток за наявності великих резервів щодо розширення його видової структури, нарощування обсягів реалізації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залежність розвитку малого підприємництва на ринку послуг від нагальної уваги, фінансової підтримки держав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. </w:t>
      </w:r>
      <w:r>
        <w:rPr>
          <w:i/>
          <w:sz w:val="20"/>
          <w:szCs w:val="20"/>
          <w:lang w:val="uk-UA"/>
        </w:rPr>
        <w:t>Одним з економічних методів конкурентної боротьби на ринку послуг є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поліпшення якості, дизайну послуг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фінансові махінації та спекуляції цінними паперам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мислове шпигунство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куп чиновників державного апарату з метою отримання урядових контрактів, субсидій тощо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1. </w:t>
      </w:r>
      <w:r>
        <w:rPr>
          <w:i/>
          <w:sz w:val="20"/>
          <w:szCs w:val="20"/>
          <w:lang w:val="uk-UA"/>
        </w:rPr>
        <w:t>Комплекс маркетингу позиціонування послуги не включає елемент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онкурен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рос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цін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сця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2. </w:t>
      </w:r>
      <w:r>
        <w:rPr>
          <w:i/>
          <w:sz w:val="20"/>
          <w:szCs w:val="20"/>
          <w:lang w:val="uk-UA"/>
        </w:rPr>
        <w:t>До групи особових документів належа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статути, положення, інструкції, правила внутрішнього розпорядк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паспорт, трудова угода, військовий квиток, диплом, свідоцтво, атестат та ін.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акази, постанови, рішення, вказівки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доповідні, пояснювальні записки, вхідні листи, протоколи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3. </w:t>
      </w:r>
      <w:r>
        <w:rPr>
          <w:i/>
          <w:sz w:val="20"/>
          <w:szCs w:val="20"/>
          <w:lang w:val="uk-UA"/>
        </w:rPr>
        <w:t>Не існує такої структури персоналу організації сфери послуг, як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ролев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штат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рогресивна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а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4. </w:t>
      </w:r>
      <w:r>
        <w:rPr>
          <w:i/>
          <w:sz w:val="20"/>
          <w:szCs w:val="20"/>
          <w:lang w:val="uk-UA"/>
        </w:rPr>
        <w:t>Структурний підрозділ загальної системи управління, на який покладаються обов’язки реалізації кадрової політики сервісного підприємства, −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фінансов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ий відділ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відділ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відділ охорони прац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5. </w:t>
      </w:r>
      <w:r>
        <w:rPr>
          <w:i/>
          <w:sz w:val="20"/>
          <w:szCs w:val="20"/>
          <w:lang w:val="uk-UA"/>
        </w:rPr>
        <w:t>До методів управління персоналом сервісного підприємства не відносяться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адміністративно-розпорядч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економіч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нормативн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о-психологічні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6. </w:t>
      </w:r>
      <w:r>
        <w:rPr>
          <w:i/>
          <w:sz w:val="20"/>
          <w:szCs w:val="20"/>
          <w:lang w:val="uk-UA"/>
        </w:rPr>
        <w:t>До складу ресурсного забезпечення управління персоналом організації не входить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нормативно-правов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науково-методичне та інформацій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кадрове, фінансове та матеріально-технічне забезпече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оціальне забезпеч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7. </w:t>
      </w:r>
      <w:r>
        <w:rPr>
          <w:i/>
          <w:sz w:val="20"/>
          <w:szCs w:val="20"/>
          <w:lang w:val="uk-UA"/>
        </w:rPr>
        <w:t>Який процес має узгоджувати і врівноважувати інтереси роботодавців та найманих працівників?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кадрове планування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адаптація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инність кадр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укладання колективного договору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38. </w:t>
      </w:r>
      <w:r>
        <w:rPr>
          <w:i/>
          <w:sz w:val="20"/>
          <w:szCs w:val="20"/>
          <w:lang w:val="uk-UA"/>
        </w:rPr>
        <w:t>Конфлікт, який виникає в разі неузгодженості виробничого завдання й особистої потреби працівника, незбалансованості обов’язків, прав та повноважень працівника відноситься до типу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внутрішньоособист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міжособистісний конфлікт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між особистістю і групою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міжгруповий конфлікт.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9. </w:t>
      </w:r>
      <w:r>
        <w:rPr>
          <w:i/>
          <w:sz w:val="20"/>
          <w:szCs w:val="20"/>
          <w:lang w:val="uk-UA"/>
        </w:rPr>
        <w:t>Структура персоналу сервісного підприємства – це: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штатна чисельність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піввідношення чисельності різних категорій працівників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усі працівники, зайняті в основному виробництві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співвідношення категорій працездатного населення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uk-UA"/>
        </w:rPr>
        <w:t>40. </w:t>
      </w:r>
      <w:r>
        <w:rPr>
          <w:i/>
          <w:sz w:val="20"/>
          <w:szCs w:val="20"/>
          <w:lang w:val="uk-UA"/>
        </w:rPr>
        <w:t>Посада − це штатна одиниця організації, первинний елемент в структурі управління нею, що характеризується: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) оцінкою, цільовою підготовкою, перепідготовкою і спеціалізацією персоналу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) сукупністю прав, обов’язків і відповідальності працівника, виконуваними ними трудовими функціями, межами компетенції, правовим положенням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) плануванням робіт і розподілом завдань, впровадженням сучасних форм діловодства; прискоренням проходження інформації;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) підвищенням трудової дисципліни і самостійності людей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898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52:00Z</dcterms:created>
  <dc:creator>Ткачук</dc:creator>
  <dc:description/>
  <cp:keywords/>
  <dc:language>en-US</dc:language>
  <cp:lastModifiedBy>Ткачук</cp:lastModifiedBy>
  <dcterms:modified xsi:type="dcterms:W3CDTF">2012-11-12T00:35:00Z</dcterms:modified>
  <cp:revision>39</cp:revision>
  <dc:subject/>
  <dc:title>Варіант 1</dc:title>
</cp:coreProperties>
</file>