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 березня 2012 року № 384</w:t>
      </w:r>
    </w:p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FR2"/>
        <w:ind w:left="5670" w:hanging="0"/>
        <w:rPr/>
      </w:pPr>
      <w:r>
        <w:rPr>
          <w:bCs/>
          <w:sz w:val="28"/>
          <w:szCs w:val="28"/>
        </w:rPr>
        <w:t>від 05 червня 2013 року № 683)</w:t>
      </w:r>
    </w:p>
    <w:p>
      <w:pPr>
        <w:pStyle w:val="FR2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№ Н - 3.04</w:t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lang w:val="ru-RU"/>
        </w:rPr>
      </w:pPr>
      <w:r>
        <w:rPr>
          <w:szCs w:val="28"/>
        </w:rPr>
        <w:t xml:space="preserve">Кафедра </w:t>
      </w:r>
      <w:r>
        <w:rPr/>
        <w:t>обліку і ауди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48" w:hanging="0"/>
        <w:jc w:val="right"/>
        <w:rPr/>
      </w:pPr>
      <w:r>
        <w:rPr>
          <w:b/>
        </w:rPr>
        <w:t>„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відувач кафедри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.е.н., проф. Легенчук С.Ф.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</w:t>
      </w:r>
      <w:r>
        <w:rPr/>
        <w:t>“</w:t>
      </w:r>
      <w:r>
        <w:rPr/>
        <w:t>____”__________</w:t>
      </w:r>
      <w:r>
        <w:rPr>
          <w:lang w:val="ru-RU"/>
        </w:rPr>
        <w:t>______</w:t>
      </w:r>
      <w:r>
        <w:rPr/>
        <w:t>20___ року</w:t>
      </w:r>
    </w:p>
    <w:p>
      <w:pPr>
        <w:pStyle w:val="Heading2"/>
        <w:shd w:fill="FFFFFF" w:val="clea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hd w:fill="FFFFFF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ОБОЧА ПРОГРАМА НАВЧАЛЬНОЇ ДИСЦИПЛІН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“</w:t>
      </w:r>
      <w:r>
        <w:rPr>
          <w:sz w:val="32"/>
          <w:szCs w:val="32"/>
          <w:lang w:val="ru-RU"/>
        </w:rPr>
        <w:t>ОСНОВИ НАУКОВИХ ДОСЛІДЖЕНЬ</w:t>
      </w:r>
      <w:r>
        <w:rPr>
          <w:sz w:val="32"/>
          <w:szCs w:val="32"/>
        </w:rPr>
        <w:t>”</w:t>
      </w:r>
    </w:p>
    <w:p>
      <w:pPr>
        <w:pStyle w:val="Normal"/>
        <w:jc w:val="center"/>
        <w:rPr>
          <w:sz w:val="16"/>
          <w:szCs w:val="32"/>
          <w:lang w:val="ru-RU"/>
        </w:rPr>
      </w:pPr>
      <w:r>
        <w:rPr>
          <w:sz w:val="16"/>
          <w:szCs w:val="32"/>
          <w:lang w:val="ru-RU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напрям підготовки </w:t>
        <w:tab/>
      </w:r>
      <w:r>
        <w:rPr>
          <w:szCs w:val="28"/>
          <w:u w:val="single"/>
        </w:rPr>
        <w:t>6.030509 “Облік і аудит”</w:t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факультет </w:t>
        <w:tab/>
        <w:tab/>
        <w:tab/>
      </w:r>
      <w:r>
        <w:rPr>
          <w:szCs w:val="28"/>
          <w:u w:val="single"/>
        </w:rPr>
        <w:tab/>
        <w:t>обліку і фінансів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5 – 2016 навчальний рік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 xml:space="preserve">Робоча програма Основи наукових досліджень для студентів за напрямом підготовки 6.030509 “Облік і аудит”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12"/>
        <w:ind w:left="283" w:firstLine="720"/>
        <w:rPr>
          <w:szCs w:val="28"/>
          <w:lang w:val="ru-RU"/>
        </w:rPr>
      </w:pPr>
      <w:r>
        <w:rPr>
          <w:bCs/>
          <w:szCs w:val="28"/>
        </w:rPr>
        <w:t xml:space="preserve">Розробники: </w:t>
      </w:r>
      <w:r>
        <w:rPr>
          <w:i/>
          <w:szCs w:val="28"/>
        </w:rPr>
        <w:t>Яковець Г.Ю.</w:t>
      </w:r>
      <w:r>
        <w:rPr>
          <w:szCs w:val="28"/>
        </w:rPr>
        <w:t xml:space="preserve"> (асистент кафедри обліку і аудиту)</w:t>
      </w:r>
    </w:p>
    <w:p>
      <w:pPr>
        <w:pStyle w:val="Normal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Робочу програму схвалено на засіданні </w:t>
      </w:r>
      <w:r>
        <w:rPr>
          <w:bCs/>
          <w:iCs/>
        </w:rPr>
        <w:t>кафедри обліку і ауди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токол від “__” __________ 2015 року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кафедри                _______________________ (проф. Легенчук С.Ф.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 xml:space="preserve">(підпис)                                                   (прізвище та ініціали)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2836" w:firstLine="709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Основи наукових досліджень, 2015 рі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right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lineRule="auto" w:line="240" w:before="0" w:after="120"/>
        <w:rPr/>
      </w:pPr>
      <w:r>
        <w:rPr/>
        <w:t xml:space="preserve">   </w:t>
      </w:r>
      <w:r>
        <w:rPr/>
        <w:t>1. ОПИС НАВЧАЛЬНОЇ ДИСЦИПЛІНИ</w:t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1560"/>
        <w:gridCol w:w="1700"/>
        <w:gridCol w:w="1844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показників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вчальної дисципліни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 навчанн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чна форма навчанн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і скороченим терміном 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і скороченим терміном навчанн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05 «Економіка та підприємництво»</w:t>
            </w:r>
          </w:p>
        </w:tc>
        <w:tc>
          <w:tcPr>
            <w:tcW w:w="5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бором студента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підготовк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</w:rPr>
              <w:t>6.030509 “Облік і аудит”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кредитів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ів – 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 підготовки: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х модулів – 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-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-й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ивідуальне науково-дослідне завдання –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8-9-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7-8-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9-10-й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кількість годин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их –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ої роботи студента – 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кала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8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 год.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ні, семінарські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8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8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 год.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і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ійна робота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6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6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4 год.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вдання: 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контролю: залік </w:t>
            </w:r>
          </w:p>
        </w:tc>
      </w:tr>
    </w:tbl>
    <w:p>
      <w:pPr>
        <w:pStyle w:val="Normal"/>
        <w:ind w:left="1440" w:hanging="14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88"/>
        <w:ind w:left="1440" w:hanging="1440"/>
        <w:rPr/>
      </w:pPr>
      <w:r>
        <w:rPr>
          <w:b/>
          <w:bCs/>
          <w:szCs w:val="28"/>
        </w:rPr>
        <w:t>Примітка</w:t>
      </w:r>
      <w:r>
        <w:rPr>
          <w:szCs w:val="28"/>
        </w:rPr>
        <w:t>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88"/>
        <w:ind w:firstLine="600"/>
        <w:rPr>
          <w:sz w:val="26"/>
          <w:szCs w:val="26"/>
        </w:rPr>
      </w:pPr>
      <w:r>
        <w:rPr>
          <w:sz w:val="26"/>
          <w:szCs w:val="26"/>
        </w:rPr>
        <w:t>для денної форми навчання: 36/72 = 0,50</w:t>
      </w:r>
    </w:p>
    <w:p>
      <w:pPr>
        <w:pStyle w:val="Normal"/>
        <w:spacing w:lineRule="auto" w:line="288"/>
        <w:ind w:firstLine="600"/>
        <w:rPr>
          <w:sz w:val="26"/>
          <w:szCs w:val="26"/>
        </w:rPr>
      </w:pPr>
      <w:r>
        <w:rPr>
          <w:sz w:val="26"/>
          <w:szCs w:val="26"/>
        </w:rPr>
        <w:t>для заочної форми навчання: 8/100 = 0,08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i/>
          <w:kern w:val="0"/>
          <w:sz w:val="28"/>
          <w:lang w:eastAsia="ru-RU"/>
        </w:rPr>
        <w:t>2. МЕТА ТА ЗАВДАННЯ НАВЧАЛЬНОЇ ДИСЦИПЛІНИ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kern w:val="0"/>
          <w:sz w:val="28"/>
          <w:lang w:eastAsia="ru-RU"/>
        </w:rPr>
      </w:pPr>
      <w:r>
        <w:rPr>
          <w:rFonts w:cs="Times New Roman"/>
          <w:i/>
          <w:kern w:val="0"/>
          <w:sz w:val="28"/>
          <w:lang w:eastAsia="ru-RU"/>
        </w:rPr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1.1. Метою</w:t>
      </w:r>
      <w:r>
        <w:rPr>
          <w:sz w:val="26"/>
          <w:szCs w:val="26"/>
        </w:rPr>
        <w:t xml:space="preserve"> викладання навчальної дисципліни “Основи наукових досліджень” формування у студентів систематизованого комплексу знань про загальні принципи, форми та методи проведення наукових досліджень.</w:t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1.2. Основними завданнями</w:t>
      </w:r>
      <w:r>
        <w:rPr>
          <w:sz w:val="26"/>
          <w:szCs w:val="26"/>
        </w:rPr>
        <w:t xml:space="preserve"> вивчення дисципліни є такі: ознайомлення із засадами організації наукових досліджень в Україні; оволодіння сучасною методологією наукових досліджень; ознайомлення з особливостями вибору напрямів наукових досліджень та визначення етапів науково-дослідної роботи; вивчення засад інформаційного забезпечення науково-дослідної роботи; ознайомлення з методами проведення теоретичних та експериментальних досліджень; ознайомлення з особливостями оформлення результатів наукової роботи; формування практичних навичок раціональної організації наукової роботи </w:t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1.3. </w:t>
      </w:r>
      <w:r>
        <w:rPr>
          <w:sz w:val="26"/>
          <w:szCs w:val="26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9"/>
          <w:tab w:val="left" w:pos="3119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Знати:</w:t>
      </w:r>
      <w:r>
        <w:rPr>
          <w:sz w:val="26"/>
          <w:szCs w:val="26"/>
        </w:rPr>
        <w:t xml:space="preserve"> засади організації науково-дослідної роботи в Україні; теоретичні та методологічні основи наукового дослідження; особливості вибору напряму наукового дослідження та формування етапів науково-дослідної роботи; особливості пошуку, накопичення та обробки наукової інформації; методи проведення теоретичних та експериментальних досліджень; методичні та практичні основи обробки результатів наукових досліджень; основні вимоги до оформлення результатів проведення науково-дослідної роботи; особливості впровадження результатів наукової роботи та розрахунку ефективності НДР.</w:t>
      </w:r>
    </w:p>
    <w:p>
      <w:pPr>
        <w:pStyle w:val="Normal"/>
        <w:tabs>
          <w:tab w:val="clear" w:pos="709"/>
          <w:tab w:val="left" w:pos="3119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Уміти:</w:t>
      </w:r>
      <w:r>
        <w:rPr>
          <w:sz w:val="26"/>
          <w:szCs w:val="26"/>
        </w:rPr>
        <w:t xml:space="preserve"> вибирати напрями наукових досліджень та формувати етапи науково-дослідної роботи; виконувати інформаційний пошук; формувати задачі та вибирати методи теоретичних та експериментальних досліджень; виконувати розрахунки економічної ефективності теми та результатів наукових досліджень; оформляти результати науково-дослідної роботи; використовувати набуті знання в практичній економічній та управлінській діяльності.</w:t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sz w:val="26"/>
          <w:szCs w:val="26"/>
        </w:rPr>
        <w:t xml:space="preserve">На вивчення навчальної дисципліни відводиться </w:t>
      </w:r>
      <w:r>
        <w:rPr>
          <w:sz w:val="26"/>
          <w:szCs w:val="26"/>
          <w:lang w:val="uk-UA"/>
        </w:rPr>
        <w:t>108</w:t>
      </w:r>
      <w:r>
        <w:rPr>
          <w:sz w:val="26"/>
          <w:szCs w:val="26"/>
        </w:rPr>
        <w:t xml:space="preserve"> години/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кредити ECTS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b/>
          <w:lang w:eastAsia="ru-RU"/>
        </w:rPr>
        <w:t xml:space="preserve">3. ПРОГРАМА НАВЧАЛЬНОЇ ДИСЦИПЛІНИ 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88"/>
        <w:ind w:left="2694" w:hanging="269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містовний модуль 1. </w:t>
      </w:r>
      <w:r>
        <w:rPr>
          <w:sz w:val="26"/>
          <w:szCs w:val="26"/>
        </w:rPr>
        <w:t>Теоретико-організаційні засади науков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1 Наука та наукова діяльність: роль у розвитку суспільства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едмет і мета дисципліни “Основи наукових досліджень”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Поняття науки та наукової діяльност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аукознавство як система знань. Класифікація наук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Наукові кадри: підготовка і кваліфікаці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 Наукові дослідження як форма здійснення та розвитку науки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Наукові дослідження: поняття та порядок здійсн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Проблема і тема наукового дослідження: порядок вибору і формува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 Визначення предмета та об’єкта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 Мета і завдання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3 Інформаційне забезпечення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Поняття про наукову інформацію та її роль у проведенні науково-дослідної роботи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 Джерела інформації та їх використання в науково-дослідній робот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 Техніка роботи зі спеціальною літературою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4 Методологічні основи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 Сутність методології та методу наукового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 Системний підхід у наукових дослідженнях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 Вибір методів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2694" w:hanging="2694"/>
              <w:jc w:val="center"/>
              <w:rPr/>
            </w:pPr>
            <w:r>
              <w:rPr>
                <w:b/>
                <w:sz w:val="26"/>
                <w:szCs w:val="26"/>
              </w:rPr>
              <w:t>Змістовий модуль 2.</w:t>
            </w:r>
            <w:r>
              <w:rPr>
                <w:sz w:val="26"/>
                <w:szCs w:val="26"/>
              </w:rPr>
              <w:t> Прикладні положення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 5 Систематизація результатів економічного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 Види систематизації результатів дослідження та їх зміст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 Наукова статт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 Монографія та дисертаці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6 Загальні вимоги та правила оформлення результатів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Текст наукового дослідження: мова та стил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Загальні вимоги до оформлення наукової прац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 Оформлення допоміжних матеріалів. Нумерація. Ілюстрації. Таблиці. Формули. Посилання. Додатки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7 Узагальнення та презентація результатів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 Методика написання наукової доповід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 Презентація основних результатів дослідження та їх ілюстративне відобра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8 Оцінка наукової праці, апробація та впровадження результатів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/>
            </w:pPr>
            <w:r>
              <w:rPr>
                <w:sz w:val="26"/>
                <w:szCs w:val="26"/>
              </w:rPr>
              <w:t>8.1. Апробація та впровадження результатів закінчених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2. Ефективність наукових досліджень та її критерії</w:t>
            </w:r>
          </w:p>
        </w:tc>
      </w:tr>
    </w:tbl>
    <w:p>
      <w:pPr>
        <w:pStyle w:val="Normal"/>
        <w:spacing w:lineRule="auto" w:line="288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/>
        <w:t>4. СТРУКТУРА НАВЧАЛЬНОЇ ДИСЦИПЛІНИ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97"/>
        <w:gridCol w:w="419"/>
        <w:gridCol w:w="425"/>
        <w:gridCol w:w="408"/>
        <w:gridCol w:w="374"/>
        <w:gridCol w:w="520"/>
        <w:gridCol w:w="797"/>
        <w:gridCol w:w="468"/>
        <w:gridCol w:w="47"/>
        <w:gridCol w:w="467"/>
        <w:gridCol w:w="409"/>
        <w:gridCol w:w="375"/>
        <w:gridCol w:w="586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и змістових модулів і тем</w:t>
            </w:r>
          </w:p>
        </w:tc>
        <w:tc>
          <w:tcPr>
            <w:tcW w:w="6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годин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на форма</w:t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очна форма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сього 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тому числі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сього 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р.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р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694" w:hanging="269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овний модуль 1. </w:t>
            </w:r>
            <w:r>
              <w:rPr>
                <w:sz w:val="22"/>
                <w:szCs w:val="22"/>
              </w:rPr>
              <w:t>Теоретико-організаційні засади наукової діяльності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  <w:sz w:val="22"/>
                <w:szCs w:val="22"/>
              </w:rPr>
              <w:t>Тема 1. 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>Тема 2. Наукові дослідження як форма здійснення та розвитку нау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 3. Інформаційне забезпечення наукових досліджен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4. Методологічні основи наукових досліджен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Разом за змістовим модулем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овий модуль 2.</w:t>
            </w:r>
            <w:r>
              <w:rPr>
                <w:sz w:val="22"/>
                <w:szCs w:val="22"/>
              </w:rPr>
              <w:t> Прикладні положення наукових досліджень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 5. 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 6. Загальні вимоги та правила оформлення результатів дослідже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 7. Узагальнення та презентація результатів наукових досліджен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>Тема 8. Оцінка наукової праці, апробація та впровадження результатів дослідже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Разом за змістовим модулем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right"/>
              <w:rPr>
                <w:rFonts w:ascii="Times New Roman" w:hAnsi="Times New Roman" w:cs="Times New Roman"/>
                <w:bCs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2"/>
                <w:szCs w:val="22"/>
                <w:lang w:eastAsia="en-US"/>
              </w:rPr>
              <w:t xml:space="preserve">Усього годин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</w:rPr>
        <w:t>5</w:t>
      </w:r>
      <w:r>
        <w:rPr/>
        <w:t>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43"/>
        <w:gridCol w:w="155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lineRule="auto" w:line="240"/>
        <w:jc w:val="left"/>
        <w:rPr>
          <w:i/>
          <w:i/>
          <w:shadow/>
        </w:rPr>
      </w:pPr>
      <w:r>
        <w:rPr>
          <w:i/>
          <w:shadow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САМОСТІЙНА РОБОТА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, а також в цілому перед сесією. Частка самостійної роботи при вивченні навчальної дисципліни складає 67</w:t>
      </w:r>
      <w:r>
        <w:rPr/>
        <w:t> %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7. МЕТОДИ НАВЧАННЯ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09"/>
          <w:tab w:val="left" w:pos="5103" w:leader="none"/>
        </w:tabs>
        <w:rPr/>
      </w:pPr>
      <w:r>
        <w:rPr/>
        <w:t>Технічні засоби для проведення аудиторних заня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111"/>
      </w:tblGrid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зва те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  <w:t>Технічі засоб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, роздатковий матері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 Роздатковий матері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8. МЕТОДИ КОНТРОЛЮ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Контроль складається з поточного контролю виконання студентами самостійної роботи, модульного контролю та семестрового контролю.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ТОЧНИЙ КОНТРОЛЬ ВИКОНАННЯ САМОСТІЙНОЇ РОБО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1701"/>
        <w:gridCol w:w="850"/>
        <w:gridCol w:w="2835"/>
        <w:gridCol w:w="127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містові модул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ерелік 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i/>
                <w:sz w:val="22"/>
                <w:szCs w:val="22"/>
              </w:rPr>
              <w:t>ть год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ююч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міни виконання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естр, тиждень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, виконання завдання біля дошки, розв’язок задач під наглядом викл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на 1-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1701"/>
        <w:gridCol w:w="850"/>
        <w:gridCol w:w="2835"/>
        <w:gridCol w:w="127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, міні-колокві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, ділові ігри, розв’язок задач під наглядом викл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на 2-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на дисциплі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Проміжний (модульний) контроль</w:t>
      </w:r>
      <w:r>
        <w:rPr>
          <w:sz w:val="26"/>
          <w:szCs w:val="26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 та перевіркою частин індивідуального завдання</w:t>
      </w:r>
    </w:p>
    <w:p>
      <w:pPr>
        <w:pStyle w:val="Normal"/>
        <w:spacing w:lineRule="auto" w:line="288"/>
        <w:ind w:firstLine="567"/>
        <w:rPr>
          <w:szCs w:val="28"/>
        </w:rPr>
      </w:pPr>
      <w:r>
        <w:rPr>
          <w:b/>
          <w:sz w:val="26"/>
          <w:szCs w:val="26"/>
        </w:rPr>
        <w:t>Підсумковий (семестровий) контроль</w:t>
      </w:r>
      <w:r>
        <w:rPr>
          <w:sz w:val="26"/>
          <w:szCs w:val="26"/>
        </w:rPr>
        <w:t xml:space="preserve"> здійснюється шляхом написання та оцінювання залікових робіт студентів та написання індивідуального завдання.</w:t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9. РОЗПОДІЛ БАЛІВ, ЯКІ ОТРИМУЮТЬ СТУДЕНТИ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ПРОМІЖНИЙ МОДУЛЬНИЙ КОНТРОЛЬ.</w:t>
      </w:r>
    </w:p>
    <w:p>
      <w:pPr>
        <w:pStyle w:val="Normal"/>
        <w:ind w:firstLine="540"/>
        <w:jc w:val="center"/>
        <w:rPr/>
      </w:pPr>
      <w:r>
        <w:rPr/>
        <w:t>Критерії оцінювання модульного контролю*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82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Форма контрол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аксимальна кількість балів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відування лекцій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відування практич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ювання пропуску з лекційного та/або практич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ідпрацюванні пропуску студенту надається право від’ємне значення балів привести до нульового рівня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 xml:space="preserve">перевірка домашніх завдань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4*2=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оцінювання відвід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4*1=4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сні опит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2=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письмові опит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3=1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 контрольна робота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сього за модул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240"/>
        <w:ind w:firstLine="539"/>
        <w:rPr/>
      </w:pPr>
      <w:r>
        <w:rPr>
          <w:b/>
        </w:rPr>
        <w:t>Примітка:</w:t>
      </w:r>
      <w:r>
        <w:rPr/>
        <w:t xml:space="preserve"> </w:t>
      </w:r>
    </w:p>
    <w:p>
      <w:pPr>
        <w:pStyle w:val="Normal"/>
        <w:spacing w:lineRule="auto" w:line="240"/>
        <w:ind w:firstLine="539"/>
        <w:rPr/>
      </w:pPr>
      <w:r>
        <w:rPr/>
        <w:t xml:space="preserve">* – </w:t>
      </w:r>
      <w:r>
        <w:rPr>
          <w:i/>
          <w:sz w:val="26"/>
          <w:szCs w:val="26"/>
        </w:rPr>
        <w:t xml:space="preserve">структурування дисципліни та шкала меж позитивних оцінок наведена в межах одного модулю.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модульної контрольної робо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1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ількість балів за 1 пит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 № 1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модульної контрольної робо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2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484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=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 і наведено приклад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*10=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е завданн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ІДСУМКОВИЙ КОНТРОЛЬ</w:t>
      </w:r>
    </w:p>
    <w:p>
      <w:pPr>
        <w:pStyle w:val="Normal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 xml:space="preserve"> 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, що передбачені навчальним планом шляхом визначення </w:t>
      </w:r>
      <w:r>
        <w:rPr>
          <w:sz w:val="26"/>
          <w:szCs w:val="26"/>
          <w:lang w:val="ru-RU"/>
        </w:rPr>
        <w:t>загальної суми балів.</w:t>
      </w:r>
    </w:p>
    <w:p>
      <w:pPr>
        <w:pStyle w:val="Normal"/>
        <w:spacing w:lineRule="auto" w:line="360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2. Загальна кількість балів та результати семестрового контролю виставляється в залікову відомість.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 У разі, якщо студент отримав від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9 балів, то в залікову відомість за національною шкалою виставляється оцінка “незараховано” (“F” та “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>” відповідно до шкали ECTS). Складання заліку оцінюється в 100 балів та проводиться за направленням з деканату.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залікової роботи 1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5=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итання, на які дані повні відповіді і наведено приклади, типові операції та їх відображення в облік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0=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ирішені завда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е опитування за темою робо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итерії оцінювання залікової роботи 2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5=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итання, на які дані повні відповіді і наведено приклади, типові операції та їх відображення в облік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0=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ирішені завда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е опитування за темою робо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8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цінк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EC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інка за національною шкал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х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0 –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 – 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4-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-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0-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раховано, з обов’язковим перескладанням окремих моду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35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раховано, з обов'язковим перескладанням повного 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-34 </w:t>
            </w:r>
          </w:p>
        </w:tc>
      </w:tr>
    </w:tbl>
    <w:p>
      <w:pPr>
        <w:pStyle w:val="Heading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i/>
          <w:i/>
          <w:sz w:val="28"/>
          <w:highlight w:val="yellow"/>
        </w:rPr>
      </w:pPr>
      <w:r>
        <w:rPr>
          <w:rFonts w:cs="Times New Roman" w:ascii="Times New Roman" w:hAnsi="Times New Roman"/>
          <w:i/>
          <w:sz w:val="28"/>
          <w:highlight w:val="yellow"/>
        </w:rPr>
      </w:r>
      <w:r>
        <w:br w:type="page"/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highlight w:val="yellow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ЕТОДИЧНЕ ЗАБЕЗПЕЧЕННЯ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Для освоєння навчальної дисципліни “Облік зовнішньоекономічної діяльності” розроблено та видано навчальні підручники/посібники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еленіна О.О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3 (в електронному вигляді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Зеленіна О.О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3 (в електронному вигляді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еленіна О.О. Навчально-методичний посібник для самостійного вивчення дисципліни “Основи наукових досліджень”. – Житомир: ЖДТУ, 2013 (в електронному вигляді)</w:t>
      </w:r>
    </w:p>
    <w:p>
      <w:pPr>
        <w:pStyle w:val="Normal"/>
        <w:spacing w:lineRule="auto" w:line="240"/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РЕКОМЕНДОВАНА ЛІТЕРАТУРА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А Основна література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есников О. В. Основи наукових досліджень./ О.В. Колесников – 2-ге вид. випр.. та доп. Навч. посіб.– К.: Центр учбової літератури, 2011. – 144 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алюга Н.М. Наукові дослідження в бухгалтерському обліку / Н.М. Малюга: навчальний посібник/ За ред. Ф.Ф. Бутинця. - Ж.: ЖДТУ, 2003. - 476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хмістрова Г.С. Основи наукових досліджень / Г.С. Цехмістрова: навч. посібник. – К.: Слово, 2003. – 240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Яковець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5 (в електронному вигляді)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Яковець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5 (в електронному вигляді)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eastAsia="en-US"/>
        </w:rPr>
        <w:t>Яковець Г.Ю. Навчально-методичний посібник для самостійного вивчення дисципліни “Основи наукових досліджень”. – Житомир: ЖДТУ, 2015 (в електронному вигляді)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i/>
          <w:sz w:val="26"/>
          <w:szCs w:val="26"/>
          <w:lang w:eastAsia="en-US"/>
        </w:rPr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Б Додаткова літератур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рищенко І.М. Основи наукових досліджень / І.М. Грищенко, О.М. Григоренко, В.А. Борисейко: навчальний посібник. – К.: КНТЕУ, 2001. – 186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Макогон Ю.В.,Пилипенко В.В. Основи наукових досліджень в економіці / Ю.В. Макогон, В.В. Пилипенко: навчальний посібник. – 2-ге вид. – Донецьк: Альфа- прес, 2007. – 144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ловйов С.М. Основи наукових досліджень / С.М. Соловйов: навчальний посібник. – К.: ЦУЛ, 2007. – 176с.</w:t>
      </w:r>
    </w:p>
    <w:p>
      <w:pPr>
        <w:pStyle w:val="Normal"/>
        <w:spacing w:lineRule="auto" w:line="240"/>
        <w:jc w:val="left"/>
        <w:rPr>
          <w:sz w:val="26"/>
          <w:szCs w:val="26"/>
          <w:highlight w:val="cyan"/>
          <w:lang w:eastAsia="en-US"/>
        </w:rPr>
      </w:pPr>
      <w:r>
        <w:rPr>
          <w:sz w:val="26"/>
          <w:szCs w:val="26"/>
          <w:highlight w:val="cyan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40"/>
        <w:jc w:val="center"/>
        <w:rPr>
          <w:b/>
          <w:b/>
          <w:spacing w:val="-20"/>
          <w:sz w:val="26"/>
          <w:szCs w:val="26"/>
        </w:rPr>
      </w:pPr>
      <w:r>
        <w:rPr>
          <w:b/>
          <w:sz w:val="26"/>
          <w:szCs w:val="26"/>
        </w:rPr>
        <w:t>12. ІНФОРМАЦІЙНІ РЕСУРСИ</w:t>
      </w:r>
    </w:p>
    <w:p>
      <w:pPr>
        <w:pStyle w:val="Normal"/>
        <w:spacing w:lineRule="auto" w:line="24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Вітчизняні періодичні видання з бухгалтерського обліку та оподаткування</w:t>
      </w:r>
    </w:p>
    <w:p>
      <w:pPr>
        <w:pStyle w:val="Normal"/>
        <w:spacing w:lineRule="auto" w:line="24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Електронні бази даних</w:t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S Mincho;ＭＳ 明朝" w:hAnsi="MS Mincho;ＭＳ 明朝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lang w:val="en-US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Personname">
    <w:name w:val="person_nam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16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7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8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55:00Z</dcterms:created>
  <dc:creator>Zhigley</dc:creator>
  <dc:description/>
  <dc:language>en-US</dc:language>
  <cp:lastModifiedBy>Admin</cp:lastModifiedBy>
  <cp:lastPrinted>2014-09-09T15:16:00Z</cp:lastPrinted>
  <dcterms:modified xsi:type="dcterms:W3CDTF">2016-02-01T02:55:00Z</dcterms:modified>
  <cp:revision>2</cp:revision>
  <dc:subject/>
  <dc:title>МІНІСТЕРСТВО ОСВІТИ І НАУКИ УКРАЇНИ</dc:title>
</cp:coreProperties>
</file>