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Тематика індивідуального наукового дослідження</w:t>
        <w:br/>
      </w:r>
      <w:r>
        <w:rPr>
          <w:rFonts w:cs="Arial" w:ascii="Arial" w:hAnsi="Arial"/>
          <w:i/>
          <w:sz w:val="28"/>
          <w:szCs w:val="28"/>
          <w:lang w:val="uk-UA"/>
        </w:rPr>
        <w:t>з дисципліни “Демографія”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графічні фактори здоров’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юб і сім’я: демографічний аспе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  <w:lang w:val="uk-UA"/>
        </w:rPr>
        <w:t>Розлучення в Україні: демографічний аспе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ність сім’ї: вчора, сьогодні, зав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опуляція – соціальний виклик держав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я та її функції: демографічний статистичний аналі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йкість шлюбу: проблеми, фактори, ум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жінки в умовах ринкової економі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uk-UA"/>
        </w:rPr>
        <w:t>Міграція населення: прогнози, фактори, полі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графія та екологія великого мі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населення і урбанізаці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демографічний розвиток с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графічні та соціальні передумови формування середнього класу в Украї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і характеристики населення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склад населення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uk-UA"/>
        </w:rPr>
        <w:t>Рівень освіченості населення України: вчора, сьогодні, зав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онаселення, оточуюче середовище та якість житт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uk-UA"/>
        </w:rPr>
        <w:t>Демографічний розвиток України: сучасне та майбутнє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графічна політика в Украї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вибором студента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*** Обов’язковим є порівняння рівня основних показників по Україні з Житомирською област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9:02:00Z</dcterms:created>
  <dc:creator>123</dc:creator>
  <dc:description/>
  <cp:keywords/>
  <dc:language>en-US</dc:language>
  <cp:lastModifiedBy>ВИА</cp:lastModifiedBy>
  <cp:lastPrinted>2016-09-02T04:42:00Z</cp:lastPrinted>
  <dcterms:modified xsi:type="dcterms:W3CDTF">2016-12-23T00:53:00Z</dcterms:modified>
  <cp:revision>26</cp:revision>
  <dc:subject/>
  <dc:title/>
</cp:coreProperties>
</file>