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Практичне заняття 24.02.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ТЕМА: Стратегічний аналіз зовнішнього середовища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Завдання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ровести рейтингову оцінку 10 підприємств за 2017 і 2018 рр. (табл. 1 і табл. 2), використовуючи метод суми місць за наступними показниками: рентабельність продукції, коефіцієнт покриття, коефіцієнт оборотності оборотних засобі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Таблиця 1. Фінансові показники ПрАТ «Металургійний комбінат "Азовсталь", ПАТ Запорізький металургійний комбінат "ЗАПОРІЖСТАЛЬ", ПрАТ "Новокраматорський машинобудiвний завод", ПАТ "Крюківський вагонобудівний завод", ПрАТ "Лебединський насiннєвий завод"</w:t>
      </w:r>
    </w:p>
    <w:tbl>
      <w:tblPr>
        <w:tblW w:w="1372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7"/>
        <w:gridCol w:w="1134"/>
        <w:gridCol w:w="1276"/>
        <w:gridCol w:w="1276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2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ник </w:t>
            </w:r>
          </w:p>
        </w:tc>
        <w:tc>
          <w:tcPr>
            <w:tcW w:w="1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риємства № 1-5</w:t>
            </w:r>
          </w:p>
        </w:tc>
      </w:tr>
      <w:tr>
        <w:trPr>
          <w:trHeight w:val="2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ПрАТ «Металургійний комбінат "Азовсталь" (КВЕД 24.10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ПАТ Запорізький металургійний комбінат "ЗАПОРІЖСТАЛЬ" (КВЕД 24.10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ПрАТ "Новокраматорський машинобудiвний завод" (КВЕД 28.9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ПАТ "Крюківський вагонобудівний завод"  (КВЕД 30.20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ПрАТ "Лебединський насiннєвий завод" (КВЕД 01.64)</w:t>
            </w:r>
          </w:p>
        </w:tc>
      </w:tr>
      <w:tr>
        <w:trPr>
          <w:trHeight w:val="2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Чистий дохід від реалізації продукції (рядок 2000, ф. № 2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8973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1960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6746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9153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396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668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847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514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 511 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 383 48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Собівартість реалізованої продукції без амортизації (різниця рядків 2050 та 2515, ф. № 2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6084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4709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8309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94145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902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831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245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787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 176 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 152 24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Дебіторська заборгованість (сума рядків 1040, 1125, 1130,1135, 1155, ф. № 1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5457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7596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31064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8053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86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136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32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54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272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60907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Оборотні активи (рядок 1195, ф. № 1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8345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0847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8487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5536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828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054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333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993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 497 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 290 16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Основні засоби (рядок 1011, ф. № 1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9778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1138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0952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2522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042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236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113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217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0 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1 74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Амортизація (рядок 2515, ф. № 2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832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943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827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038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17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02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6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7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 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9 6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Активи (рядок 1300, ф. № 1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7733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91647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1987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0465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042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414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048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70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 534 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 351 16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Адміністративні витрати, витрати на збут, інші операційні витрати (сума рядків 2130, 2150, 2180, ф. № 2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988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851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431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817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1052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984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319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403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63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5607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Фінансовий результат від операційної діяльності (рядок 2190 або 2195, ф. № 2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75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596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210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477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78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72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14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65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 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 23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Чистий рух коштів від операційної діяльності (рядок 3195, ф. 3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75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36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2766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340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57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30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84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hd w:fill="FFFFFF" w:val="clear"/>
              </w:rPr>
              <w:t>-2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 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 60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Короткострокові зобов’язання (сума рядків 1600, 1610, 1615, 1620, 1625, 1630, 1690, ф. № 1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1493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4641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2195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436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93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29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green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93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green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56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375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26203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Довгострокові зобов’язання (сума рядків 1500, 1510, 1515, ф. № 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699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291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829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290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42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6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hd w:fill="FFFFFF" w:val="clear"/>
        </w:rPr>
      </w:pPr>
      <w:r>
        <w:rPr>
          <w:rFonts w:cs="Times New Roman" w:ascii="Times New Roman" w:hAnsi="Times New Roman"/>
          <w:b/>
          <w:color w:val="222222"/>
          <w:shd w:fill="FFFFFF" w:val="clear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Таблиця 2. Фінансові показники ПрАТ “Київський </w:t>
      </w:r>
      <w:r>
        <w:rPr/>
        <w:t xml:space="preserve">картонно-паперовий комбінат”, ПАТ "Криворізький залізорудний комбінат", ПрАТ «Миронівська птахофабрика», ПрАТ «Філіп Морріс Україна», ПрАТ "Київстар" </w:t>
      </w:r>
    </w:p>
    <w:tbl>
      <w:tblPr>
        <w:tblW w:w="1400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7"/>
        <w:gridCol w:w="1134"/>
        <w:gridCol w:w="1276"/>
        <w:gridCol w:w="1276"/>
        <w:gridCol w:w="1134"/>
        <w:gridCol w:w="1276"/>
        <w:gridCol w:w="1134"/>
        <w:gridCol w:w="992"/>
        <w:gridCol w:w="1134"/>
        <w:gridCol w:w="1276"/>
        <w:gridCol w:w="1417"/>
      </w:tblGrid>
      <w:tr>
        <w:trPr>
          <w:trHeight w:val="2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ник 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риємства № 6-10</w:t>
            </w:r>
          </w:p>
        </w:tc>
      </w:tr>
      <w:tr>
        <w:trPr>
          <w:trHeight w:val="2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ПрАТ “Київський картонно-паперовий комбінат” (КВЕД 17.12) КФ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ПАТ "Криворізький залізорудний комбінат" (КВЕД 07.10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ПрАТ «Миронівська птахофабри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(КВЕД 01.47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ПрАТ «Філіп Морріс Україна» (КВЕД  12.00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0414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404145"/>
                <w:sz w:val="20"/>
                <w:szCs w:val="20"/>
                <w:shd w:fill="FFFFFF" w:val="clear"/>
              </w:rPr>
              <w:t xml:space="preserve">ПрАТ "Київстар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Arial" w:ascii="Arial" w:hAnsi="Arial"/>
                <w:color w:val="404145"/>
                <w:sz w:val="20"/>
                <w:szCs w:val="20"/>
                <w:shd w:fill="FFFFFF" w:val="clear"/>
              </w:rPr>
              <w:t>(КВЕД 61.20)</w:t>
            </w:r>
          </w:p>
        </w:tc>
      </w:tr>
      <w:tr>
        <w:trPr>
          <w:trHeight w:val="2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 xml:space="preserve">Чистий дохід від реалізації продукції (рядок 2000, ф. № 2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083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498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436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99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276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9170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0690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2219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17 078 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19 069 39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Собівартість реалізованої продукції без амортизації (різниця рядків 2050 та 2515, ф. № 2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911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169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494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695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60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128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823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796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7 372 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7 701 59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Дебіторська заборгованість (сума рядків 1040, 1125, 1130,1135, 1155, ф. № 1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49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25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383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811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703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40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38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5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266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01216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Оборотні активи (рядок 1195, ф. № 1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659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253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359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878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9907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231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095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639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/>
              <w:t>8 928 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/>
              <w:t>6 406 45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Основні засоби (рядок 1011, ф. № 1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728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498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153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545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36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658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276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756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9 738 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1 733 67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Амортизація (рядок 2515, ф. № 2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58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75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45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50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94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88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37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2 255 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2 282 85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Активи (рядок 1300, ф. № 1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365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678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343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9215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1000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2307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9941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0510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21 751 8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24 809 44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Адміністративні витрати, витрати на збут, інші операційні витрати (сума рядків 2130, 2150, 2180, ф. № 2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97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78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023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243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104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89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21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24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5294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46219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Фінансовий результат від операційної діяльності (рядок 2190 або 2195, ф. № 2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74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5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250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051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012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284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049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862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6 635 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8 009 93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Чистий рух коштів від операційної діяльності (рядок 3195, ф. 3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19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615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91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748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20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hd w:fill="FFFFFF" w:val="clear"/>
              </w:rPr>
              <w:t>-479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hd w:fill="FFFFFF" w:val="clear"/>
              </w:rPr>
              <w:t>-206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119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8 992 5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8 860 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Короткострокові зобов’язання (сума рядків 1600, 1610, 1615, 1620, 1625, 1630, 1690, ф. № 1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818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308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86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02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3805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471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404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5545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655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63639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Довгострокові зобов’язання (сума рядків 1500, 1510, 1515, ф. № 1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23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403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105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2874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173 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/>
              <w:t>211 8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ідно знайти прогнозне значення собівартості продукції на 2020 рік, якщо відомо дані за 2015 р. – 53,2 тис. грн., 2016 р. – 47,8 тис. грн., 2017 р. – 39,3 тис. грн., 2018 р. – 28,4 тис. грн., 2019 р. – 24,3 тис. грн. (табл. 3)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я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озрахункова таблиця для обчислення прогнозного значенн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04"/>
        <w:gridCol w:w="1536"/>
        <w:gridCol w:w="1540"/>
        <w:gridCol w:w="1547"/>
        <w:gridCol w:w="1580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ки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івартість, тис. 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х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t розра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нкове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/>
            <m:den/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/>
            <m:den/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both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56"/>
          <w:szCs w:val="56"/>
        </w:rPr>
        <w:t>У</w:t>
      </w:r>
      <w:r>
        <w:rPr>
          <w:rFonts w:cs="Times New Roman" w:ascii="Times New Roman" w:hAnsi="Times New Roman"/>
          <w:sz w:val="56"/>
          <w:szCs w:val="56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56"/>
          <w:szCs w:val="56"/>
          <w:lang w:val="en-US"/>
        </w:rPr>
        <w:t>= a</w:t>
      </w:r>
      <w:r>
        <w:rPr>
          <w:rFonts w:cs="Times New Roman" w:ascii="Times New Roman" w:hAnsi="Times New Roman"/>
          <w:sz w:val="56"/>
          <w:szCs w:val="56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56"/>
          <w:szCs w:val="56"/>
          <w:lang w:val="en-US"/>
        </w:rPr>
        <w:t>+a</w:t>
      </w:r>
      <w:r>
        <w:rPr>
          <w:rFonts w:cs="Times New Roman" w:ascii="Times New Roman" w:hAnsi="Times New Roman"/>
          <w:sz w:val="56"/>
          <w:szCs w:val="5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44"/>
          <w:szCs w:val="44"/>
          <w:lang w:val="en-US"/>
        </w:rPr>
        <w:t>x</w:t>
      </w:r>
      <w:r>
        <w:rPr>
          <w:rFonts w:cs="Times New Roman" w:ascii="Times New Roman" w:hAnsi="Times New Roman"/>
          <w:sz w:val="56"/>
          <w:szCs w:val="56"/>
          <w:lang w:val="en-US"/>
        </w:rPr>
        <w:t>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z w:val="40"/>
          <w:szCs w:val="40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222222"/>
          <w:sz w:val="40"/>
          <w:szCs w:val="40"/>
          <w:shd w:fill="FFFFFF" w:val="clear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о знайти прогнозне значення собівартості продукції на 2020 рік, якщо відомо дані за 2015 р. – 20,6 тис. грн., 2016 р. – 19,3 тис. грн., 2017 р. – 16,4 тис. грн., 2018 р. – 15,4 тис. грн., 2019 р. – 15,2 тис. гр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20:00Z</dcterms:created>
  <dc:creator>Ира</dc:creator>
  <dc:description/>
  <cp:keywords/>
  <dc:language>en-US</dc:language>
  <cp:lastModifiedBy>Ира</cp:lastModifiedBy>
  <dcterms:modified xsi:type="dcterms:W3CDTF">2022-02-21T08:36:00Z</dcterms:modified>
  <cp:revision>7</cp:revision>
  <dc:subject/>
  <dc:title/>
</cp:coreProperties>
</file>