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няття 1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утніс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функції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редит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127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 лекційного заняття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firstLine="90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1. Сутність та структура кредиту. Загальні передумови та економічні чинники необхідності кредиту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firstLine="90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0.2. </w:t>
      </w:r>
      <w:r>
        <w:rPr>
          <w:rFonts w:cs="Times New Roman" w:ascii="Times New Roman" w:hAnsi="Times New Roman"/>
          <w:sz w:val="28"/>
          <w:szCs w:val="28"/>
          <w:lang w:val="uk-UA"/>
        </w:rPr>
        <w:t>Функції кредиту. Єдність кредиту з іншими економічними категоріями та відмінності між ними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firstLine="90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0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адії та закономірності руху кредиту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firstLine="90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.4. Принципи кредитува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127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План семінарського заняття</w:t>
      </w:r>
    </w:p>
    <w:p>
      <w:pPr>
        <w:pStyle w:val="Normal"/>
        <w:spacing w:before="0" w:after="0"/>
        <w:ind w:firstLine="9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Сутність та структура кредиту</w:t>
      </w:r>
    </w:p>
    <w:p>
      <w:pPr>
        <w:pStyle w:val="Normal"/>
        <w:spacing w:before="0" w:after="0"/>
        <w:ind w:firstLine="90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Загальні передумови та економічні чинники необхідності кредиту </w:t>
      </w:r>
    </w:p>
    <w:p>
      <w:pPr>
        <w:pStyle w:val="Normal"/>
        <w:spacing w:before="0" w:after="0"/>
        <w:ind w:firstLine="9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Функції кредиту</w:t>
      </w:r>
    </w:p>
    <w:p>
      <w:pPr>
        <w:pStyle w:val="Normal"/>
        <w:spacing w:before="0" w:after="0"/>
        <w:ind w:firstLine="9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Єдність кредиту з іншими економічними категоріями та відмінності між ними</w:t>
      </w:r>
    </w:p>
    <w:p>
      <w:pPr>
        <w:pStyle w:val="Normal"/>
        <w:spacing w:before="0" w:after="0"/>
        <w:ind w:firstLine="9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Стадії та закономірності руху кредиту</w:t>
      </w:r>
    </w:p>
    <w:p>
      <w:pPr>
        <w:pStyle w:val="Normal"/>
        <w:spacing w:before="0" w:after="0"/>
        <w:ind w:firstLine="90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6. Принципи кредитування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ПОРНИЙ КОНСПЕКТ ТА МЕТОДИЧНІ ВКАЗІВКИ ДО ВИВЧЕННЯ ТЕ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1. Сутність та структура кредиту. Загальні передумови та економічні чинники необхідності кредиту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воє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утніст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редит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це суспільні відносини, що виникають між економічними суб’єктами у зв’язку з переданням один одному в тимчасове користування вільних коштів на засадах зворотності, платності та добровільності. </w:t>
      </w:r>
      <w:r>
        <w:rPr>
          <w:rFonts w:cs="Times New Roman" w:ascii="Times New Roman" w:hAnsi="Times New Roman"/>
          <w:sz w:val="28"/>
          <w:szCs w:val="28"/>
          <w:lang w:val="uk-UA"/>
        </w:rPr>
        <w:t>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носи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аю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я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характер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зна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як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нституюю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ї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 окре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амостій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кономіч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тегор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реди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51, с. 349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ифіка позикового капіталу найбільш повно проявляється у процесі передачі його від кредитора до позичальника і навпа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зиковий капітал як капітал-власність, власник якого продає, позичальнику не сам капітал, а лише право на його тимчасове використа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зиковий капітал як своєрідний товар, споживна вартість якого визначається здатністю продуктивно використовуватися позичальником, забезпечуючи йому прибут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ифічна форма відчуження позикового капіталу, процедура передачі якого від кредитора позичальнику завжди має рознесений за часом характер в частині механізму опла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ості руху позикового капіталу, який, на відміну від промислового і торговельного, на стадії передачі від продавця (кредитора) до покупця (позичальника) переважно знаходиться в грошовій формі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відміну від лихварського капіталу, основним джерелом якого виступали власні грошові кошти кредитора, позиковий капітал формується передусім за рахунок фінансових ресурсів, що залучаються банками у юридичних та фізичних осіб. Як правило, виділяють два джерела мобілізації фінансових ресурсів з подальшим перетворенням їх на позиковий капіта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першому етапі розвитку кредитних відносин єдиним джерелом формування позикового капіталу виступали тимчасово вільні грошові кошти держави, юридичних та фізичних осіб, які на добровільній основі передають фінансовим посередникам для подальшої капіталізації і отримання прибутку Ці кошти розміщувалися на депозитних рахунках у відповідних банках і забезпечували своїм первинним власникам фіксованій прибуток у формі процента по цих внесках. Це джерело не втратило своєї актуальності і в сучасних умовах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міру розвитку капіталістичного способу виробництва і, зокрема, безготівкової форми грошових розрахунків з прямою участю банків новим джерелом формування позикового капіталу стали кошти, що тимчасово вивільняються в процесі кругообігу промислового і торговельного капіталів. Основні причини подібного вивільнення фінансових ресурсів є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біжність часу реалізації виробленої продукції з термінами фактичного здійснення витрат на придбання сировини, матеріалів, виплату заробітної плати персоналу тощо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ступове зношення основних фондів і пов’язана з цим необхідність формування амортизаційного фонду як резерву грошових коштів, що в подальшому використовуються для фінансування відновлення фізичного і морального їх зносу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творення залишку нерозподіленого прибутку з моменту його формування до фактичного використанн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казані кошти акумулюються, як правило, на розрахункових рахунках юридичних осіб в обслуговуючих банках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2. Функції кредиту. Єдність кредиту з іншими економічними категоріями та відмінності між ни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7200" w:dyaOrig="7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5.4pt;height:198.85pt" filled="f" o:ole="">
            <v:imagedata r:id="rId3" o:title=""/>
          </v:shape>
          <o:OLEObject Type="Embed" ProgID="" ShapeID="ole_rId2" DrawAspect="Content" ObjectID="_261510019" r:id="rId2"/>
        </w:objec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ис. 10.1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Функції кредит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едит та інші економічні категорії – це особливі різновиди економічних відносин, що виражають інтереси окремих суб’єктів. З політекономічної точки зору предметом дослідження вартісних категорій, і зокрема кредиту, є не сума грошей, а ті відносини, які виникають у зв’язку з передачею вартості в грошовій формі від одного учасника угоди до іншого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10.1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Єдність кредиту з іншими економічними категоріями та відмінності</w:t>
      </w:r>
      <w:r>
        <w:rPr/>
        <w:t xml:space="preserve"> між ними</w:t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338"/>
        <w:gridCol w:w="3570"/>
      </w:tblGrid>
      <w:tr>
        <w:trPr>
          <w:trHeight w:val="48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знак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ші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еди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асники відносин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упець та продавець, отримувач грошей та платник грошей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едитор та позичальни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даж товарів з розстрочкою платежу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ують функцію засобу платеж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живча вартість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одіють загальною споживчою вартістю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 т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озичаль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являють зацікавленість в наданн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триманн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ртост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в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а руху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шов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шова і товарна форм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знак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и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еди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асники відносин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тник та отримувач засобів, що здійснюють рух на безповоротній основі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едитор та позичальник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338"/>
        <w:gridCol w:w="3570"/>
      </w:tblGrid>
      <w:tr>
        <w:trPr/>
        <w:tc>
          <w:tcPr>
            <w:tcW w:w="985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одовження таблиці 10.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зи відтворювального процесу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за розподілу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за перерозподіл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ласники цінностей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інюється власник засобів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ласником залишається кредитор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дії руху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хідною стадією є утво-рення централізованих та децентралізованих фондів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чинає рух з представлення інших засобів, з розміщенням їх в позик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ерненість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упність виробничих вкладень, створення фондів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оротній рух вартості, базується на завершенні кругообороту фондів та вивільнені вартості</w:t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 та фінанси при всій їх відмінності виступають повноправними інструментами економічного розвитку. Вони служать джерелами формування виробничих фондів соціалістичних підприємств, використовуються в інтересах підвищення ефективності суспільного виробництв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знак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сподарський розрахунок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еди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часники відносин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спільство та господарські ланки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едитор та позичальник</w:t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квівалентність витрат, що відповідають суспільно необхідним потребам, як характерна риса господарського розрахунку тісно взаємопов’язана з поверненням кредиту. Еквівалентність та поверненість взаємно обумовлюють один одного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випадково госпрозрахунок є умовою виникнення, існування та розвитку кредит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Разом з тим між цими економічними категоріями існує і зворотній зв’язок: кредит у свою чергу сприяє укріпленню самофінансування, підвищенню самостійності підприємств. Ступінь розвитку господарського розрахунку визначається і ступенем опосередкування кредитом, кругообігу засобів тих або інших підприємств, що виступають як позичальник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знак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ін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еди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а руху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шова форм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шова і товарна (натуральна) форм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а вираженн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ажає вартіст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ифічний рух вартості, що відрізняється своєю зворотністю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3. Закономірності руху кредит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1362478207"/>
      <w:bookmarkStart w:id="1" w:name="_1361880692"/>
      <w:bookmarkEnd w:id="0"/>
      <w:bookmarkEnd w:id="1"/>
      <w:r>
        <w:rPr>
          <w:sz w:val="28"/>
          <w:szCs w:val="28"/>
          <w:lang w:val="uk-UA"/>
        </w:rPr>
        <w:object w:dxaOrig="7199" w:dyaOrig="7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2.75pt;height:441.65pt" filled="f" o:ole="">
            <v:imagedata r:id="rId5" o:title=""/>
          </v:shape>
          <o:OLEObject Type="Embed" ProgID="" ShapeID="ole_rId4" DrawAspect="Content" ObjectID="_26593127" r:id="rId4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ис. 10.2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Закономірності руху кредит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8670" w:dyaOrig="33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3.05pt;height:214.55pt" filled="f" o:ole="">
            <v:imagedata r:id="rId7" o:title=""/>
          </v:shape>
          <o:OLEObject Type="Embed" ProgID="" ShapeID="ole_rId6" DrawAspect="Content" ObjectID="_1149696916" r:id="rId6"/>
        </w:objec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ис. 10.3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тадії відтворювального руху кредит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4. Принципи кредитуванн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10.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нципи кредитування та їх характеристика</w:t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56"/>
        <w:gridCol w:w="6803"/>
      </w:tblGrid>
      <w:tr>
        <w:trPr>
          <w:trHeight w:val="78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нци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актеристик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ільове призначення позички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номічні суб’єкти, що виявили намір вступити в кредитні відносини, повинні заздалегідь чітко визначити, на яку ціль будуть використані позичені кошт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оковість передачі коштів кредитором позичальнику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бачає, що вільні кошти кредитора передаються позичальнику на чітко визначений строк, який сторони повинні узгодити в момент вступу в кредитні відносин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ерненість позичальником коштів кредитору в повному обсязі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чає, що позичальник повинен повернути кредитору весь обсяг одержаної в позичку вартості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ість позички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гає в прийнятті кредитором при наданні позички додаткових заходів щодо гарантування повернення позички у визначені стро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тність користування позиченими коштами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гає в тому, що позичальник повертає кредитору не тільки основну суму боргу, а й сплачує додаткові кошти у формі процента</w:t>
            </w:r>
          </w:p>
        </w:tc>
      </w:tr>
    </w:tbl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для тестування з теми: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742"/>
        <w:gridCol w:w="6441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en-US"/>
              </w:rPr>
              <w:t>№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  <w:t>Питання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uk-UA"/>
              </w:rPr>
              <w:t>Варіанти відповіді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  <w:lang w:val="uk-UA"/>
              </w:rPr>
              <w:t>2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pacing w:val="-4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lang w:val="uk-UA" w:eastAsia="ru-RU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bCs/>
                <w:spacing w:val="-4"/>
                <w:lang w:val="uk-UA" w:eastAsia="ru-RU"/>
              </w:rPr>
            </w:pPr>
            <w:r>
              <w:rPr>
                <w:spacing w:val="-4"/>
                <w:lang w:val="uk-UA" w:eastAsia="ru-RU"/>
              </w:rPr>
              <w:t>Плата, яку отримує кредитор від позичальника за користування кредитом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. процент;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  <w:t>Б. комісійна винагород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  <w:t>В. дивіденд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  <w:t>Г. всі відповіді правильн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uk-UA"/>
              </w:rPr>
              <w:t>Д. немає правильної відповіді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pacing w:val="-4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lang w:val="uk-UA" w:eastAsia="ru-RU"/>
              </w:rPr>
              <w:t>2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bCs/>
                <w:spacing w:val="-4"/>
                <w:lang w:val="uk-UA" w:eastAsia="ru-RU"/>
              </w:rPr>
            </w:pPr>
            <w:r>
              <w:rPr>
                <w:spacing w:val="-4"/>
                <w:lang w:val="uk-UA" w:eastAsia="ru-RU"/>
              </w:rPr>
              <w:t>Сторона кредитних відносин, що отримує кредит та повинна повернути отриману позику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А. боржник;</w:t>
            </w:r>
          </w:p>
          <w:p>
            <w:pPr>
              <w:pStyle w:val="Normal"/>
              <w:tabs>
                <w:tab w:val="clear" w:pos="708"/>
                <w:tab w:val="left" w:pos="564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Б. позичальник;</w:t>
            </w:r>
          </w:p>
          <w:p>
            <w:pPr>
              <w:pStyle w:val="Normal"/>
              <w:tabs>
                <w:tab w:val="clear" w:pos="708"/>
                <w:tab w:val="left" w:pos="564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В. позикодавець;</w:t>
            </w:r>
          </w:p>
          <w:p>
            <w:pPr>
              <w:pStyle w:val="Normal"/>
              <w:tabs>
                <w:tab w:val="clear" w:pos="708"/>
                <w:tab w:val="left" w:pos="564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Г. дебітор;</w:t>
            </w:r>
          </w:p>
          <w:p>
            <w:pPr>
              <w:pStyle w:val="Normal"/>
              <w:tabs>
                <w:tab w:val="clear" w:pos="708"/>
                <w:tab w:val="left" w:pos="564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Д. всі відповіді вірні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pacing w:val="-4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lang w:val="uk-UA" w:eastAsia="ru-RU"/>
              </w:rPr>
              <w:t>3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bCs/>
                <w:spacing w:val="-4"/>
                <w:lang w:val="uk-UA" w:eastAsia="ru-RU"/>
              </w:rPr>
            </w:pPr>
            <w:r>
              <w:rPr>
                <w:spacing w:val="-4"/>
                <w:lang w:val="uk-UA" w:eastAsia="ru-RU"/>
              </w:rPr>
              <w:t>Об’єктами кредиту виступають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9" w:leader="none"/>
              </w:tabs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А. грошові кошт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9" w:leader="none"/>
              </w:tabs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Б. матеріальні цін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9" w:leader="none"/>
              </w:tabs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В. нематеріальні цін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9" w:leader="none"/>
              </w:tabs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Г. правильна відповідь а) та б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9" w:leader="none"/>
              </w:tabs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  <w:t>Д. правильна відповідь а), б) та в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pacing w:val="-4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lang w:val="uk-UA" w:eastAsia="ru-RU"/>
              </w:rPr>
              <w:t>4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bCs/>
                <w:spacing w:val="-4"/>
                <w:lang w:val="uk-UA" w:eastAsia="ru-RU"/>
              </w:rPr>
            </w:pPr>
            <w:r>
              <w:rPr>
                <w:spacing w:val="-4"/>
                <w:lang w:val="uk-UA" w:eastAsia="ru-RU"/>
              </w:rPr>
              <w:t>Кредитор – це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А. сторона, яка надає об’єкт кредиту іншому суб’єктові ринку на постійне користування на умовах поверненості і плат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Б. сторона, яка надає об’єкт кредиту іншому суб’єктові ринку на тимчасове користування на умовах поверненості і плат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В. сторона, яка надає об’єкт кредиту іншому суб’єктові ринку на постійне користування на умовах поверненості, строковості і плат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Г. сторона, яка надає об’єкт кредиту іншому суб’єктові ринку на тимчасове користування на умовах поверненості, строковості і плат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Д. всі відповіді вірні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pacing w:val="-4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lang w:val="uk-UA" w:eastAsia="ru-RU"/>
              </w:rPr>
              <w:t>5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bCs/>
                <w:spacing w:val="-4"/>
                <w:lang w:val="uk-UA" w:eastAsia="ru-RU"/>
              </w:rPr>
            </w:pPr>
            <w:r>
              <w:rPr>
                <w:spacing w:val="-4"/>
                <w:lang w:val="uk-UA" w:eastAsia="ru-RU"/>
              </w:rPr>
              <w:t>З якою метою банки надають кредит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39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А. ефективне використання кредиту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39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Б. отримання прибутку у вигляді позичкового відсотк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39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В. задоволення потреб позичальник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39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Г. отримання комісійної винагороди за користування кредитом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39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Д. правильна відповідь відсутня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pacing w:val="-4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lang w:val="uk-UA" w:eastAsia="ru-RU"/>
              </w:rPr>
              <w:t>6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bCs/>
                <w:spacing w:val="-4"/>
                <w:lang w:val="uk-UA" w:eastAsia="ru-RU"/>
              </w:rPr>
            </w:pPr>
            <w:r>
              <w:rPr>
                <w:spacing w:val="-4"/>
                <w:lang w:val="uk-UA" w:eastAsia="ru-RU"/>
              </w:rPr>
              <w:t>Суб’єктами кредитних відносин можуть виступати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А. іноземні громадяни;                          Б. держав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В. фізичні та юридичні особи;              Г. всі відповіді правильн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spacing w:lineRule="auto" w:line="228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Д. немає правильної відповіді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pacing w:val="-4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lang w:val="uk-UA" w:eastAsia="ru-RU"/>
              </w:rPr>
              <w:t>7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bCs/>
                <w:spacing w:val="-4"/>
                <w:lang w:val="uk-UA" w:eastAsia="ru-RU"/>
              </w:rPr>
            </w:pPr>
            <w:r>
              <w:rPr>
                <w:spacing w:val="-4"/>
                <w:lang w:val="uk-UA" w:eastAsia="ru-RU"/>
              </w:rPr>
              <w:t>Кредит – це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А. економічні відносини, що виникають між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 кредитором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і позичальником з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 приводу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одержання останніми позички в грошовій або товарній формі на певних умовах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Б. рух позикового капіталу від позичальника до кредитора на принципі зворот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В. комісійна послуга банку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Г. економічні відносини, що виникають між кредитором і позичальником з приводу одержання останніми позички лише в грошовій формі на певних умовах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Д. всі відповіді вірні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 w:eastAsia="ru-RU"/>
              </w:rPr>
              <w:t>8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spacing w:val="-8"/>
                <w:sz w:val="23"/>
                <w:szCs w:val="23"/>
                <w:lang w:val="uk-UA" w:eastAsia="ru-RU"/>
              </w:rPr>
            </w:pPr>
            <w:r>
              <w:rPr>
                <w:spacing w:val="-8"/>
                <w:sz w:val="23"/>
                <w:szCs w:val="23"/>
                <w:lang w:val="uk-UA" w:eastAsia="ru-RU"/>
              </w:rPr>
              <w:t>Який з принципів полягає в прийнятті кредитором при наданні позички додаткових заходів щодо гарантування повернення позички у визначені строки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А. строков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. плат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. забезпече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Г. поверне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. правильна відповідь відсутня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4"/>
          <w:szCs w:val="4"/>
        </w:rPr>
      </w:pPr>
      <w:r>
        <w:br w:type="page"/>
      </w:r>
      <w:r>
        <w:rPr>
          <w:b/>
          <w:bCs/>
          <w:sz w:val="4"/>
          <w:szCs w:val="4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742"/>
        <w:gridCol w:w="6441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lang w:val="uk-UA" w:eastAsia="ru-RU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center"/>
              <w:rPr>
                <w:i/>
                <w:i/>
                <w:lang w:val="uk-UA" w:eastAsia="ru-RU"/>
              </w:rPr>
            </w:pPr>
            <w:r>
              <w:rPr>
                <w:i/>
                <w:lang w:val="uk-UA" w:eastAsia="ru-RU"/>
              </w:rPr>
              <w:t>2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 w:eastAsia="ru-RU"/>
              </w:rPr>
              <w:t>9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Яка з економічних категорій є умовою виникнення, існування та розвитку кредиту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А. ціна;                                                  Б. фінанс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. господарський розрахунок;                Г. грош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. всі відповіді правильні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 w:eastAsia="ru-RU"/>
              </w:rPr>
              <w:t>1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Основні засади поведінки банку і позичальника в процесі здійснення кредитних операцій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9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А. функції кредитування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9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. принципи кредитування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9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. цілі кредитування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9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Г. завдання кредитування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9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. правильна відповідь відсутня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 w:eastAsia="ru-RU"/>
              </w:rPr>
              <w:t>1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Який з принципів відіграє важливу роль у захисті від кредитних ризиків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24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А. строковість передачі коштів кредитором позичальнику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24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. поверненість позичальником коштів кредитору в повному обсяз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24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. забезпеченість позичк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24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Г. платність користування позиченими кош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24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. правильна відповідь відсутня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 w:eastAsia="ru-RU"/>
              </w:rPr>
              <w:t>1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Кредит функціонує на засадах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А. платності та строков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. платності, строковості та поверне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. строковості та прибутков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Г. строковості, прибутковості та поверне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. всі відповіді правильні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 w:eastAsia="ru-RU"/>
              </w:rPr>
              <w:t>1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spacing w:val="-6"/>
                <w:lang w:val="uk-UA" w:eastAsia="ru-RU"/>
              </w:rPr>
            </w:pPr>
            <w:r>
              <w:rPr>
                <w:spacing w:val="-6"/>
                <w:lang w:val="uk-UA" w:eastAsia="ru-RU"/>
              </w:rPr>
              <w:t>Сторона кредитних відносин, що отримує кредит і повинна повернути отриману позику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А. боржник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. позичальник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. позикодавецьГ. дебітор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. правильна відповідь відсутня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 w:eastAsia="ru-RU"/>
              </w:rPr>
              <w:t>1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На якому рівні розглядаються закономірності руху кредиту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А. мікроекономічному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. макроекономічному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. світовому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Г. правильна відповідь А і Б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. правильна відповідь відсутня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 w:eastAsia="ru-RU"/>
              </w:rPr>
              <w:t>15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Яка функція кредиту реалізується тільки банківською системою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А. перерозподільч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. поповнення грошового обігу кош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. перетворення заощаджень фізичних і юридичних осіб у капітал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Г. контроль за використанням грошей кредитором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. всі відповіді вірні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 w:eastAsia="ru-RU"/>
              </w:rPr>
              <w:t>1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З якої мови походить термін «кредит»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А. англійської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. грецької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. латинської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Г. французької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. немає правильної відповіді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 w:eastAsia="ru-RU"/>
              </w:rPr>
              <w:t>17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Яка з закономірностей руху кредиту проявляється на макроекономічному рівні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А. зворотність руху вартості, яка передана в позичку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Б. залежність величини наданої позички від наявних обсягів вільних коштів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В. рух коштів з галузей і секторів економіки з низькою рентабельністю у високорентабельні галузі, види виробництв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Г. тимчасовість перебування позиченої вартості в обороті позичальник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Д. всі відповіді правильні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8"/>
          <w:szCs w:val="8"/>
        </w:rPr>
      </w:pPr>
      <w:r>
        <w:br w:type="page"/>
      </w:r>
      <w:r>
        <w:rPr>
          <w:b/>
          <w:bCs/>
          <w:sz w:val="8"/>
          <w:szCs w:val="8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742"/>
        <w:gridCol w:w="6441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lang w:val="uk-UA" w:eastAsia="ru-RU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/>
                <w:i/>
                <w:lang w:val="uk-UA" w:eastAsia="ru-RU"/>
              </w:rPr>
            </w:pPr>
            <w:r>
              <w:rPr>
                <w:i/>
                <w:lang w:val="uk-UA" w:eastAsia="ru-RU"/>
              </w:rPr>
              <w:t>2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 w:eastAsia="ru-RU"/>
              </w:rPr>
              <w:t>18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Кредит виконує функції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А. перерозподільчу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Б. поповнення грошового обігу кош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В. зменшення витрат, пов’язаних з обігом грошей і прискорення руху грошових потоків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Г. перетворення заощаджень фізичних і юридичних осіб у капітал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Д. всі відповіді правильні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 w:eastAsia="ru-RU"/>
              </w:rPr>
              <w:t>19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З чого починається стадія руху кредиту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А. одержання додаткових коштів позичальником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Б. використання позичальником одержаних коштів на свої потреб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В. формування вільної вартості у кредиторів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Г. розміщення вільних коштів у позичк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Д. всі відповіді правильні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 w:eastAsia="ru-RU"/>
              </w:rPr>
              <w:t>2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Кредит функціонує у таких формах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А. товарна;     Б. грошова;     В. натуральн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Г. правильна відповідь А і Б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Д. немає правильної відповіді.</w:t>
            </w:r>
          </w:p>
        </w:tc>
      </w:tr>
    </w:tbl>
    <w:p>
      <w:pPr>
        <w:pStyle w:val="Normal"/>
        <w:spacing w:lineRule="auto" w:line="264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264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и рефератів</w:t>
      </w:r>
    </w:p>
    <w:p>
      <w:pPr>
        <w:pStyle w:val="Normal"/>
        <w:spacing w:lineRule="auto" w:line="264" w:before="0" w:after="0"/>
        <w:ind w:firstLine="90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оль кредиту у розширеному відтворенні.</w:t>
      </w:r>
    </w:p>
    <w:p>
      <w:pPr>
        <w:pStyle w:val="Normal"/>
        <w:spacing w:lineRule="auto" w:line="264" w:before="0" w:after="0"/>
        <w:ind w:firstLine="90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. Кредит як інструмент регулювання грошового обігу.</w:t>
      </w:r>
    </w:p>
    <w:p>
      <w:pPr>
        <w:pStyle w:val="Normal"/>
        <w:spacing w:lineRule="auto" w:line="264" w:before="0" w:after="0"/>
        <w:ind w:firstLine="90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. Роль кредиту у розвитку міжнародних економічних відносин.</w:t>
      </w:r>
    </w:p>
    <w:p>
      <w:pPr>
        <w:pStyle w:val="Normal"/>
        <w:spacing w:lineRule="auto" w:line="264" w:before="0" w:after="0"/>
        <w:ind w:firstLine="907"/>
        <w:jc w:val="both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Normal"/>
        <w:spacing w:lineRule="auto" w:line="264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ні питання для самостійного вивчення</w:t>
      </w:r>
    </w:p>
    <w:p>
      <w:pPr>
        <w:pStyle w:val="Normal"/>
        <w:spacing w:lineRule="auto" w:line="264" w:before="0" w:after="0"/>
        <w:ind w:firstLine="90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Що є загальноекономічною причиною необхідності кредиту?</w:t>
      </w:r>
    </w:p>
    <w:p>
      <w:pPr>
        <w:pStyle w:val="Normal"/>
        <w:spacing w:lineRule="auto" w:line="264" w:before="0" w:after="0"/>
        <w:ind w:firstLine="9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Які передумови виникнення кредитних відносин?</w:t>
      </w:r>
    </w:p>
    <w:p>
      <w:pPr>
        <w:pStyle w:val="Normal"/>
        <w:spacing w:lineRule="auto" w:line="264" w:before="0" w:after="0"/>
        <w:ind w:firstLine="90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Яку абстракцію застосовуємо для того, щоб довести, що необхідність 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редиті залежить від коливань у джерелах формування капіталу?</w:t>
      </w:r>
    </w:p>
    <w:p>
      <w:pPr>
        <w:pStyle w:val="Normal"/>
        <w:spacing w:lineRule="auto" w:line="264" w:before="0" w:after="0"/>
        <w:ind w:firstLine="9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Яка суперечність вирішується за допомогою кредиту?</w:t>
      </w:r>
    </w:p>
    <w:p>
      <w:pPr>
        <w:pStyle w:val="Normal"/>
        <w:spacing w:lineRule="auto" w:line="264" w:before="0" w:after="0"/>
        <w:ind w:firstLine="9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У чому сутність кредиту? Які існують дискусії щодо сутності кредиту?</w:t>
      </w:r>
    </w:p>
    <w:p>
      <w:pPr>
        <w:pStyle w:val="Normal"/>
        <w:spacing w:lineRule="auto" w:line="264" w:before="0" w:after="0"/>
        <w:ind w:firstLine="9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За якими ознаками відносини між економічними суб’єктами можна віднести до кредитних?</w:t>
      </w:r>
    </w:p>
    <w:p>
      <w:pPr>
        <w:pStyle w:val="Normal"/>
        <w:spacing w:lineRule="auto" w:line="264" w:before="0" w:after="0"/>
        <w:ind w:firstLine="90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 Що є спільного та відмінного між кредитом та грошима, кредитом т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іскально-бюджетними відносинами?</w:t>
      </w:r>
    </w:p>
    <w:p>
      <w:pPr>
        <w:pStyle w:val="Normal"/>
        <w:spacing w:lineRule="auto" w:line="264" w:before="0" w:after="0"/>
        <w:ind w:firstLine="9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Що таке структура кредиту, які її елементи?</w:t>
      </w:r>
    </w:p>
    <w:p>
      <w:pPr>
        <w:pStyle w:val="Normal"/>
        <w:spacing w:lineRule="auto" w:line="264" w:before="0" w:after="0"/>
        <w:ind w:firstLine="90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9. Кредит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bCs/>
          <w:sz w:val="28"/>
          <w:szCs w:val="28"/>
        </w:rPr>
        <w:t xml:space="preserve"> явище статики чи динаміки? Обґрунтуйте свою відповідь.</w:t>
      </w:r>
    </w:p>
    <w:p>
      <w:pPr>
        <w:pStyle w:val="Normal"/>
        <w:spacing w:lineRule="auto" w:line="264" w:before="0" w:after="0"/>
        <w:ind w:firstLine="9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 Які стадії Ви можете виділити у відтворювальному русі кредиту?</w:t>
      </w:r>
    </w:p>
    <w:p>
      <w:pPr>
        <w:pStyle w:val="Normal"/>
        <w:spacing w:lineRule="auto" w:line="264" w:before="0" w:after="0"/>
        <w:ind w:firstLine="9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 Назвіть основні закономірності руху кредиту на мікро- і на макрорівнях.</w:t>
      </w:r>
    </w:p>
    <w:p>
      <w:pPr>
        <w:pStyle w:val="Normal"/>
        <w:spacing w:lineRule="auto" w:line="264" w:before="0" w:after="0"/>
        <w:ind w:firstLine="9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. Назвіть основні принципи організації кредитних відносин.</w:t>
      </w:r>
    </w:p>
    <w:p>
      <w:pPr>
        <w:pStyle w:val="Normal"/>
        <w:spacing w:lineRule="auto" w:line="264" w:before="0" w:after="0"/>
        <w:ind w:firstLine="993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64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користана та рекомендована література:</w:t>
      </w:r>
    </w:p>
    <w:p>
      <w:pPr>
        <w:pStyle w:val="Normal"/>
        <w:spacing w:lineRule="auto" w:line="264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48</w:t>
      </w:r>
      <w:r>
        <w:rPr>
          <w:rFonts w:cs="Times New Roman" w:ascii="Times New Roman" w:hAnsi="Times New Roman"/>
          <w:sz w:val="28"/>
          <w:szCs w:val="28"/>
        </w:rPr>
        <w:t>], [</w:t>
      </w:r>
      <w:r>
        <w:rPr>
          <w:rFonts w:cs="Times New Roman" w:ascii="Times New Roman" w:hAnsi="Times New Roman"/>
          <w:sz w:val="28"/>
          <w:szCs w:val="28"/>
          <w:lang w:val="uk-UA"/>
        </w:rPr>
        <w:t>49</w:t>
      </w:r>
      <w:r>
        <w:rPr>
          <w:rFonts w:cs="Times New Roman" w:ascii="Times New Roman" w:hAnsi="Times New Roman"/>
          <w:sz w:val="28"/>
          <w:szCs w:val="28"/>
        </w:rPr>
        <w:t xml:space="preserve">], </w:t>
      </w:r>
      <w:r>
        <w:rPr>
          <w:rFonts w:cs="Times New Roman" w:ascii="Times New Roman" w:hAnsi="Times New Roman"/>
          <w:sz w:val="28"/>
          <w:lang w:val="uk-UA"/>
        </w:rPr>
        <w:t>[50],</w:t>
      </w:r>
      <w:r>
        <w:rPr>
          <w:rFonts w:cs="Times New Roman" w:ascii="Times New Roman" w:hAnsi="Times New Roman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uk-UA"/>
        </w:rPr>
        <w:t>51</w:t>
      </w:r>
      <w:r>
        <w:rPr>
          <w:rFonts w:cs="Times New Roman" w:ascii="Times New Roman" w:hAnsi="Times New Roman"/>
          <w:sz w:val="28"/>
          <w:szCs w:val="28"/>
        </w:rPr>
        <w:t>], [</w:t>
      </w:r>
      <w:r>
        <w:rPr>
          <w:rFonts w:cs="Times New Roman" w:ascii="Times New Roman" w:hAnsi="Times New Roman"/>
          <w:sz w:val="28"/>
          <w:szCs w:val="28"/>
          <w:lang w:val="uk-UA"/>
        </w:rPr>
        <w:t>52</w:t>
      </w:r>
      <w:r>
        <w:rPr>
          <w:rFonts w:cs="Times New Roman" w:ascii="Times New Roman" w:hAnsi="Times New Roman"/>
          <w:sz w:val="28"/>
          <w:szCs w:val="28"/>
        </w:rPr>
        <w:t>], [</w:t>
      </w:r>
      <w:r>
        <w:rPr>
          <w:rFonts w:cs="Times New Roman" w:ascii="Times New Roman" w:hAnsi="Times New Roman"/>
          <w:sz w:val="28"/>
          <w:szCs w:val="28"/>
          <w:lang w:val="uk-UA"/>
        </w:rPr>
        <w:t>53</w:t>
      </w:r>
      <w:r>
        <w:rPr>
          <w:rFonts w:cs="Times New Roman" w:ascii="Times New Roman" w:hAnsi="Times New Roman"/>
          <w:sz w:val="28"/>
          <w:szCs w:val="28"/>
        </w:rPr>
        <w:t>], [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], [</w:t>
      </w:r>
      <w:r>
        <w:rPr>
          <w:rFonts w:cs="Times New Roman" w:ascii="Times New Roman" w:hAnsi="Times New Roman"/>
          <w:sz w:val="28"/>
          <w:szCs w:val="28"/>
          <w:lang w:val="uk-UA"/>
        </w:rPr>
        <w:t>82</w:t>
      </w:r>
      <w:r>
        <w:rPr>
          <w:rFonts w:cs="Times New Roman" w:ascii="Times New Roman" w:hAnsi="Times New Roman"/>
          <w:sz w:val="28"/>
          <w:szCs w:val="28"/>
        </w:rPr>
        <w:t>], [</w:t>
      </w:r>
      <w:r>
        <w:rPr>
          <w:rFonts w:cs="Times New Roman" w:ascii="Times New Roman" w:hAnsi="Times New Roman"/>
          <w:sz w:val="28"/>
          <w:szCs w:val="28"/>
          <w:lang w:val="uk-UA"/>
        </w:rPr>
        <w:t>102</w:t>
      </w:r>
      <w:r>
        <w:rPr>
          <w:rFonts w:cs="Times New Roman" w:ascii="Times New Roman" w:hAnsi="Times New Roman"/>
          <w:sz w:val="28"/>
          <w:szCs w:val="28"/>
        </w:rPr>
        <w:t>], [</w:t>
      </w:r>
      <w:r>
        <w:rPr>
          <w:rFonts w:cs="Times New Roman" w:ascii="Times New Roman" w:hAnsi="Times New Roman"/>
          <w:sz w:val="28"/>
          <w:szCs w:val="28"/>
          <w:lang w:val="uk-UA"/>
        </w:rPr>
        <w:t>120</w:t>
      </w:r>
      <w:r>
        <w:rPr>
          <w:rFonts w:cs="Times New Roman" w:ascii="Times New Roman" w:hAnsi="Times New Roman"/>
          <w:sz w:val="28"/>
          <w:szCs w:val="28"/>
        </w:rPr>
        <w:t>], [</w:t>
      </w:r>
      <w:r>
        <w:rPr>
          <w:rFonts w:cs="Times New Roman" w:ascii="Times New Roman" w:hAnsi="Times New Roman"/>
          <w:sz w:val="28"/>
          <w:szCs w:val="28"/>
          <w:lang w:val="uk-UA"/>
        </w:rPr>
        <w:t>130</w:t>
      </w:r>
      <w:r>
        <w:rPr>
          <w:rFonts w:cs="Times New Roman" w:ascii="Times New Roman" w:hAnsi="Times New Roman"/>
          <w:sz w:val="28"/>
          <w:szCs w:val="28"/>
        </w:rPr>
        <w:t>], [</w:t>
      </w:r>
      <w:r>
        <w:rPr>
          <w:rFonts w:cs="Times New Roman" w:ascii="Times New Roman" w:hAnsi="Times New Roman"/>
          <w:sz w:val="28"/>
          <w:szCs w:val="28"/>
          <w:lang w:val="uk-UA"/>
        </w:rPr>
        <w:t>138</w:t>
      </w:r>
      <w:r>
        <w:rPr>
          <w:rFonts w:cs="Times New Roman" w:ascii="Times New Roman" w:hAnsi="Times New Roman"/>
          <w:sz w:val="28"/>
          <w:szCs w:val="28"/>
        </w:rPr>
        <w:t>], [</w:t>
      </w:r>
      <w:r>
        <w:rPr>
          <w:rFonts w:cs="Times New Roman" w:ascii="Times New Roman" w:hAnsi="Times New Roman"/>
          <w:sz w:val="28"/>
          <w:szCs w:val="28"/>
          <w:lang w:val="uk-UA"/>
        </w:rPr>
        <w:t>148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sectPr>
      <w:type w:val="nextPage"/>
      <w:pgSz w:w="11906" w:h="16838"/>
      <w:pgMar w:left="1134" w:right="1133" w:gutter="0" w:header="0" w:top="1134" w:footer="0" w:bottom="1134"/>
      <w:pgNumType w:start="1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lang w:val="ru-RU"/>
    </w:rPr>
  </w:style>
  <w:style w:type="character" w:styleId="WW8Num12z0">
    <w:name w:val="WW8Num12z0"/>
    <w:qFormat/>
    <w:rPr>
      <w:rFonts w:ascii="Wingdings" w:hAnsi="Wingdings" w:cs="Wingdings"/>
      <w:color w:val="000000"/>
      <w:szCs w:val="28"/>
    </w:rPr>
  </w:style>
  <w:style w:type="character" w:styleId="WW8Num12z1">
    <w:name w:val="WW8Num12z1"/>
    <w:qFormat/>
    <w:rPr>
      <w:color w:val="000000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азвание Знак"/>
    <w:qFormat/>
    <w:rPr>
      <w:rFonts w:ascii="Tahoma" w:hAnsi="Tahoma" w:cs="Tahoma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ahoma" w:hAnsi="Tahoma" w:cs="Tahoma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4"/>
      <w:lang w:val="uk-UA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9">
    <w:name w:val="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8:23:00Z</dcterms:created>
  <dc:creator>Admin</dc:creator>
  <dc:description/>
  <cp:keywords/>
  <dc:language>en-US</dc:language>
  <cp:lastModifiedBy>Dell</cp:lastModifiedBy>
  <cp:lastPrinted>2011-03-14T02:01:00Z</cp:lastPrinted>
  <dcterms:modified xsi:type="dcterms:W3CDTF">2022-02-14T17:48:00Z</dcterms:modified>
  <cp:revision>81</cp:revision>
  <dc:subject/>
  <dc:title/>
</cp:coreProperties>
</file>