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няття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тні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ун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еди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лекційного заняття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. 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2. 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ї кредиту. Єдність кредиту з іншими економічними категоріями та відмінності між ними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дії та закономірності руху кредиту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4. Принципи креди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лан семінарського заняття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утність та структура кредиту</w:t>
      </w:r>
    </w:p>
    <w:p>
      <w:pPr>
        <w:pStyle w:val="Normal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Загальні передумови та економічні чинники необхідності кредиту 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Функції кредиту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Єдність кредиту з іншими економічними категоріями та відмінності між ними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тадії та закономірності руху кредиту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6. Принципи кредитуванн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ОРНИЙ КОНСПЕКТ ТА МЕТОДИЧНІ ВКАЗІВКИ ДО ВИВЧЕННЯ ТЕ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 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о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т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еди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суспільні відносини, що виникають між економічними суб’єктами у зв’язку з переданням один одному в тимчасове користування вільних коштів на засадах зворотності, платності та добровільності. 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с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ю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окре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ед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51, с. 349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 позикового капіталу найбільш повно проявляється у процесі передачі його від кредитора до позичальника і навпа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ий капітал як капітал-власність, власник якого продає, позичальнику не сам капітал, а лише право на його тимчасове використ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ий капітал як своєрідний товар, споживна вартість якого визначається здатністю продуктивно використовуватися позичальником, забезпечуючи йому прибу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чна форма відчуження позикового капіталу, процедура передачі якого від кредитора позичальнику завжди має рознесений за часом характер в частині механізму опл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уху позикового капіталу, який, на відміну від промислового і торговельного, на стадії передачі від продавця (кредитора) до покупця (позичальника) переважно знаходиться в грошовій форм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ідміну від лихварського капіталу, основним джерелом якого виступали власні грошові кошти кредитора, позиковий капітал формується передусім за рахунок фінансових ресурсів, що залучаються банками у юридичних та фізичних осіб. Як правило, виділяють два джерела мобілізації фінансових ресурсів з подальшим перетворенням їх на позиковий капіта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ершому етапі розвитку кредитних відносин єдиним джерелом формування позикового капіталу виступали тимчасово вільні грошові кошти держави, юридичних та фізичних осіб, які на добровільній основі передають фінансовим посередникам для подальшої капіталізації і отримання прибутку Ці кошти розміщувалися на депозитних рахунках у відповідних банках і забезпечували своїм первинним власникам фіксованій прибуток у формі процента по цих внесках. Це джерело не втратило своєї актуальності і в сучасних умов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іру розвитку капіталістичного способу виробництва і, зокрема, безготівкової форми грошових розрахунків з прямою участю банків новим джерелом формування позикового капіталу стали кошти, що тимчасово вивільняються в процесі кругообігу промислового і торговельного капіталів. Основні причини подібного вивільнення фінансових ресурсів є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біжність часу реалізації виробленої продукції з термінами фактичного здійснення витрат на придбання сировини, матеріалів, виплату заробітної плати персоналу тощ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упове зношення основних фондів і пов’язана з цим необхідність формування амортизаційного фонду як резерву грошових коштів, що в подальшому використовуються для фінансування відновлення фізичного і морального їх знос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ення залишку нерозподіленого прибутку з моменту його формування до фактичного використа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ані кошти акумулюються, як правило, на розрахункових рахунках юридичних осіб в обслуговуючих банк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2. Функції кредиту. Єдність кредиту з іншими економічними категоріями та відмінності між ни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0" w:dyaOrig="7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pt;height:198.85pt" filled="f" o:ole="">
            <v:imagedata r:id="rId3" o:title=""/>
          </v:shape>
          <o:OLEObject Type="Embed" ProgID="" ShapeID="ole_rId2" DrawAspect="Content" ObjectID="_951937690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ункції кре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дит та інші економічні категорії – це особливі різновиди економічних відносин, що виражають інтереси окремих суб’єктів. З політекономічної точки зору предметом дослідження вартісних категорій, і зокрема кредиту, є не сума грошей, а ті відносини, які виникають у зв’язку з передачею вартості в грошовій формі від одного учасника угоди до іншог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0.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ність кредиту з іншими економічними категоріями та відмінності</w:t>
      </w:r>
      <w:r>
        <w:rPr/>
        <w:t xml:space="preserve"> між ними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8"/>
        <w:gridCol w:w="3570"/>
      </w:tblGrid>
      <w:tr>
        <w:trPr>
          <w:trHeight w:val="4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днос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упець та продавець, отримувач грошей та платник гроше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аж товарів з розстрочкою платежу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ть функцію засобу платеж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ча варті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ють загальною споживчою вартіст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зи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являють зацікавленість в над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в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і товарна фор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днос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 та отримувач засобів, що здійснюють рух на безповоротній основ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8"/>
        <w:gridCol w:w="3570"/>
      </w:tblGrid>
      <w:tr>
        <w:trPr/>
        <w:tc>
          <w:tcPr>
            <w:tcW w:w="9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довження таблиці 10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и відтворювального процес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а розподілу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а перерозподіл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ки цінност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юється власник засоб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ком залишається креди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дії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ною стадією є утво-рення централізованих та децентралізованих фонд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инає рух з представлення інших засобів, з розміщенням їх в поз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нені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упність виробничих вкладень, створення фонд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оротній рух вартості, базується на завершенні кругообороту фондів та вивільнені вартості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та фінанси при всій їх відмінності виступають повноправними інструментами економічного розвитку. Вони служать джерелами формування виробничих фондів соціалістичних підприємств, використовуються в інтересах підвищення ефективності суспільного виробниц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одарський розрахуно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відносин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спільство та господарські лан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вівалентність витрат, що відповідають суспільно необхідним потребам, як характерна риса господарського розрахунку тісно взаємопов’язана з поверненням кредиту. Еквівалентність та поверненість взаємно обумовлюють один од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ипадково госпрозрахунок є умовою виникнення, існування та розвитку креди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Разом з тим між цими економічними категоріями існує і зворотній зв’язок: кредит у свою чергу сприяє укріпленню самофінансування, підвищенню самостійності підприємств. Ступінь розвитку господарського розрахунку визначається і ступенем опосередкування кредитом, кругообігу засобів тих або інших підприємств, що виступають як позичальн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форм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і товарна (натуральна) фор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вираженн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ажає вартіст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чний рух вартості, що відрізняється своєю зворотніст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3. Закономірності руху кре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1362478207"/>
      <w:bookmarkStart w:id="1" w:name="_1361880692"/>
      <w:bookmarkEnd w:id="0"/>
      <w:bookmarkEnd w:id="1"/>
      <w:r>
        <w:rPr>
          <w:sz w:val="28"/>
          <w:szCs w:val="28"/>
          <w:lang w:val="uk-UA"/>
        </w:rPr>
        <w:object w:dxaOrig="7199" w:dyaOrig="7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75pt;height:441.65pt" filled="f" o:ole="">
            <v:imagedata r:id="rId5" o:title=""/>
          </v:shape>
          <o:OLEObject Type="Embed" ProgID="" ShapeID="ole_rId4" DrawAspect="Content" ObjectID="_1194673724" r:id="rId4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кономірності руху кре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670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214.55pt" filled="f" o:ole="">
            <v:imagedata r:id="rId7" o:title=""/>
          </v:shape>
          <o:OLEObject Type="Embed" ProgID="" ShapeID="ole_rId6" DrawAspect="Content" ObjectID="_287545106" r:id="rId6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адії відтворювального руху кре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4. Принципи креди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0.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и кредитування та їх характеристика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56"/>
        <w:gridCol w:w="6803"/>
      </w:tblGrid>
      <w:tr>
        <w:trPr>
          <w:trHeight w:val="7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нци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позич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і суб’єкти, що виявили намір вступити в кредитні відносини, повинні заздалегідь чітко визначити, на яку ціль будуть використані позичені кош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овість передачі коштів кредитором позичальнику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ає, що вільні кошти кредитора передаються позичальнику на чітко визначений строк, який сторони повинні узгодити в момент вступу в кредитні відносин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неність позичальником коштів кредитору в повному обсязі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чає, що позичальник повинен повернути кредитору весь обсяг одержаної в позичку вартос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ість позич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гає в прийнятті кредитором при наданні позички додаткових заходів щодо гарантування повернення позички у визначені стро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користування позиченими кошт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гає в тому, що позичальник повертає кредитору не тільки основну суму боргу, а й сплачує додаткові кошти у формі процента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ля тестування з теми: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Питанн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uk-UA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Плата, яку отримує кредитор від позичальника за користування кредитом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. процент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Б. комісійна вина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В. дивіден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Г. всі відповіді правиль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Сторона кредитних відносин, що отримує кредит та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А. борж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. позикодавець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. дебітор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Об’єктами кредиту виступають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А. грошові кош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Б. 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. не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. правильна відповідь а) та б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. правильна відповідь а), б) та 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Кредитор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сторона, яка надає об’єкт кредиту іншому суб’єктові ринку на постійн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сторона, яка надає об’єкт кредиту іншому суб’єктові ринку на тимчасов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сторона, яка надає об’єкт кредиту іншому суб’єктові ринку на постійн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. сторона, яка надає об’єкт кредиту іншому суб’єктові ринку на тимчасов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З якою метою банки надають кредит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ефективне використання кредит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отримання прибутку у вигляді позичкового відсот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задоволення потреб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. отримання комісійної винагороди за користування креди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Суб’єктами кредитних відносин можуть виступат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іноземні громадяни;                          Б. держ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фізичні та юридичні особи;              Г. всі відповіді правильн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Кредит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економічні відносини, що виникають між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кредитором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і позичальником з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приводу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одержання останніми позички в грошовій або товарн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рух позикового капіталу від позичальника до кредитора на принципі зворо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комісійна послуга бан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економічні відносини, що виникають між кредитором і позичальником з приводу одержання останніми позички лише в грошов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spacing w:val="-8"/>
                <w:sz w:val="23"/>
                <w:szCs w:val="23"/>
                <w:lang w:val="uk-UA" w:eastAsia="ru-RU"/>
              </w:rPr>
            </w:pPr>
            <w:r>
              <w:rPr>
                <w:spacing w:val="-8"/>
                <w:sz w:val="23"/>
                <w:szCs w:val="23"/>
                <w:lang w:val="uk-UA" w:eastAsia="ru-RU"/>
              </w:rPr>
              <w:t>Який з принципів полягає в прийнятті кредитором при наданні позички додаткових заходів щодо гарантування повернення позички у визначені строк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безпеч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"/>
          <w:szCs w:val="4"/>
        </w:rPr>
      </w:pPr>
      <w:r>
        <w:br w:type="page"/>
      </w:r>
      <w:r>
        <w:rPr>
          <w:b/>
          <w:bCs/>
          <w:sz w:val="4"/>
          <w:szCs w:val="4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uk-UA" w:eastAsia="ru-RU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з економічних категорій є умовою виникнення, існування та розвитк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ціна;                                                  Б. фінанс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господарський розрахунок;                Г. грош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Основні засади поведінки банку і позичальника в процесі здійснення кредитних операцій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функції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ринципи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цілі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завдання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ий з принципів відіграє важливу роль у захисті від кредитних ризиків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троковість передачі коштів кредитором позичальни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верненість позичальником коштів кредитору в повному обсяз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безпеченість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латність користування позиченими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функціонує на засад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латності та 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латності, стро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строковості та прибут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строковості, прибут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Сторона кредитних відносин, що отримує кредит і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. боржник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позикодавецьГ. дебітор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 якому рівні розглядаються закономірності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мі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ма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світов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функція кредиту реалізується тільки банківською системою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ерерозподільч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контроль за використанням грошей кредитор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вірн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 якої мови походить термін «кредит»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англій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грец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латин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француз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немає правильної відповід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з закономірностей руху кредиту проявляється на макроекономічному рівні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зворотність руху вартості, яка передана в позич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залежність величини наданої позички від наявних обсягів вільних кошт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рух коштів з галузей і секторів економіки з низькою рентабельністю у високорентабельні галузі, види виробницт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тимчасовість перебування позиченої вартості в обороті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8"/>
          <w:szCs w:val="8"/>
        </w:rPr>
      </w:pPr>
      <w:r>
        <w:br w:type="page"/>
      </w:r>
      <w:r>
        <w:rPr>
          <w:b/>
          <w:bCs/>
          <w:sz w:val="8"/>
          <w:szCs w:val="8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uk-UA" w:eastAsia="ru-RU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виконує функції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перерозподільч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зменшення витрат, пов’язаних з обігом грошей і прискорення руху грошових пот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 чого починається стадія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одержання додаткових коштів позичальник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використання позичальником одержаних коштів на свої потреб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формування вільної вартості у кредитор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розміщення вільних коштів у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функціонує у таких форм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товарна;     Б. грошова;     В. натураль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немає правильної відповіді.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рефератів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ль кредиту у розширеному відтворенні.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Кредит як інструмент регулювання грошового обігу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Роль кредиту у розвитку міжнародних економічних відносин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ні питання для самостійного вивчення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Що є загальноекономічною причиною необхідност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Які передумови виникнення кредитних відносин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Яку абстракцію застосовуємо для того, щоб довести, що необхідність 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едиті залежить від коливань у джерелах формування капітал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Яка суперечність вирішується за допомогою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 чому сутність кредиту? Які існують дискусії щодо сутност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За якими ознаками відносини між економічними суб’єктами можна віднести до кредитних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Що є спільного та відмінного між кредитом та грошима, кредитом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іскально-бюджетними відносинами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Що таке структура кредиту, які її елементи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 Креди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ище статики чи динаміки? Обґрунтуйте свою відповідь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Які стадії Ви можете виділити у відтворювальному рус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Назвіть основні закономірності руху кредиту на мікро- і на макрорівнях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Назвіть основні принципи організації кредитних відносин.</w:t>
      </w:r>
    </w:p>
    <w:p>
      <w:pPr>
        <w:pStyle w:val="Normal"/>
        <w:spacing w:lineRule="auto" w:line="264" w:before="0" w:after="0"/>
        <w:ind w:firstLine="99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ристана та рекомендована література:</w:t>
      </w:r>
    </w:p>
    <w:p>
      <w:pPr>
        <w:pStyle w:val="Normal"/>
        <w:spacing w:lineRule="auto" w:line="264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8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], </w:t>
      </w:r>
      <w:r>
        <w:rPr>
          <w:rFonts w:cs="Times New Roman" w:ascii="Times New Roman" w:hAnsi="Times New Roman"/>
          <w:sz w:val="28"/>
          <w:lang w:val="uk-UA"/>
        </w:rPr>
        <w:t>[50]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51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5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53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8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0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20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30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38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48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3" w:gutter="0" w:header="0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  <w:color w:val="000000"/>
      <w:szCs w:val="28"/>
    </w:rPr>
  </w:style>
  <w:style w:type="character" w:styleId="WW8Num12z1">
    <w:name w:val="WW8Num12z1"/>
    <w:qFormat/>
    <w:rPr>
      <w:color w:val="000000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Tahoma" w:hAnsi="Tahoma" w:cs="Tahom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3:00Z</dcterms:created>
  <dc:creator>Admin</dc:creator>
  <dc:description/>
  <cp:keywords/>
  <dc:language>en-US</dc:language>
  <cp:lastModifiedBy>Dell</cp:lastModifiedBy>
  <cp:lastPrinted>2011-03-14T02:01:00Z</cp:lastPrinted>
  <dcterms:modified xsi:type="dcterms:W3CDTF">2022-02-14T17:48:00Z</dcterms:modified>
  <cp:revision>81</cp:revision>
  <dc:subject/>
  <dc:title/>
</cp:coreProperties>
</file>