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няття 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утніс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ункц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реди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127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лекційного заняття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9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1. Сутність та структура кредиту. Загальні передумови та економічні чинники необхідності кредиту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0.2. </w:t>
      </w:r>
      <w:r>
        <w:rPr>
          <w:rFonts w:cs="Times New Roman" w:ascii="Times New Roman" w:hAnsi="Times New Roman"/>
          <w:sz w:val="28"/>
          <w:szCs w:val="28"/>
          <w:lang w:val="uk-UA"/>
        </w:rPr>
        <w:t>Функції кредиту. Єдність кредиту з іншими економічними категоріями та відмінності між ними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0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дії та закономірності руху кредиту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4. Принципи кредитув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лан семінарського заняття</w:t>
      </w:r>
    </w:p>
    <w:p>
      <w:pPr>
        <w:pStyle w:val="Normal"/>
        <w:spacing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утність та структура кредиту</w:t>
      </w:r>
    </w:p>
    <w:p>
      <w:pPr>
        <w:pStyle w:val="Normal"/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Загальні передумови та економічні чинники необхідності кредиту </w:t>
      </w:r>
    </w:p>
    <w:p>
      <w:pPr>
        <w:pStyle w:val="Normal"/>
        <w:spacing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Функції кредиту</w:t>
      </w:r>
    </w:p>
    <w:p>
      <w:pPr>
        <w:pStyle w:val="Normal"/>
        <w:spacing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Єдність кредиту з іншими економічними категоріями та відмінності між ними</w:t>
      </w:r>
    </w:p>
    <w:p>
      <w:pPr>
        <w:pStyle w:val="Normal"/>
        <w:spacing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Стадії та закономірності руху кредиту</w:t>
      </w:r>
    </w:p>
    <w:p>
      <w:pPr>
        <w:pStyle w:val="Normal"/>
        <w:spacing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6. Принципи кредитуванн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ПОРНИЙ КОНСПЕКТ ТА МЕТОДИЧНІ ВКАЗІВКИ ДО ВИВЧЕННЯ ТЕ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1. Сутність та структура кредиту. Загальні передумови та економічні чинники необхідності кредиту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воє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утн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едит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 суспільні відносини, що виникають між економічними суб’єктами у зв’язку з переданням один одному в тимчасове користування вільних коштів на засадах зворотності, платності та добровільності. </w:t>
      </w:r>
      <w:r>
        <w:rPr>
          <w:rFonts w:cs="Times New Roman" w:ascii="Times New Roman" w:hAnsi="Times New Roman"/>
          <w:sz w:val="28"/>
          <w:szCs w:val="28"/>
          <w:lang w:val="uk-UA"/>
        </w:rPr>
        <w:t>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носи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я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арактер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зна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я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ститую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ї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 окре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мості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тегор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ред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51, с. 349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ифіка позикового капіталу найбільш повно проявляється у процесі передачі його від кредитора до позичальника і навпа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зиковий капітал як капітал-власність, власник якого продає, позичальнику не сам капітал, а лише право на його тимчасове використа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иковий капітал як своєрідний товар, споживна вартість якого визначається здатністю продуктивно використовуватися позичальником, забезпечуючи йому прибут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ифічна форма відчуження позикового капіталу, процедура передачі якого від кредитора позичальнику завжди має рознесений за часом характер в частині механізму опла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руху позикового капіталу, який, на відміну від промислового і торговельного, на стадії передачі від продавця (кредитора) до покупця (позичальника) переважно знаходиться в грошовій формі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ідміну від лихварського капіталу, основним джерелом якого виступали власні грошові кошти кредитора, позиковий капітал формується передусім за рахунок фінансових ресурсів, що залучаються банками у юридичних та фізичних осіб. Як правило, виділяють два джерела мобілізації фінансових ресурсів з подальшим перетворенням їх на позиковий капіта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ершому етапі розвитку кредитних відносин єдиним джерелом формування позикового капіталу виступали тимчасово вільні грошові кошти держави, юридичних та фізичних осіб, які на добровільній основі передають фінансовим посередникам для подальшої капіталізації і отримання прибутку Ці кошти розміщувалися на депозитних рахунках у відповідних банках і забезпечували своїм первинним власникам фіксованій прибуток у формі процента по цих внесках. Це джерело не втратило своєї актуальності і в сучасних умова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міру розвитку капіталістичного способу виробництва і, зокрема, безготівкової форми грошових розрахунків з прямою участю банків новим джерелом формування позикового капіталу стали кошти, що тимчасово вивільняються в процесі кругообігу промислового і торговельного капіталів. Основні причини подібного вивільнення фінансових ресурсів є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біжність часу реалізації виробленої продукції з термінами фактичного здійснення витрат на придбання сировини, матеріалів, виплату заробітної плати персоналу тощ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тупове зношення основних фондів і пов’язана з цим необхідність формування амортизаційного фонду як резерву грошових коштів, що в подальшому використовуються для фінансування відновлення фізичного і морального їх зносу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творення залишку нерозподіленого прибутку з моменту його формування до фактичного використа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азані кошти акумулюються, як правило, на розрахункових рахунках юридичних осіб в обслуговуючих банка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2. Функції кредиту. Єдність кредиту з іншими економічними категоріями та відмінності між ни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200" w:dyaOrig="7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4pt;height:198.85pt" filled="f" o:ole="">
            <v:imagedata r:id="rId3" o:title=""/>
          </v:shape>
          <o:OLEObject Type="Embed" ProgID="" ShapeID="ole_rId2" DrawAspect="Content" ObjectID="_442405127" r:id="rId2"/>
        </w:objec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ис. 10.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ункції креди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дит та інші економічні категорії – це особливі різновиди економічних відносин, що виражають інтереси окремих суб’єктів. З політекономічної точки зору предметом дослідження вартісних категорій, і зокрема кредиту, є не сума грошей, а ті відносини, які виникають у зв’язку з передачею вартості в грошовій формі від одного учасника угоди до іншого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10.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Єдність кредиту з іншими економічними категоріями та відмінності</w:t>
      </w:r>
      <w:r>
        <w:rPr/>
        <w:t xml:space="preserve"> між ними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38"/>
        <w:gridCol w:w="3570"/>
      </w:tblGrid>
      <w:tr>
        <w:trPr>
          <w:trHeight w:val="4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ші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и відноси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упець та продавець, отримувач грошей та платник грошей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ор та позичальни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аж товарів з розстрочкою платежу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ють функцію засобу платеж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живча вартіст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іють загальною споживчою вартістю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зича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являють зацікавленість в надан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триман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в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 рух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шов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шова і товарна фор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и відноси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ик та отримувач засобів, що здійснюють рух на безповоротній основі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ор та позичальни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38"/>
        <w:gridCol w:w="3570"/>
      </w:tblGrid>
      <w:tr>
        <w:trPr/>
        <w:tc>
          <w:tcPr>
            <w:tcW w:w="9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одовження таблиці 10.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зи відтворювального процес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за розподілу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за перерозподіл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ники цінност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нюється власник засобі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ником залишається кредито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дії рух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ідною стадією є утво-рення централізованих та децентралізованих фонді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чинає рух з представлення інших засобів, з розміщенням їх в позик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ерненіст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упність виробничих вкладень, створення фонді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оротній рух вартості, базується на завершенні кругообороту фондів та вивільнені вартості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 та фінанси при всій їх відмінності виступають повноправними інструментами економічного розвитку. Вони служать джерелами формування виробничих фондів соціалістичних підприємств, використовуються в інтересах підвищення ефективності суспільного виробниц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подарський розрахунок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відносин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спільство та господарські ланк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ор та позичальник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квівалентність витрат, що відповідають суспільно необхідним потребам, як характерна риса господарського розрахунку тісно взаємопов’язана з поверненням кредиту. Еквівалентність та поверненість взаємно обумовлюють один одног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випадково госпрозрахунок є умовою виникнення, існування та розвитку креди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Разом з тим між цими економічними категоріями існує і зворотній зв’язок: кредит у свою чергу сприяє укріпленню самофінансування, підвищенню самостійності підприємств. Ступінь розвитку господарського розрахунку визначається і ступенем опосередкування кредитом, кругообігу засобів тих або інших підприємств, що виступають як позичальни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 рух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шова форм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шова і товарна (натуральна) фор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 вираженн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ажає вартіст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ифічний рух вартості, що відрізняється своєю зворотністю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3. Закономірності руху креди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1362478207"/>
      <w:bookmarkStart w:id="1" w:name="_1361880692"/>
      <w:bookmarkEnd w:id="0"/>
      <w:bookmarkEnd w:id="1"/>
      <w:r>
        <w:rPr>
          <w:sz w:val="28"/>
          <w:szCs w:val="28"/>
          <w:lang w:val="uk-UA"/>
        </w:rPr>
        <w:object w:dxaOrig="7199" w:dyaOrig="7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75pt;height:441.65pt" filled="f" o:ole="">
            <v:imagedata r:id="rId5" o:title=""/>
          </v:shape>
          <o:OLEObject Type="Embed" ProgID="" ShapeID="ole_rId4" DrawAspect="Content" ObjectID="_1338839217" r:id="rId4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ис. 10.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кономірності руху креди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8670" w:dyaOrig="3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05pt;height:214.55pt" filled="f" o:ole="">
            <v:imagedata r:id="rId7" o:title=""/>
          </v:shape>
          <o:OLEObject Type="Embed" ProgID="" ShapeID="ole_rId6" DrawAspect="Content" ObjectID="_1076723779" r:id="rId6"/>
        </w:objec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ис. 10.3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тадії відтворювального руху креди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4. Принципи кредитува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10.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нципи кредитування та їх характеристика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56"/>
        <w:gridCol w:w="6803"/>
      </w:tblGrid>
      <w:tr>
        <w:trPr>
          <w:trHeight w:val="7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нци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актеристи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ьове призначення позичк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і суб’єкти, що виявили намір вступити в кредитні відносини, повинні заздалегідь чітко визначити, на яку ціль будуть використані позичені кош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овість передачі коштів кредитором позичальнику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бачає, що вільні кошти кредитора передаються позичальнику на чітко визначений строк, який сторони повинні узгодити в момент вступу в кредитні відносин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ерненість позичальником коштів кредитору в повному обсязі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чає, що позичальник повинен повернути кредитору весь обсяг одержаної в позичку вартості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ість позичк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гає в прийнятті кредитором при наданні позички додаткових заходів щодо гарантування повернення позички у визначені стро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користування позиченими коштам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гає в тому, що позичальник повертає кредитору не тільки основну суму боргу, а й сплачує додаткові кошти у формі процента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для тестування з теми: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42"/>
        <w:gridCol w:w="644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  <w:t>Питання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  <w:t>Варіанти відповід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uk-UA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Плата, яку отримує кредитор від позичальника за користування кредитом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. процент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Б. комісійна винагор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В. дивіден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Г. всі відповіді правильн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Д. немає правильної відповід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Сторона кредитних відносин, що отримує кредит та повинна повернути отриману позик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А. боржник;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Б. позичальник;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. позикодавець;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Г. дебітор;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Д. всі відповіді вір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Об’єктами кредиту виступають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А. грошові кошт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Б. матеріальні цін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. нематеріальні цін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Г. правильна відповідь а) та б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Д. правильна відповідь а), б) та в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4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Кредитор – це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А. сторона, яка надає об’єкт кредиту іншому суб’єктові ринку на постійне користування на умовах поверненості і 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Б. сторона, яка надає об’єкт кредиту іншому суб’єктові ринку на тимчасове користування на умовах поверненості і 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В. сторона, яка надає об’єкт кредиту іншому суб’єктові ринку на постійне користування на умовах поверненості, строковості і 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Г. сторона, яка надає об’єкт кредиту іншому суб’єктові ринку на тимчасове користування на умовах поверненості, строковості і 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. всі відповіді вір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5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З якою метою банки надають кредит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А. ефективне використання кредит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Б. отримання прибутку у вигляді позичкового відсотк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В. задоволення потреб позичальник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Г. отримання комісійної винагороди за користування кредито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6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Суб’єктами кредитних відносин можуть виступати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А. іноземні громадяни;                          Б. держав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В. фізичні та юридичні особи;              Г. всі відповіді правильн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. немає правильної відповід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Кредит – це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А. економічні відносини, що виникають між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кредитором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і позичальником з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приводу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одержання останніми позички в грошовій або товарній формі на певних умовах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Б. рух позикового капіталу від позичальника до кредитора на принципі зворо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В. комісійна послуга банк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Г. економічні відносини, що виникають між кредитором і позичальником з приводу одержання останніми позички лише в грошовій формі на певних умовах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. всі відповіді вір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spacing w:val="-8"/>
                <w:sz w:val="23"/>
                <w:szCs w:val="23"/>
                <w:lang w:val="uk-UA" w:eastAsia="ru-RU"/>
              </w:rPr>
            </w:pPr>
            <w:r>
              <w:rPr>
                <w:spacing w:val="-8"/>
                <w:sz w:val="23"/>
                <w:szCs w:val="23"/>
                <w:lang w:val="uk-UA" w:eastAsia="ru-RU"/>
              </w:rPr>
              <w:t>Який з принципів полягає в прийнятті кредитором при наданні позички додаткових заходів щодо гарантування повернення позички у визначені строки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строков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забезпече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поверне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4"/>
          <w:szCs w:val="4"/>
        </w:rPr>
      </w:pPr>
      <w:r>
        <w:br w:type="page"/>
      </w:r>
      <w:r>
        <w:rPr>
          <w:b/>
          <w:bCs/>
          <w:sz w:val="4"/>
          <w:szCs w:val="4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42"/>
        <w:gridCol w:w="644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uk-UA" w:eastAsia="ru-RU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center"/>
              <w:rPr>
                <w:i/>
                <w:i/>
                <w:lang w:val="uk-UA" w:eastAsia="ru-RU"/>
              </w:rPr>
            </w:pPr>
            <w:r>
              <w:rPr>
                <w:i/>
                <w:lang w:val="uk-UA" w:eastAsia="ru-RU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Яка з економічних категорій є умовою виникнення, існування та розвитку кредит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ціна;                                                  Б. фінанс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господарський розрахунок;                Г. грош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Основні засади поведінки банку і позичальника в процесі здійснення кредитних операцій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функції кредитув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ринципи кредитув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цілі кредитув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завдання кредитув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Який з принципів відіграє важливу роль у захисті від кредитних ризиків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строковість передачі коштів кредитором позичальник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оверненість позичальником коштів кредитору в повному обсяз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забезпеченість позич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платність користування позиченими кош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редит функціонує на засадах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платності та строков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латності, строковості та поверне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строковості та прибутков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строковості, прибутковості та поверне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spacing w:val="-6"/>
                <w:lang w:val="uk-UA" w:eastAsia="ru-RU"/>
              </w:rPr>
            </w:pPr>
            <w:r>
              <w:rPr>
                <w:spacing w:val="-6"/>
                <w:lang w:val="uk-UA" w:eastAsia="ru-RU"/>
              </w:rPr>
              <w:t>Сторона кредитних відносин, що отримує кредит і повинна повернути отриману позик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А. боржник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озичальник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позикодавецьГ. дебітор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 якому рівні розглядаються закономірності руху кредит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мікроекономічном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макроекономічном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світовом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правильна відповідь А і Б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Яка функція кредиту реалізується тільки банківською системою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перерозподільч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оповнення грошового обігу кош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перетворення заощаджень фізичних і юридичних осіб у капітал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контроль за використанням грошей кредиторо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всі відповіді вірні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 якої мови походить термін «кредит»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англійсько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грецько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латинсько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французько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немає правильної відповіді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Яка з закономірностей руху кредиту проявляється на макроекономічному рівні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А. зворотність руху вартості, яка передана в позичк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Б. залежність величини наданої позички від наявних обсягів вільних кошт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В. рух коштів з галузей і секторів економіки з низькою рентабельністю у високорентабельні галузі, види виробництв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Г. тимчасовість перебування позиченої вартості в обороті позичальник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8"/>
          <w:szCs w:val="8"/>
        </w:rPr>
      </w:pPr>
      <w:r>
        <w:br w:type="page"/>
      </w:r>
      <w:r>
        <w:rPr>
          <w:b/>
          <w:bCs/>
          <w:sz w:val="8"/>
          <w:szCs w:val="8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42"/>
        <w:gridCol w:w="644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uk-UA" w:eastAsia="ru-RU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/>
                <w:i/>
                <w:lang w:val="uk-UA" w:eastAsia="ru-RU"/>
              </w:rPr>
            </w:pPr>
            <w:r>
              <w:rPr>
                <w:i/>
                <w:lang w:val="uk-UA" w:eastAsia="ru-RU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редит виконує функції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А. перерозподільч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Б. поповнення грошового обігу кош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В. зменшення витрат, пов’язаних з обігом грошей і прискорення руху грошових поток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Г. перетворення заощаджень фізичних і юридичних осіб у капітал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З чого починається стадія руху кредит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А. одержання додаткових коштів позичальнико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Б. використання позичальником одержаних коштів на свої потреб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В. формування вільної вартості у кредитор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Г. розміщення вільних коштів у позич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2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Кредит функціонує у таких формах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А. товарна;     Б. грошова;     В. натуральн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Г. правильна відповідь А і Б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Д. немає правильної відповіді.</w:t>
            </w:r>
          </w:p>
        </w:tc>
      </w:tr>
    </w:tbl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и рефератів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ль кредиту у розширеному відтворенні.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 Кредит як інструмент регулювання грошового обігу.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 Роль кредиту у розвитку міжнародних економічних відносин.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ні питання для самостійного вивчення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Що є загальноекономічною причиною необхідності кредиту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Які передумови виникнення кредитних відносин?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Яку абстракцію застосовуємо для того, щоб довести, що необхідність 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едиті залежить від коливань у джерелах формування капіталу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Яка суперечність вирішується за допомогою кредиту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У чому сутність кредиту? Які існують дискусії щодо сутності кредиту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За якими ознаками відносини між економічними суб’єктами можна віднести до кредитних?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Що є спільного та відмінного між кредитом та грошима, кредитом т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іскально-бюджетними відносинами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Що таке структура кредиту, які її елементи?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9. Кредит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ище статики чи динаміки? Обґрунтуйте свою відповідь.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Які стадії Ви можете виділити у відтворювальному русі кредиту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Назвіть основні закономірності руху кредиту на мікро- і на макрорівнях.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Назвіть основні принципи організації кредитних відносин.</w:t>
      </w:r>
    </w:p>
    <w:p>
      <w:pPr>
        <w:pStyle w:val="Normal"/>
        <w:spacing w:lineRule="auto" w:line="264" w:before="0" w:after="0"/>
        <w:ind w:firstLine="99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ристана та рекомендована література:</w:t>
      </w:r>
    </w:p>
    <w:p>
      <w:pPr>
        <w:pStyle w:val="Normal"/>
        <w:spacing w:lineRule="auto" w:line="264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48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49</w:t>
      </w:r>
      <w:r>
        <w:rPr>
          <w:rFonts w:cs="Times New Roman" w:ascii="Times New Roman" w:hAnsi="Times New Roman"/>
          <w:sz w:val="28"/>
          <w:szCs w:val="28"/>
        </w:rPr>
        <w:t xml:space="preserve">], </w:t>
      </w:r>
      <w:r>
        <w:rPr>
          <w:rFonts w:cs="Times New Roman" w:ascii="Times New Roman" w:hAnsi="Times New Roman"/>
          <w:sz w:val="28"/>
          <w:lang w:val="uk-UA"/>
        </w:rPr>
        <w:t>[50],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>51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52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53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82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102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120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130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138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148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sectPr>
      <w:type w:val="nextPage"/>
      <w:pgSz w:w="11906" w:h="16838"/>
      <w:pgMar w:left="1134" w:right="1133" w:gutter="0" w:header="0" w:top="1134" w:footer="0" w:bottom="1134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lang w:val="ru-RU"/>
    </w:rPr>
  </w:style>
  <w:style w:type="character" w:styleId="WW8Num12z0">
    <w:name w:val="WW8Num12z0"/>
    <w:qFormat/>
    <w:rPr>
      <w:rFonts w:ascii="Wingdings" w:hAnsi="Wingdings" w:cs="Wingdings"/>
      <w:color w:val="000000"/>
      <w:szCs w:val="28"/>
    </w:rPr>
  </w:style>
  <w:style w:type="character" w:styleId="WW8Num12z1">
    <w:name w:val="WW8Num12z1"/>
    <w:qFormat/>
    <w:rPr>
      <w:color w:val="000000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азвание Знак"/>
    <w:qFormat/>
    <w:rPr>
      <w:rFonts w:ascii="Tahoma" w:hAnsi="Tahoma" w:cs="Tahoma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cs="Tahoma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23:00Z</dcterms:created>
  <dc:creator>Admin</dc:creator>
  <dc:description/>
  <cp:keywords/>
  <dc:language>en-US</dc:language>
  <cp:lastModifiedBy>Dell</cp:lastModifiedBy>
  <cp:lastPrinted>2011-03-14T02:01:00Z</cp:lastPrinted>
  <dcterms:modified xsi:type="dcterms:W3CDTF">2022-02-14T17:48:00Z</dcterms:modified>
  <cp:revision>81</cp:revision>
  <dc:subject/>
  <dc:title/>
</cp:coreProperties>
</file>