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120"/>
        <w:ind w:left="5670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ректор </w:t>
      </w: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360"/>
        <w:ind w:left="567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</w:t>
      </w:r>
      <w:r>
        <w:rPr>
          <w:spacing w:val="-4"/>
          <w:sz w:val="28"/>
          <w:szCs w:val="28"/>
          <w:lang w:val="uk-UA" w:eastAsia="uk-UA"/>
        </w:rPr>
        <w:t>Андрій МОРОЗОВ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ЕСТОВІ ЗАВДАННЯ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Аналітика даних у маркетингу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Економіка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1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2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40"/>
        <w:gridCol w:w="4321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ст завданн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аріанти відповідей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якого типу дослідження ринку відноситься вивчення різних довідників і статичної літератури?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. кабінетні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. польові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 відноситься до дослідж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купність відомостей про об'єкт, що переміщаються в стійкому напрямку,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зу дани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інформаційний потік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аркетингову інформаційну систем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тою функціонування маркетингової інформаційної системи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ворення плану маркетинг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надання інформації для прийняття управлінських ріш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реалізація маркетингової концепції управління підприємств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і процеси, які необхідно організувати для функціонування маркетингової інформаційної систем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бір, переробка, аналіз, передача і зберігання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ийняття рішень з управління підприємств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ийняття рішень з управління маркетинг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я функціонування маркетингової інформаційної системи необхідні наступні ресурс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валіфікований персонал, що володіє навичками збору і обробки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етодичні прийоми роботи з інформаціє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офісне обладн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истема внутрішньої маркетингової інформації призначена дл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А. збору та обробки інформації з джерел, що знаходяться всередині досліджуваного об'єк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Б. надання поточної інформації про діяльність фірми, що дозволяє більш ефективно обслуговувати запити клієнт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В. надання ексклюзивної інформації про діяльність фірми, що дозволяє вирішити деяку проблем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кетингове спостереження або розвідка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о зовнішньої маркетингов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истему збору та обробки зовнішньої поточ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етод збору маркетингової інформації -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нформації, що передає відомості про ст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нших об’єктів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ом первин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ом вторин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веденням результатів маркетингового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кетингова інформація в залежності від стадії переробки може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овнішнь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нутрішнь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вин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стема аналізу маркетингової інформації включає в себе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зи дани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истему маркетингов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нк методів і модул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лежно від використовуваного каналу руху виділяють інформаці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овнішн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хід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точ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ступенем охоплення об'єкта інформація може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окаль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галь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поміж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видами використовуваних вимірників інформація може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якіс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цифров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лектрон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нк моделей необхідний дл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нання статистичних розрахунк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ідтримки прийняття управлінських ріш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спрощення комунікац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вчення внутрішнього середовища фірми передб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ження законодавчих обмежень її діяльно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. дослідження її виробничо-збутової діяльно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ження можливостей фірми на ринк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дуктом функціонування маркетингової інформаційної системи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зи даних про стан маркетингового середовища підприємства та звіти маркетингових дослідж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а первинної і вторин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нк методів і моде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я визначення функції однієї змінної від однієї або декількох незалежних змінних використову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регресійний аналіз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аріацій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фактор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гноз попиту за допомогою індикаторів буду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як продовження тимчасового ряду показника попиту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а основі рівняння регресії показника попиту від кількох незалежних змінних;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а основі часового ряду показника, що визначає попит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я визначення взаємного впливу між кількома незалежними факторами використову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регресій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аріацій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фактор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кі кабінетні методи дослідження ринку можуть використовуватися фахівцями з маркетингу?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біркове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уцільне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телефонне опитув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ведення експериментальної продажу товару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звітів попередніх досліджень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диційний аналіз документів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ланцюжка умовиводів, які відображають суть матеріалу з конкретної точки зо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змісту тексту за допомогою деяких смислових категор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ставлення автора до описуваних под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бінетний метод дослідження, заснований на обробці змісту великого масиву інформації, назива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традиційним аналіз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онтент-аналіз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інформативно-цільовим аналіз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им недоліком традиційного аналізу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рахування протиріч в матеріал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уб'єктивніст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вичерпність розкриття змісту документ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2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рядок проведення класичного аналізу документів включає в себе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А. виявлення структури тексту і його інформативності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Б. виявлення категорій, за допомогою яких описується зміст досліджуваної пробле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В. зовнішній і внутрішній аналіз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Г. всі відповіді вірні;</w:t>
            </w:r>
          </w:p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ід інформативністю першого роду розумі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А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сукупність відомостей, викладених у документі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Б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сукупність намірів автора донести певний сен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В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основний зміст те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Г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всі відповіді вірні;</w:t>
            </w:r>
          </w:p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Д</w:t>
            </w:r>
            <w:r>
              <w:rPr>
                <w:rFonts w:eastAsia="Calibri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моги до документу при проведенні контент-аналізу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А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можливість визначити чіткі критерії для реєстрації характеристи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Б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можливість представити вичерпн</w:t>
            </w:r>
            <w:r>
              <w:rPr>
                <w:rFonts w:eastAsia="Calibri"/>
                <w:sz w:val="28"/>
                <w:szCs w:val="28"/>
                <w:lang w:val="uk-UA"/>
              </w:rPr>
              <w:t>ий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зміст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В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достатня частота появи виділеного елемента змі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Г. всі відповіді вірні;</w:t>
            </w:r>
          </w:p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ою перевагою контент-аналізу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можливість виділити основні ідеї змі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ожливість зробити статистично достовірні висновки про задані параметри тек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можливість оцінити адекватність інтерпретації змісту тек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ількісними характеристиками тексту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ісце появи докумен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авторів докумен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рядків в докумен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час появи документа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дальність документа озн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у ставлення автора до переданому змі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упінь переконаності і допущення автором переданого змі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рівень досягнень цілей комунік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пряма форма подання події озн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 подію розповідає деякий особ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 подію розповідає його учасник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 подію призводять тільки факт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ірні відповіді а) і б)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хована форма ставлення автора до переданого змісту діагностується за допомог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бсолютних оцінок, викладених автором в категоричній форм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вної лекси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и події з позиції моралі суспільств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ірні відповіді б) і в)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тегорія контент-аналізу - це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найбільш загальне ключове поняття, що дозволяє співвіднести викладені події з метою аналіз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укупність деяких відомостей про об'єкт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сновний комунікативний намір автор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мога вичерпності категорій контент-аналізу означає, що повинні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найдені найбільш загальні визначення для угруповання фактів, викладених в тек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хоплені всі сторони досліджуваної пробле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аналізовані всі елементи змісту докумен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мога надійності використовуваних категорій контент-аналізу означає, що повинні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ідображені всі елементи змісту тек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значені чіткі правила віднесення елементів змісту до деяких категор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явлені причини появи повідомл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формативно-цільовий аналіз дозволяє вирішити такі завдання дослідженн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значити програму комунікацій, яка закладена в тек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міряти загальний обсяг уваги до пробле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ворити статистично достовірну гіпотезу з досліджуваної пробле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ефіцієнт надлишкової інформативності озн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у скільки разів перевищено кількість символів, необхідних для передачі повідомл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кільки разів в змісті тексту повторюються одні й ті ж символ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комунікативних цілей автор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у необхідно оцінити у відсотках ту частину відвідувачів магазину, які зробили покупки. Який метод дослідження доцільно використовувати?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питув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лідження залежності між обсягом реклами і ціною товару може бути проведено за допомог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питув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ілотажне дослідження проводиться з мет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бору інформації для цілей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евірки правильності складання знарядд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ниження витрат на проведенн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едення тестування товару припуск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 в лабораторн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 в польов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 в лабораторн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 в польових умовах;</w:t>
            </w:r>
          </w:p>
          <w:p>
            <w:pPr>
              <w:pStyle w:val="Style20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актерною рисою спостереження як методу отримання маркетингової інформації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ктивну участь спостерігача в досліджуваному процес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ристання природних умов для проведенн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пасивна реєстрація под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вагою спостереження як методу отримання маркетингової інформації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сока репрезентативніст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елективний відбір об'єктів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фект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лідження поведінки людей в магазині передбачає таку форму спостереженн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аборатор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абінет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льов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ипадках, коли необхідно забезпечити стабільність умов проведення дослідження, використовується така форма спостереження, як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льов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аборатор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 безпосередньою участю дослідник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способом сприйняття об'єкта дослідження розрізняють спостереженн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сональн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ідкри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ям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остереження, що використовує жорстко задуману схему реєстрації подій, назива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сональни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руктуровани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иховани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ія, коли дослідник сам бере участь в досліджуваному процесі, означає використання в якості методу отримання маркетингової інформації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 з безпосередньою участю дослідник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ідкрите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остереження є єдино можливим методом збору інформації у випадках, кол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об'єкт відмовляється від співпрац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обхідно уникнути суб'єктивності оцінок поведін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обхідно сприймати неусвідомлену поведінку люд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фект спостереження проявляється в тому, щ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ник здійснює селективний відбір об'єктів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жувана поведінка ретельно деталізуєтьс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ведінка, яка спостерігається, стає неприрод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им недоліком спостереження, який не може бути усунутий,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елективний відбір об'єктів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изька репрезентативніст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залежність від об'єкта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труднощі в забезпеченні стабільності зовнішнього середовища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пряме спостереження передбачає, щ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юдина, яка спостерігається, не знає про проведенн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ігається поведінка людини з бок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ігається поведінка людини за допомогою прилад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ігається результат поведінки люди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иниця спостереження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еяку дію досліджуваного об'єк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еяку дію об'єкта в певній ситу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сновний комунікативний намір автор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мки спостереження означають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рівнів спостережуваної поведін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одиниць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елементів поведінки, які враховуються під час структурованого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нією з умов проведення спостереження є короткий період часу проведення дослідження, виконання цієї умови необхідно дл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швидкого отримання результатів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тримання стабільності зовнішніх умо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ниження ефекту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якості мети проведення експерименту не може бути заявлен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переваг споживачів щодо різних марок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процесу використання товару споживаче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ставлення споживачів до іміджу торгової мар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ироке використання експерименту як методу збору інформації ускладнено через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складності вимірювання споживчої реакції щод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придатності результатів експерименту для інших умов середовищ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заємного впливу між незалежними фактора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мітаційний експеримент передб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ведення експериментальної продажу в штучно створен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ристання макета ще не створеног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ристання математичної моделі реакції споживачів на деякі маркетингові стимул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актерною рисою експерименту як методу дослідження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симпатій споживачів щод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ктивне втручання дослідника в процес створення дани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а ефективності комплексу маркетинг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якості мети експерименту може бути виявлен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значення потенційного обсягу продажів новог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. дослідження залежності між ціною і обсягом збу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а ефективності рекламної кампан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 процесі проведення експерименту можливі наступні види якісних вимірів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 допомогою експертних оцінок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 допомогою частоти появи под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 допомогою показників інтенсивності появи вплив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7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Calibri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4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8-31T08:02:00Z</dcterms:modified>
  <cp:revision>20</cp:revision>
  <dc:subject/>
  <dc:title>МІНІСТЕРСТВО ОСВІТИ УКРАЇНИ</dc:title>
</cp:coreProperties>
</file>